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10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/>
      </w:pPr>
      <w:r>
        <w:rPr>
          <w:b/>
          <w:sz w:val="30"/>
          <w:szCs w:val="32"/>
        </w:rPr>
        <w:t>dotyczące wykorzystania przedmiotu projektu realizowanego przez Beneficjenta – przez podmioty na rzecz których projekt jest realizowany – wyłącznie do prowadzenia działalności niegospodarczej w rozumieniu unijnym</w:t>
      </w:r>
    </w:p>
    <w:p>
      <w:pPr>
        <w:pStyle w:val="Normal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- składane w związku z aplikowaniem do działania 2.3 POPC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</w:p>
    <w:p>
      <w:pPr>
        <w:pStyle w:val="Normal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ubieganiem się o dofinansowanie w ramach działania 2.3 POPC niniejszym oświadczam, że przedmiot projektu</w:t>
      </w:r>
      <w:r>
        <w:rPr>
          <w:rStyle w:val="FootnoteCharacters"/>
          <w:rStyle w:val="FootnoteAnchor"/>
        </w:rPr>
        <w:footnoteReference w:id="3"/>
      </w:r>
      <w:r>
        <w:rPr/>
        <w:t xml:space="preserve"> realizowanego przeze mnie na rzecz innych podmiotów, będzie wykorzystywany wyłącznie w zakresie działalności niegospodarczej t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wnioskodawca/beneficjent powiadomi o tym Instytucję Pośredniczącą PO PC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y wyłącznie wnioskodawców/ beneficjentów, którzy będą realizować projekt na rzecz innych podmiotów co do zasady wskazanych we wniosku o dofina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dukty projekt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9:00Z</dcterms:created>
  <dc:creator>Czarek</dc:creator>
  <dc:description/>
  <cp:keywords/>
  <dc:language>en-US</dc:language>
  <cp:lastModifiedBy>Małgorzata Gryniuk</cp:lastModifiedBy>
  <cp:lastPrinted>2008-10-21T14:38:00Z</cp:lastPrinted>
  <dcterms:modified xsi:type="dcterms:W3CDTF">2018-09-06T07:29:00Z</dcterms:modified>
  <cp:revision>2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