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BELA ZGODNOŚC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9441"/>
      </w:tblGrid>
      <w:tr>
        <w:trPr>
          <w:trHeight w:val="532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YTUŁ PROJEKTU:</w:t>
            </w:r>
          </w:p>
        </w:tc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kt ustawy o zmianie ustawy o cudzoziemcach oraz niektórych innych ustaw (UC87)</w:t>
            </w:r>
          </w:p>
        </w:tc>
      </w:tr>
      <w:tr>
        <w:trPr>
          <w:trHeight w:val="512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 WDRAŻANEGO AKTU PRAWNEGO/ WDRAŻANYCH AKTÓW PRAWNYCH:</w:t>
            </w:r>
          </w:p>
        </w:tc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Rozporządzenie (WE) NR 1931/2006 Parlamentu Europejskiego i Rady z dnia 20 grudnia 2006 r.</w:t>
            </w:r>
            <w:r>
              <w:rPr>
                <w:sz w:val="20"/>
                <w:szCs w:val="20"/>
              </w:rPr>
              <w:t xml:space="preserve"> ustanawiające przepisy dotyczące małego ruchu granicznego na zewnętrznych granicach lądowych państw członkowskich i zmieniające postanowienia Konwencji z Schengen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z. Urz. UE L 405 z 30.12.2006 r., str. 1, z póżn.zm.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------------------------------------------------------------------------------------------------------------------------------------------------------------------------------</w:t>
            </w:r>
          </w:p>
        </w:tc>
      </w:tr>
      <w:tr>
        <w:trPr/>
        <w:tc>
          <w:tcPr>
            <w:tcW w:w="1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PISY UNII EUROPEJSKIEJ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566"/>
        <w:gridCol w:w="3301"/>
        <w:gridCol w:w="1271"/>
        <w:gridCol w:w="1061"/>
        <w:gridCol w:w="3464"/>
        <w:gridCol w:w="2672"/>
      </w:tblGrid>
      <w:tr>
        <w:trPr>
          <w:trHeight w:val="57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rzepisu U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ieczność wdroż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/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red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rzepisu/ów projektu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asadnienie uwzględnienia w projekcie przepisów wykraczających poza minimalne wymogi prawa UE</w:t>
            </w:r>
          </w:p>
        </w:tc>
      </w:tr>
      <w:tr>
        <w:trPr>
          <w:trHeight w:val="570" w:hRule="atLeast"/>
        </w:trPr>
        <w:tc>
          <w:tcPr>
            <w:tcW w:w="14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 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PISY OGÓLNE</w:t>
            </w:r>
          </w:p>
        </w:tc>
      </w:tr>
      <w:tr>
        <w:trPr>
          <w:trHeight w:val="57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. 1 ust. 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Niniejsze rozporządzenie ustanawia zasady małego ruchu granicznego na zewnętrznych granicach państw członkowskich oraz wprowadza w tym celu zezwolenie na przekraczanie granicy w ramach małego ruchu granicznego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. 1 ust. 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 Niniejsze rozporządzenie upoważnia państwa członkowskie do zawierania lub utrzymywania w mocy umów dwustronnych z sąsiadującymi państwami trzecimi w celu wdrożenia zasad małego ruchu granicznego ustanowionych niniejszym rozporządzeniem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. 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kre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iejsze rozporządzenie nie wpływa na przepisy prawa wspólnotowego i krajowego, mające zastosowanie do obywateli państw trzecich, odnoszące się do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pobytów długoterminowych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dostępu do działalności gospodarczej i jej prowadzeni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spraw celnych i podatkowych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. 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cj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celów niniejszego rozporządzenia stosuje się następujące definicje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„zewnętrzna granica lądowa” oznacza wspólną granicę lądową pomiędzy państwem członkowskim a sąsiadującym państwem trzecim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„strefa przygraniczna” oznacza strefę, która nie sięga dalej niż 30 kilometrów od granicy. Jednostki podziału administracyjnego, które mają być uznane za strefę przygraniczną, są określane przez zainteresowane państwa w umowach dwustronnych, o których mowa w art. 13. Jeżeli część którejkolwiek takiej jednostki jest położona między 30 a 50 kilometrem od linii granicy, uznaje się ją mimo to za część strefy przygranicznej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„mały ruch graniczny” oznacza regularne przekraczanie zewnętrznej granicy lądowej przez osoby zamieszkujące strefę przygraniczną w celu pobytu w strefie przygranicznej, na przykład ze względów społecznych, kulturalnych lub uzasadnionych powodów ekonomicznych lub ze względów rodzinnych, przez okres nieprzekraczający limitów czasu ustanowionych w niniejszym rozporządzeniu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„osoby korzystające ze wspólnotowego prawa do swobodnego przemieszczania się” oznaczają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) obywateli Unii w rozumieniu art. 17 ust. 1 Traktatu ustanawiającego Wspólnotę Europejską oraz obywateli państw trzecich, którzy są członkami rodziny obywatela Unii korzystającego z prawa do swobodnego przemieszczania się, w stosunku do których stosuje się dyrektywę 2004/38/W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) obywateli państw trzecich oraz członków ich rodzin, niezależnie od ich obywatelstwa, którzy na mocy umów zawartych między Wspólnotą i jej państwami członkowskimi, z jednej strony, a tymi państwami trzecimi, z drugiej strony, korzystają z prawa do swobodnego przemieszczania się równoważnego z prawem, z którego korzystają obywatele Unii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„obywatel państwa trzeciego” oznacza każdą osobę, która nie jest obywatelem Unii w rozumieniu art. 17 ust. 1 Traktatu ustanawiającego Wspólnotę Europejską i która nie jest objęta pkt 4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„mieszkańcy strefy przygranicznej” oznaczają obywateli państwa trzeciego legalnie mieszkających w strefie przygranicznej państwa sąsiadującego z państwem członkowskim przez okres ustalony w umowach dwustronnych, o których mowa w art. 13, nie krótszy niż rok. W wyjątkowych i odpowiednio uzasadnionych przypadkach, określonych w tych umowach dwustronnych, za wystarczający może zostać także uznany okres zamieszkania krótszy niż rok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) „zezwolenie na przekraczanie granicy w ramach małego ruchu granicznego” oznacza specjalny dokument wprowadzony na mocy rozdziału III, który uprawnia mieszkańców strefy przygranicznej do przekraczania zewnętrznej granicy lądowej w ramach zasad małego ruchu granicznego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) „Konwencja z Schengen” oznacza Konwencję wykonawczą do Układu z Schengen z dnia 14 czerwca 1985 r. między rządami państw Unii Gospodarczej Beneluksu, Republiki Federalnej Niemiec oraz Republiki Francuskiej w sprawie stopniowego znoszenia kontroli na wspólnych granicach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rt. 1 pkt 33 i 35 projektu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dot. art. 299 ust. 1b i art. 314 ust. 1 ustawy o cudzoziemcach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10" w:hanging="5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) w art. 299:</w:t>
            </w:r>
          </w:p>
          <w:p>
            <w:pPr>
              <w:pStyle w:val="Normal"/>
              <w:ind w:left="374" w:hanging="37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)</w:t>
              <w:tab/>
              <w:t>po ust. 1a dodaje się ust. 1b w brzmieniu: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„</w:t>
            </w:r>
            <w:r>
              <w:rPr>
                <w:bCs/>
                <w:sz w:val="20"/>
                <w:szCs w:val="20"/>
              </w:rPr>
              <w:t>1b. Przepisu ust. 1a nie stosuje się do cudzoziemca, który przekroczył granicę na podstawie zezwolenia na przekraczanie granicy w ramach małego ruchu granicznego.”,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35)</w:t>
              <w:tab/>
              <w:t>w art. 314 w ust. 1 wyrazy „art. 302 ust. 1 pkt 1</w:t>
              <w:noBreakHyphen/>
              <w:t>8 i 10</w:t>
              <w:noBreakHyphen/>
              <w:t>16” zastępuje się wyrazami „art. 302 ust. 1 pkt 1</w:t>
              <w:noBreakHyphen/>
              <w:t>8, 10, 11 i 14</w:t>
              <w:noBreakHyphen/>
              <w:t>16”;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4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 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Y MAŁEGO RUCHU GRANICZNEGO</w:t>
            </w:r>
          </w:p>
        </w:tc>
      </w:tr>
      <w:tr>
        <w:trPr>
          <w:trHeight w:val="57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. 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unki wjazdu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ieszkańcy strefy przygranicznej mogą przekraczać zewnętrzną granicę lądową sąsiadującego państwa członkowskiego w ramach zasad małego ruchu granicznego, pod warunkiem że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posiadają zezwolenie na przekraczanie granicy w ramach małego ruchu granicznego oraz, jeżeli jest to wymagane na podstawie właściwej umowy dwustronnej, o której mowa w art. 13, ważny dokument lub dokumenty podróży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b) nie są osobami, wobec których dokonano wpisu do celów odmowy wjazdu w Systemie Informacyjnym Schengen (SIS)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) nie są uważani za stanowiących zagrożenie dla porządku publicznego, bezpieczeństwa wewnętrznego, zdrowia publicznego lub stosunków międzynarodowych żadnego z państw członkowskich, a w szczególności nie dokonano wobec nich, na tej samej podstawie, wpisu do celów odmowy wjazdu w krajowych bazach danych państw członkowskich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. 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ługość pobytu w strefie przygranicznej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wy dwustronne, o których mowa w art. 13, określają maksymalny dozwolony czas trwania każdego nieprzerwanego pobytu w ramach zasad małego ruchu granicznego, który nie może przekraczać trzech miesięcy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. 6 ust. 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trola wjazdowa i wyjazdow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Państwa członkowskie przeprowadzają kontrolę wjazdową i wyjazdową mieszkańców strefy przygranicznej, w celu zapewnienia przestrzegania przez nich warunków określonych w art. 4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. 6 ust. 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 W zezwoleniu na przekraczanie granicy w ramach małego ruchu granicznego wydanym w ramach zasad małego ruchu granicznego nie zamieszcza się żadnych stempli wjazdu i wyjazdu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. 6 ust. 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Ustęp 1 pozostaje bez uszczerbku dla art. 15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4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 I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EZWOLENIE NA PRZEKRACZANIE GRANICY W RAMACH MAŁEGO RUCHU GRANICZNEGO</w:t>
            </w:r>
          </w:p>
        </w:tc>
      </w:tr>
      <w:tr>
        <w:trPr>
          <w:trHeight w:val="57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. 7 ust. 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prowadzenie zezwolenia na przekraczanie granicy w ramach małego ruchu granicznego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 Niniejszym wprowadza się zezwolenie na przekraczanie granicy w ramach małego ruchu granicznego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. 7 ust. 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 Ważność terytorialna zezwolenia na przekraczanie granicy w ramach małego ruchu granicznego jest ograniczona do strefy przygranicznej państwa członkowskiego wydającego zezwolenie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. 7 ust. 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Zezwolenie na przekraczanie granicy w ramach małego ruchu granicznego zawiera fotografię posiadacza zezwolenia oraz co najmniej następujące informacje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imię/imiona, nazwisko/nazwiska, datę urodzenia, obywatelstwo i miejsce zamieszkania posiadacza zezwolenia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) organ wydający zezwolenie, datę wydania i okres ważności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) strefę przygraniczną, w ramach której posiadacz zezwolenia jest uprawniony do przemieszczania się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 numer lub numery ważnego dokumentu lub dokumentów podróży, o których mowa w art. 9 lit. a), uprawniających ich posiadacza do przekraczania granic zewnętrznych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zwolenie stwierdza w wyraźny sposób, że jego posiadacz nie jest uprawniony do opuszczania strefy przygranicznej oraz że każde nadużycie podlega sankcjom, o których mowa w art. 17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. 8 ust. 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Zabezpieczenia i specyfikacje techniczne zezwolenia na przekraczanie granicy w ramach małego ruchu graniczneg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Zabezpieczenia i specyfikacje techniczne zezwolenia na przekraczanie granicy w ramach małego ruchu granicznego muszą być zgodne z odpowiednimi przepisami rozporządzenia Rady (WE) nr 1030/2002 z dnia 13 czerwca 2002 r. ustanawiającego jednolity wzór dokumentów pobytowych dla obywateli państw trzecich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. 8 ust. 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Państwa członkowskie przekazują Komisji i pozostałym państwom członkowskim wzór zezwolenia na przekraczanie granicy w ramach małego ruchu granicznego sporządzony zgodnie z ust. 1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rt. 9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unki wydawani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zwolenie na przekraczanie granicy w ramach małego ruchu granicznego może być wydane mieszkańcom strefy przygranicznej, którzy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posiadają ważny dokument lub dokumenty podróży, o których mowa w art. 17 ust. 3 lit. a) Konwencji z Schengen, upoważniające ich do przekraczania granic zewnętrznych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) okażą dokumenty potwierdzające ich status mieszkańca strefy przygranicznej oraz istnienie uzasadnionych powodów dla częstego przekraczania zewnętrznej granicy lądowej w ramach zasad małego ruchu granicznego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) nie są osobami, wobec których dokonano wpisu do celów odmowy wjazdu w SIS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 nie są uważani za stanowiących zagrożenie dla porządku publicznego, bezpieczeństwa wewnętrznego, zdrowia publicznego lub stosunków międzynarodowych żadnego z państw członkowskich, a w szczególności nie dokonano wobec nich, na tej samej podstawie, wpisu do celów odmowy wjazdu w krajowych bazach danych państw członkowskich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. 1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żność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zwolenie na przekraczanie granicy w ramach małego ruchu granicznego jest ważne nie krócej niż jeden rok i nie dłużej niż pięć la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. 1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Opłaty za wydanie zezwolenia</w:t>
            </w:r>
            <w:r>
              <w:rPr>
                <w:sz w:val="20"/>
                <w:szCs w:val="20"/>
              </w:rPr>
              <w:t xml:space="preserve"> Opłaty odpowiadające kosztom administracyjnym rozpatrywania wniosków o wydanie zezwolenia na przekraczanie granicy w ramach małego ruchu granicznego nie mogą być wyższe niż opłaty pobierane za rozpatrywanie wniosków o wydanie krótkoterminowej wizy wielokrotnego wjazdu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ezwolenie na przekraczanie granicy w ramach małego ruchu granicznego może być wydawane nieodpłatnie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. 12 ust. 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Ustalenia dotyczące wydawania zezwoleń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 Zezwolenie na przekraczanie granicy w ramach małego ruchu granicznego może być wydawane przez placówkę konsularną albo przez jakikolwiek organ administracyjny państwa członkowskiego wyznaczony w umowach dwustronnych, o których mowa w art. 13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. 12 ust. 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 Państwa członkowskie prowadzą centralny rejestr wniosków o wydanie zezwolenia na przekraczanie granicy w ramach małego ruchu granicznego, wydanych, przedłużonych oraz unieważnionych lub cofniętych zezwoleń, a także wyznaczają krajowy punkt kontaktowy odpowiedzialny za niezwłoczne udzielanie informacji, na żądanie innych państw członkowskich, dotyczących zezwoleń wprowadzonych do tego rejestru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4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 IV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DROŻENIE ZASAD MAŁEGO RUCHU GRANICZNEGO</w:t>
            </w:r>
          </w:p>
        </w:tc>
      </w:tr>
      <w:tr>
        <w:trPr>
          <w:trHeight w:val="57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. 13 ust. 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mowy dwustronne między państwami członkowskimi a sąsiadującymi państwami trzecimi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W celu wdrożenia zasad małego ruchu granicznego upoważnia się państwa członkowskie do zawierania umów dwustronnych z sąsiadującymi państwami trzecimi zgodnie z zasadami określonymi w niniejszym rozporządzeniu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ństwa członkowskie mogą również utrzymać w mocy obowiązujące umowy dwustronne z sąsiadującymi państwami trzecimi dotyczące małego ruchu granicznego. W zakresie, w jakim umowy takie są niezgodne z niniejszym rozporządzeniem, zainteresowane państwa członkowskie dokonują zmiany tych umów w sposób pozwalający na wyeliminowanie ujawnionych niezgodności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. 13 ust. 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Przed zawarciem lub zmianą jakiejkolwiek umowy dwustronnej dotyczącej małego ruchu granicznego z sąsiadującym państwem trzecim zainteresowane państwa członkowskie konsultują się z Komisją w zakresie zgodności umowy z niniejszym rozporządzeniem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Komisja uzna umowę za niezgodną z niniejszym rozporządzeniem, powiadamia o tym zainteresowane państwo członkowskie. Państwo członkowskie podejmuje wszelkie odpowiednie kroki w celu zmiany umowy w rozsądnym terminie w sposób pozwalający na wyeliminowanie ujawnionych niezgodności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. 13 ust. 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 W przypadku gdy Wspólnota lub zainteresowane państwo członkowskie nie zawarły z państwem trzecim ogólnej umowy o readmisji, umowy dwustronne dotyczące małego ruchu granicznego z tym państwem trzecim zawierają postanowienia ułatwiające readmisję osób dopuszczających się nadużyć zasad małego ruchu granicznego ustanowionych niniejszym rozporządzeniem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. 1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Porównywalność traktowania</w:t>
            </w:r>
            <w:r>
              <w:rPr>
                <w:sz w:val="20"/>
                <w:szCs w:val="20"/>
              </w:rPr>
              <w:t xml:space="preserve"> Państwa członkowskie zapewniają w umowach dwustronnych, o których mowa w art. 13, aby państwo trzecie przyznało osobom korzystającym ze wspólnotowego prawa do swobodnego przemieszczania się oraz obywatelom państwa trzeciego legalnie zamieszkującym strefę przygraniczną danego państwa członkowskiego traktowanie co najmniej porównywalne z tym, które zostało przyznane mieszkańcom strefy przygranicznej danego państwa trzeciego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. 15 ust. 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Ułatwienia przy przekraczaniu granicy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Umowy dwustronne, o których mowa w art. 13, mogą zawierać postanowienia dotyczące ułatwień przy przekraczaniu granicy, zgodnie z którymi państwa członkowskie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tworzą specjalne przejścia graniczne otwarte tylko dla mieszkańców strefy przygranicznej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) wydzielają specjalne pasy ruchu dla mieszkańców strefy przygranicznej na zwykłych przejściach granicznych; lub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biorąc pod uwagę warunki lokalne oraz tam, gdzie wyjątkowo istnieje wymóg o szczególnym charakterze, zezwalają mieszkańcom strefy przygranicznej na przekraczanie ich zewnętrznej granicy lądowej w określonych miejscach, innych niż wyznaczone przejścia graniczne oraz poza ustalonymi godzinami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. 15 ust. 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W przypadku gdy państwo członkowskie podejmuje decyzję o ułatwieniu mieszkańcom strefy przygranicznej przekraczania granicy, zgodnie z ust. 1, ułatwia ono, w naturalny sposób, przekraczanie granicy każdej osobie zamieszkującej w danej strefie przygranicznej, korzystającej ze wspólnotowego prawa do swobodnego przemieszczania się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. 15 ust. 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Na przejściach granicznych, o których mowa w ust. 1 lit. a), oraz na pasach ruchu, o których mowa w ust. 1 lit. b), osoby regularnie przekraczające zewnętrzną granicę lądową i dobrze znane funkcjonariuszom straży granicznej z uwagi na fakt częstego przekraczania granicy podlegają zazwyczaj jedynie wyrywkowej kontrol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ie osoby podlegają od czasu do czasu szczegółowej kontroli, przeprowadzanej bez ostrzeżenia i w nieregularnych odstępach czas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. 15 ust. 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W przypadku gdy państwo członkowskie podejmuje decyzję o ułatwieniu przekraczania granicy mieszkańcom strefy przygranicznej zgodnie z ust. 1 lit. c)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zezwolenie na przekraczanie granicy w ramach małego ruchu granicznego oprócz informacji, o których mowa w art. 7 ust. 3, zawiera szczegółowe informacje dotyczące miejsca i okoliczności, w jakich zewnętrzna granica lądowa może być przekraczana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dane państwo członkowskie przeprowadza wyrywkową kontrolę i prowadzi stałą ochronę w celu zapobiegania nieuprawnionemu przekraczaniu granicy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4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 V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PISY KOŃCOWE</w:t>
            </w:r>
          </w:p>
        </w:tc>
      </w:tr>
      <w:tr>
        <w:trPr>
          <w:trHeight w:val="57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. 1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Ceuta i Melill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isy niniejszego rozporządzenia nie wpływają na szczególne ustalenia mające zastosowanie do miast Ceuta i Melilla, o których mowa w Deklaracji Królestwa Hiszpanii w sprawie miast Ceuta i Melilla zawartej w Akcie końcowym do Umowy w sprawie przystąpienia Królestwa Hiszpanii do Konwencji wykonawczej do Układu z Schengen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. 17 ust. 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Sankcj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Państwa członkowskie zapewniają, aby wszelkie przypadki nadużycia zasad małego ruchu granicznego ustanowionych niniejszym rozporządzeniem oraz wdrożonych na podstawie umów dwustronnych, o których mowa w art. 13, podlegały sankcjom przewidzianym w prawie krajowym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. 17 ust. 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Sankcje te są skuteczne, proporcjonalne i odstraszające oraz uwzględniają możliwość unieważnienia i cofnięcia zezwolenia na przekraczanie granicy w ramach małego ruchu granicznego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. 17 ust. 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Państwa członkowskie prowadzą rejestr wszystkich przypadków nadużycia zasad małego ruchu granicznego oraz sankcji nałożonych zgodnie z ust. 1. Informacje te są przekazywane co sześć miesięcy pozostałym państwom członkowskim oraz Komisji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rt. 18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rawozdanie w sprawie zasad małego ruchu granicznego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dnia 19 stycznia 2009 r. Komisja przedkłada Parlamentowi Europejskiemu i Radzie sprawozdanie w sprawie wdrożenia i funkcjonowania zasad małego ruchu granicznego ustanowionych niniejszym rozporządzeniem oraz wdrożonych na podstawie umów dwustronnych zawartych lub utrzymanych w mocy zgodnie z zasadami określonymi w niniejszym rozporządzeniu. Do sprawozdania tego załącza się, w razie potrzeby, odpowiednie wnioski legislacyjne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. 19 ust. 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Notyfikacja umów dwustronnych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 Państwa członkowskie powiadamiają Komisję o wszystkich umowach dwustronnych, o których mowa w art. 13, a także o każdym ich wypowiedzeniu lub zmianie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. 19 ust. 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 Komisja udostępnia informacje przekazane zgodnie z ust. 1 państwom członkowskim oraz obywatelom w drodze ich publikacji w Dzienniku Urzędowym Unii Europejskiej lub za pomocą innych stosownych środków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rt. 20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miana postanowień Konwencji z Schenge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anowienia art. 136 ust. 3 Konwencji z Schengen otrzymują brzmienie: „3. Ustępu 2 nie stosuje się do umów dwustronnych dotyczących małego ruchu granicznego, o których mowa w art. 13 rozporządzenia (WE) nr 1931/2006 Parlamentu Europejskiego i Rady z dnia 20 grudnia 2006 r. ustanawiającego przepisy dotyczące małego ruchu granicznego na zewnętrznych granicach lądowych państw członkowskich i zmieniającego postanowienia Konwencji z Schengen (*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) Dz.U. L 405 z 30.12.2006, str. 1. Sprostowanie w Dz.U. L 29 z 3.2.2007, str. 3.”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rt. 21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Wejście w życi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Niniejsze rozporządzenie wchodzi w życie dwudziestego dnia po jego opublikowaniu w Dzienniku Urzędowym Unii Europejskiej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Wersja z 24.09.2021 r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4" w:leader="none"/>
      </w:tabs>
      <w:ind w:left="709" w:hanging="709"/>
      <w:jc w:val="both"/>
      <w:outlineLvl w:val="2"/>
    </w:pPr>
    <w:rPr>
      <w:b/>
      <w:bCs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 w:val="false"/>
      <w:strike w:val="false"/>
      <w:dstrike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u w:val="non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b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  <w:b/>
    </w:rPr>
  </w:style>
  <w:style w:type="character" w:styleId="WW8Num55z0">
    <w:name w:val="WW8Num55z0"/>
    <w:qFormat/>
    <w:rPr>
      <w:rFonts w:cs="Times New Roman"/>
      <w:b w:val="false"/>
      <w:strike w:val="false"/>
      <w:dstrike w:val="false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imes New Roman"/>
      <w:sz w:val="20"/>
      <w:szCs w:val="2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cs="Times New Roman"/>
      <w:b w:val="false"/>
      <w:color w:val="000000"/>
    </w:rPr>
  </w:style>
  <w:style w:type="character" w:styleId="WW8Num62z1">
    <w:name w:val="WW8Num62z1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strike w:val="false"/>
      <w:dstrike w:val="false"/>
    </w:rPr>
  </w:style>
  <w:style w:type="character" w:styleId="WW8Num68z0">
    <w:name w:val="WW8Num68z0"/>
    <w:qFormat/>
    <w:rPr>
      <w:rFonts w:cs="Times New Roman"/>
    </w:rPr>
  </w:style>
  <w:style w:type="character" w:styleId="WW8Num68z3">
    <w:name w:val="WW8Num68z3"/>
    <w:qFormat/>
    <w:rPr/>
  </w:style>
  <w:style w:type="character" w:styleId="WW8Num68z4">
    <w:name w:val="WW8Num68z4"/>
    <w:qFormat/>
    <w:rPr>
      <w:rFonts w:cs="Times New Roman"/>
    </w:rPr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sz w:val="20"/>
      <w:szCs w:val="20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b w:val="false"/>
      <w:i w:val="false"/>
    </w:rPr>
  </w:style>
  <w:style w:type="character" w:styleId="WW8Num80z0">
    <w:name w:val="WW8Num80z0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cs="Times New Roman"/>
      <w:strike w:val="false"/>
      <w:dstrike w:val="false"/>
    </w:rPr>
  </w:style>
  <w:style w:type="character" w:styleId="WW8Num92z1">
    <w:name w:val="WW8Num92z1"/>
    <w:qFormat/>
    <w:rPr>
      <w:rFonts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bCs/>
      <w:sz w:val="24"/>
      <w:szCs w:val="2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Znak">
    <w:name w:val="Tekst podstawowy wcięty Znak"/>
    <w:qFormat/>
    <w:rPr>
      <w:sz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pierwsze">
    <w:name w:val="msonormalcxsppierwsze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30" w:after="45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LITlitera">
    <w:name w:val="LIT – litera"/>
    <w:basedOn w:val="PKTpunkt"/>
    <w:qFormat/>
    <w:pPr>
      <w:ind w:left="986" w:hanging="476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0:18:00Z</dcterms:created>
  <dc:creator>Preferred Customer</dc:creator>
  <dc:description/>
  <cp:keywords/>
  <dc:language>en-US</dc:language>
  <cp:lastModifiedBy>Kołaczyk Laura</cp:lastModifiedBy>
  <cp:lastPrinted>2010-03-30T11:51:00Z</cp:lastPrinted>
  <dcterms:modified xsi:type="dcterms:W3CDTF">2021-09-24T08:01:00Z</dcterms:modified>
  <cp:revision>5</cp:revision>
  <dc:subject/>
  <dc:title/>
</cp:coreProperties>
</file>