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2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WZÓR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jestr wniosków o ponowne wykorzystywanie informacji sektora publicznego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60"/>
        <w:gridCol w:w="1398"/>
        <w:gridCol w:w="2529"/>
        <w:gridCol w:w="2261"/>
        <w:gridCol w:w="2458"/>
        <w:gridCol w:w="2694"/>
        <w:gridCol w:w="155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Lp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a wpływu wniosk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Znak pisma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mię i nazwisko/Nazwa i adres wnioskodaw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azwa komórki organizacyjnej/osoby udzielającej odpowiedzi na wniosek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zedmiot wnios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posób rozpatrzenia wniosku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a rozpatrzenia wniosku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wagi:</w:t>
      </w:r>
    </w:p>
    <w:p>
      <w:pPr>
        <w:pStyle w:val="Akapitzlist"/>
        <w:numPr>
          <w:ilvl w:val="0"/>
          <w:numId w:val="1"/>
        </w:numPr>
        <w:spacing w:before="0" w:after="0"/>
        <w:ind w:left="284" w:hanging="142"/>
        <w:contextualSpacing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wpisać jeden z poniższych sposobów rozpatrzenia wniosku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 – 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przekazanie informacji sektora publicznego w celu ponownego wykorzystywania bez określania warunków ponownego wykorzystywani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– przekazanie informacji o braku warunków ponownego wykorzystywania w przypadku posiadania informacji sektora publicznego przez wnioskodawcę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3 – przekazanie informacji sektora publicznego po przyjęciu przez wnioskodawcę oferty zawierającej warunki ponownego wykorzystywania lub poinformowaniu o wysokości opłat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za ponowne wykorzystywanie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18"/>
        </w:rPr>
        <w:t xml:space="preserve">4 – </w:t>
      </w:r>
      <w:r>
        <w:rPr>
          <w:rFonts w:cs="Arial" w:ascii="Arial" w:hAnsi="Arial"/>
          <w:sz w:val="18"/>
          <w:szCs w:val="18"/>
        </w:rPr>
        <w:t xml:space="preserve">poinformowanie wnioskodawcy o odrębnym trybie dostępu do informacji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5 – </w:t>
      </w:r>
      <w:r>
        <w:rPr>
          <w:rFonts w:cs="Arial" w:ascii="Arial" w:hAnsi="Arial"/>
          <w:sz w:val="18"/>
          <w:szCs w:val="18"/>
        </w:rPr>
        <w:t>poinformowanie wnioskodawcy, że żądana informacja nie stanowi informacji sektora publicznego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6 – </w:t>
      </w:r>
      <w:r>
        <w:rPr>
          <w:rFonts w:cs="Arial" w:ascii="Arial" w:hAnsi="Arial"/>
          <w:sz w:val="18"/>
          <w:szCs w:val="18"/>
        </w:rPr>
        <w:t>poinformowanie wnioskodawcy o nieposiadaniu żądanej informacji sektora publicznego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7 – </w:t>
      </w:r>
      <w:r>
        <w:rPr>
          <w:rFonts w:cs="Arial" w:ascii="Arial" w:hAnsi="Arial"/>
          <w:sz w:val="18"/>
          <w:szCs w:val="18"/>
        </w:rPr>
        <w:t>poinformowanie wnioskodawcy o niewłaściwości rzeczowej jednostki organizacyjnej Państwowej Inspekcji Pracy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8 – wydanie decyzji o odmowie wyrażenia zgody na ponowne wykorzystywanie informacji sektora publiczn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 – wydanie decyzji o umorzeniu postępowania o wyrażenie zgody na ponowne wykorzystywanie informacji sektora publiczn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10 – wydanie decyzji o warunkach ponownego wykorzystywania lub o wysokości opłat za ponowne wykorzystywani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 – poinformowanie wnioskodawcy o braku możliwości ponownego wykorzystywania w sposób wskazany we wniosku (wyłącznie w przypadku wniosku, o którym mowa w art. 21 ust. 2 ustawy z dnia 25 lutego 2016 r. o ponownym wykorzystywaniu informacji sektora publiczneg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vertAlign w:val="superscript"/>
    </w:rPr>
  </w:style>
  <w:style w:type="character" w:styleId="WW8Num2z0">
    <w:name w:val="WW8Num2z0"/>
    <w:qFormat/>
    <w:rPr>
      <w:rFonts w:ascii="Arial" w:hAnsi="Arial" w:eastAsia="Times New Roman" w:cs="Arial"/>
      <w:sz w:val="18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00:00Z</dcterms:created>
  <dc:creator>000594</dc:creator>
  <dc:description/>
  <cp:keywords/>
  <dc:language>en-US</dc:language>
  <cp:lastModifiedBy>000594</cp:lastModifiedBy>
  <cp:lastPrinted>2016-06-07T15:42:00Z</cp:lastPrinted>
  <dcterms:modified xsi:type="dcterms:W3CDTF">2016-06-16T09:47:00Z</dcterms:modified>
  <cp:revision>4</cp:revision>
  <dc:subject/>
  <dc:title/>
</cp:coreProperties>
</file>