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b/>
        </w:rPr>
        <w:t>PZ-POR-A.213.4.11.2024                                                                                                                załącznik nr 5</w:t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STAW WYKLUCZENIA Z POSTĘPOWANIA – dot. części I i II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 „</w:t>
      </w:r>
      <w:bookmarkStart w:id="0" w:name="_Hlk135213484"/>
      <w:r>
        <w:rPr>
          <w:rFonts w:cs="Arial" w:ascii="Arial" w:hAnsi="Arial"/>
          <w:sz w:val="20"/>
          <w:szCs w:val="20"/>
        </w:rPr>
        <w:t>Dostawa aparatów telefonicznych i usług telefonii komórkowej</w:t>
      </w:r>
      <w:bookmarkEnd w:id="0"/>
      <w:r>
        <w:rPr>
          <w:rFonts w:cs="Arial" w:ascii="Arial" w:hAnsi="Arial"/>
          <w:sz w:val="20"/>
          <w:szCs w:val="20"/>
        </w:rPr>
        <w:t>”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.j. Dz. U. z 2024 r. poz. 507), zwanej dalej „ustawą o przeciwdziałaniu”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7 ust. 1 ustawy o przeciwdziałaniu z postępowania wyklucza się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wymienionego w wykazach określonych w rozporządzeniu Rady (WE) nr 765/2006 z dnia 18 maja 2006 r. dotyczącego środków ograniczających w związku z  sytuacją na Białorusi i udziałem Białorusi w agresji Rosji wobec Ukrainy (Dz. Urz. UE L  134 z 20.05.2006, str. 1, z późn. zm.), zwanego dalej „rozporządzeniem 765/2006” i rozporządzeniu Rady (UE) nr 269/2014 z dnia 17 marca 2014 r. w sprawie środków 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konawcę, którego beneficjentem rzeczywistym w rozumieniu ustawy z dnia 1 marca 2018 r. o przeciwdziałaniu praniu pieniędzy oraz finansowaniu terroryzmu (j.t. Dz. U. z 2023 r. poz. 1124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konawcę, którego jednostką dominującą w rozumieniu art. 3 ust. 1 pkt 37 ustawy z dnia 29 września 1994 r. o rachunkowości (j.t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wskazanych powyżej, z zastrzeżeniem, że okres ten nie rozpoczyna się wcześniej niż po 30.04.2022 r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DOTYCZĄCE WARUNKU UDZIAŁU w POSTĘPOWANIU – dot. tylko części II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„Dostawa aparatów telefonicznych i usług telefonii komórkowej” 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 uprawnienia do wykonywania działalności w zakresie świadczenia usług telekomunikacyjnych tzn. posiadam aktualny wpis do rejestru przedsiębiorców telekomunikacyjnych, o którym mowa w art. 10 ust.1 ustawy z dnia 16 lipca 2004 r. Prawo telekomunikacyjne (j.t. Dz. U. z 2024 r. poz. 34 ze zm.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UWAGA: oświadczenie, składa się, pod rygorem nieważności, w formie pisemnej albo w formie elektronicznej opatrzonej kwalifikowanym podpisem elektronicznym lub w postaci elektronicznej opatrzonej podpisem zaufanym lub podpisem osobistym albo w postaci cyfrowego odwzorowania uprzednio podpisanego oryginału (jako skan wydrukowanego i podpisanego tradycyjnie dokument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27:00Z</dcterms:created>
  <dc:creator>Agnieszka Andrzejewska</dc:creator>
  <dc:description/>
  <cp:keywords/>
  <dc:language>en-US</dc:language>
  <cp:lastModifiedBy>Agnieszka Łozińska</cp:lastModifiedBy>
  <dcterms:modified xsi:type="dcterms:W3CDTF">2024-10-10T12:27:00Z</dcterms:modified>
  <cp:revision>2</cp:revision>
  <dc:subject/>
  <dc:title/>
</cp:coreProperties>
</file>