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Wydziału Technologii i Jakości Budowy Dróg – Laboratorium Drogowego oraz Rejonów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niniejszego zamówienia jest zakup wraz z dostawą bezchlorowego papieru kserograficznego w formacie A4 i A3, z możliwością stosowania w każdego typu drukarkach komputerowych (atramentowych i laserowych), do fax-ów, do kserokopiarek (dwustronnego wykonywania kopii), spełniającego poniższe wymaga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a) gramatura: 80±2 g/m² (zgodnie z PN-ISO 536:1996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b) wilgotność: 4,0÷5,0 % (zgodnie z PN-ISO 287:1994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lang w:val="en-US"/>
        </w:rPr>
        <w:t xml:space="preserve">c) grubość: 108±3 </w:t>
      </w:r>
      <w:r>
        <w:rPr>
          <w:rFonts w:cs="Verdana" w:ascii="Verdana" w:hAnsi="Verdana"/>
          <w:sz w:val="20"/>
        </w:rPr>
        <w:t>μ</w:t>
      </w:r>
      <w:r>
        <w:rPr>
          <w:rFonts w:cs="Verdana" w:ascii="Verdana" w:hAnsi="Verdana"/>
          <w:sz w:val="20"/>
          <w:lang w:val="en-US"/>
        </w:rPr>
        <w:t>m (PN-EN ISO 534:2005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białość (CIE): 166±2 (PN-ISO 11475:2002, średnia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białość (D65): 111±2 (ISO 2470-2:200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f) nieprzezroczystość: 93 + 2/-1 % (ISO 2471:1998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g) przepuszczalność powietrza (Bendtsen): ≤1.250 cm³/min (PN-P-50176-3:1994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) gładkość (szorstkość wg Bendtsen): 160±50 cm³/min (PN-93/P-50166.02 średnia </w:t>
        <w:br/>
        <w:t xml:space="preserve">     z obu stron)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435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na dostawę papieru kserograficznego dla poszczególnych jednostek (ilość papieru podana w ryzach)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275"/>
        <w:gridCol w:w="993"/>
        <w:gridCol w:w="1417"/>
        <w:gridCol w:w="1134"/>
        <w:gridCol w:w="1134"/>
        <w:gridCol w:w="1843"/>
        <w:gridCol w:w="1135"/>
      </w:tblGrid>
      <w:tr>
        <w:trPr>
          <w:trHeight w:val="9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apie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ddział w Kiel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dział Technolog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Busku Zdro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Jędrzej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Kiel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Opat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Starachowic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ilość ryz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30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350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5</w:t>
            </w:r>
          </w:p>
        </w:tc>
      </w:tr>
    </w:tbl>
    <w:p>
      <w:pPr>
        <w:pStyle w:val="Normal"/>
        <w:spacing w:before="0" w:after="0"/>
        <w:ind w:left="-851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0:00Z</dcterms:created>
  <dc:creator>mmastyna</dc:creator>
  <dc:description/>
  <cp:keywords/>
  <dc:language>en-US</dc:language>
  <cp:lastModifiedBy>Radosz Marta</cp:lastModifiedBy>
  <dcterms:modified xsi:type="dcterms:W3CDTF">2023-09-28T12:23:00Z</dcterms:modified>
  <cp:revision>23</cp:revision>
  <dc:subject/>
  <dc:title/>
</cp:coreProperties>
</file>