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Zwykytekst"/>
        <w:jc w:val="center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Zwykytekst"/>
        <w:jc w:val="center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Zwykytekst"/>
        <w:numPr>
          <w:ilvl w:val="0"/>
          <w:numId w:val="0"/>
        </w:numPr>
        <w:ind w:left="450" w:hanging="0"/>
        <w:jc w:val="center"/>
        <w:outlineLvl w:val="0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  <w:t>OPIS PRZEDMIOTU ZAMÓWIENIA</w:t>
      </w:r>
    </w:p>
    <w:p>
      <w:pPr>
        <w:pStyle w:val="Zwykytekst"/>
        <w:jc w:val="both"/>
        <w:rPr>
          <w:rFonts w:ascii="Verdana" w:hAnsi="Verdana" w:cs="Verdana"/>
          <w:b/>
          <w:b/>
          <w:spacing w:val="40"/>
        </w:rPr>
      </w:pPr>
      <w:r>
        <w:rPr>
          <w:rFonts w:cs="Verdana" w:ascii="Verdana" w:hAnsi="Verdana"/>
          <w:b/>
          <w:spacing w:val="4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jc w:val="center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ind w:left="45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iCs/>
        </w:rPr>
        <w:t>Pełnienie nadzoru inwestorskiego nad realizacją zadania pn. „Budowa instalacji fotowoltaicznej na MOP Kunowo Wschód w ciągu drogi ekspresowej S3 w województwie zachodniopomorskim”</w:t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Zwykytekst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2"/>
        </w:numPr>
        <w:spacing w:lineRule="exact" w:line="240"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9"/>
          <w:tab w:val="left" w:pos="900" w:leader="none"/>
        </w:tabs>
        <w:spacing w:lineRule="auto" w:line="360" w:before="0" w:after="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Generalna Dyrekcja Dróg Krajowych i Autostrad Oddział w Szczecinie, </w:t>
      </w:r>
    </w:p>
    <w:p>
      <w:pPr>
        <w:pStyle w:val="Zwykytekst"/>
        <w:tabs>
          <w:tab w:val="clear" w:pos="709"/>
          <w:tab w:val="left" w:pos="900" w:leader="none"/>
        </w:tabs>
        <w:spacing w:lineRule="auto" w:line="360" w:before="0" w:after="6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leja Bohaterów 33, </w:t>
      </w:r>
    </w:p>
    <w:p>
      <w:pPr>
        <w:pStyle w:val="Zwykytekst"/>
        <w:tabs>
          <w:tab w:val="clear" w:pos="709"/>
          <w:tab w:val="left" w:pos="900" w:leader="none"/>
        </w:tabs>
        <w:spacing w:lineRule="auto" w:line="360" w:before="0" w:after="6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70-340 Szczecin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w w:val="90"/>
        </w:rPr>
      </w:pPr>
      <w:r>
        <w:rPr>
          <w:rFonts w:cs="Verdana" w:ascii="Verdana" w:hAnsi="Verdana"/>
          <w:b/>
          <w:bCs/>
          <w:i/>
          <w:iCs/>
          <w:w w:val="9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PRZEDMIOT ZAMÓWIENIA:</w:t>
      </w:r>
    </w:p>
    <w:p>
      <w:pPr>
        <w:pStyle w:val="Normal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uto" w:line="360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zamówienia jest pełnienie nadzoru inwestorskiego nad realizacją zadania                   pn. „Budowa instalacji fotowoltaicznej na MOP Kunowo Wschód w ciągu drogi ekspresowej S3 w województwie zachodniopomorskim”. Zamówienie realizowane będzie w ciągu drogi ekspresowej S3a od km 22+810 do km 24+250, teren MOP Kunowo Wchód i Zachód, na działkach o numerach ewidencyjnych 415/2 i 48/4 obręb Kunowo, gmina Banie, powiat Gryfiński, województwo Zachodniopomorskie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/>
          <w:w w:val="90"/>
        </w:rPr>
        <w:t>CEL ZAMÓWIENIA:</w:t>
      </w:r>
    </w:p>
    <w:p>
      <w:pPr>
        <w:pStyle w:val="Normal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uto" w:line="360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wierzy Wykonawcy nadzór na realizacją prac projektowych i wykonawczych instalacji fotowoltaicznych wraz z magazynem energii i modernizacją oświetlenia drogowego. </w:t>
      </w:r>
    </w:p>
    <w:p>
      <w:pPr>
        <w:pStyle w:val="Normal"/>
        <w:spacing w:lineRule="auto" w:line="360" w:before="0" w:after="60"/>
        <w:ind w:left="448" w:hanging="0"/>
        <w:jc w:val="both"/>
        <w:rPr/>
      </w:pPr>
      <w:r>
        <w:rPr>
          <w:rFonts w:cs="Verdana" w:ascii="Verdana" w:hAnsi="Verdana"/>
        </w:rPr>
        <w:t>Zadania Wykonawcy polegać będą na nadzorze nad przyjętymi rozwiązaniami technicznymi instalacji oraz nad ich wykonaniem w celu skutecznego egzekwowania od wykonawców wymagań dotyczących jakości stosowanych materiałów (zgodności z PFU), urządzeń i robót oraz wykonania instalacji zgodnie z warunkami umowy wraz z załącznikami.</w:t>
      </w:r>
    </w:p>
    <w:p>
      <w:pPr>
        <w:pStyle w:val="Normal"/>
        <w:spacing w:lineRule="auto" w:line="276"/>
        <w:ind w:left="45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REALIZACJI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6 miesięcy</w:t>
      </w:r>
      <w:r>
        <w:rPr>
          <w:rFonts w:cs="Verdana" w:ascii="Verdana" w:hAnsi="Verdana"/>
        </w:rPr>
        <w:t xml:space="preserve"> od dnia podpisania umowy do dnia odbioru ostatecznego i rozliczenia robót, z zastrzeżeniem, że termin realizacji zamówienia nie może być wcześniejszy niż termin odbioru ostatecznego i rozliczenia robót przez wykonawców instalacji fotowoltaicznych, przez które rozumie się dokonanie przez Zamawiającego odbioru końcowego wykonania instalacji PV.</w:t>
      </w:r>
    </w:p>
    <w:p>
      <w:pPr>
        <w:pStyle w:val="Normal"/>
        <w:spacing w:lineRule="auto" w:line="276"/>
        <w:ind w:right="-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OGÓLNA CHARAKTERYSTYKA ZADANIA BĘDĄCEGO PRZEDMIOTEM NADZORU:</w:t>
      </w:r>
    </w:p>
    <w:p>
      <w:pPr>
        <w:pStyle w:val="Normal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Budowa instalacji fotowoltaicznej na MOP Kunowo Wschód w ciągu drogi ekspresowej S3 w województwie zachodniopomorskim</w:t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legającego na zaprojektowaniu i wykonaniu:</w:t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- </w:t>
        <w:tab/>
        <w:t xml:space="preserve">instalacji fotowoltaicznej o mocy do 50 kWp, wolnostojącej na gruncie </w:t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-</w:t>
        <w:tab/>
        <w:t xml:space="preserve">magazynu energii </w:t>
      </w:r>
    </w:p>
    <w:p>
      <w:pPr>
        <w:pStyle w:val="Akapitzlist"/>
        <w:spacing w:before="0" w:after="60"/>
        <w:ind w:left="450" w:hanging="0"/>
        <w:contextualSpacing/>
        <w:jc w:val="both"/>
        <w:rPr/>
      </w:pPr>
      <w:r>
        <w:rPr>
          <w:rFonts w:cs="Times New Roman" w:ascii="Verdana" w:hAnsi="Verdana"/>
          <w:sz w:val="20"/>
          <w:szCs w:val="20"/>
        </w:rPr>
        <w:t>-</w:t>
        <w:tab/>
        <w:t>modernizacji oświetlenia drogowego drogi ekspresowej S3 i oświetlenia parkowego na terenie MOP-u Kunowo Wschód i Kunowo Zachód, poprzez wymianę istniejących opraw (sodowych/żarowych) na oprawy typu LED  - 133 sztuki</w:t>
      </w:r>
    </w:p>
    <w:p>
      <w:pPr>
        <w:pStyle w:val="Akapitzlist"/>
        <w:spacing w:before="0" w:after="60"/>
        <w:ind w:left="450" w:hanging="0"/>
        <w:contextualSpacing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- </w:t>
        <w:tab/>
        <w:t>wymiana zegara astronomicznego sterującego oświetleniem drogowym na zegar ze zdalnym odczytem parametrów sieci.</w:t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-</w:t>
        <w:tab/>
        <w:t>ogrodzenia terenu, monitoringu oraz instalacji alarmowej</w:t>
      </w:r>
    </w:p>
    <w:p>
      <w:pPr>
        <w:pStyle w:val="Akapitzlist"/>
        <w:spacing w:before="0" w:after="60"/>
        <w:ind w:left="450" w:hanging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color w:val="000000"/>
        </w:rPr>
        <w:t>DOKUMENTACJA ZAMAWIAJĄCEGO:</w:t>
      </w:r>
    </w:p>
    <w:p>
      <w:pPr>
        <w:pStyle w:val="Normal"/>
        <w:spacing w:lineRule="exact" w:line="240"/>
        <w:ind w:left="142" w:hanging="0"/>
        <w:jc w:val="both"/>
        <w:rPr>
          <w:rFonts w:ascii="Verdana" w:hAnsi="Verdana" w:cs="Verdana"/>
          <w:b/>
          <w:b/>
          <w:color w:val="000000"/>
          <w:w w:val="90"/>
        </w:rPr>
      </w:pPr>
      <w:r>
        <w:rPr>
          <w:rFonts w:cs="Verdana" w:ascii="Verdana" w:hAnsi="Verdana"/>
          <w:b/>
          <w:color w:val="000000"/>
          <w:w w:val="90"/>
        </w:rPr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  <w:color w:val="000000"/>
        </w:rPr>
        <w:t>Zamawiający przekaże Inspektorowi Nadzoru/ Zespołowi na czas pełnienia nadzoru, kopie następujących dokumentów, będących przedmiotem nadzoru: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  <w:color w:val="000000"/>
        </w:rPr>
        <w:t>-</w:t>
        <w:tab/>
        <w:t>Umowę na roboty projektowo wykonawcze wraz ze Szczególnymi Warunkami Kontraktu,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</w:t>
        <w:tab/>
        <w:t>Dokumentację projektową,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Program Funkcjonalno-Użytkowy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ację wytworzoną w tracie realizacji zadania niezbędną do prawidłowego wykonania usługi nadzoru inwestorskiego,</w:t>
      </w:r>
    </w:p>
    <w:p>
      <w:pPr>
        <w:pStyle w:val="Normal"/>
        <w:overflowPunct w:val="false"/>
        <w:autoSpaceDE w:val="false"/>
        <w:spacing w:lineRule="auto" w:line="276" w:before="0" w:after="60"/>
        <w:ind w:left="448" w:hanging="0"/>
        <w:jc w:val="both"/>
        <w:textAlignment w:val="baseline"/>
        <w:rPr>
          <w:rFonts w:ascii="Verdana" w:hAnsi="Verdana" w:cs="Verdana"/>
          <w:b/>
          <w:b/>
          <w:color w:val="000000"/>
          <w:w w:val="90"/>
        </w:rPr>
      </w:pPr>
      <w:r>
        <w:rPr>
          <w:rFonts w:cs="Verdana" w:ascii="Verdana" w:hAnsi="Verdana"/>
          <w:b/>
          <w:color w:val="000000"/>
          <w:w w:val="9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WYMAGANI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numPr>
          <w:ilvl w:val="0"/>
          <w:numId w:val="0"/>
        </w:numPr>
        <w:spacing w:lineRule="auto" w:line="360" w:before="0" w:after="60"/>
        <w:ind w:left="448" w:hanging="0"/>
        <w:jc w:val="both"/>
        <w:outlineLvl w:val="0"/>
        <w:rPr/>
      </w:pPr>
      <w:r>
        <w:rPr>
          <w:rFonts w:cs="Verdana" w:ascii="Verdana" w:hAnsi="Verdana"/>
        </w:rPr>
        <w:t>Nadzór nad realizacją Kontraktu będzie powierzony osobom wskazanym w Ofercie Inspektora Nadzoru/Zespołu oraz osobom zaakceptowanym przez Kierownika Rejonu zgodnie z obowiązującymi przepisami prawa i procedurami kontraktowymi.</w:t>
      </w:r>
    </w:p>
    <w:p>
      <w:pPr>
        <w:pStyle w:val="Zwykytekst"/>
        <w:numPr>
          <w:ilvl w:val="0"/>
          <w:numId w:val="0"/>
        </w:numPr>
        <w:ind w:firstLine="36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60"/>
        <w:ind w:left="448" w:hanging="448"/>
        <w:jc w:val="both"/>
        <w:textAlignment w:val="baseline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MINIMALNE WYMAGANIA STAWIANE INSPEKTOROWI NADZORU: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</w:rPr>
        <w:t xml:space="preserve">Zapewnienie </w:t>
      </w:r>
      <w:r>
        <w:rPr>
          <w:rFonts w:cs="Verdana" w:ascii="Verdana" w:hAnsi="Verdana"/>
          <w:b/>
        </w:rPr>
        <w:t>Inspektora Nadzoru robót elektrycznych</w:t>
      </w:r>
      <w:r>
        <w:rPr>
          <w:rFonts w:cs="Verdana" w:ascii="Verdana" w:hAnsi="Verdana"/>
        </w:rPr>
        <w:t>, posiadającego:</w:t>
      </w:r>
    </w:p>
    <w:p>
      <w:pPr>
        <w:pStyle w:val="Normal"/>
        <w:spacing w:lineRule="auto" w:line="276"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prawnienia budowlane do kierowania robotami budowlanymi bez ograniczeń w specjalności instalacyjnej w zakresie sieci, instalacji i urządzeń elektrycznych i elektroenergetycznych lub odpowiadające im ważne uprawnienia, które zostały wydane na podstawie wcześniej obowiązujących przepisów, przynależność do Polskiej Izby Inżynierów Budownictwa.</w:t>
      </w:r>
      <w:bookmarkStart w:id="0" w:name="_Hlk168996856"/>
    </w:p>
    <w:p>
      <w:pPr>
        <w:pStyle w:val="Normal"/>
        <w:rPr>
          <w:rFonts w:ascii="Verdana" w:hAnsi="Verdana" w:cs="Verdana"/>
          <w:b/>
          <w:b/>
          <w:iCs/>
          <w:w w:val="90"/>
        </w:rPr>
      </w:pPr>
      <w:r>
        <w:rPr>
          <w:rFonts w:cs="Verdana" w:ascii="Verdana" w:hAnsi="Verdana"/>
          <w:b/>
          <w:iCs/>
          <w:w w:val="9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Cs/>
          <w:w w:val="90"/>
        </w:rPr>
      </w:pPr>
      <w:bookmarkEnd w:id="0"/>
      <w:r>
        <w:rPr>
          <w:rFonts w:cs="Verdana" w:ascii="Verdana" w:hAnsi="Verdana"/>
          <w:b/>
          <w:iCs/>
          <w:w w:val="90"/>
        </w:rPr>
        <w:t>ZAKRES OBOWIĄZKÓW WYKONAWCY/INSPEKTORA NADZORU INWESTORSKIEGO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Cs/>
          <w:w w:val="90"/>
        </w:rPr>
      </w:pPr>
      <w:r>
        <w:rPr>
          <w:rFonts w:cs="Verdana" w:ascii="Verdana" w:hAnsi="Verdana"/>
          <w:b/>
          <w:iCs/>
          <w:w w:val="90"/>
        </w:rPr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łny zakres czynności określonych w Ustawie – Prawo Budowlane  Art. 25 i 26 tj.: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</w:rPr>
        <w:t>- reprezentowanie inwestora na budowie przez sprawowanie kontroli zgodności jej realizacji z projektem lub pozwoleniem na budowę, przepisami oraz zasadami wiedzy technicznej.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</w:rPr>
        <w:t>- sprawdzanie jakości wykonywanych robót budowlanych i stosowania przy wykonywaniu tych robót wyrobów zgodnie z przepisami Prawa budowlanego.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</w:rPr>
        <w:t>- sprawdzanie i odbiór robót budowlanych ulegających zakryciu lub zanikających, uczestniczenie w próbach i odbiorach technicznych, oraz przygotowanie i udział w czynnościach odbioru gotowych obiektów budowlanych i przekazywanie ich do użytkowania.</w:t>
      </w:r>
    </w:p>
    <w:p>
      <w:pPr>
        <w:pStyle w:val="Normal"/>
        <w:spacing w:lineRule="auto" w:line="276" w:before="0" w:after="60"/>
        <w:ind w:left="448" w:hanging="0"/>
        <w:jc w:val="both"/>
        <w:rPr/>
      </w:pPr>
      <w:r>
        <w:rPr>
          <w:rFonts w:cs="Verdana" w:ascii="Verdana" w:hAnsi="Verdana"/>
        </w:rPr>
        <w:t>- potwierdzanie faktycznie wykonanych robót oraz usunięcia wad.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kontrolowanie rozliczeń budowy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Inspektor Nadzoru dokona oceny przedstawionego przez wykonawców robót rozwiązania technicznego projektowanych instalacji fotowoltaicznych przed przyjęciem ich do realizacji przez Zamawiającego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ntrolowanie rozliczeń zadania co do zgodności zakresu i jakości robót, oraz podpisywanie dokumentów rozliczeniowych z tym związanych tj. Protokołów odbioru robót. Inspektor Nadzoru zobowiązany jest również do sprawdzania dokumentów rozliczeniowych sporządzonych przez Wykonawcę. Inspektor Nadzoru zobowiązany jest przy udziale  projektanta do sporządzania  ewentualnych protokołów konieczności i robót zamiennych celem przedłożenia ich Zleceniodawcy do zatwierdzenia. 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Inspektor Nadzoru będzie wykonywał obowiązki określone na bieżąco oraz będzie  ponosił  koszty  koniecznych dojazdów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 xml:space="preserve">Kontrolę zgodności realizacji inwestycji z dokumentacją przetargową, z projektami budowlanymi, zgodności z umową zawartą z generalnym Wykonawcą montażu instalacji, przyjętym harmonogramem rzeczowo-finansowym. 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ystematyczne monitorowanie i dokumentowanie postępów realizacji inwestycji oraz informowanie Zamawiającego o wszelkich kwestiach, które mogą zagrażać zakończeniu projektu oraz zaproponowanie programów naprawczych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Sprawdzanie jakości wykonanych prac i wbudowanych wyrobów, a w szczególności zapobieganie zastosowaniu materiałów wadliwych i/lub niedopuszczonych do zastosowania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Żądania od kierownika  budowy i robót dokonania poprawek bądź ponownego wykonania wadliwie wykonanych prac, a także wstrzymania dalszych prac w przypadku, gdy kontynuacja mogła wywołać zagrożenia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Egzekwowanie kompletowania przez  wykonawcę  robot  wymaganych certyfikatów i świadectw dla wyrobów budowlanych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dzanie i dokonywanie odbiorów prac zanikających i/lub ulegających zakryciu oraz odbiorów częściowych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Udział w naradach koordynacyjnych  w terminach uzgodnionych z Zamawiającym i Wykonawcą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gzekwowanie od wykonawcy  robót  bezpieczeństwa i przestrzegania przepisów przeciwpożarowych oraz bezpieczeństwa i higieny pracy, przez wszystkich uczestników procesu realizacji projektu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estniczenie w próbach i odbiorach technicznych instalacji, urządzeń technicznych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wierdzanie faktycznie wykonanych prac, przygotowanie dokumentów do odbioru końcowego  i rozruchu instalacji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wierdzenie zakończenia prac montażowych poszczególnych instalacji, sprawdzenie kompletności oraz prawidłowości dokumentów odbiorowych, w tym dokumentacji powykonawczej;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Egzekwowanie usunięcia przez Wykonawców prac montażowych usterek stwierdzonych  w trakcie odbiorów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ieżące rozwiązywanie problemów technicznych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anie konsultacji i doradztwa technicznego Zamawiającemu, czynnego uczestniczenia we wszelkich kontrolach, jakim zostanie poddany Zamawiający w obszarze realizacji inwestycji oraz egzekwowanie realizacji zaleceń, usunięcia uchybień ujawnionych podczas kontroli, a także udzielanie wyjaśnień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ał w odbiorach częściowych i końcowym zadania, po zrealizowaniu całego zakresu zamówienia, objętego umową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Niezwłoczne informowanie Zamawiającego o wszystkich problemach, zagrożeniach i ryzyku przy realizacji zadania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cja zamówienia przy zachowaniu należytej staranności i zgodnie z najlepszą praktyką zawodową, w sposób gwarantujący spełnienie warunków prawa budowlanego, właściwych przepisów bhp i ppoż.;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/>
      </w:pPr>
      <w:r>
        <w:rPr>
          <w:rFonts w:cs="Verdana" w:ascii="Verdana" w:hAnsi="Verdana"/>
        </w:rPr>
        <w:t>W przypadku konieczności wykonania robót dodatkowych lub zaniechania wykonania pewnych robót przygotowanie i przedstawienie do zatwierdzenia przez Zamawiającego protokołu konieczności na roboty dodatkowe lub zamienne oraz sprawdzanie kosztorysów dodatkowych, zamiennych wykonanych przez Wykonawcę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dokumentacji fotograficznej w formie cyfrowej z ważniejszych elementów wykonywanych robót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dzenie dokumentacji powykonawczej budowy przed zgłoszeniem zakończenia robót przez Wykonawcę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pektor Nadzoru zobowiązany jest do przebywania na budowie wg potrzeb a w okresie realizacji prac budowlanych przynajmniej dwa razy w tygodniu, udział w przekazywaniu placu budowy dla Wykonawcy, spotkaniach roboczych na budowie, w odbiorach robót zanikających i przeglądach gwarancyjnych zadania w okresie rękojmi i gwarancji, udział w komisji odbioru końcowego zadania i przekazaniu do eksploatacji. Ponadto Inspektor Nadzoru powinien nadzorować roboty w takich odstępach czasu, aby zapewniona była skuteczność nadzoru oraz prawidłowość wykonania przedmiotu umowy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pektor Nadzoru ma obowiązek uczestniczenia w przeprowadzonych przez wykonawców robót próbach i odbiorach technicznych instalacji lub ich części.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niemożności bycia na budowie, Inspektor Nadzoru zobowiązany jest zapewnić zastępstwo kompetentnej osoby posiadającej uprawnienia w zakresie zapewniającym pełnienie funkcji nadzoru inwestorskiego zgodnie z przepisami prawa, w celu zapewnienia ciągłości realizacji zamówienia</w:t>
      </w:r>
    </w:p>
    <w:p>
      <w:pPr>
        <w:pStyle w:val="Normal"/>
        <w:numPr>
          <w:ilvl w:val="1"/>
          <w:numId w:val="2"/>
        </w:numPr>
        <w:spacing w:lineRule="auto" w:line="276" w:before="0" w:after="60"/>
        <w:ind w:left="448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/Inspektor Nadzoru zobowiązany jest do informowania na bieżąco Zamawiającego o postępach prac. Natomiast raz na 3 miesiące złożenia pisemnego raportu obejmującego zestawienie wykonanych czynności nadzoru oraz wskazanie postępu prac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PŁATNOŚC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uto" w:line="360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stawą płatności jest protokół odbioru podpisany przez Zamawiającego </w:t>
        <w:br/>
        <w:t>i Inspektora Nadzoru. Płatność dokonana na zasadzie ryczałtu, w dwóch transzach z czego pierwsza płatna po 3 miesiącach trwania umowy stanowiąca wartość nie większą niż 50 % wartości umowy brutto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I DOTYCZĄCYCH ZAMÓWIENIA UDZIELA:</w:t>
      </w:r>
    </w:p>
    <w:p>
      <w:pPr>
        <w:pStyle w:val="Normal"/>
        <w:ind w:left="450" w:hanging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jon Lipiany – Alicja Adamus nr telefonu 91 5641 509 </w:t>
        <w:br/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rejon.lipiany@gddkia.gov.pl lub aadamus@gddkia.gov.p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0" w:after="60"/>
        <w:ind w:left="4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9"/>
          <w:tab w:val="left" w:pos="900" w:leader="none"/>
        </w:tabs>
        <w:spacing w:lineRule="auto" w:line="276" w:before="0" w:after="60"/>
        <w:ind w:left="448" w:hanging="0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</w:rPr>
        <w:t xml:space="preserve">Dokumentacja przetargowa dla zadania pn. </w:t>
      </w:r>
      <w:r>
        <w:rPr>
          <w:rFonts w:cs="Verdana" w:ascii="Verdana" w:hAnsi="Verdana"/>
          <w:iCs/>
        </w:rPr>
        <w:t xml:space="preserve">„Budowa instalacji fotowoltaicznej na MOP Kunowo Wschód w ciągu ekspresowej S3 w województwie zachodniopomorskim” znajduje się: </w:t>
      </w:r>
      <w:hyperlink r:id="rId3">
        <w:r>
          <w:rPr>
            <w:rStyle w:val="InternetLink"/>
            <w:rFonts w:cs="Verdana" w:ascii="Verdana" w:hAnsi="Verdana"/>
            <w:iCs/>
          </w:rPr>
          <w:t>https://gddkia.eb2b.com.pl/open-preview-auction.html/455077/budowa-instalacji-fotowoltaicznej-na-mop-kunowo-wschod-w-ciagu-drogi-ekspresowej-s3-w-wojewodztwie-zachodniopomorskim-3</w:t>
        </w:r>
      </w:hyperlink>
    </w:p>
    <w:p>
      <w:pPr>
        <w:pStyle w:val="Zwykytekst"/>
        <w:tabs>
          <w:tab w:val="clear" w:pos="709"/>
          <w:tab w:val="left" w:pos="900" w:leader="none"/>
        </w:tabs>
        <w:ind w:left="45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ZAŁĄCZNIKI</w:t>
      </w:r>
    </w:p>
    <w:p>
      <w:pPr>
        <w:pStyle w:val="Zwykytekst"/>
        <w:tabs>
          <w:tab w:val="left" w:pos="709" w:leader="none"/>
        </w:tabs>
        <w:spacing w:lineRule="auto" w:line="276" w:before="0" w:after="60"/>
        <w:ind w:left="448" w:hanging="0"/>
        <w:rPr/>
      </w:pPr>
      <w:r>
        <w:rPr>
          <w:rFonts w:cs="Verdana" w:ascii="Verdana" w:hAnsi="Verdana"/>
        </w:rPr>
        <w:t>- Wzór oświadczenia o posiadaniu uprawnień</w:t>
      </w:r>
    </w:p>
    <w:p>
      <w:pPr>
        <w:pStyle w:val="Zwykytekst"/>
        <w:tabs>
          <w:tab w:val="left" w:pos="709" w:leader="none"/>
        </w:tabs>
        <w:spacing w:lineRule="auto" w:line="276" w:before="0" w:after="60"/>
        <w:ind w:left="448" w:hanging="0"/>
        <w:rPr/>
      </w:pPr>
      <w:r>
        <w:rPr>
          <w:rFonts w:cs="Verdana" w:ascii="Verdana" w:hAnsi="Verdana"/>
        </w:rPr>
        <w:t>- Wzór Umowy na nadzór</w:t>
      </w:r>
    </w:p>
    <w:p>
      <w:pPr>
        <w:pStyle w:val="Zwykytekst"/>
        <w:tabs>
          <w:tab w:val="left" w:pos="709" w:leader="none"/>
        </w:tabs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51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tabs>
        <w:tab w:val="clear" w:pos="709"/>
        <w:tab w:val="left" w:pos="900" w:leader="none"/>
      </w:tabs>
      <w:rPr>
        <w:rFonts w:ascii="Verdana" w:hAnsi="Verdana" w:cs="Calibri"/>
        <w:b/>
        <w:b/>
        <w:sz w:val="18"/>
        <w:szCs w:val="18"/>
      </w:rPr>
    </w:pPr>
    <w:r>
      <w:rPr>
        <w:rFonts w:cs="Calibri" w:ascii="Verdana" w:hAnsi="Verdana"/>
        <w:b/>
        <w:sz w:val="18"/>
        <w:szCs w:val="18"/>
      </w:rPr>
    </w:r>
  </w:p>
  <w:p>
    <w:pPr>
      <w:pStyle w:val="Zwykytekst"/>
      <w:tabs>
        <w:tab w:val="clear" w:pos="709"/>
        <w:tab w:val="left" w:pos="900" w:leader="none"/>
      </w:tabs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2Znak">
    <w:name w:val="Nagłówek 2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eastAsia="Calibri" w:cs="DokChampa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284" w:hanging="28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/>
  </w:style>
  <w:style w:type="paragraph" w:styleId="BodySingle">
    <w:name w:val="Body Single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rFonts w:ascii="Arial" w:hAnsi="Arial" w:eastAsia="Calibri" w:cs="DokChamp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lipiany@gddkia.gov.pl lub aadamus@gddkia.gov.pl" TargetMode="External"/><Relationship Id="rId3" Type="http://schemas.openxmlformats.org/officeDocument/2006/relationships/hyperlink" Target="https://gddkia.eb2b.com.pl/open-preview-auction.html/455077/budowa-instalacji-fotowoltaicznej-na-mop-kunowo-wschod-w-ciagu-drogi-ekspresowej-s3-w-wojewodztwie-zachodniopomorskim-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5:00Z</dcterms:created>
  <dc:creator>Janusz Wasilkowski</dc:creator>
  <dc:description/>
  <cp:keywords/>
  <dc:language>en-US</dc:language>
  <cp:lastModifiedBy>Adamus Alicja</cp:lastModifiedBy>
  <cp:lastPrinted>2024-12-18T11:35:00Z</cp:lastPrinted>
  <dcterms:modified xsi:type="dcterms:W3CDTF">2024-12-23T08:25:00Z</dcterms:modified>
  <cp:revision>2</cp:revision>
  <dc:subject/>
  <dc:title>OPIS PRZEDMIOTU ZAMÓWIENIA</dc:title>
</cp:coreProperties>
</file>