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nak sprawy: SA.270.4.2023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eastAsia="Calibri" w:cs="Arial"/>
          <w:b/>
          <w:b/>
          <w:bCs/>
          <w:u w:val="single"/>
          <w:lang w:eastAsia="en-US"/>
        </w:rPr>
      </w:pPr>
      <w:bookmarkStart w:id="0" w:name="_Hlk136249449"/>
      <w:bookmarkEnd w:id="0"/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eastAsia="Calibri" w:cs="Arial" w:ascii="Arial" w:hAnsi="Arial"/>
          <w:b/>
          <w:bCs/>
          <w:color w:val="000000"/>
          <w:lang w:eastAsia="en-US"/>
        </w:rPr>
        <w:t>Remont dróg leśnych na terenie Nadleśnictwa Lubliniec</w:t>
      </w:r>
    </w:p>
    <w:p>
      <w:pPr>
        <w:pStyle w:val="Bezodstpw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leśnictwach Łopian, Kokotek, Rędziny, Bór, Brzezinki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/>
        <w:ind w:left="284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  <w:bookmarkStart w:id="1" w:name="_Hlk136249449"/>
      <w:bookmarkStart w:id="2" w:name="_Hlk136249449"/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bCs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3" w:name="_Hlk127524556"/>
      <w:bookmarkEnd w:id="3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t. j. Dz.U. z 2023, poz. 129 ze zm.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 (Dz. U. z 2022 r. poz. 593, 655, 835, 2180 i 2185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3, poz. 129 ze zm.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4" w:name="_Hlk127524556"/>
      <w:bookmarkStart w:id="5" w:name="_Hlk127524556"/>
      <w:bookmarkEnd w:id="5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phudziec</dc:creator>
  <dc:description/>
  <cp:keywords/>
  <dc:language>en-US</dc:language>
  <cp:lastModifiedBy>olafd</cp:lastModifiedBy>
  <cp:lastPrinted>2022-03-10T14:02:00Z</cp:lastPrinted>
  <dcterms:modified xsi:type="dcterms:W3CDTF">2023-09-04T22:19:00Z</dcterms:modified>
  <cp:revision>19</cp:revision>
  <dc:subject/>
  <dc:title/>
</cp:coreProperties>
</file>