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90"/>
        <w:gridCol w:w="2444"/>
        <w:gridCol w:w="3466"/>
        <w:gridCol w:w="3081"/>
        <w:gridCol w:w="3407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Raport z postępu rzeczowo-finansowego projektu informatycznego pn. EZD RP – elektroniczne zarządzanie dokumentacją w administracji publicznej” za III kwartał 2019 roku</w:t>
            </w:r>
          </w:p>
        </w:tc>
      </w:tr>
      <w:tr>
        <w:trPr>
          <w:trHeight w:val="10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dot. uwa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iR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Pkt 2 – Postęp finansowy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>W części „Wartość środków wydatkowanych” w pkt 2 należy, zgodnie z instrukcją, uwzględnić wydatki z zatwierdzonych wniosków o płatność. Do końca okresu sprawozdawczego zatwierdzono wydatki w ramach pierwszego wniosku o płatność na kwotę 886 972,64 zł. Aktualnie wykazana wartość % uwzględnia również wydatki wykazane w ramach drugiego wniosku o płatność, który do 30 września 2019 r. nie został zatwierdzony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godnie z treścią uwagi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Uwaga została uwzględniona w pkt 2 – Postęp finansowy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13:00Z</dcterms:created>
  <dc:creator>BAF</dc:creator>
  <dc:description/>
  <cp:keywords/>
  <dc:language>en-US</dc:language>
  <cp:lastModifiedBy>Zieniewska Katarzyna</cp:lastModifiedBy>
  <dcterms:modified xsi:type="dcterms:W3CDTF">2019-10-24T07:17:00Z</dcterms:modified>
  <cp:revision>3</cp:revision>
  <dc:subject/>
  <dc:title/>
</cp:coreProperties>
</file>