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1.2021                                                                                  Załącznik nr 10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udowę instalacji fotowoltaicznych na potrzeby Nadleśnictwa Runowo”, Część 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636193646"/>
      <w:bookmarkStart w:id="1" w:name="__Fieldmark__0_16361936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636193646"/>
      <w:bookmarkStart w:id="3" w:name="__Fieldmark__1_16361936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01T18:52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