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sz w:val="20"/>
          <w:szCs w:val="20"/>
        </w:rPr>
        <w:t>Załącznik nr  1 do SWZ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.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</w:t>
        <w:tab/>
        <w:tab/>
        <w:tab/>
        <w:tab/>
        <w:t xml:space="preserve">  </w:t>
      </w:r>
      <w:r>
        <w:rPr>
          <w:i/>
        </w:rPr>
        <w:t>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…………………………………</w:t>
      </w:r>
      <w:r>
        <w:rPr>
          <w:sz w:val="20"/>
        </w:rPr>
        <w:t xml:space="preserve">.…………………                                                           </w:t>
      </w:r>
      <w:r>
        <w:rPr>
          <w:i/>
        </w:rPr>
        <w:t xml:space="preserve">/ miejscowość i data/    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/Nazwa i adres wykonawcy/</w:t>
        <w:tab/>
        <w:tab/>
        <w:tab/>
        <w:tab/>
        <w:tab/>
        <w:tab/>
      </w:r>
    </w:p>
    <w:p>
      <w:pPr>
        <w:pStyle w:val="Normal"/>
        <w:spacing w:before="0" w:after="120"/>
        <w:jc w:val="right"/>
        <w:rPr/>
      </w:pPr>
      <w:r>
        <w:rPr>
          <w:i/>
        </w:rPr>
        <w:t xml:space="preserve">           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firstLine="5220"/>
        <w:rPr>
          <w:b/>
          <w:b/>
        </w:rPr>
      </w:pPr>
      <w:r>
        <w:rPr>
          <w:b/>
        </w:rPr>
        <w:t xml:space="preserve">Nadleśnictwo Gidle </w:t>
      </w:r>
    </w:p>
    <w:p>
      <w:pPr>
        <w:pStyle w:val="Normal"/>
        <w:spacing w:before="0" w:after="120"/>
        <w:ind w:firstLine="5220"/>
        <w:rPr>
          <w:b/>
          <w:b/>
        </w:rPr>
      </w:pPr>
      <w:r>
        <w:rPr>
          <w:b/>
        </w:rPr>
        <w:t>z siedzibą w Niesulowie</w:t>
      </w:r>
    </w:p>
    <w:p>
      <w:pPr>
        <w:pStyle w:val="Normal"/>
        <w:spacing w:before="0" w:after="120"/>
        <w:ind w:firstLine="52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9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ostępowaniu o udzielenie zamówienia publicznego, prowadzonym w trybie przetargu nieograniczonego na „Usługi z zakresu napraw i serwisowania maszyn dla Nadleśnictwa Gidle wraz z dostawą niezbędnych części i materiałów”, zgodnie z wymaganiami określonymi w SWZ: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1/ oferujemy wykonanie usług z zakresu napraw i serwisowania maszyn wraz z dostawą niezbędnych części i materiałów za zapłatą na naszą rzecz następujących świadczeń pieniężnych:</w:t>
      </w:r>
    </w:p>
    <w:p>
      <w:pPr>
        <w:pStyle w:val="Normal"/>
        <w:spacing w:lineRule="auto" w:line="360" w:before="0" w:after="120"/>
        <w:jc w:val="both"/>
        <w:rPr/>
      </w:pPr>
      <w:r>
        <w:rPr/>
        <w:t>a/ wynagrodzenia za czas pracy przy wykonywaniu zamówienia obliczonego jako iloczyn roboczogodzin i wynagrodzenia za jedną roboczogodzinę w kwocie ………………... zł /słownie: …………………………………………………………./, w tym wynagrodzenia za jedną roboczogodzinę bez podatku od towarów i usług w kwocie ………………………….. zł /słownie: ………………………………………………………………..../ i podatku od towarów i usług obliczonego według stawki 23% w kwocie ………………………. zł /słownie: ……………………………………………………...…………..../,</w:t>
      </w:r>
    </w:p>
    <w:p>
      <w:pPr>
        <w:pStyle w:val="Normal"/>
        <w:spacing w:lineRule="auto" w:line="360" w:before="0" w:after="120"/>
        <w:jc w:val="both"/>
        <w:rPr/>
      </w:pPr>
      <w:r>
        <w:rPr/>
        <w:t>b/ wynagrodzenia za dojazd z hali warsztatowej będącej w naszej dyspozycji znajdującej się w zasięgu terytorialnym Zamawiającego do miejsca naprawy i z powrotem obliczonego jako iloczyn przejechanych kilometrów i wynagrodzenia za jeden kilometr w kwocie ………………………... zł /słownie: ……………………………………………………….../, w tym wynagrodzenia za jeden kilometr bez podatku od towarów i usług w kwocie ………………………….. zł /słownie: ………………………………………………………./</w:t>
      </w:r>
    </w:p>
    <w:p>
      <w:pPr>
        <w:pStyle w:val="Normal"/>
        <w:spacing w:lineRule="auto" w:line="360" w:before="0" w:after="120"/>
        <w:jc w:val="both"/>
        <w:rPr/>
      </w:pPr>
      <w:r>
        <w:rPr/>
        <w:t>i podatku od towarów i usług obliczonego według stawki 23% w kwocie …………….... zł /słownie: ……………………………………………………………………../,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c/ ceny części i materiałów, w tym eksploatacyjnych koniecznych do wykonania zamówienia składającej się z zapłaconej przez Wykonawcę ceny tych rzeczy, wynagrodzenia za przewóz części i materiałów z miejsca ich nabycia do hali warsztatowej będącej w dyspozycji Wykonawcy znajdującej się w zasięgu terytorialnym Zamawiającego, w tym wynagrodzenia za usługę pocztową lub usługę przewozu /kurierską/ i kosztów zaopatrzenia /marży/ w wysokości ………………………. /słownie: ……………………. procent/ obliczonych od zapłaconej przez nas ceny tych rzeczy, </w:t>
      </w:r>
    </w:p>
    <w:p>
      <w:pPr>
        <w:pStyle w:val="Normal"/>
        <w:spacing w:lineRule="auto" w:line="360"/>
        <w:jc w:val="both"/>
        <w:rPr/>
      </w:pPr>
      <w:r>
        <w:rPr/>
        <w:t xml:space="preserve">(zgodnie z częścią 16 Specyfikacji Warunków Zamówienia należy przyjąć marżę w zakresie od 1% do 8%) 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d/ wynagrodzenia za wykonanie przez osoby trzecie zawodowo /specjalistycznie/ zajmujące się czynnościami z zakresu danej naprawy, które ze względu na zakres ich specjalności nie mogą być wykonane przez Wykonawcę, składającego się z zapłaconego przez Wykonawcę tej osobie trzeciej wynagrodzenia, wynagrodzenia za przewóz naprawianych rzeczy do miejsca naprawy i z powrotem do hali warsztatowej będącej w dyspozycji Wykonawcy znajdującej się w zasięgu terytorialnym Zamawiającego, w tym wynagrodzenia za usługę pocztową lub </w:t>
      </w:r>
      <w:r>
        <w:rPr>
          <w:rStyle w:val="StrongEmphasis"/>
          <w:b w:val="false"/>
        </w:rPr>
        <w:t xml:space="preserve">usługę przewozu /kurierską/ i </w:t>
      </w:r>
      <w:r>
        <w:rPr/>
        <w:t>kosztów zaopatrzenia /marży/ w wysokości …….. /słownie: …………………………... procent/ obliczonych od tego wynagrodzenia,</w:t>
      </w:r>
    </w:p>
    <w:p>
      <w:pPr>
        <w:pStyle w:val="Normal"/>
        <w:spacing w:lineRule="auto" w:line="360"/>
        <w:jc w:val="both"/>
        <w:rPr/>
      </w:pPr>
      <w:r>
        <w:rPr/>
        <w:t xml:space="preserve">(zgodnie z częścią 16 Specyfikacji Warunków Zamówienia należy przyjąć marżę w zakresie od 1% do 8%)  </w:t>
      </w:r>
    </w:p>
    <w:p>
      <w:pPr>
        <w:pStyle w:val="Normal"/>
        <w:spacing w:lineRule="auto" w:line="360" w:before="0" w:after="120"/>
        <w:jc w:val="both"/>
        <w:rPr/>
      </w:pPr>
      <w:r>
        <w:rPr/>
        <w:t>e/ wynagrodzenia za załadunek, przewóz i rozładunek maszyn i urządzeń w zasięgu terytorialnym Zamawiającego, obliczonego jako iloczyn godzin załadunku, przewozu i rozładunku i wynagrodzenia za jedną godzinę tych czynności w kwocie ………………………... zł /słownie: ……………………………………………………….../, w tym wynagrodzenia za jedną godzinę bez podatku od towarów i usług w kwocie ………………………….. zł /słownie: ………………………………………………………./</w:t>
      </w:r>
    </w:p>
    <w:p>
      <w:pPr>
        <w:pStyle w:val="Normal"/>
        <w:spacing w:lineRule="auto" w:line="360" w:before="0" w:after="120"/>
        <w:jc w:val="both"/>
        <w:rPr/>
      </w:pPr>
      <w:r>
        <w:rPr/>
        <w:t>i podatku od towarów i usług obliczonego według stawki 23% w kwocie …………….... zł /słownie: ……………………………………………………………………../,</w:t>
      </w:r>
    </w:p>
    <w:p>
      <w:pPr>
        <w:pStyle w:val="Normal"/>
        <w:spacing w:lineRule="auto" w:line="360"/>
        <w:jc w:val="both"/>
        <w:rPr/>
      </w:pPr>
      <w:r>
        <w:rPr/>
        <w:t>f/  w zakresie kryterium termin płatności zobowiązujemy się wystawić dowód księgowy z terminem płatności ……………………………………………..………….. (słownie: 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/>
        <w:t xml:space="preserve">dni od daty otrzymania dowodu księgowego sporządzonego przez Wykonawcę po odebraniu całego przedmiotu umowy po jego wykonaniu przez Wykonawcę i po stwierdzeniu poprawności wykonania. </w:t>
      </w:r>
    </w:p>
    <w:p>
      <w:pPr>
        <w:pStyle w:val="Normal"/>
        <w:spacing w:lineRule="auto" w:line="360"/>
        <w:jc w:val="both"/>
        <w:rPr/>
      </w:pPr>
      <w:r>
        <w:rPr/>
        <w:t xml:space="preserve">(zgodnie z częścią 16 Specyfikacji Warunków Zamówienia należy przyjąć termin 14 lub 30 dni)  </w:t>
      </w:r>
    </w:p>
    <w:p>
      <w:pPr>
        <w:pStyle w:val="Normal"/>
        <w:spacing w:lineRule="auto" w:line="360"/>
        <w:jc w:val="both"/>
        <w:rPr/>
      </w:pPr>
      <w:r>
        <w:rPr/>
        <w:t>g/ w zakresie kryterium dostępność serwisu zobowiązujemy się świadczyć usługi serwisowe w dniach od ………………….. do ……………………… w godzinach od ………… do 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z wyłączeniem sobót/oraz w soboty w godz. od 6.00 do 14.00/ w soboty w godz. od 6.00 do 22.00 (niepotrzebne skreślić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(zgodnie z częścią 16 Specyfikacji Warunków Zamówienia należy przyjąć </w:t>
      </w:r>
    </w:p>
    <w:p>
      <w:pPr>
        <w:pStyle w:val="Normal"/>
        <w:spacing w:lineRule="auto" w:line="360"/>
        <w:jc w:val="both"/>
        <w:rPr/>
      </w:pPr>
      <w:r>
        <w:rPr/>
        <w:t>- serwis dostępny od poniedziałku do piątku  w godzinach od 6.00 do 14.00</w:t>
      </w:r>
    </w:p>
    <w:p>
      <w:pPr>
        <w:pStyle w:val="Normal"/>
        <w:spacing w:lineRule="auto" w:line="360"/>
        <w:jc w:val="both"/>
        <w:rPr/>
      </w:pPr>
      <w:r>
        <w:rPr/>
        <w:t>- serwis dostępny od poniedziałku do piątku w godzinach od 6.00 do 22.00</w:t>
      </w:r>
    </w:p>
    <w:p>
      <w:pPr>
        <w:pStyle w:val="Normal"/>
        <w:spacing w:lineRule="auto" w:line="360"/>
        <w:jc w:val="both"/>
        <w:rPr/>
      </w:pPr>
      <w:r>
        <w:rPr/>
        <w:t>- serwis dostępny od poniedziałku do piątku w godzinach od 6.00 do 22.00 oraz w soboty od 6.00 do 14.00</w:t>
      </w:r>
    </w:p>
    <w:p>
      <w:pPr>
        <w:pStyle w:val="Normal"/>
        <w:spacing w:lineRule="auto" w:line="360"/>
        <w:jc w:val="both"/>
        <w:rPr/>
      </w:pPr>
      <w:r>
        <w:rPr/>
        <w:t xml:space="preserve">- serwis dostępny od poniedziałku do soboty w godzinach od 6.00 do 22.00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/ oświadczamy, że:</w:t>
      </w:r>
    </w:p>
    <w:p>
      <w:pPr>
        <w:pStyle w:val="Normal"/>
        <w:jc w:val="both"/>
        <w:rPr/>
      </w:pPr>
      <w:r>
        <w:rPr/>
        <w:t>a/ zapoznaliśmy się ze specyfikacją istotnych warunków zamówienia (w tym z projektem  umowy) i nie wnosimy do niej zastrzeżeń oraz przyjmujemy warunki w niej zawarte.</w:t>
      </w:r>
    </w:p>
    <w:p>
      <w:pPr>
        <w:pStyle w:val="Normal"/>
        <w:jc w:val="both"/>
        <w:rPr/>
      </w:pPr>
      <w:r>
        <w:rPr/>
        <w:t>b/ uważamy się za związanych niniejszą ofertą przez okres wskazany w specyfikacji istotnych warunków zamówienia.</w:t>
      </w:r>
    </w:p>
    <w:p>
      <w:pPr>
        <w:pStyle w:val="Normal"/>
        <w:jc w:val="both"/>
        <w:rPr/>
      </w:pPr>
      <w:r>
        <w:rPr/>
        <w:t xml:space="preserve">c/ w przypadku wybrania naszej oferty, zobowiązujemy się do zawarcia umowy w miejscu i terminie wskaza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3/ oświadczamy, że wadium  w wysokości ………………………………..……….. zł zostało                                zapłacone na rachunek bankowy Zamawiającego/wniesione w formie* ………………………………………………………….….. . </w:t>
      </w:r>
    </w:p>
    <w:p>
      <w:pPr>
        <w:pStyle w:val="Normal"/>
        <w:ind w:first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*- niepotrzebne skreślić</w:t>
      </w:r>
    </w:p>
    <w:p>
      <w:pPr>
        <w:pStyle w:val="Normal"/>
        <w:ind w:first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4/ oświadczamy, że następująca część zamówienia ………………………………….… zostanie powierzona następującemu podwykonawcy …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/ w nawiązaniu do sposobu porozumiewania się zamawiającego z wykonawcami (pkt 10 SIWZ) podajemy </w:t>
      </w:r>
    </w:p>
    <w:p>
      <w:pPr>
        <w:pStyle w:val="Normal"/>
        <w:jc w:val="both"/>
        <w:rPr/>
      </w:pPr>
      <w:r>
        <w:rPr/>
        <w:t>adres skrzynki ePUAP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e-mail: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/ Zastrzegam/y, że informacje zawarte na stronach .......................... stanowią tajemnicę przedsiębiorstwa w rozumieniu przepisów ustawy o zwalczaniu nieuczciwej konkurencji, nie są informacjami, o których mowa w art. 86 ust. 4 ustawy z dnia 29 stycznia 2004 r. Prawo zamówień publicznych /tekst jednolity Dz.U. z 2015 r. poz. 2164 z późn. zm./ i nie mogą być one udostępnione. Wykazuję/emy, iż zastrzeżone informacje stanowią tajemnicę przedsiębiorstwa w następujący sposób/przez powołanie następujących dokumentów ...........................................................................................................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>7/ oferta wraz  z  załącznikami  została złożona na ….... stronach  kolejno ponumerowanych.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8/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before="0" w:after="120"/>
        <w:ind w:left="300" w:hanging="30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>9/ 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10/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>11/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</w:rPr>
        <w:t xml:space="preserve">12/  Informujemy, że wybór oferty nie </w:t>
      </w:r>
      <w:r>
        <w:rPr>
          <w:rFonts w:cs="Arial" w:ascii="Cambria" w:hAnsi="Cambria"/>
          <w:b/>
          <w:sz w:val="22"/>
          <w:szCs w:val="22"/>
        </w:rPr>
        <w:t>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towaru lub usługi objętego obowiązkiem podatkowym Zamawiającego bez kwoty podatku od towarów i usług (VAT) wynosi: ______________________________________ PLN.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0" w:after="120"/>
        <w:ind w:left="300" w:hanging="3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>13 /Oświadczamy, że Wykonawca jest: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 </w:t>
      </w:r>
      <w:r>
        <w:rPr/>
        <w:t>mikroprzedsiębiorstwem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 </w:t>
      </w:r>
      <w:r>
        <w:rPr/>
        <w:t>małym przedsiębiorstwem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 </w:t>
      </w:r>
      <w:r>
        <w:rPr/>
        <w:t>średnim przedsiębiorstwem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 </w:t>
      </w:r>
      <w:r>
        <w:rPr/>
        <w:t>dużym przedsiębiorstwem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 </w:t>
      </w:r>
      <w:r>
        <w:rPr/>
        <w:t>prowadzi jednoosobową działalność gospodarczą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 </w:t>
      </w:r>
      <w:r>
        <w:rPr/>
        <w:t>jest osobą fizyczną nieprowadzącą działalności gospodarczej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  <w:t xml:space="preserve"> </w:t>
      </w:r>
      <w:r>
        <w:rPr/>
        <w:t>inny rodzaj</w:t>
      </w:r>
    </w:p>
    <w:p>
      <w:pPr>
        <w:pStyle w:val="Normal"/>
        <w:spacing w:before="0" w:after="120"/>
        <w:ind w:left="300" w:hanging="300"/>
        <w:jc w:val="both"/>
        <w:rPr/>
      </w:pPr>
      <w:r>
        <w:rPr/>
      </w:r>
    </w:p>
    <w:p>
      <w:pPr>
        <w:pStyle w:val="Normal"/>
        <w:spacing w:before="0" w:after="120"/>
        <w:ind w:left="300" w:hanging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>Integralną część oferty stanowią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1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2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3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4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5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6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7) 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8) ………………………………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center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spacing w:before="0" w:after="60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/podpisy osób reprezentujących Wykonawcę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  <w:lang w:eastAsia="ar-SA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>(tj. podpisany kwalifikowanym podpisem elektronicznym)</w:t>
      </w:r>
      <w:bookmarkEnd w:id="2"/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spacing w:before="0" w:after="60"/>
        <w:rPr>
          <w:rFonts w:ascii="Cambria" w:hAnsi="Cambria" w:cs="Arial"/>
          <w:bCs/>
          <w:i/>
          <w:i/>
          <w:sz w:val="20"/>
          <w:szCs w:val="20"/>
          <w:lang w:eastAsia="ar-SA"/>
        </w:rPr>
      </w:pPr>
      <w:r>
        <w:rPr>
          <w:rFonts w:cs="Arial" w:ascii="Cambria" w:hAnsi="Cambria"/>
          <w:bCs/>
          <w:i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10:00Z</dcterms:created>
  <dc:creator>Nadleśnictwo Siewierz</dc:creator>
  <dc:description/>
  <cp:keywords/>
  <dc:language>en-US</dc:language>
  <cp:lastModifiedBy>Karol Cudak</cp:lastModifiedBy>
  <cp:lastPrinted>2016-02-16T09:44:00Z</cp:lastPrinted>
  <dcterms:modified xsi:type="dcterms:W3CDTF">2023-07-14T10:42:00Z</dcterms:modified>
  <cp:revision>7</cp:revision>
  <dc:subject/>
  <dc:title>Załącznik nr 1 do SIWZ</dc:title>
</cp:coreProperties>
</file>