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187"/>
        <w:gridCol w:w="1682"/>
        <w:gridCol w:w="5289"/>
        <w:gridCol w:w="564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Nazwa dokumentu: projekt ustawy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bCs/>
                  <w:i/>
                  <w:sz w:val="22"/>
                  <w:szCs w:val="22"/>
                  <w:lang w:eastAsia="en-US"/>
                </w:rPr>
                <w:t>Przepisy wprowadzające ustawę - Prawo komunikacji elektronicznej</w:t>
              </w:r>
            </w:hyperlink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1 pkt 1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20"/>
              <w:ind w:left="26" w:hanging="0"/>
              <w:contextualSpacing w:val="false"/>
              <w:rPr/>
            </w:pPr>
            <w:r>
              <w:rPr>
                <w:rFonts w:cs="Calibri"/>
              </w:rPr>
              <w:t xml:space="preserve">Określenie „krajowy organ dystrybucji (National Distribution Agency - NDA” stosowane jest </w:t>
              <w:br/>
              <w:t xml:space="preserve">w terminologii NATO, natomiast w terminologii unijnej powinno być stosowane określenie wynikające z Decyzji Rady z dnia 23 września 2013 r. </w:t>
            </w:r>
            <w:r>
              <w:rPr>
                <w:rFonts w:cs="Calibri"/>
                <w:i/>
              </w:rPr>
              <w:t>w sprawie przepisów bezpieczeństwa dotyczących ochrony informacji niejawnych UE (2013/488/UE)</w:t>
            </w:r>
            <w:r>
              <w:rPr>
                <w:rFonts w:cs="Calibri"/>
              </w:rPr>
              <w:t>, tj. „</w:t>
            </w:r>
            <w:r>
              <w:rPr>
                <w:rFonts w:cs="Calibri"/>
                <w:b/>
              </w:rPr>
              <w:t>organ do spraw dystrybucji produktów kryptograficznych (Crypto Distribution Authority – CDA)”.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ind w:left="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leży zwrócić uwagę, że terminologia, która była zastosowana przy opracowywaniu projektu ustawy pojawia się również w znajdujących się na stronie internetowej ABW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ytycznych w sprawie postępowania  z informacjami niejawny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iędzynarodowy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z 2010 r.). W styczniu 2021 r. jedna z agencji unijnych zwróciła CPA Polska uwagę, że w sprawach dotyczących UE powinien być używany termin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rypto Distribution Authority – CD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wynikający z Decyzji Rady z dnia 23 września 2013 r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 sprawie przepisów bezpieczeństwa dotyczących ochrony informacji niejawnych UE (2013/488/UE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 nie termin National Distribution Agency – NDA, używany w NATO.</w:t>
            </w:r>
          </w:p>
          <w:p>
            <w:pPr>
              <w:pStyle w:val="Normal"/>
              <w:ind w:left="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roponujemy zastąpienie wyrazów „krajowej władzy dystrybucji” wyrazami „organu do spraw dystrybucji produktów kryptograficznych”. </w:t>
            </w:r>
          </w:p>
          <w:p>
            <w:pPr>
              <w:pStyle w:val="Akapitzlist"/>
              <w:spacing w:lineRule="auto" w:line="256" w:before="0" w:after="16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związku z powyższym, brzmienie pkt 1 będzie następujące:</w:t>
            </w:r>
          </w:p>
          <w:p>
            <w:pPr>
              <w:pStyle w:val="Normal"/>
              <w:ind w:left="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1) w art. 5 w ust. 1 po pkt 3 dodaje się pkt 3a w brzmieniu:</w:t>
            </w:r>
          </w:p>
          <w:p>
            <w:pPr>
              <w:pStyle w:val="Normal"/>
              <w:ind w:left="16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a) Realizowanie zadań, we współpracy z ministrem właściwym do spraw wewnętrznych, związanych z ustanowieniem i funkcjonowaniem systemu zarządzania kluczami kryptograficznymi PRS, w szczególności wykonywanie funkcj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rganu do spraw dystrybucji produktów kryptograficznych</w:t>
            </w:r>
            <w:r>
              <w:rPr>
                <w:rFonts w:cs="Calibri" w:ascii="Calibri" w:hAnsi="Calibri"/>
                <w:sz w:val="22"/>
                <w:szCs w:val="22"/>
              </w:rPr>
              <w:t>;”;”.</w:t>
            </w:r>
          </w:p>
          <w:p>
            <w:pPr>
              <w:pStyle w:val="Normal"/>
              <w:ind w:left="1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47 pkt 1 lit. a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2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waga dotyczy brzmienia wprowadzenia do wyliczenia w art. 57 w ust. 1 ustawy o Służbie Ochrony Państwa.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/>
              <w:rPr/>
            </w:pPr>
            <w:r>
              <w:rPr>
                <w:rFonts w:cs="Calibri"/>
              </w:rPr>
              <w:t>W celu rozpoznania, zapobiegania i wykrywania przestępstw określonych w art. 42 ust. 1 ustawy o Służbie Ochrony Państwa, SOP może uzyskiwać określone dane niestanowiące treści przekazu telekomunikacyjnego, przesyłki pocztowej albo przekazu w ramach usługi świadczonej drogą elektroniczną. W odniesieniu do katalogu przestępstw określonych w art. 42 ust. 1 możliwe jest także zastosowanie kontroli operacyjnej. Zauważyć jednak należy, że do zadań SOP należy także rozpoznawanie i zapobieganie przestępstwom określonym w art. 3 pkt 2 oraz rozpoznawanie, zapobieganie i wykrywanie popełnianych przez funkcjonariuszy i pracowników przestępstw określonych w art. 3 pkt 3 ustawy z dnia 8 grudnia 2017 r. o Służbie Ochrony Państwa, co do których kontrola operacyjna nie może być zastosowania. Obowiązujące obecnie ograniczenia w zakresie pozyskiwania danych na podstawie art. 57 ust. 1 ustawy o SOP znacząco utrudniają realizację ustawowych zadań SOP w zakresie rozpoznawania, zapobiegania i wykrywania przestępstw określonych w art. 3 pkt 2 i 3 ustawy. W celu skutecznej i prawidłowej realizacji tych zadań niezbędna jest zmiana regulacji w obszarze pozyskiwania informacji pozwalających zapobiec lub wyeliminować zagrożenie wobec osób i obiektów objętych ochroną SOP.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60"/>
              <w:ind w:left="29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pozycja nowego brzmienia:</w:t>
            </w:r>
          </w:p>
          <w:p>
            <w:pPr>
              <w:pStyle w:val="Akapitzlist"/>
              <w:spacing w:lineRule="auto" w:line="256" w:before="0" w:after="160"/>
              <w:ind w:left="29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„</w:t>
            </w:r>
            <w:r>
              <w:rPr>
                <w:rFonts w:cs="Calibri"/>
              </w:rPr>
              <w:t>Art. 47. W ustawie z dnia 8 grudnia 2017 r. o Służbie Ochrony Państwa (Dz. U. z 2020 r. poz. 384, 695, 1610, 2112 i 2320 oraz z 2021 r. poz. 11) wprowadza się następujące zmiany:</w:t>
            </w:r>
          </w:p>
          <w:p>
            <w:pPr>
              <w:pStyle w:val="Akapitzlist"/>
              <w:spacing w:lineRule="auto" w:line="256" w:before="0" w:after="160"/>
              <w:contextualSpacing/>
              <w:rPr/>
            </w:pPr>
            <w:r>
              <w:rPr>
                <w:rFonts w:cs="Calibri"/>
              </w:rPr>
              <w:t>1) w art. 57 w ust. 1:</w:t>
            </w:r>
          </w:p>
          <w:p>
            <w:pPr>
              <w:pStyle w:val="Akapitzlist"/>
              <w:spacing w:lineRule="auto" w:line="256" w:before="0" w:after="160"/>
              <w:contextualSpacing/>
              <w:rPr>
                <w:rFonts w:cs="Calibri"/>
              </w:rPr>
            </w:pPr>
            <w:r>
              <w:rPr>
                <w:rFonts w:cs="Calibri"/>
              </w:rPr>
              <w:t>a)</w:t>
              <w:tab/>
              <w:t>wprowadzenie do wyliczenia otrzymuje brzmienie:</w:t>
            </w:r>
          </w:p>
          <w:p>
            <w:pPr>
              <w:pStyle w:val="Akapitzlist"/>
              <w:spacing w:lineRule="auto" w:line="256" w:before="0" w:after="160"/>
              <w:contextualSpacing/>
              <w:rPr/>
            </w:pPr>
            <w:r>
              <w:rPr>
                <w:rFonts w:cs="Calibri"/>
              </w:rPr>
              <w:t xml:space="preserve">,,1. </w:t>
            </w:r>
            <w:r>
              <w:rPr>
                <w:rFonts w:cs="Calibri"/>
                <w:b/>
              </w:rPr>
              <w:t>W celu rozpoznawania lub zapobiegania przestępstwom, o których mowa w art. 3 pkt  2, oraz rozpoznawania, zapobiegania lub wykrywania przestępstw, o których mowa w art.  3 pkt 3, SOP może uzyskiwać dane niestanowiące treści odpowiednio komunikatu elektronicznego przesyłanego w związku ze świadczoną publicznie dostępną usługą telekomunikacyjną, przesyłki pocztowej albo przekazu w ramach usługi świadczonej drogą elektroniczną, określone w:”;</w:t>
            </w:r>
            <w:r>
              <w:rPr>
                <w:rFonts w:cs="Calibri"/>
              </w:rPr>
              <w:t>”.</w:t>
            </w:r>
          </w:p>
          <w:p>
            <w:pPr>
              <w:pStyle w:val="Akapitzlist"/>
              <w:spacing w:lineRule="auto" w:line="256" w:before="0" w:after="16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56" w:before="0" w:after="16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1, drugi akapit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2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W terminie transpozycji dyrektywy wynikającym z EKŁE, błędnie wskazano 2021 r. – powinien być wskazany </w:t>
              <w:br/>
              <w:t>2020 r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14, opis pkt 9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2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Zgodnie z terminologią stosowaną w Pke powinno być: „satelitarnej usługi publicznej o regulowanym dostępie systemu radionawigacji satelitarnej Galileo” </w:t>
              <w:br/>
              <w:t>(bez wyrazu „globalnego”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6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. 56, akapit rozpoczynający się od wyrazu „Dodatkowo”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20"/>
              <w:ind w:left="26" w:hanging="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 xml:space="preserve">Zasadna jest zamiana określenia „krajowego organu dystrybucji (National Distribution Agency – NDA)” </w:t>
              <w:br/>
              <w:t>na określenie „organu do spraw dystrybucji produktów kryptograficznych  (Crypto Distribution Authority – CDA)” a także zmiana w końcowej części akapitu określenia „krajowej władzy dystrybucji” na określenie „organu do spraw dystrybucji produktów kryptograficznych”.</w:t>
            </w:r>
          </w:p>
          <w:p>
            <w:pPr>
              <w:pStyle w:val="Akapitzlist"/>
              <w:spacing w:lineRule="auto" w:line="256" w:before="0" w:after="120"/>
              <w:ind w:left="0" w:hanging="0"/>
              <w:contextualSpacing w:val="false"/>
              <w:rPr/>
            </w:pPr>
            <w:r>
              <w:rPr>
                <w:rFonts w:cs="Calibri"/>
              </w:rPr>
              <w:t xml:space="preserve">Określenie „krajowy organ dystrybucji (National Distribution Agency - NDA” stosowane jest </w:t>
              <w:br/>
              <w:t>w terminologii NATO, natomiast w terminologii unijnej powinno być stosowane określenie wynikające z Decyzji Rady z dnia 23 września 2013 r. w sprawie przepisów bezpieczeństwa dotyczących ochrony informacji niejawnych UE (2013/488/UE), tj. „organ do spraw dystrybucji produktów kryptograficznych (Crypto Distribution Authority – CDA)”.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Należy zwrócić uwagę, że terminologia, która była zastosowana przy opracowywaniu projektu ustawy pojawia się również w znajdujących się na stronie internetowej ABW Wytycznych w sprawie postępowania  z informacjami niejawnymi międzynarodowymi </w:t>
              <w:br/>
              <w:t>(z 2010 r.)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20"/>
              <w:ind w:left="26" w:hanging="0"/>
              <w:contextualSpacing/>
              <w:rPr/>
            </w:pPr>
            <w:r>
              <w:rPr>
                <w:rFonts w:cs="Calibri"/>
              </w:rPr>
              <w:t>Stosownie do uwagi brzemiennie przedmiotowego akapitu powinno być następujące: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>„</w:t>
            </w:r>
            <w:r>
              <w:rPr>
                <w:rFonts w:cs="Calibri"/>
              </w:rPr>
              <w:t xml:space="preserve">Dodatkowo, uzupełniono art. 5 ust. 1 ustawy o Agencji Bezpieczeństwa Wewnętrznego i Agencji Wywiadu poprzez dodanie pkt 3a. dotyczącego zarządzania satelitarną usługą publiczną o regulowanym dostępie PRS, w związku z kompleksowym uregulowaniem w Pke oraz ustawie o Agencji Bezpieczeństwa Wewnętrznego </w:t>
              <w:br/>
              <w:t xml:space="preserve">i Agencji Wywiadu zagadnień związanych z PRS, w tym działalności jednostki zarządzającej PRS – CPA Polska (Competent PRS Authority). Część zadań CPA powinna być wykonywana we współpracy lub za zgodą krajowej władzy bezpieczeństwa (National Security Authority – NSA) oraz organu do spraw dystrybucji produktów kryptograficznych (Crypto Distribution Authority – CDA). W Polsce funkcję obu organów pełni Agencja Bezpieczeństwa Wewnętrznego, przy czym dotychczas w żadnym akcie prawnym nie wskazano, że ABW jest organem do spraw dystrybucji produktów kryptograficznych. </w:t>
              <w:br/>
              <w:t xml:space="preserve">W związku z tym, w ustawie z dnia 24 maja 2012 r. </w:t>
              <w:br/>
              <w:t>o Agencji Bezpieczeństwa Wewnętrznego i Agencji Wywiadu (Dz. U. z 2020 r. poz. 27.) należało wprowadzić zapis określający współpracę Agencji Bezpieczeństwa Wewnętrznego z ministrem właściwym do spraw wewnętrznych w obszarze zarządzania kluczami kryptograficznymi PRS w Polsce, w szczególności pełnienie przez Agencję Bezpieczeństwa Wewnętrznego funkcji organu do spraw dystrybucji produktów kryptograficznych.”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. 6, odnośnie do „Agencji Bezpieczeństwa Wewnętrzneg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” 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6" w:before="0" w:after="120"/>
              <w:ind w:left="26" w:hanging="0"/>
              <w:contextualSpacing w:val="false"/>
              <w:rPr>
                <w:rFonts w:cs="Calibri"/>
              </w:rPr>
            </w:pPr>
            <w:r>
              <w:rPr>
                <w:rFonts w:cs="Calibri"/>
              </w:rPr>
              <w:t xml:space="preserve">Zasadna jest zamiana określenia „krajowego organu dystrybucji (National Distribution Agency – NDA)” </w:t>
              <w:br/>
              <w:t>na określenie  „organu do spraw dystrybucji produktów kryptograficznych  (Crypto Distribution Authority – CDA)”.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 w:val="false"/>
              <w:rPr/>
            </w:pPr>
            <w:r>
              <w:rPr>
                <w:rFonts w:cs="Calibri"/>
              </w:rPr>
              <w:t xml:space="preserve">Określenie „krajowy organ dystrybucji (National Distribution Agency - NDA” stosowane jest </w:t>
              <w:br/>
              <w:t>w terminologii NATO, natomiast w terminologii unijnej powinno być stosowane określenie wynikające z Decyzji Rady z dnia 23 września 2013 r. w sprawie przepisów bezpieczeństwa dotyczących ochrony informacji niejawnych UE (2013/488/UE), tj. „organ do spraw dystrybucji produktów kryptograficznych (Crypto Distribution Authority – CDA)”.</w:t>
            </w:r>
          </w:p>
          <w:p>
            <w:pPr>
              <w:pStyle w:val="Akapitzlist"/>
              <w:spacing w:lineRule="auto" w:line="256" w:before="0" w:after="12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Należy zwrócić uwagę, że terminologia, która była zastosowana przy opracowywaniu projektu ustawy pojawia się również w znajdujących się na stronie internetowej ABW Wytycznych w sprawie postępowania  z informacjami niejawnymi międzynarodowymi </w:t>
              <w:br/>
              <w:t>(z 2010 r.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56" w:before="0" w:after="120"/>
              <w:ind w:left="26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  <w:t>KRMC, uwagi MSWiA do projektu ustawy Przepisy wprowadzające ustawę - Prawo komunikacji elektroniczn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projekt-ustawy-przepisy-wprowadzajace-ustawe--prawo-komunikacji-elektroniczne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42:00Z</dcterms:created>
  <dc:creator>BAF</dc:creator>
  <dc:description/>
  <cp:keywords/>
  <dc:language>en-US</dc:language>
  <cp:lastModifiedBy>Ścisło Marta</cp:lastModifiedBy>
  <dcterms:modified xsi:type="dcterms:W3CDTF">2021-03-01T17:32:00Z</dcterms:modified>
  <cp:revision>7</cp:revision>
  <dc:subject/>
  <dc:title/>
</cp:coreProperties>
</file>