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2 marc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31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>
          <w:bCs/>
        </w:rPr>
        <w:t xml:space="preserve">w związku opiniowanymi w ramach Komitetu Rady Ministrów do spraw Cyfryzacji </w:t>
      </w:r>
      <w:r>
        <w:rPr/>
        <w:t xml:space="preserve">projektami ustaw:  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hyperlink r:id="rId3">
        <w:r>
          <w:rPr>
            <w:rStyle w:val="InternetLink"/>
            <w:b/>
            <w:bCs/>
          </w:rPr>
          <w:t>Prawo komunikacji elektronicznej</w:t>
        </w:r>
      </w:hyperlink>
      <w:r>
        <w:rPr>
          <w:b/>
          <w:bCs/>
        </w:rPr>
        <w:t xml:space="preserve"> </w:t>
      </w:r>
      <w:r>
        <w:rPr/>
        <w:t xml:space="preserve">oraz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hyperlink r:id="rId4">
        <w:r>
          <w:rPr>
            <w:rStyle w:val="InternetLink"/>
            <w:b/>
            <w:bCs/>
          </w:rPr>
          <w:t>Przepisy wprowadzające ustawę - Prawo komunikacji elektronicznej</w:t>
        </w:r>
      </w:hyperlink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>przekazuję uwagi MSWiA do wskazanych projektów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e uwag (2 szt.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7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projekt-ustawy--prawo-komunikacji-elektronicznej" TargetMode="External"/><Relationship Id="rId4" Type="http://schemas.openxmlformats.org/officeDocument/2006/relationships/hyperlink" Target="https://www.gov.pl/web/krmc/projekt-ustawy-przepisy-wprowadzajace-ustawe--prawo-komunikacji-elektroniczne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3-02T09:42:00Z</dcterms:modified>
  <cp:revision>11</cp:revision>
  <dc:subject/>
  <dc:title>Departament Współpracy</dc:title>
</cp:coreProperties>
</file>