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Załącznik nr 4 do SWZ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. spr.: EI.270.3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b/>
          <w:b/>
          <w:bCs/>
          <w:sz w:val="24"/>
          <w:szCs w:val="21"/>
        </w:rPr>
      </w:pPr>
      <w:r>
        <w:rPr>
          <w:rFonts w:cs="Arial" w:ascii="Arial" w:hAnsi="Arial"/>
          <w:b/>
          <w:bCs/>
          <w:sz w:val="24"/>
          <w:szCs w:val="21"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4"/>
          <w:szCs w:val="21"/>
        </w:rPr>
        <w:t>Wykonawca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4252" w:hanging="0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  <w:t>……………………………………</w:t>
      </w:r>
    </w:p>
    <w:p>
      <w:pPr>
        <w:pStyle w:val="Normal"/>
        <w:ind w:right="425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(imię, nazwisko, stanowisko/podstawa do  reprezentacji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Dostawa elektrycznego samochodu osoboweg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6449679"/>
      <w:bookmarkStart w:id="1" w:name="__Fieldmark__0_3164496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275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6449679"/>
      <w:bookmarkStart w:id="3" w:name="__Fieldmark__1_3164496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pod rygorem nieważności, w formie elektronicznej opatrzonej podpisem kwalifikowanym lub w postaci elektronicznej opatrzonej podpisem zaufanym lub podpisem osobistym. </w:t>
        <w:tab/>
        <w:br/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Jacek Kokociński RDLP w Łodzi</cp:lastModifiedBy>
  <cp:lastPrinted>2017-05-23T12:32:00Z</cp:lastPrinted>
  <dcterms:modified xsi:type="dcterms:W3CDTF">2022-06-29T10:2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