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2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 – postępowanie 2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91195330"/>
      <w:bookmarkStart w:id="1" w:name="__Fieldmark__0_4911953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91195330"/>
      <w:bookmarkStart w:id="3" w:name="__Fieldmark__1_4911953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2-09-13T12:4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