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3 do regulaminu</w:t>
      </w:r>
    </w:p>
    <w:p>
      <w:pPr>
        <w:pStyle w:val="Heading2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OFERT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</w:t>
      </w:r>
      <w:r>
        <w:rPr>
          <w:u w:val="single"/>
        </w:rPr>
        <w:t>Do Zamawiającego 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</w:t>
      </w:r>
      <w:r>
        <w:rPr/>
        <w:t>LASY PAŃSTWOWE</w:t>
      </w:r>
    </w:p>
    <w:p>
      <w:pPr>
        <w:pStyle w:val="Normal"/>
        <w:rPr/>
      </w:pPr>
      <w:r>
        <w:rPr/>
        <w:t xml:space="preserve">...........................................                                           NADLEŚNICTWO CYBINKA  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(pieczęć Kupującego)                                                     ul. Dąbrowskiego 43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</w:t>
      </w:r>
      <w:r>
        <w:rPr/>
        <w:t>69-108 Cybinka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Arial"/>
        </w:rPr>
        <w:t xml:space="preserve">                                                                                     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Nawiązując do ogłoszenia o wszczęciu postępowania oraz  Regulaminu organizowanego przez Nadleśnictwo Cybinka publicznego przetargu ofertowego wraz ze wzorem umowy na Sprzedaż polowań  na terenach łowickich OHZ 107 Nadleśnictwa Cybink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yjmujemy do realizacji przedmiot umo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świadczamy, że zapoznaliśmy się z Regulaminem i nie wnosimy do niego zastrzeżeń oraz zdobyliśmy niezbędne informacje do przygotowania oferty według wymagań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świadczamy, że uważamy się za związanych niniejszą ofertą na czas wskazany w Regulamin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świadczamy, że zawarty w Regulaminie wzór umowy o realizacji jej przedmiotu został przez nas zaakceptowany i zobowiązujemy się w przypadku wybrania naszej oferty – do zawarcia umowy na wymienionych w niej warunkach, w miejscu i terminie wyznaczonym przez Zamawiającego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steśmy świadomi, że, wniesione przez nas wadium podlega przepadkowi na rzecz Nadleśnictwa Cybinka, w razie wystąpienia okoliczności podanych w Regulamin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rzyjmujemy termin realizacji przedmiotu umo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Po analizie otrzymanych materiałów, oferujemy stawkę bazową do wyliczenia cen</w:t>
      </w:r>
    </w:p>
    <w:p>
      <w:pPr>
        <w:pStyle w:val="Akapitzlist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( 1 pkt. = .................. , ...... zł ) brutto (z VA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/>
        <w:t>Załącznikami do niniejszej oferty są dokumenty wymagane w Regulaminie, według wykazu „Zestaw dokumentów wymaganych od Kupującego biorących udział w postępowaniu przetargowym na sprzedaż polowań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       </w:t>
      </w:r>
      <w:r>
        <w:rPr/>
        <w:t>data .......................            Podpis ............................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08:59:00Z</dcterms:created>
  <dc:creator>Marcin Urbaniak</dc:creator>
  <dc:description/>
  <cp:keywords/>
  <dc:language>en-US</dc:language>
  <cp:lastModifiedBy>Andrzej Asienkiewicz</cp:lastModifiedBy>
  <cp:lastPrinted>2019-02-27T12:53:00Z</cp:lastPrinted>
  <dcterms:modified xsi:type="dcterms:W3CDTF">2024-07-15T07:11:00Z</dcterms:modified>
  <cp:revision>10</cp:revision>
  <dc:subject/>
  <dc:title>OFERTA</dc:title>
</cp:coreProperties>
</file>