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Załącznik nr 4 do Regulaminu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/>
      </w:pPr>
      <w:r>
        <w:rPr/>
        <w:t>Oświadczeni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rFonts w:eastAsia="Arial"/>
        </w:rPr>
        <w:t xml:space="preserve">    </w:t>
      </w:r>
      <w:r>
        <w:rPr/>
        <w:t>Jako oferent (przedstawiciel oferenta) w postępowaniu przetargowym dotyczącym sprzedaży polowań, organizowanych przez Nadleśnictwo Cybinka dla myśliwych, oraz towarzyszących im osób, kierowanych przez Kupującego, na terenach łowickich OHZ 107 Nadleśnictwa Cybinka, oświadczam, że zapoznałem(am) się z całością materiałów przetargowych oraz warunków udziału w przetargu i akceptuję je bez zastrzeżeń, w tym projekt umowy na sprzedaż polowań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 xml:space="preserve">Data, podpis.....................................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58:00Z</dcterms:created>
  <dc:creator>Marcin Urbaniak</dc:creator>
  <dc:description/>
  <cp:keywords/>
  <dc:language>en-US</dc:language>
  <cp:lastModifiedBy>Andrzej Asienkiewicz</cp:lastModifiedBy>
  <cp:lastPrinted>2019-02-27T12:24:00Z</cp:lastPrinted>
  <dcterms:modified xsi:type="dcterms:W3CDTF">2024-07-15T07:11:00Z</dcterms:modified>
  <cp:revision>9</cp:revision>
  <dc:subject/>
  <dc:title>Oświadczenie</dc:title>
</cp:coreProperties>
</file>