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8020</wp:posOffset>
                </wp:positionH>
                <wp:positionV relativeFrom="paragraph">
                  <wp:posOffset>-138430</wp:posOffset>
                </wp:positionV>
                <wp:extent cx="717232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.6pt;margin-top:-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sz w:val="22"/>
          <w:szCs w:val="22"/>
        </w:rPr>
        <w:t>……............................. ,  dnia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 xml:space="preserve">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miejscowość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leśnictwo Sławno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ireckiego 15</w:t>
      </w:r>
    </w:p>
    <w:p>
      <w:pPr>
        <w:pStyle w:val="Normal"/>
        <w:tabs>
          <w:tab w:val="clear" w:pos="708"/>
          <w:tab w:val="left" w:pos="2550" w:leader="none"/>
        </w:tabs>
        <w:ind w:left="588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76-200 Sławn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 przetargu 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ERŻAWA UŻYTKU  ROLNEGO - NADLEŚNICTWO SŁAWN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bręb ewid. Żukowo, działka 185/15; Leśnictwo Łętowo, oddz. 185 b</w:t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Odpowiadając na zaproszenie do wzięcia udziału w postępowaniu przetargowym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stawie </w:t>
      </w:r>
      <w:r>
        <w:rPr>
          <w:rFonts w:cs="Arial" w:ascii="Arial" w:hAnsi="Arial"/>
          <w:i/>
          <w:sz w:val="22"/>
          <w:szCs w:val="22"/>
        </w:rPr>
        <w:t>Zarządzenia nr 38 Nadleśniczego Nadleśnictwa Sławno z dnia 31.07.2024 roku, w sprawie zasad wydzierżawiania lasów oraz wydzierżawiania i wynajmowania gruntów i innych nieruchomości będących w zarządzie Nadleśnictwie Sławno oraz powołania Stałej Komisji do przeprowadzania procedur przetargowych związanych z dzierżawą i najmem nieruchomości</w:t>
      </w:r>
      <w:r>
        <w:rPr>
          <w:rFonts w:cs="Arial" w:ascii="Arial" w:hAnsi="Arial"/>
          <w:sz w:val="22"/>
          <w:szCs w:val="22"/>
        </w:rPr>
        <w:t xml:space="preserve">, na dzierżawę gruntów administrowanych przez nadleśnictwo jako użytki rolne stanowiące własność Skarbu Państwa Państwowego Gospodarstwa Leśnego Lasy Państwowe – Nadleśnictwa Sławno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Imię i nazwisko lub nazwa firm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16"/>
          <w:szCs w:val="22"/>
        </w:rPr>
        <w:t xml:space="preserve">     (adres)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kładam ofertę przetargową na dzierżawę użytku rolnego:</w:t>
      </w:r>
    </w:p>
    <w:tbl>
      <w:tblPr>
        <w:tblW w:w="816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74"/>
        <w:gridCol w:w="1066"/>
        <w:gridCol w:w="1480"/>
        <w:gridCol w:w="993"/>
        <w:gridCol w:w="1275"/>
        <w:gridCol w:w="1276"/>
      </w:tblGrid>
      <w:tr>
        <w:trPr>
          <w:trHeight w:val="63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pBdr/>
              <w:spacing w:lineRule="auto" w:line="254"/>
              <w:ind w:left="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leśny/</w:t>
            </w:r>
          </w:p>
          <w:p>
            <w:pPr>
              <w:pStyle w:val="Akapitzlist"/>
              <w:pBdr/>
              <w:spacing w:lineRule="auto" w:line="254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administracyj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pBdr/>
              <w:spacing w:lineRule="auto" w:line="25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działk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pBdr/>
              <w:snapToGrid w:val="false"/>
              <w:spacing w:lineRule="auto" w:line="254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Akapitzlist"/>
              <w:pBdr/>
              <w:spacing w:lineRule="auto" w:line="25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ęb ewi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pBdr/>
              <w:spacing w:lineRule="auto" w:line="254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w. </w:t>
            </w:r>
          </w:p>
          <w:p>
            <w:pPr>
              <w:pStyle w:val="Akapitzlist"/>
              <w:pBdr/>
              <w:spacing w:lineRule="auto" w:line="25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pBdr/>
              <w:spacing w:lineRule="auto" w:line="254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wierzchnia dzierżawy</w:t>
            </w:r>
          </w:p>
          <w:p>
            <w:pPr>
              <w:pStyle w:val="Akapitzlist"/>
              <w:pBdr/>
              <w:spacing w:lineRule="auto" w:line="25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pBdr/>
              <w:spacing w:lineRule="auto" w:line="254"/>
              <w:ind w:left="0" w:hanging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pow./</w:t>
            </w:r>
          </w:p>
          <w:p>
            <w:pPr>
              <w:pStyle w:val="Akapitzlist"/>
              <w:pBdr/>
              <w:spacing w:lineRule="auto" w:line="25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użytku</w:t>
            </w:r>
          </w:p>
        </w:tc>
      </w:tr>
      <w:tr>
        <w:trPr>
          <w:trHeight w:val="26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 xml:space="preserve">11-17-3-15-185-b-00     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5/1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Żukow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05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40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IVa</w:t>
            </w:r>
          </w:p>
        </w:tc>
      </w:tr>
      <w:tr>
        <w:trPr>
          <w:trHeight w:val="1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2-13-062-0023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łącznie w celu uprawy rolnej z zakazem prowadzenia działalności gospodarcz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141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    Załączniki do oferty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, że oferent zapoznał się z warunkami przetargu i przyjmuje te warunki bez  zastrzeżeń – załącznik nr 1 do oferty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enie o wyrażeniu zgody na przetwarzanie danych osobowych na potrzeby przeprowadzanego przetargu – załącznik nr 2 do oferty.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i czytelny podpi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Oświadczam, że zapoznałem się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Z warunkami przetargu i przyjmuję te warunki bez zastrzeżeń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warunkami umowy zawartymi we wzorze umowy załączonym do ogłoszenia o przetarg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e stanem gruntu, na którego dzierżawę składam ofertę dzierżawy i nie wnoszę żadnych zastrzeżeń w tym zakresi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i czytelny podpi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iż wyrażam zgodę na przetwarzanie danych osobowych na potrzeby przeprowadzanego przetargu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ata i czytelny podpis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284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284" w:hanging="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1G.2217.92.2024. Postępowanie przetargowe -DZIERŻAWA UŻYTKU  ROLNEGO - NADLEŚNICTWO SŁAWNO         </w:t>
    </w:r>
  </w:p>
  <w:p>
    <w:pPr>
      <w:pStyle w:val="Normal"/>
      <w:spacing w:lineRule="auto" w:line="360"/>
      <w:ind w:left="284" w:right="-993" w:hanging="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>Obręb ewid. Żukowo, działka 185/15; Leśnictwo Łętowo, oddz. 185 b</w:t>
    </w:r>
    <w:r>
      <w:rPr>
        <w:rFonts w:cs="Calibri" w:ascii="Calibri" w:hAnsi="Calibri"/>
        <w:sz w:val="22"/>
        <w:szCs w:val="22"/>
      </w:rPr>
      <w:t xml:space="preserve">      </w:t>
      <w:tab/>
      <w:tab/>
      <w:t xml:space="preserve">  </w:t>
      <w:tab/>
      <w:tab/>
      <w:t xml:space="preserve">  </w:t>
    </w:r>
    <w:r>
      <w:rPr>
        <w:rFonts w:cs="Calibri" w:ascii="Calibri" w:hAnsi="Calibri"/>
        <w:sz w:val="20"/>
        <w:szCs w:val="20"/>
      </w:rPr>
      <w:t>zał. nr 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LPzwykly">
    <w:name w:val="LP_zwykly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3:00Z</dcterms:created>
  <dc:creator>Raj Sylwia (Nadleśnictwo Sławno)</dc:creator>
  <dc:description/>
  <cp:keywords/>
  <dc:language>en-US</dc:language>
  <cp:lastModifiedBy>Jan Sadowski (Nadleśnictwo Sławno)</cp:lastModifiedBy>
  <dcterms:modified xsi:type="dcterms:W3CDTF">2024-10-22T06:33:00Z</dcterms:modified>
  <cp:revision>2</cp:revision>
  <dc:subject/>
  <dc:title/>
</cp:coreProperties>
</file>