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61"/>
        <w:gridCol w:w="2124"/>
        <w:gridCol w:w="3411"/>
        <w:gridCol w:w="3136"/>
        <w:gridCol w:w="9"/>
        <w:gridCol w:w="3236"/>
      </w:tblGrid>
      <w:tr>
        <w:trPr/>
        <w:tc>
          <w:tcPr>
            <w:tcW w:w="13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</w:rPr>
              <w:t>Nazwa projektu dokumentu:</w:t>
            </w:r>
            <w:r>
              <w:rPr>
                <w:rFonts w:cs="Cambria" w:ascii="Cambria" w:hAnsi="Cambria"/>
                <w:i/>
              </w:rPr>
              <w:t xml:space="preserve"> </w:t>
            </w:r>
            <w:r>
              <w:rPr>
                <w:rFonts w:cs="Cambria" w:ascii="Cambria" w:hAnsi="Cambria"/>
              </w:rPr>
              <w:t xml:space="preserve">opis założeń projektu informatycznego pn. </w:t>
            </w:r>
            <w:r>
              <w:rPr>
                <w:rFonts w:cs="Cambria" w:ascii="Cambria" w:hAnsi="Cambria"/>
                <w:b/>
                <w:bCs/>
                <w:i/>
              </w:rPr>
              <w:t xml:space="preserve">System Rejestracji Broni (SRB)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Stanowisko MSWiA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Pkt 5.1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 punkcie dotyczącym ryzyk wpływających na realizację projektu wskazano ryzyko dotyczące braku możliwości wydatkowania kwoty zaplanowanej na budowę systemu w 2019 r. ze względu na wejście w życie ustawy z dniem 1 sierpnia 2019 r., zaś jako sposób zarządzania ryzykiem wskazano nowelizację ustawy w zakresie finansowania budowy systemu. Jednocześnie w punkcie 6 dotyczącym otoczenia prawnego wskazano, że Ustawa z dnia 13 czerwca 2019 r. o wykonywaniu działalności gospodarczej w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zakresie wytwarzania i obrotu materiałami wybuchowymi, bronią, amunicją oraz wyrobami i technologią o przeznaczeniu wojskowym lub policyjnym (DZ.U z 2019 r. poz. 1214), nie wymaga zmian.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Uzupełnienie pkt 6 dotyczącego otoczenia prawnego w zakresie koniecznych zmian w ustawie z dnia 13 czerwca 2019 r. o wykonywaniu działalności gospodarczej w zakresie wytwarzania i obrotu materiałami wybuchowymi, bronią, amunicją oraz wyrobami i technologią o przeznaczeniu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ojskowym lub policyjnym (DZ.U z 2019 r. poz. 1214)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Dodatkowym sposobem  zarządzenia ryzykiem związanym z finansowaniem projektu jest wnioskowanie o środki UE. Wnioskodawca składa Opis Założeń Projektu Informatycznego jedynie w celu ubiegania się o te środki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Wprowadzenie do dokumentu proponowanej zmiany mogłoby prowadzić do błędnego wniosku, że podstawy prawne systemu informatycznego nie zostały opracowane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Treść uwagi nie powoduje konieczności modyfikacji dokumentu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2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7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 punkcie dotyczącym przyjętych założeń technologicznych nie wskazano założeń technologicznych dotyczących budowy Systemu Rejestracji Broni.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Uzupełnienie powyższego punktu przyjęte założenia technologiczne dla System Rejestracji Broni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Punkt 7.3 jest opcjonalny, zatem zostanie uzupełniony na etapie Studium Wykonalności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Treść uwagi nie powoduje konieczności modyfikacji dokumentu.</w:t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31:00Z</dcterms:created>
  <dc:creator>BAF</dc:creator>
  <dc:description/>
  <cp:keywords/>
  <dc:language>en-US</dc:language>
  <cp:lastModifiedBy>Idaszak Wioletta</cp:lastModifiedBy>
  <cp:lastPrinted>2019-05-30T11:02:00Z</cp:lastPrinted>
  <dcterms:modified xsi:type="dcterms:W3CDTF">2019-09-12T09:31:00Z</dcterms:modified>
  <cp:revision>2</cp:revision>
  <dc:subject/>
  <dc:title/>
</cp:coreProperties>
</file>