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931"/>
        <w:gridCol w:w="66"/>
        <w:gridCol w:w="2594"/>
        <w:gridCol w:w="1649"/>
        <w:gridCol w:w="7062"/>
        <w:gridCol w:w="2243"/>
      </w:tblGrid>
      <w:tr>
        <w:trPr/>
        <w:tc>
          <w:tcPr>
            <w:tcW w:w="14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i/>
              </w:rPr>
              <w:t xml:space="preserve">Nazwa dokumentu: </w:t>
            </w:r>
          </w:p>
          <w:p>
            <w:pPr>
              <w:pStyle w:val="Normal"/>
              <w:spacing w:before="120" w:after="120"/>
              <w:jc w:val="both"/>
              <w:rPr>
                <w:b/>
                <w:b/>
                <w:i/>
                <w:i/>
              </w:rPr>
            </w:pPr>
            <w:r>
              <w:rPr>
                <w:b/>
                <w:i/>
              </w:rPr>
              <w:t>Uwagi Ministerstwa Sprawiedliwości do Projektu ustawy o elektronizacji doręczeń – projektu z dnia 15 maja 2019 r. UD462</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b/>
              </w:rPr>
            </w:pPr>
            <w:r>
              <w:rPr>
                <w:b/>
              </w:rPr>
              <w:t>Lp.</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b/>
              </w:rPr>
            </w:pPr>
            <w:r>
              <w:rPr>
                <w:b/>
              </w:rPr>
              <w:t>Organ wnoszący uwag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Jednostka redakcyjna, do której wnoszone są uwagi</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reść uwagi</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opozycja zmian zapisu</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b/>
                <w:b/>
              </w:rPr>
            </w:pPr>
            <w:r>
              <w:rPr>
                <w:b/>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waga ogólna</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Ministerstwo Sprawiedliwości podtrzymuje swoją generalną uwagę do projektu w zakresie trybu i tempa wdrażania rozwiązania doręczenia elektronicznego w sądownictwie i administracji. Usługa ta musi spełniać najwyższe standardy prawne, organizacyjne oraz technologiczne zapewniające jakość dokonywanych doręczeń oraz ich rolę w prowadzonych postępowaniach sądowych i administracyjnych w stopniu co najmniej nie mniejszym, niż stosowane obecnie rozwiązania. Ponieważ jednak projektowane usługi (w szczególności usługa doręczenia hybrydowego) pozostają koncepcją mocno teoretyczną, nie popartą żadnym doświadczeniem praktycznym, proponuje się rezygnację z obligatoryjnego wdrożenia doręczenia elektronicznego w całej sferze życia publicznego, a zarazem stworzenie narzędzi do dokonywania tego doręczenia pozostawiając decyzji o jego wdrożeniu poszczególnym resortom w zakresie podległych lub nadzorowanych przez nich jednostek. W ten sposób wdrożenie usługi doręczenia elektronicznego będzie mogło przybrać bardziej kontrolowany charakter, dopasowany do tempa i zakresu informatyzacji poszczególnych rodzajów postępowań sądowych i administracyjnych. Rozwiązanie takie nie wyklucza bynajmniej możliwości równoczesnego przygotowania planu dalszego, skoordynowanego działania w tych obszarach na poziomie całego kraju.</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Kierunkiem proponowanym przez resort sprawiedliwości przy wdrażaniu usług doręczenia elektronicznego w sądownictwie jest pozostawienie w obecnym kształcie dotychczasowych, już realizowanych usług w tym obszarze (np. w zakresie elektronicznego postępowania upominawczego), jak również usług wdrażanych (w ramach postępowań rejestrowych, upadłościowych i restrukturyzacyjnych). W zakresie pozostałych rodzajów postępowań sądowych niezbędne jest natomiast przeprowadzenie działań o charakterze pilotażowym, celem dokonania analizy wszelkich niezbędnych aspektów związanych z zastosowaniem takiej usługi, w szczególności dotyczących zachowania prawnie usankcjonowanych gwarancji procesowych uczestników postępowań sądowych. Równocześnie nie jest wykluczone wykorzystanie w obszarze sądownictwa w pierwszym etapie wdrażania skrzynki doręczeń bardziej jej funkcji informacyjnych, niż funkcji doręczeniowych.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Tworzenie bazy adresów elektronicznych powinno natomiast przybrać bardziej kierunek funkcjonalny, niż instytucjonalny. Niecelowe jest w szczególności migrowanie dużych ilości danych z Krajowego Rejestru Sądowego do nowego rejestru publicznego prowadzonego przez ministra właściwego do spraw informatyzacji, lecz wykorzystanie struktur KRS do przechowywania i procesu aktualizacji wszelkich danych teleadresowych dotyczących podmiotów do niego wpisanych – z zachowaniem odpowiedniego poziomu integracji pomiędzy rejestrami.</w:t>
            </w:r>
          </w:p>
          <w:p>
            <w:pPr>
              <w:pStyle w:val="Normal"/>
              <w:jc w:val="both"/>
              <w:rPr>
                <w:rFonts w:eastAsia="Calibri"/>
                <w:b/>
                <w:b/>
                <w:lang w:eastAsia="en-US"/>
              </w:rPr>
            </w:pPr>
            <w:r>
              <w:rPr>
                <w:rFonts w:eastAsia="Calibri"/>
                <w:b/>
                <w:lang w:eastAsia="en-U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Uwaga ogólna</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leży mieć na uwadze, iż znacząca część przepisów projektu została zmieniona po konferencji uzgodnieniowej. DIRS, pomimo kilkukrotnych próśb w trybie roboczym nie uzyskał z MC wcześniej wersji nowego projektu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Należy zwrócić się do projektodawców, aby zastanowili się, czy tworzenie tak istotnych dla Państwa regulacji ma odbywać się w warunkach, w których uniemożliwia się faktycznie składanie uwag i merytoryczną pracę nad zgłaszanymi uwagami.</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3 pk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icja ma charakter tautologiczny. (adresem…jest adres…). Zbędnie wymieniono w definicji osoby lub podmiot. Takie rozróżnienie jest wadliwe. Nie wiadomo o jaką osobę czy o jaki podmiot chodzi. Nie wiadomo z jakiej przyczyny posłużono się spójnikiem „lub” dla wskazania identyfikacji nadawcy LUB adresata. Wydaje się, iż publiczna usługa rejestrowanego doręczenia elektronicznego doręczenia elektronicznego jednoznacznie identyfikuje OBA te podmioty.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Z uwagi na krótki czas pozostający do upływu terminu do złożenia uwag, brak przekazania nowego projektu ustawy po konferencji uzgodnieniowej, kompleksowość regulacji, wpływającej na bardzo dużą ilość ustaw, systemów obsługiwanych w ramach wymiaru sprawiedliwości MS powstrzymuje się od proponowania zmian w konkretnych przepisach projektu.</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3 pkt 5</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wołanie się w definicji podmiotu niepublicznego odwołuje się do pkt 9, który w obecnej wersji projektu definiuje SKRYTKĘ.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3 pkt 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Definicja publicznej usługi rejestrowanego doręczenia elektronicznego (dalej PURDE) jest wadliwa. Tu definiowana usługa jest oparta o usługę zaufania definiowaną w art. 3 pkt 36 eIDAS. Jest jednak implementacją takiej usługi zaufania w wewnętrznym porządku Krajowym i ta cecha winna być uwypuklona w definicji. W obecnym brzmieniu tu zaproponowana definicja jest ZBĘDNA, bo eIDAS definiuje samą usługę zaufania i nie ma potrzeby przypominać tej definicji.</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Ppogrubienie"/>
              </w:rPr>
              <w:t>Art. 4 ust.</w:t>
            </w:r>
            <w:r>
              <w:rPr>
                <w:rStyle w:val="Ppogrubienie"/>
                <w:b w:val="false"/>
              </w:rPr>
              <w:t xml:space="preserve">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rzepis ten przewiduje, że obywatel ma prawo do żądania od podmiotów publicznych doręczenia mu korespondencji wyłącznie drogą elektroniczną, zaś. uzyskanie wpisu do bazy adresów elektronicznych jest równoważne z wyrażeniem takiego żądania. Wyjątek od tej zasady przewiduje projektowany art. 17a ustawy o Krajowym Rejestrze Sądowym stanowiąc, iż podmiot, o którym mowa w art. 1 ust. 2 pkt 1 i 2, wpisany do Rejestru obowiązany jest posiadać adres do doręczeń elektronicznych wpisany do bazy adresów elektronicznych, służący do komunikacji w zakresie spraw związanych z prowadzoną działalnością. Mimo, że przepisy dotyczą podobnej materii niezrozumiałym pozostaje umiejscowienie regulacji projektowanego art. 17a w ustawie o Krajowym Rejestrze Sadowym, która nie reguluje co do zasady materialnoprawnych obowiązków podmiotów. Ponadto nie jest jasne dlaczego w projektowanym art. 17a ustawy o KRS wskazano, że adres ten służy do komunikacji w związku z prowadzoną działalnością. Sugeruje to, że obowiązek doręczania korespondencji na adres do doręczeń elektronicznych wpisany do BAE ma obowiązywać nie tylko podmioty publiczne ale także kontrahentów podmiotu. Nie wydaje się, aby ingerencja w stosunki prywatnoprawne byłą intencją autorów projektu. Nie jest również jasne w jaki sposób obowiązek określony w art. 17a ustawy o KRS miałby być egzekwowan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Ministerstwo Sprawiedliwości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Style w:val="Ppogrubienie"/>
              </w:rPr>
            </w:pPr>
            <w:commentRangeStart w:id="0"/>
            <w:r>
              <w:rPr>
                <w:b/>
              </w:rPr>
              <w:t>Art. 5</w:t>
            </w:r>
            <w:commentRangeEnd w:id="0"/>
            <w:r>
              <w:commentReference w:id="0"/>
            </w:r>
            <w:r>
              <w:rPr>
                <w:rStyle w:val="Odwoaniedokomentarza"/>
                <w:vanish w:val="false"/>
              </w:rPr>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3"/>
              </w:rPr>
              <w:t xml:space="preserve">W art. 5 ust. 1 projektu sformułowany został obowiązek wzajemnego doręczania korespondencji przez podmioty publiczne z wykorzystaniem publicznej usługi rejestrowanego doręczenia elektronicznego. Zgodnie z art. 5 ust. 2 zdanie wstępne ta sama zasada dotyczyć ma doręczeń pomiędzy podmiotem publicznym, a niepublicznym. Zauważyć przy tym należy, że projekt nie definiuje pojęcia „korespondencja”. Zgodnie z definicją zawartą w słowniku języka polskiego „korespondencja” oznacza utrzymywanie kontaktu z kimś poprzez wymianę listów, zbiór otrzymanych lub wysłanych listów. </w:t>
              <w:br/>
              <w:t xml:space="preserve">W dotychczasowej praktyce działania jednostek organizacyjnych prokuratury rejestr doręczeń obejmuje wszelką wpływającą korespondencję, do której zaliczane są również akta lub dokumenty stanowiące element akt. Przy takim rozumieniu korespondencji przyjęte w projekcie rozwiązanie oznacza, że wymiana korespondencji wynikającej z prowadzenia postępowania (przygotowawczego, sądowego) pomiędzy organami ścigania, prokuraturą a sądami, obejmująca m.in. przekazywanie akt postępowań oraz dokumentów mających stanowić akta postępowania, ma być przekazywana również w trybie art. 5 projektu ustawy. Podkreślenia wymaga, że przepisy ustawy z dnia 6 czerwca 1997 r. </w:t>
              <w:softHyphen/>
              <w:t xml:space="preserve">– Kodeks postępowania karnego (Dz. U. z 2018 r. poz. 1987 i 2399 oraz z 2019 r. poz. 150), dalej „k.p.k.”, determinują jednoznacznie sposób wymiany korespondencji procesowej pomiędzy sądami, prokuraturą i innymi organami postępowania karnego. Zauważyć należy, że projekt nie przewiduje zmian k.p.k., które dopuszczałyby prowadzenie akt sprawy w postaci papierowej lub elektronicznej, jak to czyni w stosunku do procedury załatwiania spraw na podstawie ustawy z dnia 14 czerwca 1960 r. – Kodeks postępowania administracyjnego (Dz. U. z 2018 r. poz. 2096 oraz z 2019 r. poz. 60), dalej „k.p.a.”. Tym samym zachowana pozostaje dotychczasowa forma papierowa akt postępowania. W związku z tym pojawiają się wątpliwości dotyczące charakteru normy zawartej w art. 110 projektu ustawy. Z treści wskazanego przepisu wynika bowiem, że ilekroć w przepisach dotyczących wnoszenia wniosków i innych dokumentów do podmiotów publicznych zawartych w odrębnych ustawach jest mowa o wnoszeniu na piśmie albo pisemnie należy przez to rozumieć zarówno pisma utrwalone w postaci papierowej opatrzone własnoręcznym podpisem, jak i utrwalone w postaci elektronicznej opatrzone kwalifikowanym podpisem elektronicznym, podpisem zaufanym lub podpisem osobistym. Brzmienie przepisu oraz uzasadnienie projektu przemawiają za tym, że ma on charakter interpretacyjny. Jeżeli miałby być traktowany jako przepis o charakterze legitymizującym, niezbędne byłoby jego doprecyzowanie w odniesieniu do procedury karnej w taki sposób, aby możliwość prowadzenia spraw w postaci elektronicznej nie budziła najmniejszych wątpliwości. Jednocześnie podkreślić należy, że </w:t>
            </w:r>
            <w:r>
              <w:rPr>
                <w:rStyle w:val="FontStyle19"/>
              </w:rPr>
              <w:t xml:space="preserve">stan informatyzacji organów postępowania karnego w dacie wejścia w życie projektowanej ustawy musi zapewniać możliwość doręczania korespondencji z zachowaniem terminów procesowych i jako taki stanowić powinien bezwzględną przesłankę determinującą określenie </w:t>
            </w:r>
            <w:r>
              <w:rPr>
                <w:rStyle w:val="FontStyle19"/>
                <w:i/>
              </w:rPr>
              <w:t>vacatio legis</w:t>
            </w:r>
            <w:r>
              <w:rPr>
                <w:rStyle w:val="FontStyle19"/>
              </w:rPr>
              <w:t xml:space="preserve"> projektowanej regulacji. </w:t>
            </w:r>
            <w:r>
              <w:rPr>
                <w:rStyle w:val="FontStyle23"/>
              </w:rPr>
              <w:t>Podkreślić trzeba, że wymóg stosowania art. 5 projektu nie może powodować opóźnienia w doręczaniu korespondencji procesowej. Ponadto zauważyć należy, że wprowadzenie obligatoryjności stosowania usługi hybrydowej do dokumentacji procesowej budzi wątpliwości w świetle art. 128 § 2 k.p.k. statuującego zasadę doręczania decyzji procesowych w taki sposób, by ich treść nie była udostępniania osobom niepowołanym. Poza tym projektowane przepisy nie uwzględniają zróżnicowanego stopnia jawności postępowania karnego dopuszczając korzystanie z publicznej usługi hybrydowej również wtedy, gdy jawność postępowania jest ograniczona lub wyłączona. W powyższym aspekcie rozwiązania zawarte w projekcie w odniesieniu do dokumentacji procesowej narażone będą na zarzut niezgodności z normą konstytucyjną zawartą w art. 47 Konstytucji RP stanowiącą, iż k</w:t>
            </w:r>
            <w:r>
              <w:rPr/>
              <w:t>ażdy ma prawo do ochrony prawnej życia prywatnego, rodzinnego, czci i dobrego imienia oraz do decydowania o swoim życiu osobistym.</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5 ust 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rzepis nie uwzględnia sytuacji, w której podmiot niepubliczny nie posiada w ogóle  adresu do doręczeń elektronicznych. Założenie projektowanego przepisu nie dopuszcza takiej sytuacji i nakazuje w każdym przypadku doręczać „na adres dla doręczeń elektronicznych z którego została nadana korespondencja. Nawet po wdrożeniu elektronizacji doręczeń przewidywanych w projekcie będzie duża grupa osób, które będą posługiwały się przy nadawaniu korespondencji jej postaciami papierowymi. Dla nich proponowany przepis nie może działać.</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6</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t>Mając na względzie projektowaną treść art. 6 proponuje się, w pierwszej kolejności, zastąpienie wyrazów: „</w:t>
            </w:r>
            <w:r>
              <w:rPr>
                <w:i/>
              </w:rPr>
              <w:t>odbywającej karę pozbawienia wolności lub karę aresztu w zakładzie karnym”</w:t>
            </w:r>
            <w:r>
              <w:rPr/>
              <w:t xml:space="preserve">, wyrazami: </w:t>
            </w:r>
            <w:r>
              <w:rPr>
                <w:b/>
              </w:rPr>
              <w:t>„</w:t>
            </w:r>
            <w:r>
              <w:rPr>
                <w:b/>
                <w:i/>
              </w:rPr>
              <w:t>pozbawionej wolności w zakładzie karnym lub areszcie śledczym”</w:t>
            </w:r>
            <w:r>
              <w:rPr>
                <w:b/>
              </w:rPr>
              <w:t>.</w:t>
            </w:r>
          </w:p>
          <w:p>
            <w:pPr>
              <w:pStyle w:val="Normal"/>
              <w:snapToGrid w:val="false"/>
              <w:spacing w:lineRule="auto" w:line="288"/>
              <w:jc w:val="both"/>
              <w:rPr/>
            </w:pPr>
            <w:r>
              <w:rPr/>
              <w:t>Uzasadnienie:</w:t>
            </w:r>
          </w:p>
          <w:p>
            <w:pPr>
              <w:pStyle w:val="Normal"/>
              <w:snapToGrid w:val="false"/>
              <w:spacing w:lineRule="auto" w:line="288" w:before="0" w:after="120"/>
              <w:jc w:val="both"/>
              <w:rPr/>
            </w:pPr>
            <w:r>
              <w:rPr/>
              <w:t>Proponowana regulacja nie obejmuje osób tymczasowo aresztowanych, jak również osób osadzonych odbywających inne niż wymienione w projektowanym przepisie kary (np. kary zastępcze, kary porządkowe) oraz środki przymusu skutkujące pozbawienie wolności, orzeczone w postępowaniu cywilnym. Dodać trzeba, że kara aresztu trwa wprawdzie najkrócej 5 dni (art. 19 K.w.) zaś zastępcza kara aresztu lub kara porządkowa może być orzeczona w niższym wymiarze, ale również tymczasowe aresztowanie, zwłaszcza osób poszukiwanych, choć orzeczone na okres 14 dni lub miesiąca może zostać bezpośrednio po osadzeniu uchylone (po wykonaniu czynności z tymczasowo aresztowanym).</w:t>
            </w:r>
          </w:p>
          <w:p>
            <w:pPr>
              <w:pStyle w:val="Normal"/>
              <w:snapToGrid w:val="false"/>
              <w:spacing w:lineRule="auto" w:line="288" w:before="0" w:after="120"/>
              <w:jc w:val="both"/>
              <w:rPr/>
            </w:pPr>
            <w:r>
              <w:rPr/>
              <w:t xml:space="preserve">Niezależnie do uwagi określonej na wstępie pkt 1, warto zauważyć, że osoby pozbawione wolności przebywają również w innych niż jednostki organizacyjne Służby Więziennej jednostkach, jak np. w zakładach psychiatrycznych, w zakładach poprawczych, czy też w strzeżonych ośrodkach lub aresztach dla cudzoziemców. Ponadto w przepisach art. 134 § 2 K.p.k. i art. 137 § 2 K.p.c. – inaczej niż w projekcie – mowa jest o doręczaniu korespondencji osobom pozbawionym wolności dokonywanym za pośrednictwem administracji albo przez zarząd </w:t>
            </w:r>
            <w:r>
              <w:rPr>
                <w:i/>
              </w:rPr>
              <w:t>„odpowiedniego zakładu</w:t>
            </w:r>
            <w:r>
              <w:rPr/>
              <w:t>”.</w:t>
            </w:r>
          </w:p>
          <w:p>
            <w:pPr>
              <w:pStyle w:val="Normal"/>
              <w:snapToGrid w:val="false"/>
              <w:spacing w:lineRule="auto" w:line="288" w:before="0" w:after="120"/>
              <w:jc w:val="both"/>
              <w:rPr/>
            </w:pPr>
            <w:r>
              <w:rPr/>
              <w:t>Jednocześnie wydaje się, że sąd lub prokurator (ale także inny podmiot publiczny), prowadzący stałą korespondencję z osobą osadzoną, w ramach toczącego się postępowania, który posiada informację, że podejrzany, oskarżony, świadek albo strona lub uczestnik postępowania jest pozbawiony wolności w zakładzie karnym lub areszcie śledczym, albo uzyskał taką informację już po doręczeniu tej osobie korespondencji w trybie określonym w art. 6 projektu, kolejne przesyłki z korespondencją będzie przesyłał bezpośrednio zwykłą pocztą, jako przesyłki rejestrowane, a nie przy użyciu publicznej usługi hybrydowej. Projektowana treść wskazanego przepisu nie przewiduje jednak takiej możliwości,  wprowadzając obowiązek – w przypadku osób pozbawionych wolności – przesyłania korespondencji przy użyciu usługi hybrydowej,</w:t>
            </w:r>
          </w:p>
          <w:p>
            <w:pPr>
              <w:pStyle w:val="Normal"/>
              <w:snapToGrid w:val="false"/>
              <w:spacing w:lineRule="auto" w:line="288" w:before="0" w:after="120"/>
              <w:jc w:val="both"/>
              <w:rPr/>
            </w:pPr>
            <w:r>
              <w:rPr/>
              <w:t xml:space="preserve">Wątpliwości budzi dwutorowe przesyłanie korespondencji do osób pozbawionych wolności, tj. w postaci wydruku dokumentu elektronicznego (usługa hybrydowa) oraz w postaci papierowej. W tym zakresie konieczne jest w szczególności zachowanie jednolitej procedury doręczenia, zwłaszcza w zakresie liczby papierowych formularzy potwierdzeń odbioru. W przypadku korespondencji kierowanej do osób osadzonych w zakładach karnych oraz aresztach śledczych, za pośrednictwem dyrektorów tych zakładów i aresztów, należy bowiem dołączyć dwa egzemplarze potwierdzenia odbioru (jeden dla dyrektora, drugi zaś dla osoby osadzonej). Projekt zaś tego nie przewiduje. Ważne, aby regulacje dotyczące usługi hybrydowej zawierały przepisy obligujące operatora wyznaczonego do przygotowania dwóch takich potwierdzeń odbioru. </w:t>
            </w:r>
          </w:p>
          <w:p>
            <w:pPr>
              <w:pStyle w:val="Normal"/>
              <w:jc w:val="both"/>
              <w:rPr/>
            </w:pPr>
            <w:r>
              <w:rPr/>
              <w:t>W tym miejscu zwrócić należy również uwagę, że przedstawiony projekt przewiduje usunięcie upoważnienia zawartego w art. 131 § 2 K.p.c., a tym samym zakłada rezygnację z aktu wykonawczego, w którym obecnie Minister Sprawiedliwości określa szczegółowy tryb i sposób doręczania pism sądowych w postępowaniu cywilnym. Wydaje się, że przepisy wykonawcze w tym zakresie są niezbędne z uwagi na projektowaną treść przepisów art. 131 § 2 i 3 K.p.c. (art. 42 pkt 5 projektu) oraz art. 6 projektu (w zakresie osób pozbawionych wolności), ale także – uwzględniając spójność regulacji cywilnej i karnej dotyczącej doręczeń – zważywszy, że projekt nie przewiduje uchylenia przepisu art. 141 K.p.k., upoważniającego Ministra Sprawiedliwości do określenia szczegółowych zasad i trybu doręczania pism organów procesowych w postępowaniu karnym (co sygnalizowano w trakcie konferencji uzgodnieniowej w dniu 17 kwietnia 2019 r.). W przypadku korespondencji kierowanej do osób osadzonych w zakładach karnych i aresztach śledczych, o której mowa w art. 6 projektu (osób fizycznych posiadających adres do doręczeń elektronicznych), do korespondencji doręczanej im przy użyciu publicznej usługi hybrydowej, zarówno w postępowaniu karnym, jak i cywilnym (ale także sądowo-administracyjnym), powinny być dołączone dwa formularze potwierdzenia odbioru, jeden dla adresata, a drugi dla dyrektora właściwego zakładu lub aresztu.</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7 us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powinien wyłączać zastosowanie art. 5-6 również, w przypadku gdy przepisy szczególne przewidują obowiązek doręczania na konta w specjalistycznych systemach teleinformatycznych (np. S-24, system teleinformatyczny, który od 1 marca 2020 r. ma obsługiwać postępowanie rejestrowe, system, który ma obsługiwać postępowanie upadłościowe, który wejdzie w życie w grudniu 2020 r.). Obowiązek zastosowania w takich przypadkach art. 5-6 jest sprzeczny z ideą wdrożenia tego rodzaju rozwiązań.</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7 ust.2</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pPr>
            <w:r>
              <w:rPr/>
              <w:t>W art. 7 ust. 2 projektu proponuje się doprecyzować treść przepisu uwzględniając fakt, iż nadawca nie może podjąć decyzji sprzecznej z obowiązującymi (odrębnymi) przepisami. Dlatego też proponuje się, aby przepis otrzymał następujące brzmienie:</w:t>
            </w:r>
          </w:p>
          <w:p>
            <w:pPr>
              <w:pStyle w:val="Normal"/>
              <w:jc w:val="both"/>
              <w:rPr>
                <w:i/>
                <w:i/>
              </w:rPr>
            </w:pPr>
            <w:r>
              <w:rPr>
                <w:i/>
              </w:rPr>
              <w:t>„</w:t>
            </w:r>
            <w:r>
              <w:rPr>
                <w:i/>
              </w:rPr>
              <w:t>2. O zaistnieniu przesłanek wymienionych w ust. 1 pkt 3-6 decyduje nadawca.”.</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bookmarkStart w:id="0" w:name="_Hlk8907438"/>
            <w:bookmarkStart w:id="1" w:name="_Hlk8907438"/>
            <w:bookmarkEnd w:id="1"/>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9 ust 2</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ojęcie „bieżąca obsługa” jest potoczne i nie opisuje, jak się wydaje istoty tu zawartej normy. Wydaje się (chociaż można się, mylić), iż podmiot publiczny wystawia dowód otrzymania (art. 23 ust 4) równocześnie z wpływem dokumentu elektronicznego (art. 23 ust 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 9 ust 5 </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cepcja zarządzania reprezentacją podmiotu jest nieprzemyślana. Przedstawiony mechanizm dołączania kopii dokumentu potwierdzającego reprezentację wskazuje na strukturalną słabość koncepcji Bazy Adresów Elektronicznych (BAE). Prowadzący BAE Minister Cyfryzacji nie będzie posiadał jakiejkolwiek wiedzy, czy osoba wskazana w powołanym wyżej dokumencie jest faktycznie uprawniona nie tylko do złożenia wniosku o utworzenie adresu dla doręczeń. Skutkiem takiej niepewności może być kwestionowanie (także przez podmioty publiczne) skuteczności doręczenia na adres elektroniczny. </w:t>
            </w:r>
          </w:p>
          <w:p>
            <w:pPr>
              <w:pStyle w:val="Normal"/>
              <w:jc w:val="both"/>
              <w:rPr/>
            </w:pPr>
            <w:r>
              <w:rPr/>
              <w:t>Z jednej strony projekt zawiera elementy integracji planowanego BAE z rejestrem KRS, z drugiej zaś wymaga bliżej nieprecyzowanych „kopii dokumentów”. Zatem korzystanie z danych w KRS nie jest zasadą podstawową. Zaproponowany mechanizm jest zasadochłonny, wymaga pracy człowieka (uniemożliwia maksymalizację automatyzacji).</w:t>
            </w:r>
          </w:p>
          <w:p>
            <w:pPr>
              <w:pStyle w:val="Normal"/>
              <w:jc w:val="both"/>
              <w:rPr/>
            </w:pPr>
            <w:r>
              <w:rPr/>
              <w:t>Należy nadto stwierdzić, iż „kopią dokumentu potwierdzającego reprezentację” w przypadku podmiotów wpisanych do KRS będzie odpis z rejestru KRS. Nie wiadomo z jakiej ma być daty, kto ma wykonać kopię odpisu z KRS, w jaki sposób ma być ona uwierzytelniona (jeśli w ogóle ma być).</w:t>
            </w:r>
          </w:p>
          <w:p>
            <w:pPr>
              <w:pStyle w:val="Normal"/>
              <w:jc w:val="both"/>
              <w:rPr/>
            </w:pPr>
            <w:r>
              <w:rPr/>
              <w:t>Działanie przez pełnomocnika zostało zliberalizowane w sposób maksymalny. Brak jakiejkolwiek możliwości kontroli, czy przedstawiona „kopia pełnomocnictwa” faktycznie odpowiada oryginałowi istniejącemu rzeczywiście. Projektodawcy odrzucili sugestie, iż mechanizm działania przez pełnomocnika winien dotyczyc jedynie pełnomocników tzw. zawodowych (adwokatów, radców prawnych), gdyż tylko te zawody zaufania publicznego posiadają prawnie wiążące rejestry umożlwiające zweryfikowanie, iż osoba fizyczna faktycznie należy do kręgu pełnomocników zawodowych.</w:t>
            </w:r>
          </w:p>
          <w:p>
            <w:pPr>
              <w:pStyle w:val="Normal"/>
              <w:jc w:val="both"/>
              <w:rPr/>
            </w:pPr>
            <w:r>
              <w:rPr/>
              <w:t>Niezależnie od w/w uwagi nie zostało określone w jaki sposób mają być tworzone owe „kopie dokumentu”, kto (i czy w ogóle) ma je uwierzytelniać.</w:t>
            </w:r>
          </w:p>
          <w:p>
            <w:pPr>
              <w:pStyle w:val="Normal"/>
              <w:jc w:val="both"/>
              <w:rPr/>
            </w:pPr>
            <w:r>
              <w:rPr/>
              <w:t>Należy również zauważyć, że utworzenie adresów do doręczeń elektronicznych będzie dotyczyć m.in. najważniejszych instytucji sprawujących władzę publiczną. Będą to adresy, na które kierowane będą miliony pism i wniosków obywateli. Dopuszczenie zakładania ich przez osoby legitymizujące się kopiami dokumentów, w trybie wniosku niesie za sobą znaczne ryzyko. W większości przypadków chodzi o instytucje i podmioty działające w sposób ciągły, a więc utworzenie adresu będzie czynnością jednorazową. Należy rozważyć czy adresy najważniejszych instytucji powinny być nadawane w formie aktu władczego przez organ władzy publicznej nadzorujący dany podmiot w porozumieniu z ministrem właściwym do spraw informatyzacji, zamiast przez ministra ds. informatyzacji na wniosek reprezentantów. Dopuszczenie formy wnioskowej rodzi ryzyko złożenia wniosku przez osobę podszywającą się pod reprezentanta podmiotu publicznego. Uwzględnienie choćby jednego takiego wniosku godziłoby istotnie w autorytet Państwa. Jeżeli nawet dopuścić takie rozwiązanie to podstawą wpisów powinny być wyłącznie oryginały lub notarialnie poświadczone odpisy dokumentów wykazujące umocowanie. Osoby działające w imieniu podmiotów publicznych powinny działać w oparciu o przepisy prawa materialnego przyznające im kompetencję do utworzenia takich adresów. Należy ocenić czy obowiązujące regulacje stanowią dostateczne umocowanie dla takich osób do określenia adresu właściwego do wnoszenia wniosków dla podmiotu publicznego (często instytucji, organu administracji itp.).</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9 ust 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skazanie na opatrywanie wniosku podpisami i pieczęcią nie rozwiązuje podstawowego problemu, czy podpisujący jest umocowany (sam lub wraz z innymi osobami fizycznymi) do składnia oświadczeń woli imieniem podmiotu publicznego.</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9 ust 10</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zakresie aktualizacji danych mamy wskazanie na działanie „upoważnionego pracownika podmiotu”. Jest to różnica w podejściu w stosunku do wniosku o zakładanie konta. Przepis w takim brzmieniu nie reguluje możliwości dokonania aktualizacji przez osoby umocowane do reprezentacji podmiotu publicznego (co jest niezrozumiałe). Wyklucza też działanie przez pełnomocnika, co było wyraźnie wskazane w ust5 dla złożenia wniosku. </w:t>
            </w:r>
          </w:p>
          <w:p>
            <w:pPr>
              <w:pStyle w:val="Normal"/>
              <w:jc w:val="both"/>
              <w:rPr/>
            </w:pPr>
            <w:r>
              <w:rPr/>
              <w:t>Nie wiadomo jakie będą skutki, gdy podmiot nie zaktualizuje danych? Czy skutki niewykonania tego obowiązku rozciągać się będą na postępowania w których nastąpi wadliwe doręczenie na nieaktualne dane w BAE.</w:t>
            </w:r>
          </w:p>
          <w:p>
            <w:pPr>
              <w:pStyle w:val="Normal"/>
              <w:jc w:val="both"/>
              <w:rPr/>
            </w:pPr>
            <w:r>
              <w:rPr/>
              <w:t>Z nieznanych przyczyn w przypadku aktualizacji wprowadzono ograniczenie działania wyłącznie za pośrednictwem pracownika podmiotu wyklucza to osoby zatrudnione np. na umowę zlecenia, czy działanie za pośrednictwem pełnomocnika nie będącego pracownikiem.</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 10 ust 7 </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Uwaga analogiczna jak zgłoszona do art. 9 ust 5. Nie każdy podmiot niepubliczny ma dane gromadzone w rejestrze publicznym i nie zawsze jest to osoba fizyczna. Problem będzie dotyczył szerokiego kręgu podmiotów np. uczelnie wyższe, wspólnoty mieszkaniowe, kościelne osoby prawne, obce przedstawicielstwa dyplomatyczne i wiele innych.</w:t>
            </w:r>
          </w:p>
          <w:p>
            <w:pPr>
              <w:pStyle w:val="Normal"/>
              <w:jc w:val="both"/>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0 ust 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skazano na podpisy (lub pieczęć) osoby fizycznej uprawnionej do złożenia wniosku. Prowadzący BAE nie będzie miała żadnego narzędzia do sprawdzenie, czy osoba taka jest uprawniona do złożenia wniosku., Konsekwencje wadliwości czynności założenia adresu dla doręczeń elektronicznych będą ogromne w postępowaniach w których doręczenia będą dokonywane na taki adres, a okaże się on założony w sposób wadliwy.</w:t>
            </w:r>
          </w:p>
          <w:p>
            <w:pPr>
              <w:pStyle w:val="Normal"/>
              <w:jc w:val="both"/>
              <w:rPr/>
            </w:pPr>
            <w:r>
              <w:rPr/>
              <w:t>NA marginesie odpowiadający tej regulacji przepis dla podmiotów publicznych (art. 9 ust 8) nie wskazuje czyje podpisy mają zostać złożone pod wnioskiem.</w:t>
            </w:r>
          </w:p>
          <w:p>
            <w:pPr>
              <w:pStyle w:val="Normal"/>
              <w:jc w:val="both"/>
              <w:rPr/>
            </w:pPr>
            <w:r>
              <w:rPr/>
              <w:t xml:space="preserve">Nie został rozważony przypadek, w którym w KRS wpisane są dane podmiotu publicznego. Chodzi i Samodzilne Publiczne Zakłady Opieki Zdrowotnej (SP ZOZ). Czy należy zastosować zasady wyrażone w art. 9, czy w art. 10. </w:t>
            </w:r>
          </w:p>
          <w:p>
            <w:pPr>
              <w:pStyle w:val="Normal"/>
              <w:jc w:val="both"/>
              <w:rPr/>
            </w:pPr>
            <w:r>
              <w:rPr/>
              <w:t xml:space="preserve">Problem dotyczy także wszystkich ujawnianych w KRS podmiotów, które spełniają kryteria, o których mówi art. 2 projektu ustawy; można tu wymienić takie podmioty jak np. spółki komunalne utworzone na podstawie przepisów ustawy o samorządzie gminnym, przedsiębiorstwa państwowe, Poczta Polska (państwowe przedsiębiorstwo użyteczności publicznej), Telewizja Polska, Polskie Radio, towarzystwa budownictwa społecznego (por. Komentarz aktualizowany do art.3 Prawa zamówień publicznych, </w:t>
            </w:r>
            <w:r>
              <w:fldChar w:fldCharType="begin"/>
            </w:r>
            <w:r>
              <w:rPr>
                <w:rStyle w:val="InternetLink"/>
                <w:u w:val="none"/>
                <w:color w:val="000000"/>
              </w:rPr>
              <w:instrText xml:space="preserve"> HYPERLINK "https://lex.online.wolterskluwer.pl/WKPLOnline/index.rpc" \l "hiperlinkText.rpc?hiperlink=type=tresc:nro=NotkaAutoraPub.61766:ver=0&amp;full=1" \n _parent</w:instrText>
            </w:r>
            <w:r>
              <w:rPr>
                <w:rStyle w:val="InternetLink"/>
                <w:u w:val="none"/>
                <w:color w:val="000000"/>
              </w:rPr>
              <w:fldChar w:fldCharType="separate"/>
            </w:r>
            <w:r>
              <w:rPr>
                <w:rStyle w:val="InternetLink"/>
                <w:color w:val="000000"/>
                <w:u w:val="none"/>
              </w:rPr>
              <w:t>Józef Edmund Nowicki</w:t>
            </w:r>
            <w:r>
              <w:rPr>
                <w:rStyle w:val="InternetLink"/>
                <w:u w:val="none"/>
                <w:color w:val="000000"/>
              </w:rPr>
              <w:fldChar w:fldCharType="end"/>
            </w:r>
            <w:r>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 10 ust 9 pkt 1 </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rzepis dotyczy podmiotów wpisanych do Krajowego Rejestru Sądowego. Nie wskazuje o jakie dane chodzi. Jeśli projekt tutaj odwołuje się do automatycznej weryfikacji legitymacji czynnej osoby zgłaszającej wniosek to jaki jest cel nakładania na podmiot niepubliczny obowiązku dołączania „kopii dokumentu potwierdzającego reprezentację”. W przypadku podmiotów wpisanych do KRS będzie to bowiem odpis z KRS. Zatem wystarczy aby wnioskodawca był osobą uprawnioną do składnia takiego wniosku co zostanie wyraźnie potwierdzone w wyniku weryfikacji. Do tego „kopia dokumentu jest Zbędna”.</w:t>
            </w:r>
          </w:p>
          <w:p>
            <w:pPr>
              <w:pStyle w:val="Normal"/>
              <w:jc w:val="both"/>
              <w:rPr/>
            </w:pPr>
            <w:r>
              <w:rPr/>
              <w:t>Nadto należy mieć na uwadze, iż do skutecznego złożenia wniosku o założenie adresu elektronicznego bardzo często wymagane będzie jego posianie przez więcej niż jedną osobę (wynikać to będzie z zasad reprezentacji wpisanych w KRS). Należy wyraźnie podkreślić, iż otrzymanie danych z KRS nie zwolni ministra prowadzącego BAE z oceny czy wniosek został złożony skutecznie z uwagi na sposób reprezentacji podmiotu.</w:t>
            </w:r>
          </w:p>
          <w:p>
            <w:pPr>
              <w:pStyle w:val="Normal"/>
              <w:jc w:val="both"/>
              <w:rPr/>
            </w:pPr>
            <w:r>
              <w:rPr/>
              <w:t>Należy zwrócić uwagę, iż przepis ust 9 nie wyczerpuje wszystkich możliwych kategorii podmiotów niepublicznych. Winno się wskazać jak utworzy się adres elektroniczny dla tych, którzy nie są w KRS, czy w CEiDG.</w:t>
            </w:r>
          </w:p>
          <w:p>
            <w:pPr>
              <w:pStyle w:val="Normal"/>
              <w:jc w:val="both"/>
              <w:rPr/>
            </w:pPr>
            <w:r>
              <w:rPr/>
              <w:t xml:space="preserve">Stosownie do art. 10 ust. 9 pkt 1 projektu utworzenie adresu do doręczeń elektronicznych – w ramach </w:t>
            </w:r>
            <w:r>
              <w:rPr>
                <w:b/>
              </w:rPr>
              <w:t>publicznej</w:t>
            </w:r>
            <w:r>
              <w:rPr/>
              <w:t xml:space="preserve"> usługi rejestrowanego doręczenia elektronicznego - w przypadku podmiotu wpisanego do Krajowego Rejestru Sądowego ma nastąpić automatycznie po otrzymaniu przez ministra właściwego do spraw informatyzacji danych przekazanych z Krajowego Rejestru Sądowego. Wpis takiego adresu do bazy adresów elektronicznych ma nastąpić po jego aktywacji stosownie do art. 14 ust. 1 projektu ustawy. Z kolei art. 15 ust. 1 pkt 1 projektu stanowi, że wpis do bazy adresów elektronicznych adresu do doręczeń elektronicznych powiązanego z </w:t>
            </w:r>
            <w:r>
              <w:rPr>
                <w:b/>
              </w:rPr>
              <w:t>kwalifikowaną</w:t>
            </w:r>
            <w:r>
              <w:rPr/>
              <w:t xml:space="preserve"> usługą rejestrowanego doręczenia elektronicznego nastąpi automatycznie, na podstawie danych wpisanych do Krajowego Rejestru Sądowego albo Centralnej Ewidencji i Informacji o Działalności Gospodarczej. </w:t>
            </w:r>
          </w:p>
          <w:p>
            <w:pPr>
              <w:pStyle w:val="Normal"/>
              <w:jc w:val="both"/>
              <w:rPr/>
            </w:pPr>
            <w:r>
              <w:rPr/>
              <w:t>Nie jest jasna relacja ww. przepisów.</w:t>
            </w:r>
          </w:p>
          <w:p>
            <w:pPr>
              <w:pStyle w:val="Normal"/>
              <w:jc w:val="both"/>
              <w:rPr/>
            </w:pPr>
            <w:r>
              <w:rPr/>
              <w:t xml:space="preserve">Zgodnie z projektowanym art. 20 ust. 1c pkt 3 ustawy o KRS po dokonaniu wpisu podmiotu do Rejestru lub jego zmiany, z wyłączeniem rejestru dłużników niewypłacalnych, dane objęte treścią wpisu są przekazywane za pośrednictwem systemu teleinformatycznego do ministra właściwego do spraw informatyzacji w celu dokonania wpisu adresu do doręczeń elektronicznych świadczonego w ramach </w:t>
            </w:r>
            <w:r>
              <w:rPr>
                <w:b/>
              </w:rPr>
              <w:t>kwalifikowanej</w:t>
            </w:r>
            <w:r>
              <w:rPr/>
              <w:t xml:space="preserve"> usługi rejestrowanego doręczenia elektronicznego do bazy adresów elektronicznych (BAE). Skoro dane mają być przekazywane także w przypadku publicznej usługi dlaczego art. art. 20 ust. 1c pkt 3 ustawy o KRS mówi wyłącznie o usłudze kwalifikowanej wiążąc to z obowiązkiem wpisu do BAE niezależnie od aktywacji?</w:t>
            </w:r>
          </w:p>
          <w:p>
            <w:pPr>
              <w:pStyle w:val="Normal"/>
              <w:jc w:val="both"/>
              <w:rPr/>
            </w:pPr>
            <w:r>
              <w:rPr/>
              <w:t xml:space="preserve">Mamy zatem obowiązek dwukrotnego przekazania danych z KRS. W pierwszym przypadku - na podstawie art. 10 ust. 9 pkt 1 projektu w celu utworzenia adresu do doręczeń elektronicznych - </w:t>
            </w:r>
            <w:r>
              <w:rPr>
                <w:b/>
              </w:rPr>
              <w:t>w przypadku publicznej usługi</w:t>
            </w:r>
            <w:r>
              <w:rPr/>
              <w:t xml:space="preserve">, w drugim – na podstawie art. 15 ust. 1 pkt 1 projektu w celu wpisu adresu do BAE </w:t>
            </w:r>
            <w:r>
              <w:rPr>
                <w:b/>
              </w:rPr>
              <w:t>w przypadku kwalifikowanej usługi</w:t>
            </w:r>
            <w:r>
              <w:rPr/>
              <w:t>.</w:t>
            </w:r>
          </w:p>
          <w:p>
            <w:pPr>
              <w:pStyle w:val="Normal"/>
              <w:jc w:val="both"/>
              <w:rPr/>
            </w:pPr>
            <w:r>
              <w:rPr/>
              <w:t>Oznacza to, że wpisanie adresów do BAE i związany z tym obowiązek doręczeń na te adresy przez organy publiczne może nastąpić bez aktywacji adresu przez zainteresowanego (!). Wystarczy, że złoży on wniosek o wpis (lub zmianę) do sądu rejestrowego.</w:t>
            </w:r>
          </w:p>
          <w:p>
            <w:pPr>
              <w:pStyle w:val="Normal"/>
              <w:jc w:val="both"/>
              <w:rPr/>
            </w:pPr>
            <w:r>
              <w:rPr/>
              <w:t>Jeżeli taka jest jednak intencja autorów projektu, to wydaje się, że projektowane regulacje powinny wyraźnie wskazywać, że po dacie wejścia w życie projektu ustawy złożenie wniosku o wpis lub zmianę danych w KRS spowoduje automatyczne utworzenie przez ministra właściwego do spraw informatyzacji – w przypadku nieposiadania jeszcze takiego adresu - adresu do doręczeń elektronicznych świadczonego w ramach kwalifikowanej usługi rejestrowanego doręczenia elektronicznego do bazy adresów elektronicznych (BAE).</w:t>
            </w:r>
          </w:p>
          <w:p>
            <w:pPr>
              <w:pStyle w:val="Normal"/>
              <w:jc w:val="both"/>
              <w:rPr/>
            </w:pPr>
            <w:r>
              <w:rPr/>
              <w:t xml:space="preserve"> </w:t>
            </w:r>
            <w:r>
              <w:rPr/>
              <w:t>Powinny również przewidywać obowiązek pouczenia o skutkach złożenia wniosku o wpis lub zmianę danych w KRS, tj. o tym że podmiot otrzyma adres i będzie to miało skutki w zakresie uznawania skuteczności doręczeń. Pouczenia takie powinny się znaleźć zarówno na formularzach papierowych wniosków składanych do KRS oraz w systemie teleinformatycznym służącym do ich składania. Wymaga to m.in. modyfikacji regulacji określających treść takich formularzy oraz zaprojektowania stosownych pouczeń w systemach obsługujących sąd rejestrowy.</w:t>
            </w:r>
          </w:p>
          <w:p>
            <w:pPr>
              <w:pStyle w:val="Normal"/>
              <w:jc w:val="both"/>
              <w:rPr/>
            </w:pPr>
            <w:r>
              <w:rPr/>
            </w:r>
          </w:p>
          <w:p>
            <w:pPr>
              <w:pStyle w:val="Normal"/>
              <w:jc w:val="both"/>
              <w:rPr/>
            </w:pPr>
            <w:r>
              <w:rPr/>
              <w:t xml:space="preserve">Nie został uregulowany tryb wpisu adresu do doręczeń elektronicznych w KRS. Czy ma to nastąpić automatycznie? Nie ma przepisu, który by stanowił podstawę takiego zamieszczania tych danych. Z obecnych regulacji wynika, że podmioty mają obowiązek samodzielnego zgłaszania do rejestru adresów do doręczeń elektronicznych, niezależnie od tego czy są wpisane do BAE. Może to prowadzić do rozbieżności, które wprowadzały w błąd podmioty chcące doręczyć korespondencje na adres do doręczeń elektronicznych ujawniony w KRS i mylnego uznania doręczeń za skuteczne. </w:t>
            </w:r>
          </w:p>
          <w:p>
            <w:pPr>
              <w:pStyle w:val="Normal"/>
              <w:jc w:val="both"/>
              <w:rPr/>
            </w:pPr>
            <w:r>
              <w:rPr/>
              <w:t xml:space="preserve">W jaki sposób zostanie zapewniona bieżąca zgodność danych adresów do doręczeń elektronicznych z danymi ujawnianymi w KRS? </w:t>
            </w:r>
          </w:p>
          <w:p>
            <w:pPr>
              <w:pStyle w:val="Normal"/>
              <w:jc w:val="both"/>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2</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BAE należy najpierw utworzyć na podstawie przepisu ustawy, a następnie dopiero regulować jej utrzymanie i rozwój.</w:t>
            </w:r>
          </w:p>
          <w:p>
            <w:pPr>
              <w:pStyle w:val="Normal"/>
              <w:jc w:val="both"/>
              <w:rPr/>
            </w:pPr>
            <w:r>
              <w:rPr/>
              <w:t>Tworzy się BAE, jako nowy rejestr. Równocześnie przewiduje się dokonywanie automatycznych wpisów do tego rejestru (art. 15 ust 1 pkt 1). Wnioskodawcy muszą przedstawiać kopie dokumentów, dla podmiotów wpisanych do KRS są to odpisy z KRS. Koncepcja BAE jest nieprzemyślana. Tworzenie nowego rejestru tnie powinno wiązać się z „powielaniem” danych wpisanych już do rejestru publicznego. Nie widać dostatecznych korzyści z funkcjonowania tak wykreowanego BE, są natomiast konkretne konsekwencje (potrzeba aktualizacji danych, konieczność każdorazowego wykazywania uprawnienia do uwierzytelnienia się). Pomijając koszty przedsięwzięcia cele istnienia BAE może zostać osiągnięty (dla podmiotów wpisanych do rejestrów publicznych) w prostszy sposób, oparty na objęciu tych rejestrów funkcjonowanie BAE (jednakże bez tworzenia kopii danych z istniejących rejestrów)., Celem jest bowiem funkcjonowanie systemu elektronicznych doręczeń, nie zaś tworzenie nowego redundantnego dla istniejących zbioru informacji.</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3 pkt 1 pkt „f” i pkt 2 pkt „e”.</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Nie jest jasne o jakie adresu dla korespondencji chodzi. Czy chodzi o adres dla korespondencji w postaci papierowej, czy adres elektroniczny z którego wpływa wniosek o nadanie adresu elektronicznego. Skoro wniosek ma zostać złożony „przy użyciu usługi udostępnianej przez ministra…”(art. 9 ust 8) pogłębia to wątpliwość o jaki adres chodzi.</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3 pkt 2 lit „h”</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Należy wskazać nie tylko na rodzaj i numer dokumentu, ale także na podmiot, który go wydał. Ujawnienie np. numeru paszportu ze wskazaniem na fakt, iż jest to „Paszport”, bo to jest przecież rodzaj dokumentu&lt; i podanie jego numeru nie jest adekwatną informacją o przedstawionym dokumencie (np. nie wiadomo jakiego kraju jest to paszpor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4 us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omijając samą redakcję przepisu tu zdefiniowana „aktywacja” nie wskazuje, kto ma potwierdzić możliwość wysyłania i odbioru korespondencji. Jeśli jest to oświadczenie operatora, który utworzył skrzynkę to zbędne jest zapisywanie tego w ustawie. Jeśli zaś chodzi o potwierdzenie pochodzące od właściciela (dysponenta) tego adresu to należy to jasno zapisać w projektowanej regulacji..</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5 ust 1 pk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Niejasna relacja mechanizmu dokonywania wpisu „automatycznie NA PODSTWIE DANYCH WPISANYCH DO KRS…” Z ZAPISEM ART. 10 UST 9 PKT 1 (DLA UTWORZENIA ADRESU PODMIOTU WPISANEGO DO KRS.</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5 ust 6</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Czy zatem osoby fizyczne (niebędące przedsiębiorcami) i podmioty niepubliczne niewpisane do KRS mogą złożyć tylko wniosek o wpis do BAE adresu POWIĄZANEGO Z KWALIFIKOWANĄ USŁUGĄ REJESTROWANEGO DORĘCZENIA. Nie jest jasna relacja art. 15 ust 6 do art. 10 ust 2.</w:t>
            </w:r>
          </w:p>
          <w:p>
            <w:pPr>
              <w:pStyle w:val="Normal"/>
              <w:jc w:val="both"/>
              <w:rPr/>
            </w:pPr>
            <w:r>
              <w:rPr/>
              <w:t>Czy projektowany przepis art. 15 ust 6 wyklucza składanie takiego wniosku przez pełnomocnika?</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5 ust 9</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łączenie „kopii dokumentu potwierdzającego reprezentację”, jak już kilkakrotnie wskazano, nie umożliwia prowadzącemu BAE zweryfikowanie prawdziwości i prawidłowości wniosku.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7</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Ust 1 Nie jest jasne jaką procedurą kieruje się wpis do BAE. Np. czy zawiadamia się o wpisie, kogo, w jaki sposób. Czy przysługuje środek zaskarżenia. Czy stosuje się k.p.a. czy samą projektowaną ustawę.</w:t>
            </w:r>
          </w:p>
          <w:p>
            <w:pPr>
              <w:pStyle w:val="Normal"/>
              <w:jc w:val="both"/>
              <w:rPr/>
            </w:pPr>
            <w:r>
              <w:rPr/>
              <w:t xml:space="preserve">Ust. 2 W świetle możliwości nadużyć wynikających z braku kontroli nad prawidłowością założenia adresu elektronicznego w BAE domniemanie prawdziwości narazi Skarb Państwa na możliwe znaczne konsekwencje odszkodowawcze. </w:t>
            </w:r>
          </w:p>
          <w:p>
            <w:pPr>
              <w:pStyle w:val="Normal"/>
              <w:jc w:val="both"/>
              <w:rPr/>
            </w:pPr>
            <w:r>
              <w:rPr/>
              <w:t>Por. wyżej zgłoszone uwagi o samej potrzebie wykreowania takiego nowego rejestru publicznego.</w:t>
            </w:r>
          </w:p>
          <w:p>
            <w:pPr>
              <w:pStyle w:val="Normal"/>
              <w:jc w:val="both"/>
              <w:rPr/>
            </w:pPr>
            <w:r>
              <w:rPr/>
              <w:t>Ust 3. Nie znalazłem żadnych przepisów nakazujących usunięcie danych z BAE. Po co zatem wskazywać na taką możliwość!?</w:t>
            </w:r>
          </w:p>
          <w:p>
            <w:pPr>
              <w:pStyle w:val="Normal"/>
              <w:jc w:val="both"/>
              <w:rPr/>
            </w:pPr>
            <w:r>
              <w:rPr/>
              <w:t>Ust 6 i 7. Instytucja przedłużenia ważności adresu elektronicznego w BAE nie jest opisana kompletnie. Nie jest wskazane czy podmiot ma złożyć taki wniosek, czy odbywa się to z urzędu. Sama celowość takiej instytucji budzi wątpliwości. Nie wskazano konsekwencji nieprzedłużenia wpisu do BAE dla toczących się postępowań w których doręczenie elektroniczne już zafunkcjonowało.</w:t>
            </w:r>
          </w:p>
          <w:p>
            <w:pPr>
              <w:pStyle w:val="Normal"/>
              <w:jc w:val="both"/>
              <w:rPr/>
            </w:pPr>
            <w:r>
              <w:rPr/>
              <w:t>Nie są również jasne mechanizmy pozwalające na synchronizację danych wpisanych do BAE z danymi dotyczącymi adresów do doręczeń elektronicznych ujawnianymi w KRS.</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8 ust 4</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Katalog przyczyn wykreślenia nie obejmuje w szczególności sytuacji, gdy wniosek o wpisanie adresu do BAE został zgłoszony nieprawidłowo i istniejąca tam skrzynka nie powinna funkcjonować w obrocie doręczeniami, bo nie była wnioskowana przez osobę prawidłowo umocowaną do reprezentacji podmiotu.</w:t>
            </w:r>
          </w:p>
          <w:p>
            <w:pPr>
              <w:pStyle w:val="Normal"/>
              <w:jc w:val="both"/>
              <w:rPr/>
            </w:pPr>
            <w:r>
              <w:rPr/>
              <w:t>W przypadku wykreślenia podmiotu z KRS (pkt 5), czy chodzi o wpis nieprawomocny wykreślenia (wraz z wzmianką o jego nieprawomocności), czy też wykreślenie tej wzmianki z chwilą uprawomocnienia się postanowienia o wykreśleniu?</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9</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Sytuacja ponownego wpisu (niejasny jest czas karencji i nie wiadomo komu miało by to szkodzić, gdyby był krótszy!?) odnosi się tylko do jednej z przesłanek wykreślenia. Niewątpliwie chodzi o wykreślenie na wniosek podmiotu.  TA okoliczność winna być akcentowana w przepisie. W przeciwnym razie norma o ponowny wpis dotyczy wszystkich kategorii wykreślenia objętych art. 18 ust 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 20 ust. 1 pkt </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Ustawa nie przewiduje przepisu mającego stanowić podstawę prawną przekazywania danych z KRS przez Ministra Sprawiedliwości. Skoro z danych mają korzystać również dostawcy usług wydaje się, że analizy wymaga kwestia przyznania im prawa do przetwarzania takich danych</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1 ust 6</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Regulując zagadnienie dostępu do skrzynki doręczeń wskazano, iż ma to być osoba fizyczna „UPRAWNIONA”. Nie jest wiadome skąd operator wyznaczony (PP) ma ustalić, że konkretna osoba jest uprawniona do uwierzytelnia. Katalog tych osób zmienia się w czasie. Z całą pewnością nie musi to być ta sama, która złożyła wniosek o wpis do BAE. Tego mankamentu nie niweluje obowiązek posłużenia się środka identyfikacji elektronicznej czy uwierzytelnia systemu teleinformatycznego, Operator nie wie bowiem, czy osoba, która oferuje takie środki identyfikacji jest FAKTYCZNIE UPRAWNIONA do dostępu do skrzynki. Skutki pomyłki są bardzo znaczące. Uwierzytelniając się , gdyż zgodnie z art. 23 ust 3 uwierzytelnienie się będzie skutkowała odebraniem dokumentu na takiej skrzynce.</w:t>
            </w:r>
          </w:p>
          <w:p>
            <w:pPr>
              <w:pStyle w:val="Normal"/>
              <w:jc w:val="both"/>
              <w:rPr/>
            </w:pPr>
            <w:r>
              <w:rPr/>
              <w:t>Nie został rozstrzygnięty przepadek sporu co do składu osób wchodzących w skład organu reprezentacji wpis tych danych do KRS ma charakter wyłącznie deklaratywn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1 ust 7 pk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kt 1 całkowicie nieczytelny. Nie wiadomo o jakiego posiadacza skrzynki uprawnionego przez posiadacza skrzynki osobom fizycznym tutaj chodzi. Niewątpliwie błąd w redakcji uniemożliwia odczytanie faktycznego znaczenia projektowanego przepisu.</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3 ust 2 i 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Tu zawarte definicje winny znaleźć się w słowniczku objętym art. 3</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3 ust 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Zwrot „adresat dysponuje” budzi wątpliwości. Samo pojęcie „dysponowania” DLA DOSTĘPU W SKRZYNCE DO DOKUMENTU ELEKTRONICZNGEO WYDAJE SIĘ MAŁO ADEKWATNE. Należy w definicji odebrania dokumentu akcentować TYLKO I WYŁACZNIE możliwość zapoznania się z jego (dokumentu) treścią.</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3 ust 4</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 art. 23 ust. 4 pkt 1 projektu, mając na względzie treść ust. 1 tego artykułu, wydaje się konieczne zastąpienie wyrazów „</w:t>
            </w:r>
            <w:r>
              <w:rPr>
                <w:i/>
              </w:rPr>
              <w:t>po wpłynięciu dokumentu elektronicznego</w:t>
            </w:r>
            <w:r>
              <w:rPr/>
              <w:t>” wyrazami „</w:t>
            </w:r>
            <w:r>
              <w:rPr>
                <w:i/>
              </w:rPr>
              <w:t>po odebraniu dokumentu elektronicznego przekazanego</w:t>
            </w:r>
            <w:r>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4 ust 1 pkt 4</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Nałożenie na operatora wyznaczonego obowiązku świadczenia usługi hybrydowej „PO PRZYSTĘPNEJ CENIE” nie ma nic wspólnego z zapisem ustawowym. To swobodna deklaracja, które w zależności od tego, kto ocenia albo zawsze będzie spełniona, albo nigdy nie zostanie zrealizowana. Zapis zbędny, bo niekonkretny. Koszt usługi hybrydowej ma być wyraźnie wskazany w przepisie (może w przepisie wykonawczym nie zaś w ustawi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5 us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adliwie zdefiniowana usługa hybrydowa. Dokument elektroniczny przekształca się, nie w przesyłkę listową, lecz w dokument w postaci papierowej (który jest następnie, jako przesyłka listowa doręczany adresatowi. Zatem następne regulacje należy odnieść nie do przesyłki (którą operator tworzy z przekształconego dokumentu), lecz do dokumentu będącego elementem usługi hybrydowej. Problem już powstaje w ust 3, gdzie projektodawca musiał posłużyć się terminem „DO zawartości przesyłki listowej) dołącza się. Winno być do dokumentu powstałego w wyniku przekształcenia dołącza się.</w:t>
            </w:r>
          </w:p>
          <w:p>
            <w:pPr>
              <w:pStyle w:val="Normal"/>
              <w:jc w:val="both"/>
              <w:rPr/>
            </w:pPr>
            <w:r>
              <w:rPr/>
              <w:t>Na marginesie winno dołączać się w sposób wskazujący jednoznacznie na powiązanie konkretnych podpisów z konkretnym dokumentem. (przecież może w wyniku konwersji powstać kilka dokumentów, z których każdy będzie osobno podpisany elektroniczni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6</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omijając redakcję przepisu (zapewnia, …wykonanie…zapewnia… że treść) brakuje oświadczenia operatora wyznaczonego, że otrzymany przez adresata dokument jest wynikiem konwersji przesyłki elektronicznej i jest z nią tożsamy. Należy mieć świadomość, iż dokumenty tak konwertowane mogą być (i niewątpliwie będą) dowodami w innych postepowaniach. Bez tu wskazanego elementu wydruki PP będą tylko bliżej nieoznaczonymi co do zawartości wynikami jakiegoś procesu (przecież z treści dokumentu nie będzie wynikało, że jest konwersją elektronicznego pierwowzoru- a powinno!).</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7</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ak dołączonego projektu minimalnych wymagań technicznych do których nawiązuje ten przepis. Ten mankament uniemożliwia całościowe zapoznanie się z całkowicie nową usługą w systemie prawnym. Skoro projektodawcy w szaleńczym tempie procedują z projektowanym projektem UD462 winni , przynajmniej, wyrazić ten projekt w sposób całościowy, kompletny tak, aby nie może było formułować zarzutów, iż nie jest wyrażony zgodnie z przewidzianymi w projekcie delegacjami do wydania aktów niższego rzędu. Skoro wymaga się od uczestników procesu legislacyjnego sformułowania uwag w ciągu jednego dnia to należy wymagać od projektodawców całościowego opracowania wszystkich elementów projektu.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29</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Brak projektu rozporządzenia, którego wydanie przewiduje art. 29 stanowi mankament w procesie legislacyjnym. Należy w całości powołać się na uwagę zgłoszona wyżej do art. 27.</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30</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Całkowicie niezrozumiałe jest zamieszczanie w ustawie w przepisach kreujących zasady elektronizacji doręczeń przepisu o obowiązku statystycznym. Razi takie podejście, tym bardziej, że taka regulacja może być zawarta w niskiej rangi przepisach wykonawczych (bez szkody dla nałożenia tego obowiązku)</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3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Brak przedłożenia metodologii ustalania wysokości opłat skutkuje niemożliwością przeanalizowania poprawności (na takim poziomie) prawidłowości tego procesu. Należy po raz kolejny wskazać na uwagę wniesioną do art. 27.</w:t>
            </w:r>
          </w:p>
          <w:p>
            <w:pPr>
              <w:pStyle w:val="Normal"/>
              <w:jc w:val="both"/>
              <w:rPr/>
            </w:pPr>
            <w:r>
              <w:rPr/>
              <w:t>Na marginesie obowiązek „zapewnienia przejrzystości metodologii” z całą pewnością nie jest tym wymaganiem, które jest krytyczne. Metodologia ma być bowiem adekwatna do samej usługi operatora wyznaczonego, odzwierciedlać nakład jego pracy oraz powszechny charakter elektronicznego doręczenia. Tu można wskazać bardzo wiele elementów, ale z całą pewnością koncentrowanie się na zapewnieniu przejrzystości, jak na jedynym aspekcie wskazanym przez ustawę jest błędne.</w:t>
            </w:r>
          </w:p>
          <w:p>
            <w:pPr>
              <w:pStyle w:val="Normal"/>
              <w:jc w:val="both"/>
              <w:rPr/>
            </w:pPr>
            <w:r>
              <w:rPr/>
              <w:t>Ust 4 zawiera odniesienie się przy określaniu wysokości opłat do „rozsądnego zysku operatora wyznaczonego”. Nie wiadomo, kto ma ocenić czy zysk jest rozsądny (operator. Minister cyfryzacji, UKIE, czy użytkownicy, a może jeszcze ktoś inny?).Jaki jest wzorzec rozsądny, o którym mowa w tej części projektu?</w:t>
            </w:r>
          </w:p>
          <w:p>
            <w:pPr>
              <w:pStyle w:val="Normal"/>
              <w:jc w:val="both"/>
              <w:rPr/>
            </w:pPr>
            <w:r>
              <w:rPr/>
              <w:t xml:space="preserve">Sposób w jaki projekt podchodzi do materii określania opłaty wskazuje na KONIECZNOŚĆ określenia tej opłaty w USTAWIE (aby wykluczyć stosowanie tam zastosowanych ocennych elementów zapisanych w art. 31. </w:t>
            </w:r>
          </w:p>
          <w:p>
            <w:pPr>
              <w:pStyle w:val="Normal"/>
              <w:jc w:val="both"/>
              <w:rPr/>
            </w:pPr>
            <w:r>
              <w:rPr/>
              <w:t>Mając na uwadze podejście projektu do materii opłaty należy postulować przyjęcie w projekcie zmian w kierunku pełnej darmowości korzystania z systemu i postawienie kwestii jego finansowania WYŁACZNIE Budżetowi Państwa.</w:t>
            </w:r>
          </w:p>
          <w:p>
            <w:pPr>
              <w:pStyle w:val="Normal"/>
              <w:jc w:val="both"/>
              <w:rPr/>
            </w:pPr>
            <w:r>
              <w:rPr/>
              <w:t xml:space="preserve">Przewidziane w ust 8 i nast. system „zachęt” nie jest przekonywujący. Przewidziana progresja (15%, 25% i 30%) dotyczy tylko 3-ch kolejnych lat po wejściu w życie ustawy (ust 16). Nie4 znając faktycznych kosztów nie można odnieść się do rzeczywistego wpływu na budżet tu proponowanych rozwiązań. Przyjęte progi pokazują na jakim poziomie projektodawcy oczekuję upowszechnienia się. Skoro proponują właśnie takie progi należy domniemywać, iż korzystający z systemu doręczeń będą mieli problemy z ich osiąganiem w kolejnych latach). Niezależnie od wszystkiego konieczne jest wcześniejsze dokonanie nakładów na implementacje zasad nowego sposobu doręczania.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31 ust 17</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Brak przedłożenia projektu ministra właściwego ds. cyfryzacji uniemożliwia odniesienie się do poprawności tam zawartych zapisów. Należy powołać się na uwagę zgłoszoną do art. 27</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commentRangeStart w:id="1"/>
            <w:r>
              <w:rPr/>
              <w:t>Art. 32</w:t>
            </w:r>
            <w:commentRangeEnd w:id="1"/>
            <w:r>
              <w:commentReference w:id="1"/>
            </w:r>
            <w:r>
              <w:rPr>
                <w:rStyle w:val="Odwoaniedokomentarza"/>
                <w:vanish w:val="false"/>
              </w:rPr>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Brak projektu regulaminu świadczenia publicznej usługi rejestrowanego doręczenia elektronicznego i publicznej usługi hybrydowej uniemożliwia odniesienie się do poprawności tam zawartych zapisów. Należy powołać się na uwagę zgłoszoną do art. 27</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us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Dodając nowy art. 125 § 5 k.p.c., odnoszący się do możliwości wniesienia pisma procesowego także na adres elektronicznych skrzynek podawczych sądu, nie dostrzega, że takie działanie mieści się kodeksowym pojęciu „wnoszenia pism za pośrednictwem systemu teleinformatycznego”. Ten ostatni zaś aspekt uregulowany jest już w obecnym art. 125 § 21 k.p.c. Przecież „umieszczenie pisma poprzez jego wniesienie na adres elektronicznej skrzynki podawczej sądu…” jest jego wniesieniem za pośrednictwem systemu teleinformatycznego. Należy podkreślić, iż tworzona koncepcja PURDE będzie, jeśli projekt zostanie zrealizowany, stanie się elementem systemu teleinformatycznego sądu przeznaczonego do wymiany korespondencji. Już na poziomie redagowania przepisów należy brać pod uwagę tą cechę zapisów kodeksowych wynikająca z definicji systemu teleinformatycznego obsługującego postępowanie sądowe.</w:t>
            </w:r>
          </w:p>
          <w:p>
            <w:pPr>
              <w:pStyle w:val="Normal"/>
              <w:jc w:val="both"/>
              <w:rPr>
                <w:bCs/>
              </w:rPr>
            </w:pPr>
            <w:r>
              <w:rPr/>
              <w:t xml:space="preserve">Przepisy art. 125 ust. 5 i 6 k.p.c. wskazując, że „pisma procesowe można wnieść </w:t>
            </w:r>
            <w:r>
              <w:rPr>
                <w:bCs/>
              </w:rPr>
              <w:t>także na adres do doręczeń elektronicznych sądu” oraz stanowiąc, iż „system teleinformatyczny, o którym mowa w o którym mowa w § 2</w:t>
            </w:r>
            <w:r>
              <w:rPr>
                <w:bCs/>
                <w:vertAlign w:val="superscript"/>
              </w:rPr>
              <w:t>1</w:t>
            </w:r>
            <w:r>
              <w:rPr>
                <w:b/>
                <w:bCs/>
              </w:rPr>
              <w:t xml:space="preserve">, </w:t>
            </w:r>
            <w:r>
              <w:rPr>
                <w:bCs/>
              </w:rPr>
              <w:t xml:space="preserve">zapewnia również  możliwość obsługi pism wnoszonych na adres do doręczeń elektronicznych sądu, o której mowa w § 5” czynią poważny wyłom w regulacjach przewidujących wnoszenie pism procesowych poprzez wypełnienie urzędowych formularzy w systemach teleinformatycznych i załączanie w tym trybie dokumentów. Systemy takie jak </w:t>
            </w:r>
            <w:r>
              <w:rPr>
                <w:bCs/>
                <w:u w:val="single"/>
              </w:rPr>
              <w:t>np.:</w:t>
            </w:r>
          </w:p>
          <w:p>
            <w:pPr>
              <w:pStyle w:val="Normal"/>
              <w:jc w:val="both"/>
              <w:rPr/>
            </w:pPr>
            <w:r>
              <w:rPr>
                <w:bCs/>
              </w:rPr>
              <w:t xml:space="preserve">- </w:t>
            </w:r>
            <w:r>
              <w:rPr/>
              <w:t xml:space="preserve">S-24, </w:t>
            </w:r>
          </w:p>
          <w:p>
            <w:pPr>
              <w:pStyle w:val="Normal"/>
              <w:jc w:val="both"/>
              <w:rPr/>
            </w:pPr>
            <w:r>
              <w:rPr/>
              <w:t xml:space="preserve">- Repozytorium Dokumentów Finansowych </w:t>
            </w:r>
          </w:p>
          <w:p>
            <w:pPr>
              <w:pStyle w:val="Normal"/>
              <w:jc w:val="both"/>
              <w:rPr/>
            </w:pPr>
            <w:r>
              <w:rPr/>
              <w:t>- mający wejść w życie z dniem 1 marca 20120 r. e-KRS;</w:t>
            </w:r>
          </w:p>
          <w:p>
            <w:pPr>
              <w:pStyle w:val="Normal"/>
              <w:jc w:val="both"/>
              <w:rPr/>
            </w:pPr>
            <w:r>
              <w:rPr/>
              <w:t>- system teleinformatyczny, o którym mowa w mającym obowiązywać od dnia 1 grudnia 2020 r. art. 216a ust. 1 ustawy – Prawo upadłościowe (w brzmieniu wprowadzonym ustawą z dnia 6 grudnia 2018 r. o Krajowym Rejestrze Zadłużonych)</w:t>
            </w:r>
          </w:p>
          <w:p>
            <w:pPr>
              <w:pStyle w:val="Normal"/>
              <w:jc w:val="both"/>
              <w:rPr/>
            </w:pPr>
            <w:r>
              <w:rPr/>
              <w:t xml:space="preserve"> </w:t>
            </w:r>
            <w:r>
              <w:rPr/>
              <w:t>przewidują autonomiczne zasady i formę składania wniosków. Ustawa powinna wyraźnie wyłączać w tym zakresie możliwość składania wniosku za pośrednictwem adresu do doręczeń elektronicznych, bowiem złożone w tym trybie wnioski nie będą spełniały wymogów co do formy i treści umożliwiających przyjęcie ich przez systemy teleinformatyczne. Istotą takich systemów jest zmuszenie wnioskodawców do wypełnienia specjalnych formularzy lub załączenia dokumentów, w taki sposób i w takiej formie, aby zoptymalizować możliwości dotyczące późniejszego przetwarzania danych a tym samym uprościć i usprawnić postępowania. Następnie w za pośrednictwem takich systemów prowadzona jest dalsza komunikacja z wnioskodawcami na konta, za pośrednictwem których dokonują oni czynności. Dopuszczenie w tym zakresie wnoszenia pism na adres elektronicznej skrzynki podawczej sądu godzi w istotę takich rozwiązań, dopuszczając możliwość wniesienia pism z pominięciem ww. rygorów co do formy i treści, a także określonych przez takie systemy teleinformatyczne kanałów komunikacji.</w:t>
            </w:r>
            <w:r>
              <w:rPr>
                <w:b/>
              </w:rPr>
              <w:t xml:space="preserve"> </w:t>
            </w:r>
          </w:p>
          <w:p>
            <w:pPr>
              <w:pStyle w:val="Normal"/>
              <w:jc w:val="both"/>
              <w:rPr/>
            </w:pPr>
            <w:r>
              <w:rPr/>
              <w:t>Należy przypomnieć, że autorzy projektu w trakcie uzgodnień wskazywali, iż „</w:t>
            </w:r>
            <w:r>
              <w:rPr>
                <w:i/>
              </w:rPr>
              <w:t xml:space="preserve">Nie jest celem ustawy likwidacja istniejących usług online lub utrudnianie tworzenia takich usług w szczególności pozwalających na załatwianie określnych spraw za pomocą wyspecjalizowanych systemów, po uwierzytelnieniu strony albo uczestnika postępowania w taki sposób, że określone działania będą mogły być przypisane tej stronie. Zatem, jeżeli z przepisów umocowujących określone postępowania będzie wynikało, że możliwe jest załatwianie spraw z wykorzystaniem usług online, nie będzie powodu wykorzystywania usług rejestrowanego doręczania, o których mowa w ustawie”. </w:t>
            </w:r>
            <w:r>
              <w:rPr/>
              <w:t>Stanowisko takie nie znalazło jednak normatywnego wyrazu w treści proponowanych przepisów.</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2 lit „a”</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rojektowane zmiany nakładają obowiązek niemożliwy do zrealizowania. Modyfikując ogólne warunki pisma procesowego w k.p.c. nałożono obowiązek podawania adresów dla doręczeń dla każdej strony. Zgodnie z zapisami art. 39 ust 3 możliwość wyszukania w BAE nie jest swobodna. Nie każdy może swobodnie wyszukać adres dla doręczeń elektronicznych. Stronami w postępowaniu cywilnym mogą być nie tylko podmioty wskazane w art. 39 ust 1 pkt 1. Zatem obowiązek nie spotyka się z prawną możliwością jego wykonania.</w:t>
            </w:r>
          </w:p>
          <w:p>
            <w:pPr>
              <w:pStyle w:val="Normal"/>
              <w:jc w:val="both"/>
              <w:rPr/>
            </w:pPr>
            <w:r>
              <w:rPr/>
              <w:t xml:space="preserve">Dokonując modyfikacji ogólnych warunków pisma procesowego zapisy nie zmierzają do optymalnego wsparcia procesu elektronizacji doręczeń. Wątpliwość budzi zwrot, zawarty w art. 126 § 2 pkt 1 lit. „a” k.p.c., „…w tym adres skrzynek…”. Wprowadzając system publicznej usługi rejestrowanego doręczenia elektronicznego należy wprowadzać zapisy, które wspierają ten obowiązek. Zatem należy raczej wskazać na konieczność złożenia oświadczenia strony, iż nie zna adresów umożliwiających komunikację w systemie PURDE i nie ma ustawowego obowiązku ich posiadania. Rozważyć należy także informowania sądu o fakcie uzyskania takich adresów w toku postępowania. Zaproponowana redakcja jest, albo zbędna (sąd kierując pismo sądowe będzie wymagał od operatora cyfrowego sprawdzenia, czy korespondencja ma być doręczona w systemie PURDE), albo niewystarczająca (nie wynika bowiem z tak zaprojektowanej normy, aby adres strony MUSIAŁ obejmować posiadane przez nią adresy elektroniczne). Chyba ratio legis winno być nałożenie obowiązku podawania adresu elektronicznego, tylko, w sytuacji, gdy składający pismo, ma adres kwalifikowanej skrzynki podawczego (poza PURDE) i wnosi o doręczanie korespondencji na taki właśnie adres (vide art. 131 § 1 pkt 2 k.p.c. w brzmieniu nadanym art. 38 pkt 6 projektu). We wszystkich bowiem innych przypadka operator cyfrowy zapewni (zgodnie z art. 12 pkt 2 projektu) identyfikację adresata przed dostarczeniem danych. Zatem podstawowym zagadnieniem nie jest podawanie adresów skrzynki (ta okoliczność może się zmieniać w toku sprawy), lecz prawidłowa identyfikacja autora pisma. Tylko bowiem po identyfikatorze może nastąpić automatyczne sprawdzenie, czy adresat pism sadowych wywołanych wniesionym pismem procesowego strony otrzyma korespondencję papierowe w trybie publicznej usługi hybrydowej, czy korespondencję elektroniczną w trybie PURDE. Dokonywanie zatem ingerencji w art. 42 pkt 2 lit. „a” projektu wydaje się nieprzemyślane. </w:t>
            </w:r>
          </w:p>
          <w:p>
            <w:pPr>
              <w:pStyle w:val="Normal"/>
              <w:jc w:val="both"/>
              <w:rPr/>
            </w:pPr>
            <w:r>
              <w:rPr/>
              <w:tab/>
              <w:t>Nadto zwrócić należy uwagę, iż zmiany art. 126 § 2 k.p.c. objęły regulację dla przedsiębiorców wpisanych do Centralnej Ewidencji i Informacji o Działalności Gospodarczej (CEIDG) pomijając materię doręczeń dla przedsiębiorców wpisanych do rejestru przedsiębiorców w Krajowym Rejestrze Sadowym. MC było informowane przez DIRS o specyfice doręczeń elektronicznych dla przedsiębiorców rejestrowych w KRS i wypracowanej w DIRS koncepcji adresów podmiotu wpisanego do KRS służącego dwustronnej komunikacji sadu rejsowego z takim przedsiębiorcą.</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2 lit „b”</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Należy zwrócić uwagę, iż wnoszenie pisma za pośrednictwem systemu teleinformatycznego obejmuje w swoim zakresie znaczeniowym doręczanie go na adres dla doręczeń elektronicznych. Doręczenie elektroniczne realizowane jest bowiem w systemie teleinformatycznym (jest przecież elektroniczn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Art. 129 § 2</w:t>
            </w:r>
            <w:r>
              <w:rPr>
                <w:vertAlign w:val="superscript"/>
              </w:rPr>
              <w:t>1</w:t>
            </w:r>
            <w:r>
              <w:rPr/>
              <w:t xml:space="preserve"> k.p.c. (w brzmieniu określonym w art. 42 pkt 3 projektu) został zmieniony bez czytelnego związku z zapisami ustawy. Uzupełnienie regulacji o poszerzenie mechanizmu poświadczania odpisu dokumentu poprzez jego podpisanie jest pleonazmem (bo w każdym przypadku podpisania dokumentu aprobujemy jego treść). Bez zmiany przepisu taki stan jest do osiągnięcia, gdy zawodowy pełnomocnik wprowadzi do treści dokumentu sformułowanie stwierdzam zgodność z oryginałem i podpisze taki dokument. Nie usuwa wątpliwości zapis uzasadnienia do tej zmiany (str. 42 uzasadnienia projektu). Wdrożenie usługi rejestrowanego doręczenia elektronicznego nie pozostaje bowiem w zawiązku z możliwością poświadczenia odpisu dokumentu przez zawodowego pełnomocnika. Zmieniony zapis art. 129 § 2</w:t>
            </w:r>
            <w:r>
              <w:rPr>
                <w:vertAlign w:val="superscript"/>
              </w:rPr>
              <w:t xml:space="preserve">1 </w:t>
            </w:r>
            <w:r>
              <w:rPr/>
              <w:t xml:space="preserve"> k.p.c. odwołuje się bowiem, nie do PURDE, lecz do „chwili wprowadzenia do systemu teleinformatycznego” LUB OPATRZENIA DOKUMENTU PODPISEM. Zapis nie wiąże się z PURDE, lecz z faktem podpisywania. Dokonywanie zmian w istniejących rozwiązaniach w sytuacji, gdy nie są one powiązane z koncepcją elektronicznych doręczeń uznać należy za wadliw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5</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miana art. 131 wprowadzona w art. 42 pkt 5 projektu jest nieadekwatna do aktualnego poziomu wykorzystania rozwiązań elektronicznych przez strony postępowań. Proponowana redakcja wprowadza, bowiem obligatoryjny charakter posłużenia się „adresem dla doręczeń elektronicznych…” w każdym postępowaniu cywilnym. Brak jest jakichkolwiek włączeń dla funkcjonujących (i planowanych w przyszłości) postępowań elektronicznych, w których doręczenia będą dokonywane na konto w systemie informatycznym sądu, bezpłatnie dla każdego uczestnika tego systemu, na zasadach określonych w doręczeniu elektronicznym. Równocześnie uzasadnienie (str. 51) stwierdza, iż „Nowoprojektowane przepisy Kodeksu postępowania cywilnego nie mają na celu likwidacji w pełni zelektronizowanych postępowań sądowych…” </w:t>
            </w:r>
          </w:p>
          <w:p>
            <w:pPr>
              <w:pStyle w:val="Normal"/>
              <w:jc w:val="both"/>
              <w:rPr/>
            </w:pPr>
            <w:r>
              <w:rPr/>
              <w:t xml:space="preserve">Należy oponować przeciwko wprowadzeniu zmiany na obecnym etapie zaawansowania korzystania z narządzi informatycznych przez stron y postępowań sądowych. Dokonywanie doręczeń w postaci papierowej jest (i niewątpliwie pozostanie jeszcze przez długie lata) podstawowym sposobem doręczania korespondencji sądu. Kierowanie olbrzymiego wolumenu przesyłek do usługi hybrydowej jest nieracjonalne bo podraża korespondencję, przedłuża jej bieg i komplikuje proces doręczenia. </w:t>
            </w:r>
          </w:p>
          <w:p>
            <w:pPr>
              <w:pStyle w:val="Normal"/>
              <w:jc w:val="both"/>
              <w:rPr/>
            </w:pPr>
            <w:r>
              <w:rPr/>
              <w:t>W ocenie DIRS PURDE będzie mógł być przydatny jako JEDEN Z WIELU SPOSOBÓW DORĘCZANIA KORESPONDENCJI PRZEZ SĄD, nie zaś jako system wyłączne właściwy wykluczający inne działające systemy teleinformatyczne. Liczne postępowania w części lub całości zinformatyzowane posługują się kontami stron wytworzonymi i utrzymywanymi w systemach teleinformatycznych obsługujących postepowania sądowe. Przyjęcie koncepcji prezentowanej w proponowanym brzmieniu art. 131 § 1 k.p.c. będzie skutkowało w ciągu pierwszych lat od wprowadzani tej normy, iż sad będzie zmuszony do konwersji na postać elektroniczną dla celów doręczeń na adresy poczty elektronicznej oraz dla potrzeb publicznej usługi hybrydowej. Aby uruchomiać usługę hybrydową konieczne jest istnienie dokumentu elektronicznego (tak art. 25 ust 1). Zatem sąd procedując w postaci papierowej (bo taka jest obecnie procedura cywilna) będzie dokonywał konwersji na postać elektroniczną dokumentu celem przesłania go do operatora wyznaczonego, który w usłudze hybrydowej przekształci dokument na jego postać papierową (a nie na przesyłkę listową). Zatem efekt będzie identyczny, jak w przypadku wysłania przez sąd przesyłki papierowej drogą pocztową do adresata. Wprowadzenie takiego rozwiązania jest z całą pewnością wadliwe (niezależnie od terminu wprowadzenia w sądach tego mechanizmu).</w:t>
            </w:r>
          </w:p>
          <w:p>
            <w:pPr>
              <w:pStyle w:val="Normal"/>
              <w:jc w:val="both"/>
              <w:rPr/>
            </w:pPr>
            <w:r>
              <w:rPr/>
              <w:tab/>
              <w:tab/>
              <w:t xml:space="preserve">Przedstawiona koncepcja nie jest dostosowana także do aktualnego poziomu informatyzacji wszystkich sądów. W przeważającej większości postępowań reguła jest prowadzenie papierowych akt sprawy. Prace nad wprowadzeniem elektronicznych akt sprawy trwają. Oczywistym jest, iż uczynienie z akt elektronicznych w procedurze cywilnej standardu i całkowite odejście od papierowych akt sprawy nie odbędzie się w terminie określonym w projekcie dla wejścia w życie. Zatem wprowadzanie zmian procedury sankcjonującej </w:t>
            </w:r>
            <w:r>
              <w:rPr>
                <w:i/>
              </w:rPr>
              <w:t>de facto</w:t>
            </w:r>
            <w:r>
              <w:rPr/>
              <w:t xml:space="preserve"> przejście na elektroniczne akta sprawy jest nie tylko nieracjonalne, ale zbyt drogie, gwarantujące niepowodzenie całego zamierzenia, a co gorsza grożące sparaliżowaniem sądów. </w:t>
            </w:r>
          </w:p>
          <w:p>
            <w:pPr>
              <w:pStyle w:val="Normal"/>
              <w:jc w:val="both"/>
              <w:rPr/>
            </w:pPr>
            <w:r>
              <w:rPr/>
              <w:t xml:space="preserve">Przepis zmienionego art. 131 PAR 2 PKT 1 K.P.C. uniemożliwia wysłanie pocztą dokumentu w postaci papierowej, jeżeli adresat nie uczestniczy w systemie PURDE. Grozi to całościowym paraliżem funkcjonowania Państwa. Należy mieć na uwadze, iż ani sądy ani obrót dokumentami do/z sądów i obrót cywilnoprawny nie staną się wyłącznie „cyfrowe” tylko w wyniku wprowadzenia zapisów projektu. Żadna, nawet modelowo słuszna koncepcja, nie jest warta ponoszenia tak znacznych negatywnych konsekwencji wpływających na pracę sądów. </w:t>
            </w:r>
          </w:p>
          <w:p>
            <w:pPr>
              <w:pStyle w:val="Normal"/>
              <w:jc w:val="both"/>
              <w:rPr/>
            </w:pPr>
            <w:r>
              <w:rPr/>
              <w:t>Nie bez znaczenia jest także kwestia odpłatności za usługi operatora cyfrowego. Zgodnie z art. 31 ust 2 projektu opłatę na przekazanie korespondencji przez operatora cyfrowego ponosi nadawca. Jedyne wyłącznie przewidziano dla korespondencji kierowanej przez podmiot niepubliczny do sądu. Tym samym staje się niekatulana dotychczasowa reguła, zgodnie z która sad kierując na adresy elektroniczne użytkowników pisma sadowe nie ponosił kosztów takiego doręczenia elektronicznego. Proponowany system będzie generował znaczące koszty korespondencji z sadu przy równoczesnym zmarnotrawieniu istniejących obecnie możliwości komunikacji sądu ze stronami w obecnym elektronicznym postępowaniu upominawczym, elektronicznym postępowaniu wieczystoksięgowym, elektronicznym potwierdzeniu odbioru czy też planowanym postępowaniu rejestrowym o wpis do KRS, czy KRZ. Nieaktualne staną się także koncepcje doręczenia z wykorzystaniem portalu doręczeń i inne bazujące na darmowych, a wytworzonych w ramach Wymiaru Sprawiedliwości kontach użytkownika.</w:t>
            </w:r>
          </w:p>
          <w:p>
            <w:pPr>
              <w:pStyle w:val="Normal"/>
              <w:jc w:val="both"/>
              <w:rPr/>
            </w:pPr>
            <w:r>
              <w:rPr/>
              <w:t xml:space="preserve">Niezależenie od wyżej zgłaszanych uwag zwrócić należy uwagę, iż projekt przewiduje obowiązek posługiwania się systemem PURDE z konkretnym dniem bez jakiegokolwiek okresu przejściowego. Doświadczenia z wprowadzaniem informatyzacji wskazują na znaczne ryzyko (graniczące z pewnością) paraliżu sądów w wyniku oparcia doręczeń sądowych na niesprawdzonym systemie doręczeń. Przewidziane w projekcie brzmienie art. 131 § 3 k.p.c. nie stanowi właściwej reakcji na spodziewane problemy. Zapisywanie z k.p.c. sytuacji dysfunkcji działania systemu PURDE (brak możliwości doręczenia w sposób…) nie tylko jest sprzeczny z zasadą regulacji sytuacji pozytywnych, ale także nie uwzględnia konieczności modyfikacji oprogramowań biurowych działających w poszczególnych sądach cywilnych. Dla porządku jedynie należy wskazać, iż aby wprowadzane reguły mogły być zastosowane niezbędne jest zintegrowanie systemu PURDE z systemami informatycznymi prowadzonymi przez sądy. Fakt, iż są to systemy lokalne na różnym stopniu aktualizacji wskazuje na ogrom zagadnień uruchomienia nowego podejścia do elektronizacji doręczeń.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6</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Zmianą art. 131</w:t>
            </w:r>
            <w:r>
              <w:rPr>
                <w:vertAlign w:val="superscript"/>
              </w:rPr>
              <w:t>1</w:t>
            </w:r>
            <w:r>
              <w:rPr/>
              <w:t xml:space="preserve"> k.p.c., wprowadzoną w art. 42 pkt 6 projektu projekt ingeruje (w sposób niezrozumiały) w definicję doręczenia elektronicznego zawartą w art. 131</w:t>
            </w:r>
            <w:r>
              <w:rPr>
                <w:vertAlign w:val="superscript"/>
              </w:rPr>
              <w:t>1</w:t>
            </w:r>
            <w:r>
              <w:rPr/>
              <w:t xml:space="preserve"> § 1 k.p.c. Nie wiadomo czemu służy wykreślnie definicji „doręczenie elektroniczne”.</w:t>
              <w:tab/>
              <w:t>Nie usuwa wątpliwości zapis uzasadnienia projektu (akapit ostatni na str. 53 akapit pierwszy uzasadnienia projektu). Powołanie się na „jednoznaczne odróżnienie doręczania w ramach kont w systemach utrzymywanych przez Ministra Sprawiedliwości od rejestrowanego doręczenia elektronicznego…” i zapewnienie spójności terminologicznej pogłębia wątpliwości. Instytucja doręczeń elektronicznych funkcjonuje w wielu postępowaniach cywilnych oraz jest zaimplementowana w wielu funkcjonujących systemach teleinformatycznych. Jej usunięcie powoduje, że systemy te będą działalny niezgodnie z prawem. To przecież doręczenia elektroniczne w procedurze cywilnej pokazały, ze informatyzacja doręczeń jest jednym z koniecznych elementów informatyzacji. Jeśli projektodawcy widzą konieczność zmian w terminologii niech rozważą przyjęcie w swojej propozycji adekwatnych rozwiązań nazewnictwa nowo wprowadzanych instytucji.</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Ingerencja w treść art. 133 k.p.c. dokonana w art. 42 pkt 8 projektu sprowadza się do zapisania szczegółowych regulacji dla doręczania Skarbowi Państwa. Ingerencję w sposoby doręczania dla innych adresatów pominięto. Osiągnięto efekt w którym tylko dla Skarbu Państwa wprowadzono szczegółowe reguły wskazania komu należy doręczać korespondencję. Pozostawiono równocześnie zapis art. 131 § 2 k.p.c. bez zmian i powstający w nim w korelacji art. 131 § 2a k.p.c. Zatem nie wiadomo czy adres udostępniony w rejestrze, w rozumieniu §2a jest „adresem skrzynki”, ujawnianym w rejestrze przedsiębiorców, zgonie z dyspozycją art. 38 pkt 1 lit. „c” ustaw o KRS w brzmieniu nadanym przez art. 55 pkt 5 projektu.</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1 pkt 11 lit „a”</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Zawarty w art. 142 § 1 pk. 2 k.p.c. w brzmieniu nadanym projektem zwrot „wystawienie dowodu wysłania” nie jest nigdzie zdefiniowany. Kto i w jakich warunkach „wystawia” taki dowód wysłania musi być jednoznacznie określone w przepisach kodeksowych, skoro posługują się one takimi terminami?</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16</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Tu określoną zmianą projekt wprowadza (dokonując jej modyfikacji), w art. 626</w:t>
            </w:r>
            <w:r>
              <w:rPr>
                <w:vertAlign w:val="superscript"/>
              </w:rPr>
              <w:t>8</w:t>
            </w:r>
            <w:r>
              <w:rPr/>
              <w:t xml:space="preserve"> w § 12 k.p.c., normę znajdującą się już w k.p.c. w art. 626</w:t>
            </w:r>
            <w:r>
              <w:rPr>
                <w:vertAlign w:val="superscript"/>
              </w:rPr>
              <w:t>10</w:t>
            </w:r>
            <w:r>
              <w:rPr/>
              <w:t xml:space="preserve"> § 12 k.p.c. Równocześnie nie dokonuje się usunięcia normy w pierwotnym brzmieniu w dotychczasowym położeniu. Taka ingerencja nie jest wyjaśniona w uzasadnieniu projektu. Wprowadza jednak zbędne zamieszanie. Dla porządku należy zwrócić uwagę, iż dotychczasowa regulacja znajdował się przepisie regulującym materię zawiadomienia o wpisie. Przeniesienie nastąpiło do artykułu regulującego materię wpisu w księdze wieczystej.</w:t>
            </w:r>
          </w:p>
          <w:p>
            <w:pPr>
              <w:pStyle w:val="Normal"/>
              <w:jc w:val="both"/>
              <w:rPr/>
            </w:pPr>
            <w:r>
              <w:rPr/>
              <w:t xml:space="preserve">Projekt zmiana, wprowadzaną w funkcjonującym systemie informatycznym obsługującym elektroniczne postępowanie wieczystoksięgowe, możliwość doręczania zawiadomienia na „KONTO WSKAZANE W TYM SYSTEMIE” NA adres dla doręczeń elektronicznych wskazany w akcie notarialnym. Projekt ingeruje w istniejący system mimo zapewnień, iż celem projektu nie jest „psucie” istniejących rozwiązań”.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42 pkt 1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prowadzony mechanizm jest nieprzemyślany. Dodawane przepisy wskazują, iż „nie stosuje się” przepisu, który mówi o obowiązku aktualizowania adresu lub podania adresu dla doręczeń. Nowelizacje winny zatem raczej zmierzać do nałożenia na tam wymienione osoby obowiązków podania danych umożliwiających doręczenie za pośrednictwem PURDE co zwalniać je winno od obecnie nałożonych reżimów informacyjnych. Redakcja przepisów, w której wskazuje się na niestosowanie przepisu wprowadza stan niepewności co do wykonania obowiązków ustawowych. Tę niepewność pogłębia fakt, iż w sankcji opisanej w art. 626</w:t>
            </w:r>
            <w:r>
              <w:rPr>
                <w:vertAlign w:val="superscript"/>
              </w:rPr>
              <w:t>12</w:t>
            </w:r>
            <w:r>
              <w:rPr/>
              <w:t xml:space="preserve"> § 3 k.p.c. wskazuje się na zaniedbanie obowiązku, o którym mowa w § 1. Nie zajęto się także obowiązkiem aktualizowania faktu posiadania takiej „skrzynki” oraz możliwości wykorzystania kwalifikowanej skrzynki doręczeń. Wydaje się, iż należy raczej zmierzać do uznania, iż „nie stosuje się” możliwości złożenia do akt ze skutkiem doręczenia w przypadkach opisanych w proponowanych zmianach.</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5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Tak jak w przypadku propozycji dotyczących doręczeń w postępowaniu wieczystoksięgowym, propozycja nowelizacji art. 41 ust. 2b jest systemowo niespójna z ogólnymi rozwiązaniami dotyczącymi doręczeń proponowanymi w nowelizowanym art. 131 k.p.c. W świetle omawianej propozycji tradycyjne doręczenie (na adres zamieszkania, siedziby lub adres do doręczeń) pozostaje bowiem pełnoprawną alternatywą dla doręczenia na adres skrzynki (czyli może być stosowane bez względu na to czy doręczenie na adres skrzynki jest możliwe czy nie).</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54</w:t>
            </w:r>
          </w:p>
        </w:tc>
        <w:tc>
          <w:tcPr>
            <w:tcW w:w="7062" w:type="dxa"/>
            <w:tcBorders>
              <w:top w:val="single" w:sz="4" w:space="0" w:color="000000"/>
              <w:left w:val="single" w:sz="4" w:space="0" w:color="000000"/>
              <w:bottom w:val="single" w:sz="4" w:space="0" w:color="000000"/>
              <w:right w:val="single" w:sz="4" w:space="0" w:color="000000"/>
            </w:tcBorders>
          </w:tcPr>
          <w:p>
            <w:pPr>
              <w:pStyle w:val="Akapitzlist"/>
              <w:spacing w:lineRule="auto" w:line="288"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miany ustawy z dnia 6 czerwca 1997 r. – Kodeks postępowania karnego (dalej k.p.k.) powinny obejmować również art. 116 k.p.k. w zakresie możliwości składania przez uczestników postępowania oświadczeń woli w formie elektronicznej. Analogicznych zmian należy dokonać w art. 119 k.p.k. określającym wymogi formalne pism procesowych składanych przez strony postępowania. </w:t>
            </w:r>
          </w:p>
          <w:p>
            <w:pPr>
              <w:pStyle w:val="Akapitzlist"/>
              <w:spacing w:lineRule="auto" w:line="288"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projektowanym art. 131 k.p.k. w  lit. a proponuje się nowe brzmienie § 1 tego przepisu, zaś w lit. b – dodanie §1a i 1b.  Brak  informacji, w jakiej formie wprowadzane są zmiany w § 2 </w:t>
              <w:br/>
              <w:t>i § 3 przepisu art. 131 k.p.k. W przypadku, gdy intencją projektodawcy jest nadanie nowego brzmienia § 2 i § 3 niniejszego przepisu, należy również zwrócić uwagę, że przedmiotowa zmiana wyeliminuje z obrotu prawnego wypracowaną dotychczas możliwość zawiadamiania pokrzywdzonych poprzez ogłoszenie w prasie, radiu i telewizji w przypadku, gdy w sprawie ustalono tylu pokrzywdzonych, że ich indywidualne zawiadomienie o przysługujących im uprawnieniach spowodowałoby poważne utrudnienie w prowadzeniu postępowania (obecne brzmienie art. 131 § 2 k.p.k.), a także przewidzianą w obecnie obowiązującym art. 131 § 3 k.p.k. możliwość zawiadamiania poprzez ogłoszenie w prasie, radiu i telewizji w przypadku obowiązku doręczenia postanowienia pokrzywdzonym.</w:t>
            </w:r>
          </w:p>
          <w:p>
            <w:pPr>
              <w:pStyle w:val="Akapitzlist"/>
              <w:spacing w:lineRule="auto" w:line="288"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onadto projektowany art. 131 § 2 k.p.k. odnosi się do pojęcia „doręczeń elektronicznych sądu”, podczas gdy przepisy k.p.k. w Rozdziale 15 zatytułowanym „Doręczenia” nie ograniczają przewidzianych w tym rozdziale form doręczeń jedynie do sądów, ale odnoszą się do wszystkich organów prowadzących postępowanie karne. Podobne ograniczenie polegające na zawężeniu kwestii doręczeń jedynie do sądu projektodawca proponuje w  art. 131 § 3 k.p.k., co nie znajduje uzasadnienia.</w:t>
            </w:r>
          </w:p>
          <w:p>
            <w:pPr>
              <w:pStyle w:val="Normal"/>
              <w:keepNext w:val="true"/>
              <w:numPr>
                <w:ilvl w:val="0"/>
                <w:numId w:val="0"/>
              </w:numPr>
              <w:tabs>
                <w:tab w:val="clear" w:pos="708"/>
                <w:tab w:val="center" w:pos="1134" w:leader="none"/>
              </w:tabs>
              <w:spacing w:lineRule="auto" w:line="288"/>
              <w:jc w:val="both"/>
              <w:outlineLvl w:val="3"/>
              <w:rPr>
                <w:rFonts w:eastAsia="Calibri"/>
              </w:rPr>
            </w:pPr>
            <w:r>
              <w:rPr>
                <w:rFonts w:eastAsia="Calibri"/>
              </w:rPr>
              <w:t>Zasygnalizować należy również wątpliwości co do sposobu wprowadzenia zmian w art. 131 k.p.k. Sformułowania „doręczeń elektronicznych sądu” w § 2 oraz  „sąd doręcza pismo” w § 3 mogą budzić wątpliwości, czy przepisy te adresowane są również do innych niż sąd organów postępowania karnego, tj. do prokuratora i policji.</w:t>
            </w:r>
          </w:p>
          <w:p>
            <w:pPr>
              <w:pStyle w:val="Normal"/>
              <w:keepNext w:val="true"/>
              <w:numPr>
                <w:ilvl w:val="0"/>
                <w:numId w:val="0"/>
              </w:numPr>
              <w:tabs>
                <w:tab w:val="clear" w:pos="708"/>
                <w:tab w:val="center" w:pos="1134" w:leader="none"/>
              </w:tabs>
              <w:spacing w:lineRule="auto" w:line="288"/>
              <w:jc w:val="both"/>
              <w:outlineLvl w:val="3"/>
              <w:rPr>
                <w:rFonts w:eastAsia="Calibri"/>
              </w:rPr>
            </w:pPr>
            <w:r>
              <w:rPr>
                <w:rFonts w:eastAsia="Calibri"/>
              </w:rPr>
              <w:t>Jednocześnie w związku ze zmianami projektowanymi w art. 131 k.p.k. – dla zachowania spójności systemowej – należy zmodyfikować art. 132 k.p.k. poprzez jego uzupełnienie o hybrydową formę doręczenia. Należy również zwrócić uwagę na potrzebę wprowadzenia zmian także w art. 141 k.p.k. zawierającym delegację do wydania przepisów wykonawczych regulujących zasady i tryb doręczania pism organów procesowych w postępowaniu karnym.</w:t>
            </w:r>
          </w:p>
          <w:p>
            <w:pPr>
              <w:pStyle w:val="Normal"/>
              <w:keepNext w:val="true"/>
              <w:numPr>
                <w:ilvl w:val="0"/>
                <w:numId w:val="0"/>
              </w:numPr>
              <w:tabs>
                <w:tab w:val="clear" w:pos="708"/>
                <w:tab w:val="center" w:pos="1134" w:leader="none"/>
              </w:tabs>
              <w:spacing w:lineRule="auto" w:line="288"/>
              <w:jc w:val="both"/>
              <w:outlineLvl w:val="3"/>
              <w:rPr/>
            </w:pPr>
            <w:r>
              <w:rPr>
                <w:rFonts w:eastAsia="Calibri"/>
              </w:rPr>
              <w:t xml:space="preserve">Należy również zauważyć, że projektowane uchylenie § 2a w art. 133 k.p.k. nie znajduje uzasadnienia. Brak też argumentów w tym zakresie w uzasadnieniu projektu, co uniemożliwia ocenę </w:t>
            </w:r>
            <w:r>
              <w:rPr>
                <w:rFonts w:eastAsia="Calibri"/>
                <w:i/>
              </w:rPr>
              <w:t>ratio legis</w:t>
            </w:r>
            <w:r>
              <w:rPr>
                <w:rFonts w:eastAsia="Calibri"/>
              </w:rPr>
              <w:t xml:space="preserve"> projektowanej regulacji. Art. 133 § 2a k.p.k. przewiduje formę doręczenia zastępczego do takich podmiotów jak obrońca albo pełnomocnik będący adwokatem lub radcą prawnym, na których projektowana ustawa</w:t>
            </w:r>
            <w:r>
              <w:rPr>
                <w:rFonts w:eastAsia="Calibri"/>
                <w:i/>
              </w:rPr>
              <w:t xml:space="preserve"> </w:t>
            </w:r>
            <w:r>
              <w:rPr>
                <w:rFonts w:eastAsia="Calibri"/>
              </w:rPr>
              <w:t>nie nakłada obligatoryjnego obowiązku tworzenia elektronicznych skrzynek doręczeń. Tym samym nie ma podstaw prawnych, by wobec ww. podmiotów eliminować możliwość doręczenia zastępczego, o którym mowa w art. 133§ 2a k.p.k.</w:t>
            </w:r>
          </w:p>
          <w:p>
            <w:pPr>
              <w:pStyle w:val="Normal"/>
              <w:spacing w:lineRule="auto" w:line="288"/>
              <w:jc w:val="both"/>
              <w:rPr/>
            </w:pPr>
            <w:r>
              <w:rPr/>
              <w:t xml:space="preserve">Dodatkowo należy zauważyć, iż </w:t>
            </w:r>
            <w:r>
              <w:rPr>
                <w:rFonts w:eastAsia="Calibri"/>
              </w:rPr>
              <w:t xml:space="preserve">nowelizacja przepisów dotyczycących elektronicznej formy  doręczeń odnosząca się do k.p.k. oraz </w:t>
            </w:r>
            <w:r>
              <w:rPr>
                <w:bCs/>
                <w:kern w:val="2"/>
              </w:rPr>
              <w:t>ustawy z dnia 24 sierpnia 2001 r. – Kodeks postępowania w sprawach o wykroczenia (dalej „k.p.w.”),</w:t>
            </w:r>
            <w:r>
              <w:rPr>
                <w:b/>
                <w:bCs/>
                <w:kern w:val="2"/>
              </w:rPr>
              <w:t xml:space="preserve"> </w:t>
            </w:r>
            <w:r>
              <w:rPr>
                <w:rFonts w:eastAsia="Calibri"/>
              </w:rPr>
              <w:t xml:space="preserve">powinna mieć zastosowanie nie tylko do sądu (a jedynie ten został ujęty w proponowanych zmianach), ale również do innych organów procesowych, których udział wiąże się ze stosowaniem procedury karnej przewidzianej w zakresie elektronicznej formy doręczeń. </w:t>
            </w:r>
          </w:p>
          <w:p>
            <w:pPr>
              <w:pStyle w:val="Normal"/>
              <w:spacing w:lineRule="auto" w:line="288"/>
              <w:jc w:val="both"/>
              <w:rPr>
                <w:bCs/>
                <w:kern w:val="2"/>
              </w:rPr>
            </w:pPr>
            <w:r>
              <w:rPr>
                <w:rFonts w:eastAsia="Calibri"/>
              </w:rPr>
              <w:t>Kolejną kwestią wymagającą uwagi i stosownych regulacji jest okoliczność, iż doręczenia elektroniczne wiązać się będą również z doręczaniem w ten sposób takich dokumentów jak np. odpisy orzeczeń, co z kolei wymaga szczegółowego uregulowania, co do formy takiego doręczenia (np. skan dokumentu) oraz skutków takiego doręczenia w zakresie biegu terminów. Ponadto na gruncie ww. ustaw rozróżnienia wymaga tzw. skuteczne doręczenie od faktycznego zawiadomienia osób, które są zainteresowane przebiegiem procesu oraz zawiadamianie osób, które pozostają w nieświadomości co do jego toku – co</w:t>
              <w:br/>
              <w:t xml:space="preserve">w konsekwencji prowadzić może do zastosowania środków przymusu przy doprowadzaniu takich osób. Wydaje się, iż celowym byłoby ograniczenie tej formy elektronicznych doręczeń jedynie do osób, które z jednej strony mają możliwość skorzystania z niej, z drugiej natomiast wyrażają taką chęć. </w:t>
            </w:r>
          </w:p>
          <w:p>
            <w:pPr>
              <w:pStyle w:val="Normal"/>
              <w:jc w:val="both"/>
              <w:rPr>
                <w:bCs/>
                <w:kern w:val="2"/>
              </w:rPr>
            </w:pPr>
            <w:r>
              <w:rPr>
                <w:rFonts w:eastAsia="Calibri"/>
              </w:rPr>
              <w:t xml:space="preserve">Ponadto </w:t>
            </w:r>
            <w:r>
              <w:rPr/>
              <w:t>należy mieć na uwadze, iż w dniu 19 lutego 2019 r. Rada Ministrów przyjęła projekt ustawy o zmianie ustawy – Kodeks postępowania karnego oraz niektórych innych ustaw (UD465)</w:t>
            </w:r>
            <w:r>
              <w:rPr>
                <w:i/>
              </w:rPr>
              <w:t xml:space="preserve">, </w:t>
            </w:r>
            <w:r>
              <w:rPr/>
              <w:t>który przewiduje zmiany w zakresie doręczeń pism urzędowych stronom postępowania (zmiany obejmują przepisy artykułów 119-133, 139 k.p.k.), w tym – w kontekście przesłanego do zaopiniowania projektu – zobowiązywanie uczestników postępowania do wskazywania swoich adresów poczty elektronicznej, co ma w zamierzeniu upowszechnić doręczanie pism, zawiadomień i wezwań tą drogą.</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rPr>
            </w:pPr>
            <w:r>
              <w:rPr>
                <w:bCs/>
                <w:kern w:val="2"/>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55 pkt 1</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t>Mając na względzie przewidzianą w art. 54 pkt 6 projektu zmianę brzmienia art. 139 § 3 K.p.k., wydaje się konieczna nowelizacja przepisów art. 101 i art. 210 K.k.w. Przepisy te, w obecnym brzmieniu, przewidują obowiązek informowania, przez administrację zakładu karnego lub aresztu śledczego, jedynie: „</w:t>
            </w:r>
            <w:r>
              <w:rPr>
                <w:i/>
              </w:rPr>
              <w:t>o konsekwencjach wynikających z art. 139 § 1 Kodeksu postępowania karnego”</w:t>
            </w:r>
            <w:r>
              <w:rPr/>
              <w:t>, który to obowiązek – po wejściu w życie projektowanej ustawy – powinien zostać zmodyfikowany, uwzględniając ww. zmianę.</w:t>
            </w:r>
          </w:p>
          <w:p>
            <w:pPr>
              <w:pStyle w:val="Normal"/>
              <w:jc w:val="both"/>
              <w:rPr/>
            </w:pPr>
            <w:r>
              <w:rPr/>
              <w:t>Proponuje się rozważenie możliwości dodania po wyrazach: „</w:t>
            </w:r>
            <w:r>
              <w:rPr>
                <w:i/>
              </w:rPr>
              <w:t xml:space="preserve">o konsekwencjach wynikających z art. 139 § 1 Kodeksu postępowania karnego”, </w:t>
            </w:r>
            <w:r>
              <w:rPr/>
              <w:t>po przecinku, wyrazów: „</w:t>
            </w:r>
            <w:r>
              <w:rPr>
                <w:i/>
              </w:rPr>
              <w:t>chyba że posiada on adres do doręczeń elektronicznych wpisany do bazy adresów elektronicznych, o których mowa w ustawie z dnia ….. o elektronizacji doręczeń (Dz. U. z 2019 r. poz.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55 pkt 2</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skazanie, iż adres dla doręczeń wpisany do KRS  ma służyć komunikacji w zakresie spraw związanych z prowadzeniem działalności nie wyjaśnia jakie będą skutki prawne dostarczenia w takim trybie korespondencji przedsiębiorcy, w sytuacji, gdy taka korespondencja NIE BĘDZIE dotyczyła sprawy związanej z prowadzeniem działalności gospodarczej.</w:t>
            </w:r>
          </w:p>
          <w:p>
            <w:pPr>
              <w:pStyle w:val="Normal"/>
              <w:jc w:val="both"/>
              <w:rPr/>
            </w:pPr>
            <w:r>
              <w:rPr/>
              <w:t>Wątpliwości budzi umiejscowienie art. 17a uKRS w ustawie o Krajowym Rejestrze Sądowym. Obowiązki</w:t>
            </w:r>
            <w:r>
              <w:rPr>
                <w:b/>
              </w:rPr>
              <w:t xml:space="preserve"> </w:t>
            </w:r>
            <w:r>
              <w:rPr/>
              <w:t>materialnoprawne podmiotów dotyczące posiadania adresów do doręczeń elektronicznych powinna kompleksowo określać ustawa o elektronizacji doręczeń (por. art. 10 ust. 1 ustawy), ewentualnie ustawy ustrój poszczególnych podmiotów rejestrowych, w ostateczności przepisy proceduralne dotyczące doręczeń zawarte w k.p.c. Ustawa o KRS określa strukturę i zawartość Rejestru a także reguluje postępowanie służące aktualizacji jego treści. Obowiązki materialnoprawne uczestników obrotu nie mieszczą się w tych ramach.</w:t>
            </w:r>
          </w:p>
          <w:p>
            <w:pPr>
              <w:pStyle w:val="Normal"/>
              <w:jc w:val="both"/>
              <w:rPr/>
            </w:pPr>
            <w:r>
              <w:rPr/>
              <w:t xml:space="preserve">Ponadto zgodnie z projektowanym art. 17a uKRS </w:t>
            </w:r>
            <w:r>
              <w:rPr>
                <w:i/>
              </w:rPr>
              <w:t>„podmiot, o którym mowa w art. 1 ust. 2 pkt 1 i 2, wpisany do Rejestru obowiązany jest posiadać adres do doręczeń elektronicznych wpisany do bazy adresów elektronicznych, służący do komunikacji w zakresie spraw związanych z prowadzoną działalnością.”.</w:t>
            </w:r>
            <w:r>
              <w:rPr/>
              <w:t xml:space="preserve"> Należy bowiem zauważyć, że art. 1 ust. 2 pkt 1 i 2 uKRS nie wskazują jakichkolwiek podmiotów. Wymieniają jedynie jako składowe Krajowego Rejestru Sądowego rejestr przedsiębiorców (pkt 1) i rejestr stowarzyszeń, innych organizacji społecznych i zawodowych, fundacji oraz samodzielnych publicznych zakładów opieki zdrowotnej (pkt 2). Są to nazwy własne rejestrów, a nie podmiotów.</w:t>
            </w:r>
          </w:p>
          <w:p>
            <w:pPr>
              <w:pStyle w:val="Normal"/>
              <w:jc w:val="both"/>
              <w:rPr/>
            </w:pPr>
            <w:r>
              <w:rPr/>
              <w:t>Jeżeli uznać, że intencją projektodawców jest zobowiązanie wszystkich podmiotów podlegających obowiązkowi wpisu do rejestru przedsiębiorców i rejestru stowarzyszeń, innych organizacji społecznych i zawodowych, fundacji oraz samodzielnych publicznych zakładów opieki zdrowotnej do posiadania wpisanego do bazy adresów elektronicznych adresu do doręczeń elektronicznych to z projektowanego art. 17a uKRS to nie wynika, gdyż nie wskazuje te, że podmioty te są adresatem statuowanego przepisem obowiązku. Uwaga taka była zgłaszana również przez Prezesa RCL i mimo akceptacji nie została uwzględniona w projekcie ustawy.</w:t>
            </w:r>
          </w:p>
          <w:p>
            <w:pPr>
              <w:pStyle w:val="Normal"/>
              <w:jc w:val="both"/>
              <w:rPr/>
            </w:pPr>
            <w:r>
              <w:rPr/>
              <w:t>Nie jest również jasne w jaki sposób i przez kogo obowiązek posiadania adresów do doręczeń elektronicznych ma być egzekwowany. Czy ma to robić sąd rejestrowy w formie postępowań przymuszających? Stanowiłoby to znaczne obciążenie organizacyjno-finansowe dla sądów rejestrowych, którego nie przewidziano w OSR.</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rHeight w:val="3676" w:hRule="atLeast"/>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55 pkt 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art. 55 pkt 3 ma miejsce ingerencja w treść art. 20 ust 1c. Wątpliwe jest obejmowanie mechanizmem przekazywania danych ministrowi właściwemu do spraw informatyzacji sytuacji, w której następuje każda zmiany wpisu. Z treści projektowanego zapisu wynika, iż chodzi o każdą zmianę, a nie tylko zmianę mającą związek z PURDE. </w:t>
            </w:r>
          </w:p>
          <w:p>
            <w:pPr>
              <w:pStyle w:val="Normal"/>
              <w:jc w:val="both"/>
              <w:rPr/>
            </w:pPr>
            <w:r>
              <w:rPr/>
              <w:tab/>
              <w:t>Należy też zauważyć, iż nie dokonano zmiany art. 20 ust 1a ustawy o KRS, która wymienia enumeratywnie tylko NIP i REGON dla automatycznego wpisu/wykreślenia. Projekt odniósł się tylko do materii przekazywania danych do ministra właściwego do spraw cyfryzacji pomijając potrzebę dokonania „automatycznego wpisu” na takich samych zasadach, jak obecnie przewidziano dla numeru NIP i REGON.</w:t>
            </w:r>
          </w:p>
          <w:p>
            <w:pPr>
              <w:pStyle w:val="Normal"/>
              <w:jc w:val="both"/>
              <w:rPr/>
            </w:pPr>
            <w:r>
              <w:rPr/>
              <w:t>Dlaczego przepis dotyczy wyłącznie dostawcy kwalifikowanego? Czemu nie ma mowy o przekazywaniu danych celem utworzenia adresów do doręczeń w związku z usługą publiczną. Czemu nie ma mowy o przekazywaniu danych aktualizacyjnych?</w:t>
            </w:r>
          </w:p>
          <w:p>
            <w:pPr>
              <w:pStyle w:val="Normal"/>
              <w:jc w:val="both"/>
              <w:rPr/>
            </w:pPr>
            <w:r>
              <w:rPr/>
              <w:t xml:space="preserve">Przepis ten nie precyzuje co rozumie przez zmianę wpisu? Czy chodzi o każdorazowe złożenie wniosku o zmianę wpisu niezależnie czego dotyczy? </w:t>
            </w:r>
          </w:p>
          <w:p>
            <w:pPr>
              <w:pStyle w:val="Normal"/>
              <w:jc w:val="both"/>
              <w:rPr/>
            </w:pPr>
            <w:r>
              <w:rPr/>
              <w:t xml:space="preserve">  </w:t>
            </w:r>
            <w:r>
              <w:rPr/>
              <w:t xml:space="preserve">Co w sytuacji gdy adres do doręczeń elektronicznych jest już ujawniony w Rejestrze? Czy po tym momencie dane objęte treścią wpisu mają być nadal przekazywane? </w:t>
            </w:r>
          </w:p>
          <w:p>
            <w:pPr>
              <w:pStyle w:val="Normal"/>
              <w:jc w:val="both"/>
              <w:rPr/>
            </w:pPr>
            <w:r>
              <w:rPr/>
              <w:t>Należy również przewidzieć sytuację, w której wnioskodawcy uzyskali adres do doręczeń do doręczeń elektronicznych jeszcze przed wpisem do rejestru, np. dla spółek w organizacji. Obecnie w przypadku wpisu numeru NIP lub REGON w formularzach znajdują się stosowne pola, w których podmiot zaznacza czy posiada już takie numery, czy mają one dopiero zostać nadane. Jeżeli możliwe będzie uzyskanie adresu do doręczeń elektronicznych jeszcze przed wpisem to należy przewidzieć takie pole w formularzach systemu teleinformatycznego służącego składaniu wniosków do rejestru przedsiębiorców, a w przypadku podmiotów wpisanych do rejestru stowarzyszeń, innych organizacji społecznych i zawodowych, fundacji oraz samodzielnych publicznych zakładów opieki zdrowotnej zmodyfikować formularze dotyczące wpisów (np. KRS-W21, KRS-W22 -  Cześć C.1). Modyfikacje takie wymagają zmiany przepisów wykonawczych oraz opracowania nowych formularzy i funkcjonalności systemu teleinformatycznego. Wnioskodawcy powinni wskazać czy zachodzi taka konieczność oraz określić vacatio legis w sposób umożliwiający dokonanie stosownych modyfikacji.</w:t>
            </w:r>
          </w:p>
          <w:p>
            <w:pPr>
              <w:pStyle w:val="Normal"/>
              <w:jc w:val="both"/>
              <w:rPr/>
            </w:pPr>
            <w:r>
              <w:rPr/>
              <w:t>Ponadto należy w takim przypadku przewidzieć mechanizm umożliwiający sądowi rejestrowemu weryfikację czy podany w formularzu adres jest adresem podmiotu składającego wniosek. W przypadku wpisania niewłaściwego adresu system wpisów sądu powinien generować niezgodność z systemem ministerstwa (porównując dane dotyczące podmiotu) tak aby niemożliwym było ujawnienie adresu nienależącego do wnioskodawcy.</w:t>
            </w:r>
          </w:p>
          <w:p>
            <w:pPr>
              <w:pStyle w:val="Normal"/>
              <w:jc w:val="both"/>
              <w:rPr/>
            </w:pPr>
            <w:r>
              <w:rPr/>
              <w:t>Należy również zauważyć, że projekt dopuszcza możliwość podania adresu do doręczeń elektronicznych jedynie w zgłoszeniu podmiotu do sądu rejestrowego tylko w przypadku spółki akcyjnej (zakłada się więc, że uzyska go spółka w organizacji), brak analogicznego przepisu w odniesieniu do innych spółek handlowych co stanowi niespójność. Możliwość podania takich adresów odniesiono w przypadku spółki jawnej, partnerskiej i komandytowej do wspólników a nie spółki).</w:t>
            </w:r>
          </w:p>
          <w:p>
            <w:pPr>
              <w:pStyle w:val="Normal"/>
              <w:jc w:val="both"/>
              <w:rPr/>
            </w:pPr>
            <w:r>
              <w:rPr/>
              <w:t>Projekt nie wskazuje podstawy prawnej dla wpisów dotyczących  adresu do doręczeń elektronicznych w rejestrze. Czy nastąpi to automatycznie? Jeżeli tak to powinien istnieć przepis stanowiący podstawę takich wpisów (tak jak w przypadku NIP i REGON). Nie chodzi tu wyłącznie o pierwszy wpis adresu ale także jego zmianę, sprostowanie, czy też wykreślenie w przewidzianych w projekcie ustawy przypadkach. Mechanizm dokonywania takich wpisów ma zasadnicze znaczenie z punktu widzenia skuteczności doręczeń dokonywanych na taki adres.</w:t>
            </w:r>
          </w:p>
          <w:p>
            <w:pPr>
              <w:pStyle w:val="Normal"/>
              <w:jc w:val="both"/>
              <w:rPr/>
            </w:pPr>
            <w:r>
              <w:rPr/>
              <w:t>Nie ma mechanizmu gwarantującego bieżącą zgodność danych z BAE z danymi w KRS mimo, że ma to zasadnicze znaczenie dla prawdziwości wpisu w KRS.</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55 pkt 4</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 art. 55 pkt 4 ma miejsce ingerencja w treść art. 35 ustawy o KRS. Bez refleksji, co do kontekstu, w którym ma miejsce ingerencja (przepis bowiem rozpoczyna się zdaniem: „Ilekroć do rejestru wpisuje się…”), zaproponowano uzupełnienie, jak w art. 48 pkt 3 projektu. Już przeczytanie nowego brzmienia wskazuje na wadliwość ingerencji. Ilekroć bowiem do rejestru wpisuje się adres do doręczeń elektronicznych podmiotu TO JEŻELI ADRES DO DORĘCZEŃ ELEKTRONICZNYCH ZOSTAŁ WPISANY DO BAZY ADRESÓW ELEKTRONICZNYCH. Trudno zrozumieć intencje projektu. Uzasadnienie dot. Zmian ustawy o KRS nie dostarcza żadnych konkretnych wyjaśnień.</w:t>
            </w:r>
          </w:p>
          <w:p>
            <w:pPr>
              <w:pStyle w:val="Normal"/>
              <w:jc w:val="both"/>
              <w:rPr/>
            </w:pPr>
            <w:r>
              <w:rPr/>
              <w:t>Przepis ten jest obecnie niespójny i nielogiczny. Trudno się do niego odnieść, gdyż nie pozwala na odczytanie intencji autorów projektu.</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55 pkt 5</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 art. 55 pkt 5 ma miejsce ingerencja w treść art. 38 pkt 1 lit. „c” ustawy KRS. Dokonując wyboru miejsca w rejestrze do wpisu tej nowej danej pominięto fakt, iż a art. 38 ust 1 pkt a lit „a” ustawy o KRS przewiduje, dla wszystkich form prawnych wpis adresu strony internetowej I ADRESU POCZTY ELEKTRONICZNEJ. Wprowadzona zmiana z całą pewnością nie będzie służyła czytelności rejestru. W dwóch różnych miejscach w tym samym dziale 1 rejestru, a nawet oba pola obok siebie będą znajdowały się informacje o adresach skrzynki i adresie poczty elektronicznej. Z całą pewnością nie będzie to służyło czytelności rejestru.</w:t>
            </w:r>
          </w:p>
          <w:p>
            <w:pPr>
              <w:pStyle w:val="Normal"/>
              <w:jc w:val="both"/>
              <w:rPr/>
            </w:pPr>
            <w:r>
              <w:rPr/>
              <w:t xml:space="preserve">Odnosząc się do zmian, których dotyczą projektowany art. 38 pkt 1 lit. c Ustawy o KRS - rozszerzający katalog danych zamieszczanych w dziale 1 rejestru przedsiębiorców o „adres skrzynki” – oraz projektowany art. 20 ust. 1d Ustawy o KRS (art. 55 pkt 3 projektu) – przewidujący, że wpis adresu skrzynki do Rejestru nie podlega opłacie sądowej i ogłoszeniu w Monitorze Sądowym i Gospodarczym – należy wskazać, że zmiany takie będą wymagały wprowadzenia w Krajowym Rejestrze Sądowym dodatkowej rubryki. Oznacza to, nie tylko konieczność modyfikacji systemu teleinformatycznego, ale także treści rozporządzeń regulujących materię rejestrową, w szczególności zaś Rozporządzenia Ministra Sprawiedliwości z dnia 17 listopada 2014 r. w sprawie szczegółowego sposobu prowadzenia rejestrów wchodzących w skład Krajowego Rejestru Sądowego oraz szczegółowej treści wpisów w tych rejestrach (Dz. U. z 2014 r. poz. 1667, z późn. zm.). </w:t>
            </w:r>
          </w:p>
          <w:p>
            <w:pPr>
              <w:pStyle w:val="Normal"/>
              <w:jc w:val="both"/>
              <w:rPr/>
            </w:pPr>
            <w:r>
              <w:rPr/>
              <w:t>Należy również pamiętać, że obowiązujące obecnie regulacje dopuszczają możliwość ujawnienia w rejestrze – w przypadku gdy podmiot go posiada – adresu poczty elektronicznej. Zachodzi zatem ryzyko, że ujawnienie w rejestrze takiego adresu oraz przy jednoczesnym wpisaniu adresu skrzynki mogłoby wprowadzić osoby trzecie w błąd co do charakteru danego adresu. Adres poczty elektronicznej mógłby być mylnie wzięty za adres skrzynki. Tymczasem doręczenie korespondencji na adres skrzynki w wielu przypadkach może mieć dla danego podmiotu istotne znaczenie. Przykładowo: projektowany art. 5 w § 2 zdanie drugie ustawy z dnia 15 września 2000 r. – Kodeks spółek handlowych (Dz. U. z 2017 r. poz. 1577, z późn. zm., dalej: „k.s.h.”) dopuszcza możliwość uregulowania w statucie, że zamiast ogłoszenia o osiągnięciu lub utracie przez spółkę handlową pozycji dominującej wystarczy zawiadomić wszystkich akcjonariuszy listami poleconymi albo na adresy skrzynek, z kolei projektowany art. 330 § 4 k.s.h. stanowi, iż w miejsce ogłoszeń wzywających do dokonania wpłat na akcje mogą zostać wysłane wezwania listami poleconymi albo na adres skrzynki.</w:t>
            </w:r>
          </w:p>
          <w:p>
            <w:pPr>
              <w:pStyle w:val="Normal"/>
              <w:jc w:val="both"/>
              <w:rPr/>
            </w:pPr>
            <w:r>
              <w:rPr/>
              <w:t>Wątpliwości budzi również korelacja projektowanego art. 38 pkt 1 lit. Ustawy o KRS – który stanowi, że podmiot ujawnia w rejestrze „jego siedzibę i adres oraz adres skrzynki” – z przewidzianą w projekcie zmianą brzmienia art. 318 pkt 1 k.s.h. Projektowany przepis k.s.h. będzie stanowić, iż zgłoszenie spółki akcyjnej do sądu rejestrowego powinno zawierać „firmę, siedzibę i adres spółki albo adres do doręczeń albo adres skrzynki”. Użycie przez projektodawcę spójnika „albo” wskazuje na posłużenie się alternatywą rozłączną. Oznacza to, że wpisując w zgłoszeniu adres skrzynki podmiot nie może jednocześnie podać ani adresu spółki ani adresu do doręczeń. Rozwiązanie takie należy uznać za niepożądane, jeżeli wziąć pod uwagę regulacje wyłączające możliwość doręczenia określonych przesyłek w drodze elektronicznej. Jest one również niekompatybilne z brzmieniem projektowanego art. 38 pkt 1 lit. c Ustawy o KRS, w treści którego posłużono się spójnikiem „oraz” wskazującym na relację koniunkcji adresu (spółki albo do doręczeń) oraz adresu skrzynki. Innymi słowy, na gruncie Ustawy o KRS dopuszczono – a nawet – wskazano na obowiązek ujawnienia w rejestrze zarówno adresu „fizycznego”, jak i „elektronicznego”.</w:t>
            </w:r>
          </w:p>
          <w:p>
            <w:pPr>
              <w:pStyle w:val="Normal"/>
              <w:jc w:val="both"/>
              <w:rPr/>
            </w:pPr>
            <w:r>
              <w:rPr/>
              <w:t>Na marginesie zwrócić należy uwagę, iż zaproponowana zmiana jest nieczytelna. Z samej treści nowego brzmienia art. 38 pkt 1 lit. „c” ustawy o KRS nie wynika, o jaką „skrzynkę” chodzi.</w:t>
            </w:r>
          </w:p>
          <w:p>
            <w:pPr>
              <w:pStyle w:val="Normal"/>
              <w:jc w:val="both"/>
              <w:rPr/>
            </w:pPr>
            <w:r>
              <w:rPr/>
              <w:t xml:space="preserve">Jak wynika z projektu adres skrzynki będzie się znajdował w bazie adresów elektronicznych. </w:t>
            </w:r>
          </w:p>
          <w:p>
            <w:pPr>
              <w:pStyle w:val="Normal"/>
              <w:jc w:val="both"/>
              <w:rPr/>
            </w:pPr>
            <w:r>
              <w:rPr/>
              <w:t xml:space="preserve">Należy wyraźnie przesądzić, czy KRS ma pełnić funkcję BAE dla podmiotów wpisanych do niego, czy też BAE ma być wyłącznym, referencyjnym źródłem informacji o sposobie doręczenia, nie zaś deklaratywny wpis w KRS. Zwracano MC uwagę, iż w przypadku jakichkolwiek zmian dot. adresu dla doręczeń elektronicznych nie będą zawsze ogłaszane „za pośrednictwem automatycznego przekazania danych z KRS, lecz mogą wynikać z potrzeb aktualizacji danych zgłoszonych bezpośrednio przez podmiot do bazy adresów elektronicznych. </w:t>
            </w:r>
          </w:p>
          <w:p>
            <w:pPr>
              <w:pStyle w:val="Normal"/>
              <w:jc w:val="both"/>
              <w:rPr/>
            </w:pPr>
            <w:r>
              <w:rPr/>
              <w:t>Skoro przewiduje się wpisywanie także do rejestru przedsiębiorców adresu skrzynki to należałoby wprowadzić jednolity system informowania w PURDE o dostępnych skrzynkach uczestników tego systemu.</w:t>
            </w:r>
          </w:p>
          <w:p>
            <w:pPr>
              <w:pStyle w:val="Normal"/>
              <w:jc w:val="both"/>
              <w:rPr/>
            </w:pPr>
            <w:r>
              <w:rPr/>
              <w:t xml:space="preserve">Projekt nie wyjaśnia w jakim trybie adresy do doręczeń elektronicznych będą zamieszczane w KRS. Czy w KRS będą zamieszczane tylko adresy wpisane do BAE czy też wszystkich posiadanych adresów? Czy będzie to następowało automatycznie? Czy też na wniosek? </w:t>
            </w:r>
            <w:r>
              <w:rPr>
                <w:bCs/>
              </w:rPr>
              <w:t>Należy pamiętać, że zgodnie z art. 47 ust</w:t>
            </w:r>
            <w:r>
              <w:rPr/>
              <w:t> 1 ustawy o KRS podmioty podlegające obowiązkowi wpisu do rejestru przedsiębiorców są obowiązane zgłaszać dane wymienione w art. 38 pkt 1 i 2a-15, art. 39 i 40 oraz w art. 44, a także ich zmiany, niezależnie od obowiązków wynikających z odrębnych przepisów, chyba że ustawa stanowi inaczej. Przepis ten dotyczy także adresu do doręczeń elektronicznych (projektowany art. 38 pkt 1 lit. c ustawy o KRS). Jeżeli podmiot wpisze na wniosek do rejestru adres do doręczeń elektronicznych niewpisany w BAE organ państwowy może błędnie uznać, że należy na ten adres doręczać, zaś przekonanie takie może wywołać negatywne dla podmiotu skutki prawne i narazić Skarb Państwa na odpowiedzialność. Jeżeli intencją wnioskodawców jest wpisywanie tylko adresów z BAE to system wpisów KRS nie może dopuścić do wpisania adresu do doręczeń elektronicznych spoza BAE. Poza tym art. 38 pkt 1 lit. c powinien wyraźnie wskazywać, że o taki adres chodzi. W przypadku wykreślenia adresu z BAE automatycznie w tym samym czasie powinien on być wykreślony z KRS.</w:t>
            </w:r>
          </w:p>
          <w:p>
            <w:pPr>
              <w:pStyle w:val="Normal"/>
              <w:jc w:val="both"/>
              <w:rPr/>
            </w:pPr>
            <w:r>
              <w:rPr/>
              <w:t>Należy również zaznaczyć, że aktualizacja danych na wniosek podmiotów wymaga przewidzenia specjalnego pola w formularzach dotyczących (papierowych i systemów teleinformatycznych). Podane we wniosku dane mogą być niespójne z bazą prowadzoną przez ministra. Niespójność taka powinna być sygnalizowana przez systemy i uniemożliwiać wpis.</w:t>
            </w:r>
          </w:p>
          <w:p>
            <w:pPr>
              <w:pStyle w:val="Normal"/>
              <w:jc w:val="both"/>
              <w:rPr>
                <w:bCs/>
              </w:rPr>
            </w:pPr>
            <w:r>
              <w:rPr>
                <w:bCs/>
              </w:rPr>
              <w:t>Nie jest również jasny mechanizm aktualizacji danych. Czy ma to następować automatycznie poprzez przesłanie danych przez ministra czy też na wniosek podmiotu.</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5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Należy również odnieść się do przewidywanej w art. 54 projektu zmiany w art. 41 ust. 2b zdanie pierwsze ustawy o RZ. Przepis ten ma przewidywać, że „Postanowienie w przedmiocie wpisu sąd doręcza na adres zamieszkania (siedziby) lub adres dla doręczeń ujawniony w rejestrze albo na adres skrzynki w rozumieniu art. 3 pkt 1 ustawy z dnia … 2019 r. o elektronizacji doręczeń”. Ponieważ dane podlegające ujawnieniu w rejestrze zastawów są określone Rozporządzeniem Ministra Sprawiedliwości z dnia 15 października 1997 r. w sprawie szczegółowej organizacji i sposobu prowadzenia rejestru zastawów (Dz. U. z 1997 r. poz. 134, Nr. 892, z późn. zm.), zaś do projektu nie załączono projektów zmiany aktów wykonawczych, nie jest jasne czy adres skrzynki ma być również ujawniony w rejestrze zastawów. Należy zwrócić uwagę, ze proponowana redakcja art. 41 w ust. 2b przywołanej wyżej ustawy wskazuje, że takie dane nie mają być – w odróżnieniu do adresu dla doręczeń – ujawniane w rejestrze.</w:t>
            </w:r>
          </w:p>
          <w:p>
            <w:pPr>
              <w:pStyle w:val="Normal"/>
              <w:jc w:val="both"/>
              <w:rPr/>
            </w:pPr>
            <w:r>
              <w:rPr/>
              <w:t>Należy również wskazać na konieczność opracowania rozwiązań zapewniających komunikację z wykorzystaniem skrzynek doręczeń w obsługującym rejestr zastawów Portalu Informacyjno-Dostępowym. Także w tym przypadku wprowadzenie w życie wymaganych funkcjonalności wymaga opracowania i wdrożenia odpowiednich rozwiązań technicznych, co powinno zostać uwzględnione przy określeniu vacatio legis ustawy.</w:t>
            </w:r>
          </w:p>
          <w:p>
            <w:pPr>
              <w:pStyle w:val="Normal"/>
              <w:jc w:val="both"/>
              <w:rPr/>
            </w:pPr>
            <w:r>
              <w:rPr/>
              <w:t xml:space="preserve">Niezalenie od wyżej wskazanych mankamentów w art. 53 projektu przewidziano wprowadzenie doręczenia postanowienia w przedmiocie wpisu TAKŻE na adres skrzynki w rozumieniu art. 3 pkt 1 projektu. Zgodnie z art. 44. Ustawy o RZ do postępowania rejestrowego stosuje się przepisy Kodeksu postępowania cywilnego o postępowaniu nieprocesowym, z uwzględnieniem przepisów ustawy o RZ. Zaprezentowane w tej zmianie podejście stanowi właściwy modelowy sposób wprowadzania koncepcji projektu w procedurę cywilną. Wadliwość opisana zmianą art. 42 pkt 3 w odniesieniu do k.p.c. na przykładzie ustawy o RZ została zastąpiona koncepcją „współistnienia” różnych metod doręczenia. Jest to tym bardziej uzasadnione, iż system teleinformatyczny ob. sługujący postępowanie rejentowe o wpis do rejestru zastawów nie jest obecnie modernizowany i dokonywanie w nim zmian generowałoby koszty niewspółmierne do spodziewanych korzyści. </w:t>
            </w:r>
          </w:p>
          <w:p>
            <w:pPr>
              <w:pStyle w:val="Normal"/>
              <w:jc w:val="both"/>
              <w:rPr/>
            </w:pPr>
            <w:r>
              <w:rPr/>
              <w:t>Mając na uwadze, że projekt w zakresie ustawy o RZ przyjął właściwą, w ocenie DURS, koncepcje należy rekomendować zatasowanie jej także na zmiany wprowadzane w k.p.c. i ustawie o KRS.</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60 pkt 4</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wany art. 318 pkt 1 dopuszcza możliwość podania adresu do doręczeń elektronicznych jedynie w przypadku zgłoszenia do rejestru spółki akcyjnej (zakłada się więc, że uzyska go spółka w organizacji), brak analogicznego przepisu w odniesieniu do innych spółek handlowych co stanowi niespójność. Możliwość podania takich adresów odniesiono w przypadku spółki jawnej, partnerskiej i komandytowej do wspólników a nie do spółki). Czy oznacza to, że podmioty inne niż spółka akcyjna nie będą mogły uzyskać takiego adresu przed chwilą wpisu do KRS? Ma to znaczenie w kontekście ewentualnej modyfikacji formularzy dotyczących wpisu lub zmiany danych podmiotów w rejestrze stowarzyszeń, innych organizacji społecznych i zawodowych, fundacji oraz samodzielnych publicznych zakładów opieki zdrowotne (w przypadku numerów NIP i REGON podmiot może zaznaczyć, że posiada już taki numer i wpisać go w formularzu – system wpisów weryfikuje czy faktycznie taki numer jest już wpisany w bazach NIP i REGON oraz czy należy do tego samego podmiotu) lub funkcjonalności systemu teleinformatycznego za pośrednictwem, którego będzie się od dnia 1 marca 2020 r. składało wnioski o wpis lub zmianę danych podmiotu w rejestrze przedsiębiorców. Jeżeli podmiot będzie miał możliwość uzyskania numeru przed rejestracją to wymagało to będzie modyfikacji formularzy oraz zapewnienia współdziałania systemów teleinformatycznych.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63</w:t>
            </w:r>
          </w:p>
        </w:tc>
        <w:tc>
          <w:tcPr>
            <w:tcW w:w="7062" w:type="dxa"/>
            <w:tcBorders>
              <w:top w:val="single" w:sz="4" w:space="0" w:color="000000"/>
              <w:left w:val="single" w:sz="4" w:space="0" w:color="000000"/>
              <w:bottom w:val="single" w:sz="4" w:space="0" w:color="000000"/>
              <w:right w:val="single" w:sz="4" w:space="0" w:color="000000"/>
            </w:tcBorders>
          </w:tcPr>
          <w:p>
            <w:pPr>
              <w:pStyle w:val="Akapitzlist"/>
              <w:spacing w:lineRule="auto" w:line="288"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ojektowanym art. 38 § 1 k.p.w. zawarto odesłanie do uchylonego art. 134a k.p.k. Ponadto w art. 38 § 3 k.p.w. zdanie trzecie dotyczące pouczenia jest niezrozumiałe – nie jest spójne z dwoma pierwszymi zdaniami tego przepisu.</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65</w:t>
            </w:r>
          </w:p>
        </w:tc>
        <w:tc>
          <w:tcPr>
            <w:tcW w:w="7062" w:type="dxa"/>
            <w:tcBorders>
              <w:top w:val="single" w:sz="4" w:space="0" w:color="000000"/>
              <w:left w:val="single" w:sz="4" w:space="0" w:color="000000"/>
              <w:bottom w:val="single" w:sz="4" w:space="0" w:color="000000"/>
              <w:right w:val="single" w:sz="4" w:space="0" w:color="000000"/>
            </w:tcBorders>
          </w:tcPr>
          <w:p>
            <w:pPr>
              <w:pStyle w:val="Akapitzlist"/>
              <w:spacing w:lineRule="auto" w:line="288"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zupełnienia wymaga projektowany art. 66 ustawy z dnia 30 sierpnia 2002 r. – Prawo o postępowaniu przed sądami administracyjnymi (dalej p.p.s.a.) w zakresie pełnomocników zobowiązanych do doręczania sobie nawzajem pism na adresy skrzynek także o radców Prokuratorii Generalnej Rzeczypospolitej Polskiej.</w:t>
            </w:r>
          </w:p>
          <w:p>
            <w:pPr>
              <w:pStyle w:val="Normal"/>
              <w:spacing w:lineRule="auto" w:line="288"/>
              <w:jc w:val="both"/>
              <w:rPr/>
            </w:pPr>
            <w:r>
              <w:rPr/>
              <w:t>Ponadto, w kontekście projektowanego art. 220 § 3a p.p.s.a. przewidującego rygor odrzucenia dla skargi wnoszonej w postaci elektronicznej, od której pomimo wezwania nie została uiszczana opłata kancelaryjna, o której mowa w art. 235a, uzasadnione wydaje się dokonanie odpowiedniej zmiany art. 194 § 1 pkt 1a p.p.s.a. polegającej na objęciu zakresem stosowania tego przepisu również przypadku, gdy przedmiotem postanowienia wojewódzkiego sądu administracyjnego będzie odrzucenie skargi w sytuacji przewidzianej w art. 220 § 3a p.p.s.a.</w:t>
            </w:r>
          </w:p>
          <w:p>
            <w:pPr>
              <w:pStyle w:val="Akapitzlist"/>
              <w:spacing w:lineRule="auto" w:line="288" w:before="0" w:after="0"/>
              <w:ind w:left="0" w:hanging="0"/>
              <w:contextualSpacing/>
              <w:jc w:val="both"/>
              <w:rPr>
                <w:rFonts w:ascii="Times New Roman" w:hAnsi="Times New Roman" w:cs="Times New Roman"/>
                <w:sz w:val="24"/>
                <w:szCs w:val="24"/>
              </w:rPr>
            </w:pPr>
            <w:r>
              <w:rPr/>
              <w:t xml:space="preserve">Wątpliwości budzi ponadto nowelizacja art. 49 p.p.s.a. polegająca na uchyleniu § 5. </w:t>
            </w:r>
            <w:r>
              <w:rPr>
                <w:rFonts w:eastAsia="Calibri"/>
                <w:lang w:eastAsia="en-US"/>
              </w:rPr>
              <w:t>Zaznaczyć bowiem trzeba, że brak jest przepisu, do którego odnosi się wspomniana regulacja.</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66 pk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Zmiany wprowadzone w art. 220 ust. 2 ustawy z dnia 28 lutego 2003 r. – Prawo upadłościowe nie uwzględniają tego, że od dnia 1 grudnia 2020 r. przepis ten ma otrzymać zupełne inne brzmienie. Ma mianowicie stanowić, że „</w:t>
            </w:r>
            <w:r>
              <w:rPr>
                <w:i/>
              </w:rPr>
              <w:t>Pisma oraz postanowienia, o których mowa w ust. 1, doręcza się za pośrednictwem systemu teleinformatycznego obsługującego postępowanie sądowe. Przepis </w:t>
            </w:r>
            <w:r>
              <w:fldChar w:fldCharType="begin"/>
            </w:r>
            <w:r>
              <w:rPr>
                <w:rStyle w:val="InternetLink"/>
                <w:i/>
                <w:u w:val="none"/>
                <w:color w:val="000000"/>
              </w:rPr>
              <w:instrText xml:space="preserve"> HYPERLINK "https://lex.online.wolterskluwer.pl/WKPLOnline/index.rpc" \l "hiperlinkText.rpc?hiperlink=type=tresc:nro=Powszechny.2114725:part=a131(1)§2&amp;full=1" \n _parent</w:instrText>
            </w:r>
            <w:r>
              <w:rPr>
                <w:rStyle w:val="InternetLink"/>
                <w:i/>
                <w:u w:val="none"/>
                <w:color w:val="000000"/>
              </w:rPr>
              <w:fldChar w:fldCharType="separate"/>
            </w:r>
            <w:r>
              <w:rPr>
                <w:rStyle w:val="InternetLink"/>
                <w:i/>
                <w:color w:val="000000"/>
                <w:u w:val="none"/>
              </w:rPr>
              <w:t>art. 131</w:t>
            </w:r>
            <w:r>
              <w:rPr>
                <w:rStyle w:val="InternetLink"/>
                <w:i/>
                <w:u w:val="none"/>
                <w:color w:val="000000"/>
              </w:rPr>
              <w:fldChar w:fldCharType="end"/>
            </w:r>
            <w:r>
              <w:rPr>
                <w:rStyle w:val="InternetLink"/>
                <w:i/>
                <w:color w:val="000000"/>
                <w:u w:val="none"/>
                <w:vertAlign w:val="superscript"/>
              </w:rPr>
              <w:t>1</w:t>
            </w:r>
            <w:r>
              <w:rPr>
                <w:rStyle w:val="InternetLink"/>
                <w:i/>
                <w:color w:val="000000"/>
                <w:u w:val="none"/>
              </w:rPr>
              <w:t> § 2</w:t>
            </w:r>
            <w:r>
              <w:rPr>
                <w:i/>
              </w:rPr>
              <w:t> Kodeksu postępowania cywilnego stosuje się</w:t>
            </w:r>
            <w:r>
              <w:rPr/>
              <w:t>.”. Przepis ten ta ma regulować kwestię doręczeń w sposób autonomiczny. Wprowadzane zmiany odnoszą się do nieaktualnego brzmienia przepisu i niweczą zmiany oczekujące na wejście w życi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9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datkowo wskazać należy, iż proponowana zmiana art. 20 ustawy z dnia 10 lipca 2015 r. </w:t>
            </w:r>
            <w:r>
              <w:rPr>
                <w:bCs/>
              </w:rPr>
              <w:t>o zmianie ustawy - Kodeks cywilny, ustawy - Kodeks postępowania cywilnego oraz niektórych innych ustaw, ma rację bytu tylko w przypadku, gdy projekt będzie procedowany w bardzo szybkim tempie, gdyż art. 20 przewiduje możliwość</w:t>
            </w:r>
            <w:r>
              <w:rPr/>
              <w:t xml:space="preserve"> dokonania wyboru wnoszenia pism procesowych za pośrednictwem systemu teleinformatycznego obsługującego postępowanie sądowe oraz dalszego wnoszenia tych pism za pośrednictwem tego systemu poczynając od dnia 8 września 2019 r. Mając na uwadze zaawansowanie prac nad systemem, a także możliwość zapewnienia odpowiednich warunków technicznych, lokalowych i osobowych w sądach dla wdrożenia rozwiązań w tym zakresie, proponowane wydłużenie terminu tylko o 2 lata jest zdecydowanie niewystraczające.</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06 us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Nie jasny art. 106 ust. 1 projektu, zgodnie z którym minister właściwy do spraw informatyzacji utworzy z dniem 1 października 2020 r., skrzynki doręczeń podmiotom wpisanym do rejestru przedsiębiorców oraz rejestru stowarzyszeń, innych organizacji społecznych i zawodowych, fundacji oraz samodzielnych publicznych zakładów opieki zdrowotnej w rozumieniu ustawy z dnia 20 sierpnia 1997 r. o Krajowym Rejestrze Sądowym, które nie posiadają skrzynki doręczeń wpisanej do bazy adresów elektronicznych. Czy utworzenie takiej skrzynki będzie miało takie same skutki jak wpis do bazy adresów elektronicznych adresu do doręczeń elektronicznych powiązanego z publiczną usługą rejestrowanego doręczenia elektronicznego? Czy będzie to powodowało automatyczne ujawnienie w KRS adresu do doręczeń elektronicznym nawet mimo braku uprzedniego pouczenia podmiotów o skutkach takiego wpisu? Rozwiązanie takie budziłoby wątpliwości dotyczące zgodności takich wpisów z prawem, zwłaszcza w przypadku dwukrotnej awizacji zawiadomienia o takim fakcie. W jaki sposób będzie następował wpis adresów do doręczeń powiązanych z takimi skrzynkami do KRS i jak będzie weryfikowana jego zgodność z BAE?</w:t>
            </w:r>
          </w:p>
          <w:p>
            <w:pPr>
              <w:pStyle w:val="Normal"/>
              <w:jc w:val="both"/>
              <w:rPr/>
            </w:pPr>
            <w:r>
              <w:rPr/>
              <w:t xml:space="preserve">W jaki sposób, przez kogo, w jakich terminach, w jakim trybie i na jakiej podstawie prawnej ministrowi zostaną przekazane dane umożliwiające wykonanie takiej operacji? </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06 ust. 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ątpliwości dotyczą także art. 106 ust. 2 projektu nakładającego na właściwe sądy rejestrowe obowiązek niezwłocznego powiadomienia podmiotów, o których mowa w projektowanym art. 106 ust. 1, </w:t>
            </w:r>
            <w:r>
              <w:rPr>
                <w:bCs/>
              </w:rPr>
              <w:t>o utworzeniu skrzynki doręczeń oraz o zasadach i trybie uzyskania dostępu do skrzynki</w:t>
            </w:r>
            <w:r>
              <w:rPr/>
              <w:t>. Skoro minister tworzy skrzynki to dlaczego obowiązek powiadomienia nałożono na inne podmioty??? BAE nie jest rejestrem obsługiwanym przez sądy rejestrowe. Sądy takie nie mają kompetencji do powiadamiania o wpisach zamieszczanych w BAE.</w:t>
            </w:r>
          </w:p>
          <w:p>
            <w:pPr>
              <w:pStyle w:val="Normal"/>
              <w:jc w:val="both"/>
              <w:rPr/>
            </w:pPr>
            <w:r>
              <w:rPr/>
              <w:t xml:space="preserve">Poza tym biorąc pod uwagę ogromną liczbę (setki tysięcy) wpisanych do rejestru przedsiębiorców podmiotów, przypuszczać należy, że realizacja takiego obowiązku będzie absorbowała znaczne zasoby ludzkie oraz finansowe. Wydaje się, że w obecnej sytuacji kadrowej sądy rejestrowe mogą mieć problemy z dopełnieniem rygorowi „niezwłoczności” przewidywanych powiadomień. Należy również pamiętać, że – zważywszy na znaczenie planowanych powiadomień – korespondencja je obejmująca po powrocie do sądu będzie musiała zostać zweryfikowana pod kątem prawidłowości doręczeń. Związany z tym nakład pracy nie został uwzględniony w Ocenie Skutków Regulacji. </w:t>
            </w:r>
          </w:p>
          <w:p>
            <w:pPr>
              <w:pStyle w:val="Normal"/>
              <w:jc w:val="both"/>
              <w:rPr/>
            </w:pPr>
            <w:r>
              <w:rPr/>
              <w:t xml:space="preserve">Projekt nie wypowiada się również co do szczegółów proceduralnych takiego powiadamiania. Systemy teleinformatyczne obsługujące KRS zaprojektowane są do realizacji określonych postępowań właściwych do sądu rejestrowego. Powiadamianie takie oznaczałoby kolejność dostosowania ich do nowej procedury, która nie została nawet ujęta w ramy prawne, Czy będzie to postępowanie w przedmiocie powiadomienia? Jaki jest szczegółowy tryb oraz prawa i obowiązki uczestników takiego postępowania.  Nie wiadomo czy projektodawcy używając w art. 106 ust. 2 projektu określenia „sądy rejestrowe” mają na myśli sądy rozumiane jako jednostki organizacyjne wysyłające „globalnie” korespondencję czy też jako </w:t>
            </w:r>
            <w:r>
              <w:rPr>
                <w:i/>
              </w:rPr>
              <w:t xml:space="preserve">de facto </w:t>
            </w:r>
            <w:r>
              <w:rPr/>
              <w:t>orzeczników wszczynających postępowania w przedmiocie doręczenia powiadomienia.</w:t>
            </w:r>
          </w:p>
          <w:p>
            <w:pPr>
              <w:pStyle w:val="Normal"/>
              <w:jc w:val="both"/>
              <w:rPr/>
            </w:pPr>
            <w:r>
              <w:rPr/>
              <w:t>Większość takich powiadomień zostanie niewątpliwie dwukrotnie awizowana. Doręczenie w tym trybie uczestnikom postępowania pierwszego pisma w sprawie jest wątpliwe pod względem prawnym.</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j.w.</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 10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Przepis jest niezrozumiały. Wskazuje, że określone podmioty mogą stosować przepisy ustawy od określonych dat. Prowadzi to do chaosu prawnego.  Nie sprecyzowano kto i od kiedy ma stosować konkretne przepisy ustawy? Czy chodzi także o przepisy zmieniające przepisy innych ustaw? Art. 112 projekt ustawy określa datę wejścia w życie większości przepisów z dniem 1 października 2020 r. jest sprzeczne z art. 108.</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Art.110</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godnie z art. 110 projektu ilekroć w przepisach dotyczących wnoszenia wniosków i innych dokumentów do podmiotów publicznych zawartych w odrębnych ustawach jest mowa o wnoszeniu na piśmie albo pisemnie należy przez to rozumieć zarówno pisma utrwalone w postaci papierowej opatrzone podpisem własnoręczny, jak i pisma utrwalone w postaci elektronicznej opatrzone kwalifikowanym podpisem elektronicznym, podpisem zaufanym lub podpisem osobistym. Wątpliwości budzi czy istnienie takiej regulacji jest konieczne dla wywołania skutku zamierzonego przez projektodawcę. Zgodnie bowiem z uzasadnieniem projektu niniejszy przepis ma charakter wyjaśniający w przypadku, </w:t>
              <w:br/>
              <w:t xml:space="preserve">gdy z innych przepisów nie wynika, czy w określonym procesie możliwe jest stworzenie pisma w postaci elektronicznej, podpisanie go podpisem równoważnym z podpisem własnoręcznym i w konsekwencji skorzystanie z możliwości załatwienia sprawy </w:t>
              <w:br/>
              <w:t xml:space="preserve">z wykorzystaniem usług rejestrowanego doręczenia elektronicznego. Należy zauważyć, </w:t>
              <w:br/>
              <w:t xml:space="preserve">iż zgodnie z obowiązującymi przepisami podpisowi elektronicznemu nie można odmówić skutku prawnego ani dopuszczalności jako dowodu w postępowaniu sądowym wyłącznie </w:t>
              <w:br/>
              <w:t xml:space="preserve">z tego powodu, że podpis ten ma postać elektroniczną lub że nie spełnia wymogów </w:t>
              <w:br/>
              <w:t xml:space="preserve">dla kwalifikowanych podpisów elektronicznych, a kwalifikowany podpis elektroniczny </w:t>
              <w:br/>
              <w:t>ma skutek prawny równoważny podpisowi własnoręcznemu. Taką też moc prawną ma podpis zaufany (art. 20ae ust. 2 ustawy z dnia 17 lutego 2005 r. o informatyzacji działalności podmiotów realizujących zadania publiczne) i ma mieć podpis osobisty (art. 2 ust. 1 pkt 9 ustawy z dnia 6 sierpnia 2010 r. o dowodach osobistych w brzmieniu obowiązującym od dnia 4 marca 2019 r.; Dz. U. z 2017 r. poz. 1464, z 2018 r. poz. 730 oraz z 2019 r. poz. 53 i 60). W związku z tym wydaje się, że podmioty publiczne będą zobowiązane akceptować pisma elektroniczne, uwierzytelnione przy pomocy ww. instrumentów na podstawie tych przepisów, bez konieczności projektowanej w art. 110 regulacji.</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inisterstwo Sprawiedliwośc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Uwaga dotycząca pominięcia zmiany przepisów</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 pomija obowiązek dołączania do wniosków składanych do sądu rejestrowego oświadczeń o adresach do doręczeń oraz list obejmujących takie adresy (wynikające </w:t>
              <w:br/>
              <w:t xml:space="preserve">z art.19a ustawy o KRS). Adresy takie powinny podawać </w:t>
              <w:br/>
              <w:t xml:space="preserve">i aktualizować osoby reprezentujące podmiot wpisany do Rejestru, likwidatorzy, prokurenci, członkowie organów lub osoby uprawnione do powołania zarządu spółek kapitałowych, członkowie zarządu osób prawnych będącymi wspólnikami uprawnionymi do powołania zarządu, a także pełnomocnicy do doręczeń. Nie jest jasne dlaczego nie dopuszczono możliwości alternatywnego podawania przez takie osoby adresu do doręczeń elektronicznych. Zgodnie z art. 24 ust. 1a ustawy </w:t>
              <w:br/>
              <w:t xml:space="preserve">o KRS sąd rejestrowy </w:t>
              <w:br/>
              <w:t xml:space="preserve">w uzasadnionych przypadkach, w razie stwierdzenia, że osoba prawna nie posiada organu uprawnionego do reprezentowania lub w składzie tego organu zachodzą braki uniemożliwiające jej działanie, sąd rejestrowy, wyznaczając odpowiedni termin, może wezwać obowiązanych do powołania lub wyboru tego organu do wykazania, że organ został powołany lub wybrany albo że braki w jego składzie zostały usunięte. </w:t>
              <w:br/>
              <w:t>W obecnym stanie prawnym wezwania takie musiałyby doręczane listami poleconymi. Doręczanie na adres wpisany do BAE stanowiłby dla sądu rejestrowego znaczne ułatwienie.</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sław Magdalena  (DIRS)" w:date="2019-05-21T12:19:00Z" w:initials="PM(">
    <w:p>
      <w:r>
        <w:rPr>
          <w:rFonts w:ascii="Times New Roman" w:hAnsi="Times New Roman" w:eastAsia="Times New Roman" w:cs="Times New Roman"/>
          <w:color w:val="auto"/>
          <w:sz w:val="20"/>
          <w:szCs w:val="20"/>
          <w:lang w:eastAsia="en-US" w:val="pl-PL" w:bidi="ar-SA"/>
        </w:rPr>
        <w:t>Dodałam z uwag DLPK</w:t>
      </w:r>
    </w:p>
  </w:comment>
  <w:comment w:id="1" w:author="Przesław Magdalena  (DIRS)" w:date="2019-05-21T12:28:00Z" w:initials="PM(">
    <w:p>
      <w:r>
        <w:rPr>
          <w:rFonts w:ascii="Calibri" w:hAnsi="Calibri" w:eastAsia="Times New Roman" w:cs="Calibri"/>
          <w:color w:val="auto"/>
          <w:sz w:val="22"/>
          <w:szCs w:val="22"/>
          <w:lang w:eastAsia="en-US" w:val="pl-PL" w:bidi="ar-SA"/>
        </w:rPr>
        <w:t xml:space="preserve">UWAGA dlpk </w:t>
      </w:r>
      <w:r>
        <w:rPr>
          <w:rFonts w:ascii="Calibri" w:hAnsi="Calibri" w:eastAsia="Times New Roman" w:cs="Calibri"/>
          <w:color w:val="auto"/>
          <w:sz w:val="24"/>
          <w:szCs w:val="24"/>
          <w:lang w:eastAsia="en-US" w:val="pl-PL" w:bidi="ar-SA"/>
        </w:rPr>
        <w:t xml:space="preserve">Art. 32 projektu ustawy przewiduje prawo operatora wyznaczonego (zgodnie z projektem może to być w przyszłości dowolny podmiot niepubliczny) do swobodnego określenia </w:t>
      </w:r>
    </w:p>
    <w:p>
      <w:r>
        <w:rPr>
          <w:rFonts w:ascii="Calibri" w:hAnsi="Calibri" w:eastAsia="Times New Roman" w:cs="Calibri"/>
          <w:color w:val="auto"/>
          <w:sz w:val="24"/>
          <w:szCs w:val="24"/>
          <w:lang w:eastAsia="en-US" w:val="pl-PL" w:bidi="ar-SA"/>
        </w:rPr>
        <w:t>w regulaminie m.in. terminów, po upływie których uważa się niedoręczoną przesyłkę listową doręczaną publiczną usługą hybrydową za utraconą (pkt 5). W praktyce oznacza to uprawnienie podmiotu niepublicznego – strony stosunku prawnego, do określania wskazanych zasad w relacjach z podmiotami publicznymi, które będą na mocy projektowanych przepisów zobowiązane do ich realizacji. Za niewystarczający należy uznać w tym zakresie art. 32 ust. 3 projektu ustawy  umożliwiający wniesienie sprzeciwu do projektu regulaminu przez Prezesa Urzędu Komunikacji Elektronicznej, dalej „UKE”. Sprzeciw taki może bowiem zostać wniesiony jedynie wtedy, gdy postanowienia regulaminu będą sprzeczne z przepisami prawa lub jeśli naruszają prawa podmiotów korzystających z usług. W przypadku stwierdzenia przez UKE, że postanowienia regulaminu są niekorzystne dla podmiotów korzystających z usługi, jednak nie naruszają przepisów prawa, UKE nie będzie miał możliwości złożenia sprzeciwu. Wydaje się, że tak ważna z punktu widzenia bezpieczeństwa i gwarancji obrotu korespondencji kwestia, jaką jest ustalenie terminu uznania przesyłki listowej doręczanej usługą hybrydową za utraconą, nie powinna pozostawać w obszarze władztwa podmiotu niepublicznego odpowiadającego za jej utratę. N</w:t>
      </w:r>
      <w:r>
        <w:rPr>
          <w:rFonts w:eastAsia="Times New Roman" w:ascii="Times New Roman" w:hAnsi="Times New Roman" w:cs="Times New Roman"/>
          <w:color w:val="auto"/>
          <w:sz w:val="24"/>
          <w:szCs w:val="24"/>
          <w:lang w:eastAsia="en-US" w:val="pl-PL" w:bidi="ar-SA"/>
        </w:rPr>
        <w:t>ależy rozważyć uzupełnienie zakresu regulaminu o określenie warunków przechowywania lub niszczenia przesyłek, względnie odesłanie w tym zakresie do przepisów innych aktów prawnych. Zgodnie z art. 32 ust. 4 projektu ustawy regulamin w części objętej sprzeciwem Prezesa UKE nie wejdzie w życie, nie została natomiast uregulowana kwestia korekty regulaminu co może powodować, że regulamin nie będzie spełniał wymogów określonych w projektowanej ustawie.</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0</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Ppogrubienie">
    <w:name w:val="_P_ – pogrubienie"/>
    <w:qFormat/>
    <w:rPr>
      <w:b/>
      <w:bCs w:val="false"/>
    </w:rPr>
  </w:style>
  <w:style w:type="character" w:styleId="InternetLink">
    <w:name w:val="Hyperlink"/>
    <w:rPr>
      <w:color w:val="0563C1"/>
      <w:u w:val="single"/>
    </w:rPr>
  </w:style>
  <w:style w:type="character" w:styleId="FontStyle23">
    <w:name w:val="Font Style23"/>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34:00Z</dcterms:created>
  <dc:creator>BAF</dc:creator>
  <dc:description/>
  <cp:keywords/>
  <dc:language>en-US</dc:language>
  <cp:lastModifiedBy>Przesław Magdalena  (DIRS)</cp:lastModifiedBy>
  <cp:lastPrinted>2019-05-17T12:06:00Z</cp:lastPrinted>
  <dcterms:modified xsi:type="dcterms:W3CDTF">2019-05-21T10:56:00Z</dcterms:modified>
  <cp:revision>4</cp:revision>
  <dc:subject/>
  <dc:title/>
</cp:coreProperties>
</file>