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373737"/>
          <w:sz w:val="20"/>
          <w:szCs w:val="20"/>
        </w:rPr>
      </w:pPr>
      <w:r>
        <w:rPr>
          <w:rFonts w:cs="Calibri"/>
          <w:b/>
          <w:color w:val="373737"/>
          <w:sz w:val="20"/>
          <w:szCs w:val="20"/>
        </w:rPr>
        <w:t>Informacja o projekcie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Ustawa o aplikacji mObywate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utor  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 Cyfryzac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jekt z dnia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06.2022 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Informacje o zgłaszającym uwagi</w:t>
      </w:r>
      <w:r>
        <w:rPr/>
        <w:t>:</w:t>
        <w:tab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rzą</w:t>
            </w:r>
            <w:r>
              <w:rPr>
                <w:rFonts w:cs="Calibri"/>
                <w:b/>
                <w:sz w:val="20"/>
                <w:szCs w:val="20"/>
              </w:rPr>
              <w:t>d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arszałkowski Województwa Zachodniopomorskiego za pośrednictwem Biura Związku Województw R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rganizacja samorządowa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ązek Województw RP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Uwagi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3213"/>
        <w:gridCol w:w="3213"/>
        <w:gridCol w:w="3213"/>
        <w:gridCol w:w="212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dokumentu, do którego odnosi się uwaga (np. art., nr str., rozdział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reść uwagi (propozycja zmian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uwag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nowisko resor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dniesienie do stanowiska resort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 20 odwołuje się do art. 19e ustawy o informatyzacji działalności podmiotów realizujących zadania publiczne. Jednakże art. 13 opiniowanej ustawy o aplikacji mObywatel uchyla artykuły 19e-19j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 traci merytoryczne podstaw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222A35"/>
                <w:sz w:val="20"/>
                <w:szCs w:val="20"/>
              </w:rPr>
              <w:t>Uwaga wyjaśniona</w:t>
              <w:br/>
            </w:r>
            <w:r>
              <w:rPr>
                <w:rFonts w:cs="Calibri"/>
                <w:color w:val="222A35"/>
                <w:sz w:val="20"/>
                <w:szCs w:val="20"/>
              </w:rPr>
              <w:t>(aktualnie dot. art. 26 projek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z w:val="20"/>
                <w:szCs w:val="20"/>
              </w:rPr>
            </w:pPr>
            <w:r>
              <w:rPr>
                <w:rFonts w:cs="Calibri"/>
                <w:color w:val="222A35"/>
                <w:sz w:val="20"/>
                <w:szCs w:val="20"/>
              </w:rPr>
              <w:t>Celem przepisu jest zapewnienie, że jeśli w aktach prawnych niższego rzędu niż ustawa lub innych dokumentach jest mowa o rozwiązaniach w ramach aplikacji mObywatel aktualnie umocowanych w ustawie o informatyzacji działalności podmiotów realizujących zadania publiczne, które zostaną w praktyce utrzymane, a ich podstawa prawna będzie znajdować się w ustawie o aplikacji mObywatel, to rozwiązania te nadal będą mogły być stosowane w świetle przepisów pra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22A35"/>
                <w:sz w:val="20"/>
                <w:szCs w:val="20"/>
              </w:rPr>
            </w:pPr>
            <w:r>
              <w:rPr>
                <w:rFonts w:cs="Calibri"/>
                <w:color w:val="222A35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746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UWAGI W RAMACH UZGODNIEŃ Z KOMISJĄ WSPÓLNĄ RZĄDU I SAMORZĄDU TERYTORIALNEGO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37:00Z</dcterms:created>
  <dc:creator>umwm</dc:creator>
  <dc:description/>
  <cp:keywords/>
  <dc:language>en-US</dc:language>
  <cp:lastModifiedBy>Witkowska-Krzymowska Magdalena</cp:lastModifiedBy>
  <cp:lastPrinted>2022-06-14T10:59:00Z</cp:lastPrinted>
  <dcterms:modified xsi:type="dcterms:W3CDTF">2022-11-28T05:10:00Z</dcterms:modified>
  <cp:revision>10</cp:revision>
  <dc:subject/>
  <dc:title/>
</cp:coreProperties>
</file>