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ofertowego na: uzupełnienie ubytków w koleinach poprzez nawiezienie pospółki i wyrówna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za kwotę netto:  ……………………..zł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Za jedną tonę ……………. złotych netto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wykonać całość robót będących przedmiotem zamówienia w terminie do 4 listopad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7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</w:t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kaz sprzętu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4:00Z</dcterms:created>
  <dc:creator>andrzej.michalik</dc:creator>
  <dc:description/>
  <cp:keywords/>
  <dc:language>en-US</dc:language>
  <cp:lastModifiedBy>Andrzej Michalik</cp:lastModifiedBy>
  <cp:lastPrinted>2024-09-13T12:11:00Z</cp:lastPrinted>
  <dcterms:modified xsi:type="dcterms:W3CDTF">2024-09-13T10:11:00Z</dcterms:modified>
  <cp:revision>16</cp:revision>
  <dc:subject/>
  <dc:title>SPECYFIKACJA ISTOTNYCH WARUNKÓW ZAMÓWIENIA</dc:title>
</cp:coreProperties>
</file>