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90"/>
        <w:gridCol w:w="1776"/>
        <w:gridCol w:w="5232"/>
        <w:gridCol w:w="5603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Nazwa dokumentu: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enomowa mapa polski w otwartym dostępie – digitalizacja zasobów biomolekularnych pracowni BIobank UŁ</w:t>
            </w:r>
          </w:p>
          <w:p>
            <w:pPr>
              <w:pStyle w:val="Normal"/>
              <w:autoSpaceDE w:val="false"/>
              <w:rPr>
                <w:rFonts w:ascii="Roboto-Regular" w:hAnsi="Roboto-Regular" w:cs="Roboto-Regular"/>
                <w:b/>
                <w:b/>
                <w:i/>
                <w:i/>
              </w:rPr>
            </w:pPr>
            <w:r>
              <w:rPr>
                <w:rFonts w:cs="Roboto-Regular" w:ascii="Roboto-Regular" w:hAnsi="Roboto-Regular"/>
                <w:b/>
                <w:i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SWiA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 Bezpieczeństwo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ne genetyczne są danymi wrażliwymi, dlatego zarówno proces digitalizacji jak i późniejsze udostępnianie ww. danych interesariuszom powinno być nadzorowane oraz rozliczalne. 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Zabezpieczenia z perspektywy architektury systemu zapewnią poufność, integralność, dostępność, a także zdolność przywracania dostępności danych na wypadek incydentu. Dostęp do usług aplikacyjnych będzie nadzorowany. W celu zapewnienia rozliczalności operacje związane z administrowaniem i przetwarzaniem danych osobowych/wrażliwych będą logowan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ascii="Roboto-Regular" w:hAnsi="Roboto-Regular" w:cs="Roboto-Regular"/>
              </w:rPr>
            </w:pPr>
            <w:r>
              <w:rPr/>
              <w:t>2. Zabezpieczenia organizacyjne. W ramach projektu zostaną opracowane i wdrożone: polityka bezpieczeństwa, instrukcje zarządzania systemami informatycznymi wraz niezbędną dokumentacją techniczną oraz przeprowadzone zostaną odpowiednie szkolenia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boto-Regular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2:36:00Z</dcterms:created>
  <dc:creator>BAF</dc:creator>
  <dc:description/>
  <cp:keywords/>
  <dc:language>en-US</dc:language>
  <cp:lastModifiedBy>Ścisło Marta</cp:lastModifiedBy>
  <dcterms:modified xsi:type="dcterms:W3CDTF">2019-10-02T12:57:00Z</dcterms:modified>
  <cp:revision>9</cp:revision>
  <dc:subject/>
  <dc:title>Nazwa dokumentu: Genomowa mapa polski w otwartym dostępie – digitalizacja zasobów biomolekularnych pracowni BIobank UŁ</dc:title>
</cp:coreProperties>
</file>