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AZACITIDIN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610"/>
        <w:gridCol w:w="1235"/>
        <w:gridCol w:w="8503"/>
      </w:tblGrid>
      <w:tr>
        <w:trPr>
          <w:tblHeader w:val="true"/>
          <w:trHeight w:val="96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K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CD-10</w:t>
            </w:r>
          </w:p>
        </w:tc>
        <w:tc>
          <w:tcPr>
            <w:tcW w:w="8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69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D46 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ESPOŁY MIELODYSPLASTYCZ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  niekwalifikujących się do przeszczepienia krwiotwórczych komórek macierzystych. </w:t>
            </w:r>
          </w:p>
        </w:tc>
      </w:tr>
      <w:tr>
        <w:trPr>
          <w:trHeight w:val="70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0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ORNA NIEDOKRWISTOŚĆ BEZ SYDEROBLASTÓW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 niekwalifikujących się do przeszczepienia krwiotwórczych komórek macierzystych.</w:t>
            </w:r>
          </w:p>
        </w:tc>
      </w:tr>
      <w:tr>
        <w:trPr>
          <w:trHeight w:val="698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1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ORNA NIEDOKRWISTOŚĆ Z SYDEROBLASTAM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, niekwalifikujących się do przeszczepienia krwiotwórczych komórek macierzystych.</w:t>
            </w:r>
          </w:p>
        </w:tc>
      </w:tr>
      <w:tr>
        <w:trPr>
          <w:trHeight w:val="708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2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ORNA NIEDOKRWISTOŚĆ Z NADMIAREM BLASTÓW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 Międzynarodowym Punktowym Systemem Rokowniczym (IPSS), u dorosłych pacjentów niekwalifikujących się do przeszczepienia krwiotwórczych komórek macierzystych.</w:t>
            </w:r>
          </w:p>
        </w:tc>
      </w:tr>
      <w:tr>
        <w:trPr>
          <w:trHeight w:val="691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3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ORNA NIEDOKRWISTOŚĆ Z NADMIAREM BLASTÓW Z TRANSFORMACJ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pośrednim-2 i wysokim ryzyku, zgodnie z Międzynarodowym Punktowym Systemem Rokowniczym (IPSS),  u dorosłych pacjentów niekwalifikujących się do przeszczepienia krwiotwórczych komórek macierzystych.</w:t>
            </w:r>
          </w:p>
        </w:tc>
      </w:tr>
      <w:tr>
        <w:trPr>
          <w:trHeight w:val="71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4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ORNA NIEDOKRWISTOŚĆ, NIEOKREŚLON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 niekwalifikujących się do przeszczepienia krwiotwórczych komórek macierzystych.</w:t>
            </w:r>
          </w:p>
        </w:tc>
      </w:tr>
      <w:tr>
        <w:trPr>
          <w:trHeight w:val="68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7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INNE ZESPOŁY MIELODYSPLASTYCZ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 niekwalifikujących się do przeszczepienia krwiotwórczych komórek macierzystych.</w:t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46.9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ESPÓŁ MIELODYSPLASTYCZNY, NIEOKREŚLONY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 xml:space="preserve"> o pośrednim-2 i wysokim ryzyku, zgodnie z Międzynarodowym Punktowym Systemem Rokowniczym (IPSS), u dorosłych pacjentów niekwalifikujących się do przeszczepienia  krwiotwórczych komórek macierzystych.</w:t>
            </w:r>
          </w:p>
        </w:tc>
      </w:tr>
      <w:tr>
        <w:trPr>
          <w:trHeight w:val="70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2.0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STRA BIAŁACZKA SZPIKOWA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AML) z 20-30% blastów i wieloliniową dysplazją, zgodnie z klasyfikacją Światowej Organizacji Zdrowia (WHO), u dorosłych pacjentów niekwalifikujących się do przeszczepienia krwiotwórczych komórek macierzystych.</w:t>
            </w:r>
          </w:p>
        </w:tc>
      </w:tr>
      <w:tr>
        <w:trPr>
          <w:trHeight w:val="702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ZACITIDINU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93.1</w:t>
            </w:r>
          </w:p>
        </w:tc>
        <w:tc>
          <w:tcPr>
            <w:tcW w:w="8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PRZEWLEKŁA BIAŁACZKA MIELOMONOCYTOWA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CMML) z 10-29% blastów w szpiku, bez choroby mieloproliferacyjnej, u dorosłych pacjentów niekwalifikujących się do przeszczepienia krwiotwórczych komórek macierzyst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6:00Z</dcterms:created>
  <dc:creator/>
  <dc:description/>
  <cp:keywords/>
  <dc:language>en-US</dc:language>
  <cp:lastModifiedBy/>
  <cp:lastPrinted>2015-10-28T11:56:00Z</cp:lastPrinted>
  <dcterms:modified xsi:type="dcterms:W3CDTF">2016-06-20T12:42:00Z</dcterms:modified>
  <cp:revision>0</cp:revision>
  <dc:subject/>
  <dc:title/>
</cp:coreProperties>
</file>