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ODAWKA I OTOCZKA BRODAWKI SUTK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A CZĘŚĆ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PACHOW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UT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AGA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WARDNIENIE GU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NIEJSZENIE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1.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HŁONIAK STREFY T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YTARABINUM DEPOCYT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6.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AWDZIWY CHŁONIAK HISTIOCYTARN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15:00Z</dcterms:created>
  <dc:creator/>
  <dc:description/>
  <cp:keywords/>
  <dc:language>en-US</dc:language>
  <cp:lastModifiedBy/>
  <dcterms:modified xsi:type="dcterms:W3CDTF">2016-06-20T12:05:00Z</dcterms:modified>
  <cp:revision>0</cp:revision>
  <dc:subject/>
  <dc:title/>
</cp:coreProperties>
</file>