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 B.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ECZENIE CHOROBY GAUCHER'A  (ICD-10  E 75.2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7"/>
        <w:gridCol w:w="4635"/>
        <w:gridCol w:w="5337"/>
        <w:gridCol w:w="19"/>
      </w:tblGrid>
      <w:tr>
        <w:trPr>
          <w:trHeight w:val="349" w:hRule="atLeast"/>
        </w:trPr>
        <w:tc>
          <w:tcPr>
            <w:tcW w:w="15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KRES ŚWIADCZENIA GWARANTOWANEGO</w:t>
            </w:r>
          </w:p>
        </w:tc>
      </w:tr>
      <w:tr>
        <w:trPr/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ŚWIADCZENIOBIORCY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CHEMAT DAWKOWANIA LEKÓW W PROGRAMIE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ADANIA DIAGNOSTYCZNE WYKONYWANE W RAMACH PROGRAMU</w:t>
            </w:r>
          </w:p>
        </w:tc>
      </w:tr>
      <w:tr>
        <w:trPr/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alifikacji chorych do terapii dokonuje Zespół Koordynacyjny ds. Chorób Ultrarzadkich powoływany przez Prezesa Narodowego Funduszu Zdrowia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alifikacja do programu oraz weryfikacja skuteczności leczenia co 6 miesięcy odbywa się, w oparciu o ocenę stanu klinicznego świadczeniobiorcy oraz ocenę efektywności zastosowanej terapii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 Kryteria kwalifikacj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1) brak lub znaczny niedobór aktywności enzymu </w:t>
              <w:br/>
              <w:t xml:space="preserve">β-glukocerebrozydazy w leukocytach lub fibroblastach skóry, potwierdzony badaniem molekularnym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fundowane jest leczenie świadczeniobiorców z typem I choroby oraz z typem III choroby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jest refundowane leczenie świadczeniobiorców z asymptomatyczną (bezobjawową) postacią choroby Gauchera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Określenie czasu leczenia w programi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dłużenie leczenia następuje co 6 miesięcy decyzją Zespołu Koordynacyjnego ds. Chorób Ultrarzadkich, na podstawie nadesłanej karty monitorowania terapii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eczenie trwa do czasu podjęcia przez Zespół Koordynacyjny ds. Chorób Ultrarzadkich lub lekarza prowadzącego decyzji o  wyłączeniu świadczeniobiorcy z programu, zgodnie z kryteriami wyłączenia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 Kryteria wyłączeni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tąpienie objawów nadwrażliwości na imiglucerazę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czna progresja choroby pojawiająca się pomimo podjętego leczenia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cjenci z asymptomatyczną (bezobjawową) postacią choroby Gauchera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cjenci z typem II choroby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rak współpracy pacjenta przy realizacji programu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 Dawkowani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wka imiglucerazy zależy od ciężkości objawów i wynosi 15-60 U/kg m.c. podawanych co 14 ±3 dni w postaci jednogodzinnych wlewów dożylnych.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przypadku braku efektywności zastosowanej dawki po 6 mies. terapii dawkę imiglucerazy można zwiększyć do maksymalnej dawki, t.j. do 60 U/kg m.c. podawanych co 14 ±3 dni (przed zwiększeniem dawki należy oznaczyć miano przeciwciał przeciw imiglucerazie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przypadku zwiększenia dawki leku do 60 U/kg m.c., przy braku skuteczności leczenia, w takiej, maksymalnej dawce po 6 miesiącach terapii, lek należy odstawić, ponieważ wskazuje to, iż leczenie jest nieefektywn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. Badania przy kwalifikacj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wierdzenie braku lub znacznego niedoboru aktywności enzymu β-glukocerebrozydazy w leukocytach lub fibroblastach skóry, potwierdzone wynikiem badania molekularnego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rfologia krwi pełna z rozmazem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kład krzepnięcia: APTT, INR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óby wątrobowe: AlAT, AspAT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ktywność fosfatazy alkalicznej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ężenia witaminy D i B12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itotriozydaza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SG jamy brzusznej, z określeniem wielkości wątroby  śledziony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miary antropometryczne (co najmniej masy </w:t>
              <w:br/>
              <w:t>i wysokości ciała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ie densytometryczne kości (DEXA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RI kości długich (badanie obligatoryjne jedynie u pacjentów z nieprawidłowościami układu kostno-stawowego lub w przypadku pojawienia się dolegliwości bólowych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KG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KG (w uzasadnionych przypadkach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sultacja neurologiczna (jedynie u świadczeniobiorców z podejrzeniem typu III choroby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sultacja kardiologiczna (w uzasadnionych przypadkach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sultacja ortopedyczna (w uzasadnionych przypadkach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irometria (u pacjentów powyżej 7 roku życia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 Monitorowanie leczeni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1 Co 180 dn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rfologia krwi pełna z rozmazem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kład krzepnięcia: APTT, INR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itotriozydaza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kresowej oceny skuteczności terapii dokonuje lekarz niezaangażowany w leczenie pacjenta z chorobą Gauchera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.2 Co 365 dn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ie densytometryczne kości (DEXA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RI kości długich (badanie obligatoryjne jedynie u pacjentów z nieprawidłowościami układu kostno-stawowego lub w przypadku pojawienia się dolegliwości bólowych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KG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KG (w przypadku nieprawidłowości w układzie sercowo-naczyniowym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sultacja kardiologiczna (w przypadku nieprawidłowości w układzie sercowo-naczyniowym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sultacja ortopedyczna (w uzasadnionych przypadkach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SG jamy brzusznej z określeniem wielkości wątroby i śledziony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y antropometryczne, z oceną tempa wzrastania u dzieci do zakończenia procesu wzrastania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irometria (u pacjentów powyżej 7 roku życia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itorowanie programu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omadzenie w dokumentacji medycznej pacjenta danych dotyczących monitorowania leczenia i  każdorazowe ich przedstawianie na żądanie kontrolerów Narodowego Funduszu Zdrowi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upełnie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2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kazywanie informacji sprawozdawczo-rozliczeniowych do NFZ: informacje przekazuje się do  NFZ w formie papierowej lub w formie elektronicznej, zgodnie z wymaganiami opublikowanymi przez Narodowy Fundusz Zdrowia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"/>
          <w:szCs w:val="20"/>
          <w:lang w:eastAsia="pl-PL"/>
        </w:rPr>
      </w:pPr>
      <w:r>
        <w:rPr>
          <w:rFonts w:eastAsia="Times New Roman" w:cs="Arial" w:ascii="Arial" w:hAnsi="Arial"/>
          <w:sz w:val="2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"/>
          <w:szCs w:val="20"/>
          <w:lang w:eastAsia="pl-PL"/>
        </w:rPr>
      </w:pPr>
      <w:r>
        <w:rPr>
          <w:rFonts w:eastAsia="Times New Roman" w:cs="Arial" w:ascii="Arial" w:hAnsi="Arial"/>
          <w:sz w:val="2"/>
          <w:szCs w:val="20"/>
          <w:lang w:eastAsia="pl-PL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3">
    <w:name w:val="WW8Num1z3"/>
    <w:qFormat/>
    <w:rPr>
      <w:b/>
      <w:bCs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6z4">
    <w:name w:val="WW8Num6z4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5z4">
    <w:name w:val="WW8Num15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ismamzZnak">
    <w:name w:val="pisma_mz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uppressAutoHyphens w:val="true"/>
    </w:pPr>
    <w:rPr>
      <w:rFonts w:eastAsia="SimSun;宋体" w:cs="Calibri"/>
      <w:kern w:val="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40:00Z</dcterms:created>
  <dc:creator/>
  <dc:description/>
  <cp:keywords/>
  <dc:language>en-US</dc:language>
  <cp:lastModifiedBy/>
  <cp:lastPrinted>2015-10-28T11:12:00Z</cp:lastPrinted>
  <dcterms:modified xsi:type="dcterms:W3CDTF">2016-06-20T11:21:00Z</dcterms:modified>
  <cp:revision>0</cp:revision>
  <dc:subject/>
  <dc:title/>
</cp:coreProperties>
</file>