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" w:after="0"/>
        <w:ind w:left="5760" w:hanging="0"/>
        <w:rPr>
          <w:rFonts w:ascii="Arial" w:hAnsi="Arial" w:eastAsia="Times New Roman" w:cs="Arial"/>
          <w:i/>
          <w:i/>
          <w:sz w:val="20"/>
          <w:szCs w:val="20"/>
          <w:lang w:val="pl-PL"/>
        </w:rPr>
      </w:pPr>
      <w:r>
        <w:rPr>
          <w:rFonts w:eastAsia="Times New Roman" w:cs="Arial" w:ascii="Arial" w:hAnsi="Arial"/>
          <w:i/>
          <w:sz w:val="20"/>
          <w:szCs w:val="20"/>
          <w:lang w:val="pl-PL"/>
        </w:rPr>
        <w:t>210x297</w:t>
      </w:r>
    </w:p>
    <w:p>
      <w:pPr>
        <w:pStyle w:val="TextBody"/>
        <w:spacing w:before="0" w:after="0"/>
        <w:ind w:left="187" w:hanging="0"/>
        <w:rPr>
          <w:sz w:val="24"/>
          <w:szCs w:val="24"/>
          <w:lang w:val="pl-PL"/>
        </w:rPr>
      </w:pPr>
      <w:r>
        <w:rPr>
          <w:spacing w:val="-12"/>
          <w:sz w:val="24"/>
          <w:szCs w:val="24"/>
          <w:lang w:val="pl-PL"/>
        </w:rPr>
        <w:t xml:space="preserve">    </w:t>
      </w:r>
      <w:r>
        <w:rPr>
          <w:sz w:val="24"/>
          <w:szCs w:val="24"/>
          <w:lang w:val="ru-RU"/>
        </w:rPr>
        <w:t>Досылочная</w:t>
      </w:r>
      <w:r>
        <w:rPr>
          <w:spacing w:val="-11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ru-RU"/>
        </w:rPr>
        <w:t>ведомость</w:t>
      </w:r>
      <w:r>
        <w:rPr>
          <w:spacing w:val="-11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(</w:t>
      </w:r>
      <w:r>
        <w:rPr>
          <w:sz w:val="24"/>
          <w:szCs w:val="24"/>
          <w:lang w:val="ru-RU"/>
        </w:rPr>
        <w:t>дополнительный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ru-RU"/>
        </w:rPr>
        <w:t>экземпляр</w:t>
      </w:r>
      <w:r>
        <w:rPr>
          <w:sz w:val="24"/>
          <w:szCs w:val="24"/>
          <w:lang w:val="pl-PL"/>
        </w:rPr>
        <w:t xml:space="preserve">) </w:t>
        <w:br/>
        <w:t xml:space="preserve">   Ceduła dosyłkowa (egzemplarz dodatkowy)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0800</wp:posOffset>
                </wp:positionH>
                <wp:positionV relativeFrom="paragraph">
                  <wp:posOffset>-29845</wp:posOffset>
                </wp:positionV>
                <wp:extent cx="7200265" cy="10433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265" cy="1043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47" w:type="dxa"/>
                              <w:jc w:val="left"/>
                              <w:tblInd w:w="14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37"/>
                              <w:gridCol w:w="2014"/>
                              <w:gridCol w:w="991"/>
                              <w:gridCol w:w="1702"/>
                              <w:gridCol w:w="281"/>
                              <w:gridCol w:w="343"/>
                              <w:gridCol w:w="225"/>
                              <w:gridCol w:w="284"/>
                              <w:gridCol w:w="170"/>
                              <w:gridCol w:w="566"/>
                              <w:gridCol w:w="399"/>
                              <w:gridCol w:w="907"/>
                              <w:gridCol w:w="226"/>
                              <w:gridCol w:w="340"/>
                              <w:gridCol w:w="226"/>
                              <w:gridCol w:w="1106"/>
                              <w:gridCol w:w="879"/>
                              <w:gridCol w:w="2551"/>
                            </w:tblGrid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8645" w:type="dxa"/>
                                  <w:gridSpan w:val="1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3" w:after="0"/>
                                    <w:ind w:left="109" w:hanging="0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sz w:val="18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105"/>
                                      <w:sz w:val="14"/>
                                      <w:szCs w:val="14"/>
                                    </w:rPr>
                                    <w:t>29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5"/>
                                      <w:w w:val="105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105"/>
                                      <w:sz w:val="14"/>
                                      <w:szCs w:val="14"/>
                                    </w:rPr>
                                    <w:t>Отправк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5"/>
                                      <w:w w:val="105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105"/>
                                      <w:sz w:val="14"/>
                                      <w:szCs w:val="14"/>
                                    </w:rPr>
                                    <w:t xml:space="preserve">№ </w:t>
                                    <w:br/>
                                    <w:t xml:space="preserve">     Przesyłka Nr  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w w:val="105"/>
                                      <w:sz w:val="18"/>
                                      <w:szCs w:val="14"/>
                                    </w:rPr>
                                    <w:t>13x45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795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43" w:after="0"/>
                                    <w:ind w:left="109" w:hanging="0"/>
                                    <w:rPr>
                                      <w:rFonts w:ascii="Times New Roman" w:hAnsi="Times New Roman" w:eastAsia="Times New Roman" w:cs="Times New Roman"/>
                                      <w:w w:val="105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105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53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СМГС / SMGS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88" w:hanging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4"/>
                                      <w:szCs w:val="14"/>
                                      <w:lang w:val="pl-PL"/>
                                    </w:rPr>
                                    <w:t>Przewoźnik umowny</w:t>
                                  </w:r>
                                </w:p>
                              </w:tc>
                              <w:tc>
                                <w:tcPr>
                                  <w:tcW w:w="5331" w:type="dxa"/>
                                  <w:gridSpan w:val="5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position w:val="2"/>
                                      <w:sz w:val="14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w w:val="105"/>
                                      <w:position w:val="2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position w:val="2"/>
                                      <w:sz w:val="14"/>
                                      <w:lang w:val="ru-RU"/>
                                    </w:rPr>
                                    <w:t xml:space="preserve">Отправитель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position w:val="2"/>
                                      <w:sz w:val="14"/>
                                    </w:rPr>
                                    <w:t xml:space="preserve">Nadawca                                                                                 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pl-PL"/>
                                    </w:rPr>
                                    <w:t>5x20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23" w:after="0"/>
                                    <w:ind w:left="105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3"/>
                                      <w:szCs w:val="23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w w:val="105"/>
                                      <w:sz w:val="18"/>
                                      <w:szCs w:val="14"/>
                                      <w:lang w:val="pl-PL"/>
                                    </w:rPr>
                                    <w:t>23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w w:val="105"/>
                                      <w:sz w:val="18"/>
                                      <w:szCs w:val="14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w w:val="105"/>
                                      <w:sz w:val="18"/>
                                      <w:szCs w:val="14"/>
                                      <w:lang w:val="ru-RU"/>
                                    </w:rPr>
                                    <w:t>94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4" w:hanging="0"/>
                                    <w:rPr>
                                      <w:rFonts w:ascii="Times New Roman" w:hAnsi="Times New Roman" w:eastAsia="Arial" w:cs="Times New Roman"/>
                                      <w:w w:val="105"/>
                                      <w:sz w:val="12"/>
                                      <w:szCs w:val="1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w w:val="105"/>
                                      <w:sz w:val="12"/>
                                      <w:szCs w:val="1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4" w:hanging="0"/>
                                    <w:rPr>
                                      <w:rFonts w:ascii="Times New Roman" w:hAnsi="Times New Roman" w:cs="Times New Roman"/>
                                      <w:w w:val="105"/>
                                      <w:sz w:val="12"/>
                                      <w:szCs w:val="1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2"/>
                                      <w:szCs w:val="1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3" w:hanging="0"/>
                                    <w:rPr>
                                      <w:rFonts w:ascii="Times New Roman" w:hAnsi="Times New Roman" w:cs="Times New Roman"/>
                                      <w:w w:val="105"/>
                                      <w:sz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  <w:t xml:space="preserve">Подпись 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3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>Podpis</w:t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w w:val="105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  <w:t>Станц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w w:val="105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  <w:t xml:space="preserve">отправления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>Stacj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>nadani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  <w:t xml:space="preserve">                                                        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pl-PL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3" w:after="0"/>
                                    <w:ind w:left="109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sz w:val="18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w w:val="105"/>
                                      <w:sz w:val="18"/>
                                      <w:szCs w:val="14"/>
                                      <w:lang w:val="ru-RU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w w:val="105"/>
                                      <w:sz w:val="18"/>
                                      <w:szCs w:val="14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w w:val="105"/>
                                      <w:sz w:val="18"/>
                                      <w:szCs w:val="14"/>
                                      <w:lang w:val="ru-RU"/>
                                    </w:rPr>
                                    <w:t>94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25"/>
                                    <w:ind w:left="3087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424" w:leader="none"/>
                                    </w:tabs>
                                    <w:snapToGrid w:val="false"/>
                                    <w:spacing w:lineRule="exact" w:line="200" w:before="14" w:after="0"/>
                                    <w:ind w:left="75" w:hanging="0"/>
                                    <w:rPr>
                                      <w:rFonts w:ascii="Times New Roman" w:hAnsi="Times New Roman" w:eastAsia="Arial" w:cs="Times New Roman"/>
                                      <w:w w:val="105"/>
                                      <w:sz w:val="14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w w:val="105"/>
                                      <w:sz w:val="14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exact"/>
                              </w:trPr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w w:val="105"/>
                                      <w:sz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1" w:type="dxa"/>
                                  <w:gridSpan w:val="5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gridSpan w:val="1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82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w w:val="105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  <w:t>Заявл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w w:val="105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  <w:t xml:space="preserve">отправителя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  <w:t>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>wiadczeni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>nadawc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9" w:after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w w:val="105"/>
                                      <w:sz w:val="18"/>
                                      <w:szCs w:val="14"/>
                                      <w:lang w:val="pl-PL"/>
                                    </w:rPr>
                                    <w:t>44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w w:val="105"/>
                                      <w:sz w:val="18"/>
                                      <w:szCs w:val="14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w w:val="105"/>
                                      <w:sz w:val="18"/>
                                      <w:szCs w:val="14"/>
                                      <w:lang w:val="ru-RU"/>
                                    </w:rPr>
                                    <w:t>94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176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48" w:after="0"/>
                                    <w:ind w:left="82" w:hanging="0"/>
                                    <w:rPr>
                                      <w:rFonts w:ascii="Times New Roman" w:hAnsi="Times New Roman" w:eastAsia="Arial" w:cs="Times New Roman"/>
                                      <w:w w:val="105"/>
                                      <w:sz w:val="14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w w:val="105"/>
                                      <w:sz w:val="14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7" w:hRule="exact"/>
                              </w:trPr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w w:val="105"/>
                                      <w:sz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position w:val="2"/>
                                      <w:sz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w w:val="105"/>
                                      <w:position w:val="2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position w:val="2"/>
                                      <w:sz w:val="14"/>
                                    </w:rPr>
                                    <w:t xml:space="preserve">Получатель / Odbiorca                                                                                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pl-PL"/>
                                    </w:rPr>
                                    <w:t>5x20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424" w:leader="none"/>
                                    </w:tabs>
                                    <w:spacing w:before="38" w:after="0"/>
                                    <w:ind w:left="114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7"/>
                                      <w:szCs w:val="17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7"/>
                                      <w:szCs w:val="17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7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60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w w:val="105"/>
                                      <w:sz w:val="18"/>
                                      <w:szCs w:val="14"/>
                                      <w:lang w:val="pl-PL"/>
                                    </w:rPr>
                                    <w:t>23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w w:val="105"/>
                                      <w:sz w:val="18"/>
                                      <w:szCs w:val="14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w w:val="105"/>
                                      <w:sz w:val="18"/>
                                      <w:szCs w:val="14"/>
                                      <w:lang w:val="ru-RU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868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position w:val="2"/>
                                      <w:sz w:val="14"/>
                                      <w:lang w:val="pl-PL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w w:val="105"/>
                                      <w:position w:val="2"/>
                                      <w:sz w:val="1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position w:val="2"/>
                                      <w:sz w:val="14"/>
                                    </w:rPr>
                                    <w:t>Станц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0"/>
                                      <w:w w:val="105"/>
                                      <w:position w:val="2"/>
                                      <w:sz w:val="1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position w:val="2"/>
                                      <w:sz w:val="14"/>
                                    </w:rPr>
                                    <w:t>назнач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position w:val="2"/>
                                      <w:sz w:val="14"/>
                                      <w:lang w:val="pl-PL"/>
                                    </w:rPr>
                                    <w:t xml:space="preserve"> / Stacja przeznaczenia                                                           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pl-PL"/>
                                    </w:rPr>
                                    <w:t>5x20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3" w:after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8"/>
                                      <w:szCs w:val="21"/>
                                      <w:lang w:val="pl-PL"/>
                                    </w:rPr>
                                    <w:t>15x106</w:t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5868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tbl>
                                  <w:tblPr>
                                    <w:tblW w:w="528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28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287"/>
                                  </w:tblGrid>
                                  <w:tr>
                                    <w:trPr>
                                      <w:trHeight w:val="338" w:hRule="exact"/>
                                    </w:trPr>
                                    <w:tc>
                                      <w:tcPr>
                                        <w:tcW w:w="5287" w:type="dxa"/>
                                        <w:tcBorders/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110" w:before="20" w:after="0"/>
                                          <w:ind w:left="74" w:hanging="0"/>
                                          <w:rPr>
                                            <w:rFonts w:ascii="Arial" w:hAnsi="Arial" w:eastAsia="Arial" w:cs="Arial"/>
                                            <w:sz w:val="13"/>
                                            <w:szCs w:val="13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2"/>
                                            <w:sz w:val="1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lang w:val="ru-RU"/>
                                          </w:rPr>
                                          <w:t>Вагон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3"/>
                                            <w:sz w:val="1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lang w:val="ru-RU"/>
                                          </w:rPr>
                                          <w:t>предоставлен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22"/>
                                            <w:sz w:val="12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2"/>
                                            <w:sz w:val="1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lang w:val="ru-RU"/>
                                          </w:rPr>
                                          <w:t>Грузоподъёмность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18"/>
                                            <w:sz w:val="1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3"/>
                                            <w:sz w:val="1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lang w:val="ru-RU"/>
                                          </w:rPr>
                                          <w:t>Оси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14"/>
                                            <w:sz w:val="1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3"/>
                                            <w:sz w:val="1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lang w:val="ru-RU"/>
                                          </w:rPr>
                                          <w:t>Масс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3"/>
                                            <w:sz w:val="1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lang w:val="ru-RU"/>
                                          </w:rPr>
                                          <w:t>тары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12"/>
                                            <w:sz w:val="1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</w:rPr>
                                          <w:t>1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2"/>
                                            <w:sz w:val="1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lang w:val="ru-RU"/>
                                          </w:rPr>
                                          <w:t>Тип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3"/>
                                            <w:sz w:val="1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lang w:val="ru-RU"/>
                                          </w:rPr>
                                          <w:t>цистерны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</w:rPr>
                                          <w:t xml:space="preserve"> </w:t>
                                          <w:br/>
                                          <w:t xml:space="preserve">8 Wagon dostarczony przez     9 Ładowność                10 Osie  11 Masa własna   12 Typ cysterny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TableParagraph"/>
                                    <w:spacing w:before="62" w:after="0"/>
                                    <w:ind w:left="75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62" w:after="0"/>
                                    <w:ind w:left="75" w:hanging="0"/>
                                    <w:rPr>
                                      <w:rFonts w:ascii="Times New Roman" w:hAnsi="Times New Roman" w:eastAsia="Times New Roman" w:cs="Times New Roman"/>
                                      <w:w w:val="10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105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3542" w:type="dxa"/>
                                  <w:gridSpan w:val="3"/>
                                  <w:vMerge w:val="restart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5" w:after="0"/>
                                    <w:ind w:left="109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pl-PL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w w:val="105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  <w:t>Погранич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w w:val="105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  <w:t>станц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w w:val="105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  <w:t>переход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pl-PL"/>
                                    </w:rPr>
                                    <w:t xml:space="preserve"> </w:t>
                                    <w:br/>
                                    <w:t xml:space="preserve">   Graniczne stacje przejścia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9" w:after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8"/>
                                      <w:szCs w:val="18"/>
                                      <w:lang w:val="pl-PL"/>
                                    </w:rPr>
                                    <w:t>35x65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412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4"/>
                                    <w:ind w:left="90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>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 xml:space="preserve">Вагон / Wagon 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1" w:before="7" w:after="0"/>
                                    <w:ind w:right="2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1" w:before="7" w:after="0"/>
                                    <w:ind w:right="3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1" w:before="7" w:after="0"/>
                                    <w:ind w:left="123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1" w:before="7" w:after="0"/>
                                    <w:ind w:left="79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1" w:before="7" w:after="0"/>
                                    <w:ind w:left="231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3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80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Посл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перегрузки </w:t>
                                    <w:br/>
                                    <w:t xml:space="preserve">Po przeładunku 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64" w:after="0"/>
                                    <w:ind w:left="702" w:hanging="0"/>
                                    <w:rPr>
                                      <w:rFonts w:ascii="Times New Roman" w:hAnsi="Times New Roman" w:eastAsia="Times New Roman" w:cs="Times New Roman"/>
                                      <w:w w:val="10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105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3542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w w:val="105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" w:after="0"/>
                                    <w:ind w:left="1594" w:hanging="0"/>
                                    <w:rPr>
                                      <w:rFonts w:ascii="Arial" w:hAnsi="Arial" w:eastAsia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17"/>
                                    </w:rPr>
                                    <w:t>4x45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35" w:after="0"/>
                                    <w:ind w:left="1578" w:hanging="0"/>
                                    <w:rPr>
                                      <w:rFonts w:ascii="Arial" w:hAnsi="Arial" w:eastAsia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17"/>
                                    </w:rPr>
                                    <w:t>4x45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9" w:after="0"/>
                                    <w:ind w:left="126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8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9" w:after="0"/>
                                    <w:ind w:left="145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10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9" w:after="0"/>
                                    <w:ind w:left="111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8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9" w:after="0"/>
                                    <w:ind w:left="382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15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gridSpan w:val="2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9" w:after="0"/>
                                    <w:ind w:left="162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10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3542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47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1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Масс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груза </w:t>
                                    <w:br/>
                                    <w:t xml:space="preserve">     Masa towar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B050"/>
                                      <w:sz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3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1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-в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мест </w:t>
                                    <w:br/>
                                    <w:t xml:space="preserve">     Ilość sztuk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57" w:after="0"/>
                                    <w:ind w:left="32" w:hanging="0"/>
                                    <w:rPr>
                                      <w:rFonts w:ascii="Times New Roman" w:hAnsi="Times New Roman" w:eastAsia="Times New Roman" w:cs="Times New Roman"/>
                                      <w:w w:val="10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105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3542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w w:val="105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9" w:after="0"/>
                                    <w:ind w:right="59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24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97" w:after="0"/>
                                    <w:ind w:left="272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16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3542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3542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5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109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>1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>Наименова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 xml:space="preserve">груза </w:t>
                                    <w:br/>
                                    <w:t xml:space="preserve">     Nazwa towaru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6" w:after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8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8"/>
                                      <w:szCs w:val="17"/>
                                    </w:rPr>
                                    <w:t>65x95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966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" w:after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8"/>
                                      <w:szCs w:val="21"/>
                                    </w:rPr>
                                    <w:t>10x95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193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right="42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1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Р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 xml:space="preserve">упаковки </w:t>
                                    <w:br/>
                                    <w:t xml:space="preserve">     Rodzaj opako-wania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  <w:t>65x20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21" w:after="0"/>
                                    <w:ind w:right="232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left="34" w:hanging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  <w:lang w:val="ru-RU"/>
                                    </w:rPr>
                                    <w:t>1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15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  <w:lang w:val="ru-RU"/>
                                    </w:rPr>
                                    <w:t>К-в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15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  <w:lang w:val="ru-RU"/>
                                    </w:rPr>
                                    <w:t xml:space="preserve">мест </w:t>
                                    <w:br/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Il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  <w:lang w:val="ru-RU"/>
                                    </w:rPr>
                                    <w:t xml:space="preserve">ść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sztu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  <w:t>65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7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1"/>
                                      <w:szCs w:val="1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1"/>
                                      <w:szCs w:val="11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1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9" w:after="0"/>
                                    <w:ind w:left="25" w:hanging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1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Масс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(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 xml:space="preserve">кг) </w:t>
                                    <w:br/>
                                    <w:t xml:space="preserve">     Masa (w kg)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  <w:t>65x20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1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97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2" w:after="0"/>
                                    <w:ind w:left="114" w:hanging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1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 xml:space="preserve">Пломбы / Plomby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22" w:after="0"/>
                                    <w:ind w:left="114" w:hanging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5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25" w:hanging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 xml:space="preserve">к-во </w:t>
                                    <w:br/>
                                    <w:t>iloś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85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 xml:space="preserve">знаки </w:t>
                                    <w:br/>
                                    <w:t>cechy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36" w:after="0"/>
                                    <w:ind w:right="13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5" w:hRule="exact"/>
                              </w:trPr>
                              <w:tc>
                                <w:tcPr>
                                  <w:tcW w:w="5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9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6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5x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2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44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5x35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exact"/>
                              </w:trPr>
                              <w:tc>
                                <w:tcPr>
                                  <w:tcW w:w="5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12" w:before="60" w:after="0"/>
                                    <w:ind w:left="45" w:hanging="0"/>
                                    <w:rPr>
                                      <w:rFonts w:ascii="Arial" w:hAnsi="Arial" w:eastAsia="Times New Roman" w:cs="Arial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20 Погружено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 xml:space="preserve"> 7x4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br/>
                                    <w:t xml:space="preserve">     Załadowano przez     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19"/>
                                    <w:ind w:left="1496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12"/>
                                    <w:ind w:left="46" w:hanging="0"/>
                                    <w:rPr>
                                      <w:rFonts w:ascii="Times New Roman" w:hAnsi="Times New Roman" w:eastAsia="Arial" w:cs="Times New Roman"/>
                                      <w:sz w:val="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5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35"/>
                                    <w:ind w:left="46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2"/>
                                    </w:rPr>
                                    <w:t>2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5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2"/>
                                    </w:rPr>
                                    <w:t>Спосо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w w:val="105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2"/>
                                    </w:rPr>
                                    <w:t>определ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w w:val="105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2"/>
                                    </w:rPr>
                                    <w:t xml:space="preserve">массы </w:t>
                                    <w:br/>
                                    <w:t xml:space="preserve">     Sposób ustalenia masy 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6" w:after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7"/>
                                      <w:szCs w:val="17"/>
                                    </w:rPr>
                                    <w:t>13x45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491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35"/>
                                    <w:ind w:left="46" w:hanging="0"/>
                                    <w:rPr>
                                      <w:rFonts w:ascii="Times New Roman" w:hAnsi="Times New Roman" w:eastAsia="Arial" w:cs="Times New Roman"/>
                                      <w:w w:val="105"/>
                                      <w:sz w:val="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w w:val="105"/>
                                      <w:sz w:val="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5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w w:val="105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0" w:after="0"/>
                                    <w:ind w:left="66" w:hanging="0"/>
                                    <w:rPr>
                                      <w:rFonts w:ascii="Times New Roman" w:hAnsi="Times New Roman" w:eastAsia="Times New Roman" w:cs="Times New Roman"/>
                                      <w:w w:val="105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105"/>
                                      <w:sz w:val="14"/>
                                      <w:szCs w:val="1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tbl>
                                  <w:tblPr>
                                    <w:tblW w:w="562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28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628"/>
                                  </w:tblGrid>
                                  <w:tr>
                                    <w:trPr>
                                      <w:trHeight w:val="281" w:hRule="exact"/>
                                    </w:trPr>
                                    <w:tc>
                                      <w:tcPr>
                                        <w:tcW w:w="5628" w:type="dxa"/>
                                        <w:tcBorders/>
                                      </w:tcPr>
                                      <w:p>
                                        <w:pPr>
                                          <w:pStyle w:val="TableParagraph"/>
                                          <w:tabs>
                                            <w:tab w:val="clear" w:pos="720"/>
                                            <w:tab w:val="left" w:pos="2540" w:leader="none"/>
                                            <w:tab w:val="left" w:pos="4657" w:leader="none"/>
                                          </w:tabs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ru-RU"/>
                                          </w:rPr>
                                          <w:t>Перевозчики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 xml:space="preserve"> / Przewoźnicy                        (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ru-RU"/>
                                          </w:rPr>
                                          <w:t>Участки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19"/>
                                            <w:sz w:val="12"/>
                                            <w:szCs w:val="1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ru-RU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ru-RU"/>
                                          </w:rPr>
                                          <w:t>д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 xml:space="preserve"> / Odcinki od/do)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0"/>
                                            <w:szCs w:val="1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0"/>
                                            <w:szCs w:val="10"/>
                                            <w:lang w:val="ru-RU"/>
                                          </w:rPr>
                                          <w:t>Коды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0"/>
                                            <w:szCs w:val="1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0"/>
                                            <w:szCs w:val="10"/>
                                            <w:lang w:val="ru-RU"/>
                                          </w:rPr>
                                          <w:t>станций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0"/>
                                            <w:szCs w:val="10"/>
                                          </w:rPr>
                                          <w:t xml:space="preserve">) </w:t>
                                          <w:br/>
                                          <w:t xml:space="preserve">                                                                                                                                                                                (Kody stacji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2535" w:leader="none"/>
                                      <w:tab w:val="left" w:pos="4700" w:leader="none"/>
                                    </w:tabs>
                                    <w:spacing w:before="40" w:after="0"/>
                                    <w:ind w:left="4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2535" w:leader="none"/>
                                      <w:tab w:val="left" w:pos="4700" w:leader="none"/>
                                    </w:tabs>
                                    <w:snapToGrid w:val="false"/>
                                    <w:spacing w:before="40" w:after="0"/>
                                    <w:ind w:left="44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5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2" w:type="dxa"/>
                                  <w:gridSpan w:val="1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3008" w:leader="none"/>
                                    </w:tabs>
                                    <w:spacing w:lineRule="exact" w:line="213" w:before="128" w:after="0"/>
                                    <w:ind w:left="620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pacing w:val="-1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18"/>
                                    </w:rPr>
                                    <w:t>9x35                                    9x50</w:t>
                                    <w:tab/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11"/>
                                    <w:ind w:right="445" w:hanging="0"/>
                                    <w:jc w:val="right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3"/>
                                      <w:szCs w:val="13"/>
                                    </w:rPr>
                                    <w:t>4,5x2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3008" w:leader="none"/>
                                    </w:tabs>
                                    <w:snapToGrid w:val="false"/>
                                    <w:spacing w:lineRule="exact" w:line="213" w:before="128" w:after="0"/>
                                    <w:ind w:left="620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pacing w:val="-1"/>
                                      <w:sz w:val="21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pacing w:val="-1"/>
                                      <w:sz w:val="21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1" w:hRule="exact"/>
                              </w:trPr>
                              <w:tc>
                                <w:tcPr>
                                  <w:tcW w:w="52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" w:after="0"/>
                                    <w:ind w:left="108" w:hanging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7"/>
                                      <w:sz w:val="14"/>
                                    </w:rPr>
                                    <w:t xml:space="preserve">23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position w:val="7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Гру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принадлежи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отправ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/ Towar należy do przesyłki 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/ Nr ..........................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от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/z dnia ....................................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9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станц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отправл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/ stacja nadania 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92" w:hanging="0"/>
                                    <w:rPr>
                                      <w:rFonts w:ascii="Times New Roman" w:hAnsi="Times New Roman" w:eastAsia="Times New Roman" w:cs="Times New Roman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станц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назнач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pl-PL"/>
                                    </w:rPr>
                                    <w:t xml:space="preserve"> / stacja przeznaczenia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lang w:val="pl-PL"/>
                                    </w:rPr>
                                    <w:t>42x9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pl-PL"/>
                                    </w:rPr>
                                    <w:t xml:space="preserve">    ……………...................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9"/>
                                      <w:lang w:val="pl-PL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pl-PL"/>
                                    </w:rPr>
                                    <w:t>....................................................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91" w:hanging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дл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получател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/ dla odbiorcy ………………………….. …………………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952" w:type="dxa"/>
                                  <w:gridSpan w:val="1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exact"/>
                              </w:trPr>
                              <w:tc>
                                <w:tcPr>
                                  <w:tcW w:w="5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" w:after="0"/>
                                    <w:ind w:left="109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>Документы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>приложен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 xml:space="preserve">отправителем </w:t>
                                    <w:br/>
                                    <w:t xml:space="preserve">     Dokumenty załączone przez nadawcę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38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8"/>
                                      <w:szCs w:val="21"/>
                                    </w:rPr>
                                    <w:t>27x95</w:t>
                                  </w:r>
                                </w:p>
                              </w:tc>
                              <w:tc>
                                <w:tcPr>
                                  <w:tcW w:w="5952" w:type="dxa"/>
                                  <w:gridSpan w:val="1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exact"/>
                              </w:trPr>
                              <w:tc>
                                <w:tcPr>
                                  <w:tcW w:w="5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2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114" w:hanging="0"/>
                                    <w:rPr>
                                      <w:rFonts w:ascii="Times New Roman" w:hAnsi="Times New Roman" w:cs="Times New Roman"/>
                                      <w:w w:val="105"/>
                                      <w:sz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9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w w:val="105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w w:val="105"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58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8"/>
                                      <w:szCs w:val="21"/>
                                    </w:rPr>
                                    <w:t>20x105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48" w:after="0"/>
                                    <w:ind w:left="114" w:hanging="0"/>
                                    <w:rPr>
                                      <w:rFonts w:ascii="Times New Roman" w:hAnsi="Times New Roman" w:eastAsia="Arial" w:cs="Times New Roman"/>
                                      <w:i/>
                                      <w:i/>
                                      <w:w w:val="105"/>
                                      <w:sz w:val="14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i/>
                                      <w:w w:val="105"/>
                                      <w:sz w:val="14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6" w:hRule="exact"/>
                              </w:trPr>
                              <w:tc>
                                <w:tcPr>
                                  <w:tcW w:w="25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0" w:after="0"/>
                                    <w:ind w:left="231" w:right="537" w:hanging="176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>2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  <w:t>Да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  <w:t>оформл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  <w:t>досылочно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4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  <w:t>ведомост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 xml:space="preserve"> </w:t>
                                    <w:br/>
                                    <w:t>Data sporządzenia ceduły dosyłkowej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63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18"/>
                                      <w:lang w:val="ru-RU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18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18"/>
                                      <w:lang w:val="ru-RU"/>
                                    </w:rPr>
                                    <w:t>47.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0" w:after="0"/>
                                    <w:ind w:left="114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>2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>Да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 xml:space="preserve">прибытия </w:t>
                                    <w:br/>
                                    <w:t xml:space="preserve">     Data przybycia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3" w:after="0"/>
                                    <w:ind w:left="781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18"/>
                                      <w:lang w:val="ru-RU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18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18"/>
                                      <w:lang w:val="ru-RU"/>
                                    </w:rPr>
                                    <w:t>47.5</w:t>
                                  </w:r>
                                </w:p>
                              </w:tc>
                              <w:tc>
                                <w:tcPr>
                                  <w:tcW w:w="5952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0" w:after="0"/>
                                    <w:ind w:left="114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>2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  <w:t>Отмет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  <w:t>дл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  <w:t>выполн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  <w:t>таможенны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  <w:t>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  <w:t>административны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  <w:lang w:val="ru-RU"/>
                                    </w:rPr>
                                    <w:t>формальност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 xml:space="preserve"> </w:t>
                                    <w:br/>
                                    <w:t xml:space="preserve">     Uwagi w celu załatwienia formalności celnych i innych formalności administracyjnych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58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8"/>
                                      <w:szCs w:val="21"/>
                                    </w:rPr>
                                    <w:t>35x105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50" w:after="0"/>
                                    <w:ind w:left="114" w:hanging="0"/>
                                    <w:rPr>
                                      <w:rFonts w:ascii="Times New Roman" w:hAnsi="Times New Roman" w:eastAsia="Arial" w:cs="Times New Roman"/>
                                      <w:i/>
                                      <w:i/>
                                      <w:w w:val="105"/>
                                      <w:sz w:val="1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i/>
                                      <w:w w:val="105"/>
                                      <w:sz w:val="1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95pt;height:821.5pt;mso-wrap-distance-left:9.05pt;mso-wrap-distance-right:9.05pt;mso-wrap-distance-top:0pt;mso-wrap-distance-bottom:0pt;margin-top:-2.35pt;mso-position-vertical-relative:text;margin-left: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747" w:type="dxa"/>
                        <w:jc w:val="left"/>
                        <w:tblInd w:w="14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37"/>
                        <w:gridCol w:w="2014"/>
                        <w:gridCol w:w="991"/>
                        <w:gridCol w:w="1702"/>
                        <w:gridCol w:w="281"/>
                        <w:gridCol w:w="343"/>
                        <w:gridCol w:w="225"/>
                        <w:gridCol w:w="284"/>
                        <w:gridCol w:w="170"/>
                        <w:gridCol w:w="566"/>
                        <w:gridCol w:w="399"/>
                        <w:gridCol w:w="907"/>
                        <w:gridCol w:w="226"/>
                        <w:gridCol w:w="340"/>
                        <w:gridCol w:w="226"/>
                        <w:gridCol w:w="1106"/>
                        <w:gridCol w:w="879"/>
                        <w:gridCol w:w="2551"/>
                      </w:tblGrid>
                      <w:tr>
                        <w:trPr>
                          <w:trHeight w:val="737" w:hRule="exact"/>
                        </w:trPr>
                        <w:tc>
                          <w:tcPr>
                            <w:tcW w:w="8645" w:type="dxa"/>
                            <w:gridSpan w:val="1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3" w:after="0"/>
                              <w:ind w:left="109" w:hanging="0"/>
                              <w:rPr>
                                <w:rFonts w:ascii="Arial" w:hAnsi="Arial" w:eastAsia="Times New Roman" w:cs="Arial"/>
                                <w:i/>
                                <w:i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  <w:sz w:val="14"/>
                                <w:szCs w:val="14"/>
                              </w:rPr>
                              <w:t>2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w w:val="10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  <w:sz w:val="14"/>
                                <w:szCs w:val="14"/>
                              </w:rPr>
                              <w:t>Отправк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w w:val="10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  <w:sz w:val="14"/>
                                <w:szCs w:val="14"/>
                              </w:rPr>
                              <w:t xml:space="preserve">№ </w:t>
                              <w:br/>
                              <w:t xml:space="preserve">     Przesyłka Nr     </w:t>
                            </w:r>
                            <w:r>
                              <w:rPr>
                                <w:rFonts w:eastAsia="Times New Roman" w:cs="Arial" w:ascii="Arial" w:hAnsi="Arial"/>
                                <w:i/>
                                <w:w w:val="105"/>
                                <w:sz w:val="18"/>
                                <w:szCs w:val="14"/>
                              </w:rPr>
                              <w:t>13x45</w:t>
                            </w:r>
                          </w:p>
                          <w:p>
                            <w:pPr>
                              <w:pStyle w:val="TableParagraph"/>
                              <w:ind w:left="795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43" w:after="0"/>
                              <w:ind w:left="109" w:hanging="0"/>
                              <w:rPr>
                                <w:rFonts w:ascii="Times New Roman" w:hAnsi="Times New Roman" w:eastAsia="Times New Roman" w:cs="Times New Roman"/>
                                <w:w w:val="105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537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TableParagraph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СМГС / SMGS</w:t>
                            </w:r>
                          </w:p>
                          <w:p>
                            <w:pPr>
                              <w:pStyle w:val="TableParagraph"/>
                              <w:ind w:right="88" w:hanging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4"/>
                                <w:szCs w:val="14"/>
                                <w:lang w:val="pl-PL"/>
                              </w:rPr>
                              <w:t>Przewoźnik umowny</w:t>
                            </w:r>
                          </w:p>
                        </w:tc>
                        <w:tc>
                          <w:tcPr>
                            <w:tcW w:w="5331" w:type="dxa"/>
                            <w:gridSpan w:val="5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position w:val="2"/>
                                <w:sz w:val="14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w w:val="105"/>
                                <w:position w:val="2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position w:val="2"/>
                                <w:sz w:val="14"/>
                                <w:lang w:val="ru-RU"/>
                              </w:rPr>
                              <w:t xml:space="preserve">Отправитель /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position w:val="2"/>
                                <w:sz w:val="14"/>
                              </w:rPr>
                              <w:t xml:space="preserve">Nadawca                                                                                      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pl-PL"/>
                              </w:rPr>
                              <w:t>5x20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23" w:after="0"/>
                              <w:ind w:left="105" w:hanging="0"/>
                              <w:jc w:val="center"/>
                              <w:rPr>
                                <w:rFonts w:ascii="Arial" w:hAnsi="Arial" w:eastAsia="Arial" w:cs="Arial"/>
                                <w:sz w:val="23"/>
                                <w:szCs w:val="23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w w:val="105"/>
                                <w:sz w:val="18"/>
                                <w:szCs w:val="14"/>
                                <w:lang w:val="pl-PL"/>
                              </w:rPr>
                              <w:t>23</w:t>
                            </w:r>
                            <w:r>
                              <w:rPr>
                                <w:rFonts w:eastAsia="Times New Roman" w:cs="Arial" w:ascii="Arial" w:hAnsi="Arial"/>
                                <w:i/>
                                <w:w w:val="105"/>
                                <w:sz w:val="18"/>
                                <w:szCs w:val="14"/>
                              </w:rPr>
                              <w:t>x</w:t>
                            </w:r>
                            <w:r>
                              <w:rPr>
                                <w:rFonts w:eastAsia="Times New Roman" w:cs="Arial" w:ascii="Arial" w:hAnsi="Arial"/>
                                <w:i/>
                                <w:w w:val="105"/>
                                <w:sz w:val="18"/>
                                <w:szCs w:val="14"/>
                                <w:lang w:val="ru-RU"/>
                              </w:rPr>
                              <w:t>94</w:t>
                            </w:r>
                          </w:p>
                          <w:p>
                            <w:pPr>
                              <w:pStyle w:val="TableParagraph"/>
                              <w:ind w:left="114" w:hanging="0"/>
                              <w:rPr>
                                <w:rFonts w:ascii="Times New Roman" w:hAnsi="Times New Roman" w:eastAsia="Arial" w:cs="Times New Roman"/>
                                <w:w w:val="105"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w w:val="105"/>
                                <w:sz w:val="12"/>
                                <w:szCs w:val="1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14" w:hanging="0"/>
                              <w:rPr>
                                <w:rFonts w:ascii="Times New Roman" w:hAnsi="Times New Roman" w:cs="Times New Roman"/>
                                <w:w w:val="105"/>
                                <w:sz w:val="12"/>
                                <w:szCs w:val="12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2"/>
                                <w:szCs w:val="1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13" w:hanging="0"/>
                              <w:rPr>
                                <w:rFonts w:ascii="Times New Roman" w:hAnsi="Times New Roman" w:cs="Times New Roman"/>
                                <w:w w:val="105"/>
                                <w:sz w:val="1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  <w:t xml:space="preserve">Подпись </w:t>
                            </w:r>
                          </w:p>
                          <w:p>
                            <w:pPr>
                              <w:pStyle w:val="TableParagraph"/>
                              <w:ind w:left="113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>Podpis</w:t>
                            </w:r>
                          </w:p>
                        </w:tc>
                        <w:tc>
                          <w:tcPr>
                            <w:tcW w:w="5328" w:type="dxa"/>
                            <w:gridSpan w:val="11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w w:val="105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  <w:t>Станц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w w:val="105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  <w:t xml:space="preserve">отправления /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>Stacja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>nadania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pl-PL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  <w:t>20</w:t>
                            </w:r>
                          </w:p>
                          <w:p>
                            <w:pPr>
                              <w:pStyle w:val="TableParagraph"/>
                              <w:spacing w:before="43" w:after="0"/>
                              <w:ind w:left="109" w:hanging="0"/>
                              <w:jc w:val="center"/>
                              <w:rPr>
                                <w:rFonts w:ascii="Arial" w:hAnsi="Arial" w:eastAsia="Times New Roman" w:cs="Arial"/>
                                <w:i/>
                                <w:i/>
                                <w:sz w:val="18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w w:val="105"/>
                                <w:sz w:val="18"/>
                                <w:szCs w:val="14"/>
                                <w:lang w:val="ru-RU"/>
                              </w:rPr>
                              <w:t>10</w:t>
                            </w:r>
                            <w:r>
                              <w:rPr>
                                <w:rFonts w:eastAsia="Times New Roman" w:cs="Arial" w:ascii="Arial" w:hAnsi="Arial"/>
                                <w:i/>
                                <w:w w:val="105"/>
                                <w:sz w:val="18"/>
                                <w:szCs w:val="14"/>
                              </w:rPr>
                              <w:t>x</w:t>
                            </w:r>
                            <w:r>
                              <w:rPr>
                                <w:rFonts w:eastAsia="Times New Roman" w:cs="Arial" w:ascii="Arial" w:hAnsi="Arial"/>
                                <w:i/>
                                <w:w w:val="105"/>
                                <w:sz w:val="18"/>
                                <w:szCs w:val="14"/>
                                <w:lang w:val="ru-RU"/>
                              </w:rPr>
                              <w:t>94</w:t>
                            </w:r>
                          </w:p>
                          <w:p>
                            <w:pPr>
                              <w:pStyle w:val="TableParagraph"/>
                              <w:spacing w:lineRule="exact" w:line="225"/>
                              <w:ind w:left="3087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424" w:leader="none"/>
                              </w:tabs>
                              <w:snapToGrid w:val="false"/>
                              <w:spacing w:lineRule="exact" w:line="200" w:before="14" w:after="0"/>
                              <w:ind w:left="75" w:hanging="0"/>
                              <w:rPr>
                                <w:rFonts w:ascii="Times New Roman" w:hAnsi="Times New Roman" w:eastAsia="Arial" w:cs="Times New Roman"/>
                                <w:w w:val="105"/>
                                <w:sz w:val="14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w w:val="105"/>
                                <w:sz w:val="14"/>
                                <w:szCs w:val="21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8" w:hRule="exact"/>
                        </w:trPr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w w:val="105"/>
                                <w:sz w:val="1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31" w:type="dxa"/>
                            <w:gridSpan w:val="5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28" w:type="dxa"/>
                            <w:gridSpan w:val="11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82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w w:val="105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  <w:t>Заявле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w w:val="105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  <w:t xml:space="preserve">отправителя /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  <w:t>ś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>wiadczenia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>nadawcy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9" w:after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w w:val="105"/>
                                <w:sz w:val="18"/>
                                <w:szCs w:val="14"/>
                                <w:lang w:val="pl-PL"/>
                              </w:rPr>
                              <w:t>44</w:t>
                            </w:r>
                            <w:r>
                              <w:rPr>
                                <w:rFonts w:eastAsia="Times New Roman" w:cs="Arial" w:ascii="Arial" w:hAnsi="Arial"/>
                                <w:i/>
                                <w:w w:val="105"/>
                                <w:sz w:val="18"/>
                                <w:szCs w:val="14"/>
                              </w:rPr>
                              <w:t>x</w:t>
                            </w:r>
                            <w:r>
                              <w:rPr>
                                <w:rFonts w:eastAsia="Times New Roman" w:cs="Arial" w:ascii="Arial" w:hAnsi="Arial"/>
                                <w:i/>
                                <w:w w:val="105"/>
                                <w:sz w:val="18"/>
                                <w:szCs w:val="14"/>
                                <w:lang w:val="ru-RU"/>
                              </w:rPr>
                              <w:t>94</w:t>
                            </w:r>
                          </w:p>
                          <w:p>
                            <w:pPr>
                              <w:pStyle w:val="TableParagraph"/>
                              <w:ind w:left="3176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48" w:after="0"/>
                              <w:ind w:left="82" w:hanging="0"/>
                              <w:rPr>
                                <w:rFonts w:ascii="Times New Roman" w:hAnsi="Times New Roman" w:eastAsia="Arial" w:cs="Times New Roman"/>
                                <w:w w:val="105"/>
                                <w:sz w:val="14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w w:val="105"/>
                                <w:sz w:val="14"/>
                                <w:szCs w:val="21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7" w:hRule="exact"/>
                        </w:trPr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w w:val="105"/>
                                <w:sz w:val="1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3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position w:val="2"/>
                                <w:sz w:val="1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w w:val="105"/>
                                <w:position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position w:val="2"/>
                                <w:sz w:val="14"/>
                              </w:rPr>
                              <w:t xml:space="preserve">Получатель / Odbiorca                                                                                     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pl-PL"/>
                              </w:rPr>
                              <w:t>5x20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424" w:leader="none"/>
                              </w:tabs>
                              <w:spacing w:before="38" w:after="0"/>
                              <w:ind w:left="114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17"/>
                                <w:szCs w:val="17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7"/>
                                <w:szCs w:val="17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7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60" w:hanging="0"/>
                              <w:jc w:val="center"/>
                              <w:rPr>
                                <w:rFonts w:ascii="Arial" w:hAnsi="Arial" w:eastAsia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w w:val="105"/>
                                <w:sz w:val="18"/>
                                <w:szCs w:val="14"/>
                                <w:lang w:val="pl-PL"/>
                              </w:rPr>
                              <w:t>23</w:t>
                            </w:r>
                            <w:r>
                              <w:rPr>
                                <w:rFonts w:eastAsia="Times New Roman" w:cs="Arial" w:ascii="Arial" w:hAnsi="Arial"/>
                                <w:i/>
                                <w:w w:val="105"/>
                                <w:sz w:val="18"/>
                                <w:szCs w:val="14"/>
                              </w:rPr>
                              <w:t>x</w:t>
                            </w:r>
                            <w:r>
                              <w:rPr>
                                <w:rFonts w:eastAsia="Times New Roman" w:cs="Arial" w:ascii="Arial" w:hAnsi="Arial"/>
                                <w:i/>
                                <w:w w:val="105"/>
                                <w:sz w:val="18"/>
                                <w:szCs w:val="14"/>
                                <w:lang w:val="ru-RU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5328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868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position w:val="2"/>
                                <w:sz w:val="14"/>
                                <w:lang w:val="pl-PL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w w:val="105"/>
                                <w:position w:val="2"/>
                                <w:sz w:val="1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position w:val="2"/>
                                <w:sz w:val="14"/>
                              </w:rPr>
                              <w:t>Станц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w w:val="105"/>
                                <w:position w:val="2"/>
                                <w:sz w:val="1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position w:val="2"/>
                                <w:sz w:val="14"/>
                              </w:rPr>
                              <w:t>назначения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position w:val="2"/>
                                <w:sz w:val="14"/>
                                <w:lang w:val="pl-PL"/>
                              </w:rPr>
                              <w:t xml:space="preserve"> / Stacja przeznaczenia                                                                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pl-PL"/>
                              </w:rPr>
                              <w:t>5x20</w:t>
                            </w:r>
                          </w:p>
                          <w:p>
                            <w:pPr>
                              <w:pStyle w:val="TableParagraph"/>
                              <w:spacing w:before="103" w:after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8"/>
                                <w:szCs w:val="21"/>
                                <w:lang w:val="pl-PL"/>
                              </w:rPr>
                              <w:t>15x106</w:t>
                            </w:r>
                          </w:p>
                        </w:tc>
                        <w:tc>
                          <w:tcPr>
                            <w:tcW w:w="5328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5868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532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tbl>
                            <w:tblPr>
                              <w:tblW w:w="52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8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87"/>
                            </w:tblGrid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528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110" w:before="20" w:after="0"/>
                                    <w:ind w:left="74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Ваго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предоставле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2"/>
                                      <w:sz w:val="1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Грузоподъёмнос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Ос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1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Масс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тар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2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Ти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цистерн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 </w:t>
                                    <w:br/>
                                    <w:t xml:space="preserve">8 Wagon dostarczony przez     9 Ładowność                10 Osie  11 Masa własna   12 Typ cysterny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ableParagraph"/>
                              <w:spacing w:before="62" w:after="0"/>
                              <w:ind w:left="75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62" w:after="0"/>
                              <w:ind w:left="75" w:hanging="0"/>
                              <w:rPr>
                                <w:rFonts w:ascii="Times New Roman" w:hAnsi="Times New Roman" w:eastAsia="Times New Roman" w:cs="Times New Roman"/>
                                <w:w w:val="10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3542" w:type="dxa"/>
                            <w:gridSpan w:val="3"/>
                            <w:vMerge w:val="restart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5" w:after="0"/>
                              <w:ind w:left="109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pl-PL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w w:val="105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  <w:t>Пограничны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w w:val="105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  <w:t>станци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w w:val="105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  <w:t>переходов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pl-PL"/>
                              </w:rPr>
                              <w:t xml:space="preserve"> </w:t>
                              <w:br/>
                              <w:t xml:space="preserve">   Graniczne stacje przejścia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9" w:after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8"/>
                                <w:szCs w:val="18"/>
                                <w:lang w:val="pl-PL"/>
                              </w:rPr>
                              <w:t>35x65</w:t>
                            </w:r>
                          </w:p>
                          <w:p>
                            <w:pPr>
                              <w:pStyle w:val="TableParagraph"/>
                              <w:ind w:right="412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4"/>
                              <w:ind w:left="90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 xml:space="preserve">Вагон / Wagon </w:t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1" w:before="7" w:after="0"/>
                              <w:ind w:right="2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1" w:before="7" w:after="0"/>
                              <w:ind w:right="3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1" w:before="7" w:after="0"/>
                              <w:ind w:left="123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1" w:before="7" w:after="0"/>
                              <w:ind w:left="79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1" w:before="7" w:after="0"/>
                              <w:ind w:left="231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3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80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Посл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перегрузки </w:t>
                              <w:br/>
                              <w:t xml:space="preserve">Po przeładunku 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64" w:after="0"/>
                              <w:ind w:left="702" w:hanging="0"/>
                              <w:rPr>
                                <w:rFonts w:ascii="Times New Roman" w:hAnsi="Times New Roman" w:eastAsia="Times New Roman" w:cs="Times New Roman"/>
                                <w:w w:val="10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3542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w w:val="105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" w:after="0"/>
                              <w:ind w:left="1594" w:hanging="0"/>
                              <w:rPr>
                                <w:rFonts w:ascii="Arial" w:hAnsi="Arial" w:eastAsia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17"/>
                              </w:rPr>
                              <w:t>4x45</w:t>
                            </w:r>
                          </w:p>
                          <w:p>
                            <w:pPr>
                              <w:pStyle w:val="TableParagraph"/>
                              <w:spacing w:before="35" w:after="0"/>
                              <w:ind w:left="1578" w:hanging="0"/>
                              <w:rPr>
                                <w:rFonts w:ascii="Arial" w:hAnsi="Arial" w:eastAsia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17"/>
                              </w:rPr>
                              <w:t>4x45</w:t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9" w:after="0"/>
                              <w:ind w:left="126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8</w:t>
                            </w:r>
                          </w:p>
                        </w:tc>
                        <w:tc>
                          <w:tcPr>
                            <w:tcW w:w="566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9" w:after="0"/>
                              <w:ind w:left="145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10</w:t>
                            </w:r>
                          </w:p>
                        </w:tc>
                        <w:tc>
                          <w:tcPr>
                            <w:tcW w:w="399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9" w:after="0"/>
                              <w:ind w:left="111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8</w:t>
                            </w:r>
                          </w:p>
                        </w:tc>
                        <w:tc>
                          <w:tcPr>
                            <w:tcW w:w="907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9" w:after="0"/>
                              <w:ind w:left="382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15</w:t>
                            </w:r>
                          </w:p>
                        </w:tc>
                        <w:tc>
                          <w:tcPr>
                            <w:tcW w:w="566" w:type="dxa"/>
                            <w:gridSpan w:val="2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9" w:after="0"/>
                              <w:ind w:left="162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10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3542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47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1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Масс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груза </w:t>
                              <w:br/>
                              <w:t xml:space="preserve">     Masa towar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B050"/>
                                <w:sz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3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1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-в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мест </w:t>
                              <w:br/>
                              <w:t xml:space="preserve">     Ilość sztuk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57" w:after="0"/>
                              <w:ind w:left="32" w:hanging="0"/>
                              <w:rPr>
                                <w:rFonts w:ascii="Times New Roman" w:hAnsi="Times New Roman" w:eastAsia="Times New Roman" w:cs="Times New Roman"/>
                                <w:w w:val="10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3542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w w:val="105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9" w:after="0"/>
                              <w:ind w:right="59" w:hanging="0"/>
                              <w:jc w:val="center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24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97" w:after="0"/>
                              <w:ind w:left="272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16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3542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3542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5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109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>1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>Наименовани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 xml:space="preserve">груза </w:t>
                              <w:br/>
                              <w:t xml:space="preserve">     Nazwa towaru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6" w:after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18"/>
                                <w:szCs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8"/>
                                <w:szCs w:val="17"/>
                              </w:rPr>
                              <w:t>65x95</w:t>
                            </w:r>
                          </w:p>
                          <w:p>
                            <w:pPr>
                              <w:pStyle w:val="TableParagraph"/>
                              <w:ind w:right="966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" w:after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8"/>
                                <w:szCs w:val="21"/>
                              </w:rPr>
                              <w:t>10x95</w:t>
                            </w:r>
                          </w:p>
                          <w:p>
                            <w:pPr>
                              <w:pStyle w:val="TableParagraph"/>
                              <w:ind w:right="193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right="4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1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Р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 xml:space="preserve">упаковки </w:t>
                              <w:br/>
                              <w:t xml:space="preserve">     Rodzaj opako-wania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  <w:t>65x20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21" w:after="0"/>
                              <w:ind w:right="232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left="34" w:hanging="0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lang w:val="ru-RU"/>
                              </w:rPr>
                              <w:t>1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15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lang w:val="ru-RU"/>
                              </w:rPr>
                              <w:t>К-в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15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lang w:val="ru-RU"/>
                              </w:rPr>
                              <w:t xml:space="preserve">мест </w:t>
                              <w:br/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Ilo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lang w:val="ru-RU"/>
                              </w:rPr>
                              <w:t xml:space="preserve">ść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sztuk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  <w:t>65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  <w:t>20</w:t>
                            </w:r>
                          </w:p>
                          <w:p>
                            <w:pPr>
                              <w:pStyle w:val="TableParagraph"/>
                              <w:spacing w:before="7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1"/>
                                <w:szCs w:val="11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1"/>
                                <w:szCs w:val="11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11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9" w:after="0"/>
                              <w:ind w:left="25" w:hanging="0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1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Масс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(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 xml:space="preserve">кг) </w:t>
                              <w:br/>
                              <w:t xml:space="preserve">     Masa (w kg)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  <w:t>65x20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1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97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2" w:after="0"/>
                              <w:ind w:left="114" w:hanging="0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1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 xml:space="preserve">Пломбы / Plomby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22" w:after="0"/>
                              <w:ind w:left="114" w:hanging="0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5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25" w:hanging="0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 xml:space="preserve">к-во </w:t>
                              <w:br/>
                              <w:t>ilość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8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 xml:space="preserve">знаки </w:t>
                              <w:br/>
                              <w:t>cechy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36" w:after="0"/>
                              <w:ind w:right="13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5" w:hRule="exact"/>
                        </w:trPr>
                        <w:tc>
                          <w:tcPr>
                            <w:tcW w:w="5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9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06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5x10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2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44" w:hanging="0"/>
                              <w:jc w:val="center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5x35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exact"/>
                        </w:trPr>
                        <w:tc>
                          <w:tcPr>
                            <w:tcW w:w="5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12" w:before="60" w:after="0"/>
                              <w:ind w:left="45" w:hanging="0"/>
                              <w:rPr>
                                <w:rFonts w:ascii="Arial" w:hAnsi="Arial" w:eastAsia="Times New Roman" w:cs="Arial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20 Погружен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 7x45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br/>
                              <w:t xml:space="preserve">     Załadowano przez     </w:t>
                            </w:r>
                          </w:p>
                          <w:p>
                            <w:pPr>
                              <w:pStyle w:val="TableParagraph"/>
                              <w:spacing w:lineRule="exact" w:line="219"/>
                              <w:ind w:left="1496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12"/>
                              <w:ind w:left="46" w:hanging="0"/>
                              <w:rPr>
                                <w:rFonts w:ascii="Times New Roman" w:hAnsi="Times New Roman" w:eastAsia="Arial" w:cs="Times New Roman"/>
                                <w:sz w:val="12"/>
                                <w:szCs w:val="21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1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5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35"/>
                              <w:ind w:left="46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2"/>
                              </w:rPr>
                              <w:t>2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5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2"/>
                              </w:rPr>
                              <w:t>Спосо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w w:val="105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2"/>
                              </w:rPr>
                              <w:t>определе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w w:val="105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2"/>
                              </w:rPr>
                              <w:t xml:space="preserve">массы </w:t>
                              <w:br/>
                              <w:t xml:space="preserve">     Sposób ustalenia masy </w:t>
                            </w:r>
                          </w:p>
                          <w:p>
                            <w:pPr>
                              <w:pStyle w:val="TableParagraph"/>
                              <w:spacing w:before="6" w:after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7"/>
                                <w:szCs w:val="17"/>
                              </w:rPr>
                              <w:t>13x45</w:t>
                            </w:r>
                          </w:p>
                          <w:p>
                            <w:pPr>
                              <w:pStyle w:val="TableParagraph"/>
                              <w:ind w:left="1491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35"/>
                              <w:ind w:left="46" w:hanging="0"/>
                              <w:rPr>
                                <w:rFonts w:ascii="Times New Roman" w:hAnsi="Times New Roman" w:eastAsia="Arial" w:cs="Times New Roman"/>
                                <w:w w:val="105"/>
                                <w:sz w:val="12"/>
                                <w:szCs w:val="21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w w:val="105"/>
                                <w:sz w:val="1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5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w w:val="105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0" w:after="0"/>
                              <w:ind w:left="66" w:hanging="0"/>
                              <w:rPr>
                                <w:rFonts w:ascii="Times New Roman" w:hAnsi="Times New Roman" w:eastAsia="Times New Roman" w:cs="Times New Roman"/>
                                <w:w w:val="105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  <w:sz w:val="14"/>
                                <w:szCs w:val="1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671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tbl>
                            <w:tblPr>
                              <w:tblW w:w="56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8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28"/>
                            </w:tblGrid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562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2540" w:leader="none"/>
                                      <w:tab w:val="left" w:pos="4657" w:leader="none"/>
                                    </w:tabs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ru-RU"/>
                                    </w:rPr>
                                    <w:t>Перевозчи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/ Przewoźnicy                       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ru-RU"/>
                                    </w:rPr>
                                    <w:t>Участ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9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ru-RU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ru-RU"/>
                                    </w:rPr>
                                    <w:t>д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/ Odcinki od/do)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  <w:lang w:val="ru-RU"/>
                                    </w:rPr>
                                    <w:t>Код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  <w:lang w:val="ru-RU"/>
                                    </w:rPr>
                                    <w:t>станци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  <w:t xml:space="preserve">) </w:t>
                                    <w:br/>
                                    <w:t xml:space="preserve">                                                                                                                                                                                (Kody stacji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2535" w:leader="none"/>
                                <w:tab w:val="left" w:pos="4700" w:leader="none"/>
                              </w:tabs>
                              <w:spacing w:before="40" w:after="0"/>
                              <w:ind w:left="4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2535" w:leader="none"/>
                                <w:tab w:val="left" w:pos="4700" w:leader="none"/>
                              </w:tabs>
                              <w:snapToGrid w:val="false"/>
                              <w:spacing w:before="40" w:after="0"/>
                              <w:ind w:left="44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5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952" w:type="dxa"/>
                            <w:gridSpan w:val="1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3008" w:leader="none"/>
                              </w:tabs>
                              <w:spacing w:lineRule="exact" w:line="213" w:before="128" w:after="0"/>
                              <w:ind w:left="620" w:hanging="0"/>
                              <w:rPr>
                                <w:rFonts w:ascii="Arial" w:hAnsi="Arial" w:eastAsia="Arial" w:cs="Arial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18"/>
                              </w:rPr>
                              <w:t>9x35                                    9x50</w:t>
                              <w:tab/>
                            </w:r>
                          </w:p>
                          <w:p>
                            <w:pPr>
                              <w:pStyle w:val="TableParagraph"/>
                              <w:spacing w:lineRule="exact" w:line="111"/>
                              <w:ind w:right="445" w:hanging="0"/>
                              <w:jc w:val="right"/>
                              <w:rPr>
                                <w:rFonts w:ascii="Arial" w:hAnsi="Arial" w:eastAsia="Arial" w:cs="Arial"/>
                                <w:i/>
                                <w:i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3"/>
                                <w:szCs w:val="13"/>
                              </w:rPr>
                              <w:t>4,5x2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3008" w:leader="none"/>
                              </w:tabs>
                              <w:snapToGrid w:val="false"/>
                              <w:spacing w:lineRule="exact" w:line="213" w:before="128" w:after="0"/>
                              <w:ind w:left="620" w:hanging="0"/>
                              <w:rPr>
                                <w:rFonts w:ascii="Arial" w:hAnsi="Arial" w:eastAsia="Arial" w:cs="Arial"/>
                                <w:i/>
                                <w:i/>
                                <w:spacing w:val="-1"/>
                                <w:sz w:val="21"/>
                                <w:szCs w:val="1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1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1" w:hRule="exact"/>
                        </w:trPr>
                        <w:tc>
                          <w:tcPr>
                            <w:tcW w:w="5244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" w:after="0"/>
                              <w:ind w:left="108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7"/>
                                <w:sz w:val="14"/>
                              </w:rPr>
                              <w:t xml:space="preserve">23 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position w:val="7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Гру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принадлежи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правке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/ Towar należy do przesyłki </w:t>
                            </w:r>
                          </w:p>
                          <w:p>
                            <w:pPr>
                              <w:pStyle w:val="TableParagraph"/>
                              <w:ind w:left="92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/ Nr ..........................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от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/z dnia ....................................</w:t>
                            </w:r>
                          </w:p>
                          <w:p>
                            <w:pPr>
                              <w:pStyle w:val="TableParagraph"/>
                              <w:ind w:left="9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станция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правления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/ stacja nadania 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TableParagraph"/>
                              <w:ind w:left="92" w:hanging="0"/>
                              <w:rPr>
                                <w:rFonts w:ascii="Times New Roman" w:hAnsi="Times New Roman" w:eastAsia="Times New Roman" w:cs="Times New Roman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станц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назначения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pl-PL"/>
                              </w:rPr>
                              <w:t xml:space="preserve"> / stacja przeznaczenia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pl-PL"/>
                              </w:rPr>
                              <w:t>42x95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pl-PL"/>
                              </w:rPr>
                              <w:t xml:space="preserve">    ……………....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9"/>
                                <w:lang w:val="pl-PL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pl-PL"/>
                              </w:rPr>
                              <w:t>....................................................</w:t>
                            </w:r>
                          </w:p>
                          <w:p>
                            <w:pPr>
                              <w:pStyle w:val="TableParagraph"/>
                              <w:ind w:left="91" w:hanging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для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получателя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/ dla odbiorcy ………………………….. …………………................................................................</w:t>
                            </w:r>
                          </w:p>
                        </w:tc>
                        <w:tc>
                          <w:tcPr>
                            <w:tcW w:w="5952" w:type="dxa"/>
                            <w:gridSpan w:val="1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6" w:hRule="exact"/>
                        </w:trPr>
                        <w:tc>
                          <w:tcPr>
                            <w:tcW w:w="5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9" w:after="0"/>
                              <w:ind w:left="109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>Документы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>приложенны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 xml:space="preserve">отправителем </w:t>
                              <w:br/>
                              <w:t xml:space="preserve">     Dokumenty załączone przez nadawcę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4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138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8"/>
                                <w:szCs w:val="21"/>
                              </w:rPr>
                              <w:t>27x95</w:t>
                            </w:r>
                          </w:p>
                        </w:tc>
                        <w:tc>
                          <w:tcPr>
                            <w:tcW w:w="5952" w:type="dxa"/>
                            <w:gridSpan w:val="1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3" w:hRule="exact"/>
                        </w:trPr>
                        <w:tc>
                          <w:tcPr>
                            <w:tcW w:w="5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52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114" w:hanging="0"/>
                              <w:rPr>
                                <w:rFonts w:ascii="Times New Roman" w:hAnsi="Times New Roman" w:cs="Times New Roman"/>
                                <w:w w:val="105"/>
                                <w:sz w:val="1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  <w:t>25</w:t>
                            </w:r>
                          </w:p>
                          <w:p>
                            <w:pPr>
                              <w:pStyle w:val="TableParagraph"/>
                              <w:spacing w:before="9" w:after="0"/>
                              <w:rPr>
                                <w:rFonts w:ascii="Arial" w:hAnsi="Arial" w:eastAsia="Arial" w:cs="Arial"/>
                                <w:i/>
                                <w:i/>
                                <w:w w:val="105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w w:val="105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58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8"/>
                                <w:szCs w:val="21"/>
                              </w:rPr>
                              <w:t>20x105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48" w:after="0"/>
                              <w:ind w:left="114" w:hanging="0"/>
                              <w:rPr>
                                <w:rFonts w:ascii="Times New Roman" w:hAnsi="Times New Roman" w:eastAsia="Arial" w:cs="Times New Roman"/>
                                <w:i/>
                                <w:i/>
                                <w:w w:val="105"/>
                                <w:sz w:val="14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i/>
                                <w:w w:val="105"/>
                                <w:sz w:val="14"/>
                                <w:szCs w:val="21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6" w:hRule="exact"/>
                        </w:trPr>
                        <w:tc>
                          <w:tcPr>
                            <w:tcW w:w="2551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0" w:after="0"/>
                              <w:ind w:left="231" w:right="537" w:hanging="176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>2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  <w:t>Да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  <w:t>оформле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  <w:t>досылочной</w:t>
                            </w:r>
                            <w:r>
                              <w:rPr>
                                <w:rFonts w:cs="Times New Roman" w:ascii="Times New Roman" w:hAnsi="Times New Roman"/>
                                <w:w w:val="10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  <w:t>ведомости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 xml:space="preserve"> </w:t>
                              <w:br/>
                              <w:t>Data sporządzenia ceduły dosyłkowej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63" w:hanging="0"/>
                              <w:jc w:val="center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18"/>
                                <w:lang w:val="ru-RU"/>
                              </w:rPr>
                              <w:t>35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18"/>
                              </w:rPr>
                              <w:t>x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18"/>
                                <w:lang w:val="ru-RU"/>
                              </w:rPr>
                              <w:t>47.5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0" w:after="0"/>
                              <w:ind w:left="114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>2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>Да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 xml:space="preserve">прибытия </w:t>
                              <w:br/>
                              <w:t xml:space="preserve">     Data przybycia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3" w:after="0"/>
                              <w:ind w:left="781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18"/>
                                <w:lang w:val="ru-RU"/>
                              </w:rPr>
                              <w:t>35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18"/>
                              </w:rPr>
                              <w:t>x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18"/>
                                <w:lang w:val="ru-RU"/>
                              </w:rPr>
                              <w:t>47.5</w:t>
                            </w:r>
                          </w:p>
                        </w:tc>
                        <w:tc>
                          <w:tcPr>
                            <w:tcW w:w="5952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0" w:after="0"/>
                              <w:ind w:left="114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>2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  <w:t>Отметк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  <w:t>дл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  <w:t>выполне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  <w:t>таможен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  <w:t>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  <w:t>административ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  <w:lang w:val="ru-RU"/>
                              </w:rPr>
                              <w:t>формальностей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 xml:space="preserve"> </w:t>
                              <w:br/>
                              <w:t xml:space="preserve">     Uwagi w celu załatwienia formalności celnych i innych formalności administracyjnych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58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8"/>
                                <w:szCs w:val="21"/>
                              </w:rPr>
                              <w:t>35x105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50" w:after="0"/>
                              <w:ind w:left="114" w:hanging="0"/>
                              <w:rPr>
                                <w:rFonts w:ascii="Times New Roman" w:hAnsi="Times New Roman" w:eastAsia="Arial" w:cs="Times New Roman"/>
                                <w:i/>
                                <w:i/>
                                <w:w w:val="105"/>
                                <w:sz w:val="14"/>
                                <w:szCs w:val="21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i/>
                                <w:w w:val="105"/>
                                <w:sz w:val="14"/>
                                <w:szCs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left="187" w:hanging="0"/>
        <w:rPr>
          <w:sz w:val="16"/>
          <w:szCs w:val="16"/>
          <w:lang w:val="pl-PL" w:eastAsia="en-US"/>
        </w:rPr>
      </w:pPr>
      <w:r>
        <w:rPr>
          <w:sz w:val="16"/>
          <w:szCs w:val="16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69615</wp:posOffset>
                </wp:positionH>
                <wp:positionV relativeFrom="paragraph">
                  <wp:posOffset>86995</wp:posOffset>
                </wp:positionV>
                <wp:extent cx="635" cy="1841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7.45pt;margin-top:6.85pt;width:0pt;height:0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181" w:after="0"/>
        <w:ind w:left="230" w:hanging="0"/>
        <w:rPr>
          <w:rFonts w:ascii="Times New Roman" w:hAnsi="Times New Roman" w:eastAsia="Times New Roman" w:cs="Times New Roman"/>
          <w:sz w:val="20"/>
          <w:szCs w:val="20"/>
          <w:lang w:val="pl-PL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268980</wp:posOffset>
                </wp:positionH>
                <wp:positionV relativeFrom="paragraph">
                  <wp:posOffset>150495</wp:posOffset>
                </wp:positionV>
                <wp:extent cx="2540" cy="146050"/>
                <wp:effectExtent l="2540" t="2540" r="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" cy="146160"/>
                          <a:chOff x="0" y="0"/>
                          <a:chExt cx="2520" cy="146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2" h="241">
                                  <a:moveTo>
                                    <a:pt x="5152" y="241"/>
                                  </a:moveTo>
                                  <a:lnTo>
                                    <a:pt x="5152" y="24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4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2" h="296">
                                  <a:moveTo>
                                    <a:pt x="5152" y="296"/>
                                  </a:moveTo>
                                  <a:lnTo>
                                    <a:pt x="5152" y="29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984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2" h="349">
                                  <a:moveTo>
                                    <a:pt x="5152" y="349"/>
                                  </a:moveTo>
                                  <a:lnTo>
                                    <a:pt x="5152" y="34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620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2" h="404">
                                  <a:moveTo>
                                    <a:pt x="5152" y="404"/>
                                  </a:moveTo>
                                  <a:lnTo>
                                    <a:pt x="5152" y="4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472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2" h="464">
                                  <a:moveTo>
                                    <a:pt x="5152" y="464"/>
                                  </a:moveTo>
                                  <a:lnTo>
                                    <a:pt x="5152" y="464"/>
                                  </a:lnTo>
                                  <a:lnTo>
                                    <a:pt x="5152" y="4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4pt;margin-top:11.85pt;width:0.2pt;height:11.5pt" coordorigin="5148,237" coordsize="4,230">
                <v:group id="shape_0" style="position:absolute;left:5148;top:237;width:4;height:2">
                  <v:shape id="shape_0" coordorigin="5152,241" coordsize="0,0" path="m5152,241l5152,241e" stroked="t" o:allowincell="f" style="position:absolute;left:5148;top:237;width:3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48;top:293;width:4;height:2">
                  <v:shape id="shape_0" coordorigin="5152,296" coordsize="0,0" path="m5152,296l5152,296e" stroked="t" o:allowincell="f" style="position:absolute;left:5148;top:293;width:3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48;top:347;width:4;height:2">
                  <v:shape id="shape_0" coordorigin="5152,349" coordsize="0,0" path="m5152,349l5152,349e" stroked="t" o:allowincell="f" style="position:absolute;left:5148;top:347;width:3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48;top:404;width:4;height:2">
                  <v:shape id="shape_0" coordorigin="5152,404" coordsize="0,0" path="m5152,404l5152,404e" stroked="t" o:allowincell="f" style="position:absolute;left:5148;top:404;width:3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48;top:465;width:4;height:2">
                  <v:shape id="shape_0" coordorigin="5152,464" coordsize="0,0" path="m5152,464l5152,464l5152,464e" stroked="t" o:allowincell="f" style="position:absolute;left:5148;top:465;width:3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269615</wp:posOffset>
                </wp:positionH>
                <wp:positionV relativeFrom="paragraph">
                  <wp:posOffset>187960</wp:posOffset>
                </wp:positionV>
                <wp:extent cx="584200" cy="12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45pt;margin-top:14.8pt;width:0pt;height:0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75" w:after="0"/>
        <w:ind w:left="189" w:hanging="0"/>
        <w:rPr>
          <w:rFonts w:ascii="Arial" w:hAnsi="Arial" w:eastAsia="Arial" w:cs="Arial"/>
          <w:sz w:val="23"/>
          <w:szCs w:val="23"/>
          <w:lang w:val="pl-PL" w:eastAsia="en-US"/>
        </w:rPr>
      </w:pPr>
      <w:r>
        <w:br w:type="column"/>
      </w:r>
      <w:r>
        <w:rPr>
          <w:rFonts w:eastAsia="Arial" w:cs="Arial" w:ascii="Arial" w:hAnsi="Arial"/>
          <w:sz w:val="23"/>
          <w:szCs w:val="23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718300</wp:posOffset>
                </wp:positionH>
                <wp:positionV relativeFrom="paragraph">
                  <wp:posOffset>-290830</wp:posOffset>
                </wp:positionV>
                <wp:extent cx="3175" cy="180975"/>
                <wp:effectExtent l="1905" t="635" r="190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18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5pt;margin-top:-11.4pt;width:0.2pt;height:14.2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730365</wp:posOffset>
                </wp:positionH>
                <wp:positionV relativeFrom="paragraph">
                  <wp:posOffset>-110490</wp:posOffset>
                </wp:positionV>
                <wp:extent cx="518160" cy="4445"/>
                <wp:effectExtent l="635" t="1905" r="63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18400" cy="46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9pt;margin-top:-8.7pt;width:40.75pt;height:0.2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type w:val="continuous"/>
          <w:pgSz w:w="11906" w:h="16838"/>
          <w:pgMar w:left="160" w:right="180" w:gutter="0" w:header="0" w:top="220" w:footer="0" w:bottom="0"/>
          <w:cols w:num="2" w:equalWidth="false" w:sep="false">
            <w:col w:w="6692" w:space="598"/>
            <w:col w:w="42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" w:after="0"/>
        <w:rPr>
          <w:rFonts w:ascii="Arial" w:hAnsi="Arial" w:eastAsia="Arial" w:cs="Arial"/>
          <w:i/>
          <w:i/>
          <w:sz w:val="4"/>
          <w:szCs w:val="4"/>
          <w:lang w:val="pl-PL"/>
        </w:rPr>
      </w:pPr>
      <w:r>
        <w:rPr>
          <w:rFonts w:eastAsia="Arial" w:cs="Arial" w:ascii="Arial" w:hAnsi="Arial"/>
          <w:i/>
          <w:sz w:val="4"/>
          <w:szCs w:val="4"/>
          <w:lang w:val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654165</wp:posOffset>
                </wp:positionH>
                <wp:positionV relativeFrom="page">
                  <wp:posOffset>689610</wp:posOffset>
                </wp:positionV>
                <wp:extent cx="2540" cy="146050"/>
                <wp:effectExtent l="2540" t="2540" r="0" b="12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" cy="146160"/>
                          <a:chOff x="0" y="0"/>
                          <a:chExt cx="2520" cy="146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82" h="1090">
                                  <a:moveTo>
                                    <a:pt x="10482" y="1090"/>
                                  </a:moveTo>
                                  <a:lnTo>
                                    <a:pt x="10482" y="10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4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82" h="1145">
                                  <a:moveTo>
                                    <a:pt x="10482" y="1145"/>
                                  </a:moveTo>
                                  <a:lnTo>
                                    <a:pt x="10482" y="114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984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82" h="1198">
                                  <a:moveTo>
                                    <a:pt x="10482" y="1198"/>
                                  </a:moveTo>
                                  <a:lnTo>
                                    <a:pt x="10482" y="11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620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82" h="1253">
                                  <a:moveTo>
                                    <a:pt x="10482" y="1253"/>
                                  </a:moveTo>
                                  <a:lnTo>
                                    <a:pt x="10482" y="125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472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82" h="1313">
                                  <a:moveTo>
                                    <a:pt x="10482" y="1313"/>
                                  </a:moveTo>
                                  <a:lnTo>
                                    <a:pt x="10482" y="1313"/>
                                  </a:lnTo>
                                  <a:lnTo>
                                    <a:pt x="10482" y="13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3.95pt;margin-top:54.3pt;width:0.2pt;height:11.45pt" coordorigin="10479,1086" coordsize="4,229">
                <v:group id="shape_0" style="position:absolute;left:10479;top:1086;width:4;height:2">
                  <v:shape id="shape_0" coordorigin="10482,1090" coordsize="0,0" path="m10482,1090l10482,1090e" stroked="t" o:allowincell="f" style="position:absolute;left:10479;top:1086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79;top:1142;width:4;height:2">
                  <v:shape id="shape_0" coordorigin="10482,1145" coordsize="0,0" path="m10482,1145l10482,1145e" stroked="t" o:allowincell="f" style="position:absolute;left:10479;top:1142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79;top:1196;width:4;height:2">
                  <v:shape id="shape_0" coordorigin="10482,1198" coordsize="0,0" path="m10482,1198l10482,1198e" stroked="t" o:allowincell="f" style="position:absolute;left:10479;top:1196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79;top:1253;width:4;height:2">
                  <v:shape id="shape_0" coordorigin="10482,1253" coordsize="0,0" path="m10482,1253l10482,1253e" stroked="t" o:allowincell="f" style="position:absolute;left:10479;top:1253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79;top:1314;width:4;height:2">
                  <v:shape id="shape_0" coordorigin="10482,1313" coordsize="0,0" path="m10482,1313l10482,1313l10482,1313e" stroked="t" o:allowincell="f" style="position:absolute;left:10479;top:1314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0398" w:leader="none"/>
        </w:tabs>
        <w:spacing w:lineRule="atLeast" w:line="20"/>
        <w:ind w:left="5070" w:hanging="0"/>
        <w:rPr>
          <w:rFonts w:ascii="Arial" w:hAnsi="Arial" w:eastAsia="Arial" w:cs="Arial"/>
          <w:sz w:val="2"/>
          <w:szCs w:val="2"/>
        </w:rPr>
      </w:pP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621665" cy="254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20" cy="2520"/>
                          <a:chOff x="0" y="0"/>
                          <a:chExt cx="6217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1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.95pt;height:0.2pt" coordorigin="0,0" coordsize="97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4;top:0;width:2;height:4">
                  <v:shape id="shape_0" coordorigin="167,4" coordsize="0,0" path="m167,4l167,4e" stroked="t" o:allowincell="f" style="position:absolute;left:1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7;top:0;width:2;height:4">
                  <v:shape id="shape_0" coordorigin="220,4" coordsize="0,0" path="m220,4l220,4e" stroked="t" o:allowincell="f" style="position:absolute;left: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2;top:0;width:2;height:4">
                  <v:shape id="shape_0" coordorigin="275,4" coordsize="0,0" path="m275,4l275,4e" stroked="t" o:allowincell="f" style="position:absolute;left:2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;top:0;width:2;height:4">
                  <v:shape id="shape_0" coordorigin="328,4" coordsize="0,0" path="m328,4l328,4e" stroked="t" o:allowincell="f" style="position:absolute;left: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;top:0;width:2;height:4">
                  <v:shape id="shape_0" coordorigin="383,4" coordsize="0,0" path="m383,4l383,4e" stroked="t" o:allowincell="f" style="position:absolute;left:3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;top:0;width:2;height:4">
                  <v:shape id="shape_0" coordorigin="436,4" coordsize="0,0" path="m436,4l436,4e" stroked="t" o:allowincell="f" style="position:absolute;left:4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9;top:0;width:2;height:4">
                  <v:shape id="shape_0" coordorigin="491,4" coordsize="0,0" path="m491,4l491,4e" stroked="t" o:allowincell="f" style="position:absolute;left:4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3;top:0;width:2;height:4">
                  <v:shape id="shape_0" coordorigin="544,4" coordsize="0,0" path="m544,4l544,4e" stroked="t" o:allowincell="f" style="position:absolute;left:5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8;top:0;width:2;height:4">
                  <v:shape id="shape_0" coordorigin="599,4" coordsize="0,0" path="m599,4l599,4e" stroked="t" o:allowincell="f" style="position:absolute;left:5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1;top:0;width:2;height:4">
                  <v:shape id="shape_0" coordorigin="652,4" coordsize="0,0" path="m652,4l652,4e" stroked="t" o:allowincell="f" style="position:absolute;left:6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7;top:0;width:2;height:4">
                  <v:shape id="shape_0" coordorigin="707,4" coordsize="0,0" path="m707,4l707,4e" stroked="t" o:allowincell="f" style="position:absolute;left:7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0;top:0;width:2;height:4">
                  <v:shape id="shape_0" coordorigin="760,4" coordsize="0,0" path="m760,4l760,4e" stroked="t" o:allowincell="f" style="position:absolute;left:7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5;top:0;width:2;height:4">
                  <v:shape id="shape_0" coordorigin="815,4" coordsize="0,0" path="m815,4l815,4e" stroked="t" o:allowincell="f" style="position:absolute;left:8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9;top:0;width:2;height:4">
                  <v:shape id="shape_0" coordorigin="868,4" coordsize="0,0" path="m868,4l868,4e" stroked="t" o:allowincell="f" style="position:absolute;left:8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4;top:0;width:2;height:4">
                  <v:shape id="shape_0" coordorigin="923,4" coordsize="0,0" path="m923,4l923,4e" stroked="t" o:allowincell="f" style="position:absolute;left:9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7;top:0;width:2;height:4">
                  <v:shape id="shape_0" coordorigin="976,4" coordsize="0,0" path="m976,4l976,4e" stroked="t" o:allowincell="f" style="position:absolute;left:97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621665" cy="254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20" cy="2520"/>
                          <a:chOff x="0" y="0"/>
                          <a:chExt cx="6217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1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.95pt;height:0.2pt" coordorigin="0,0" coordsize="97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4;top:0;width:2;height:4">
                  <v:shape id="shape_0" coordorigin="167,4" coordsize="0,0" path="m167,4l167,4e" stroked="t" o:allowincell="f" style="position:absolute;left:1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7;top:0;width:2;height:4">
                  <v:shape id="shape_0" coordorigin="220,4" coordsize="0,0" path="m220,4l220,4e" stroked="t" o:allowincell="f" style="position:absolute;left: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2;top:0;width:2;height:4">
                  <v:shape id="shape_0" coordorigin="275,4" coordsize="0,0" path="m275,4l275,4e" stroked="t" o:allowincell="f" style="position:absolute;left:2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;top:0;width:2;height:4">
                  <v:shape id="shape_0" coordorigin="328,4" coordsize="0,0" path="m328,4l328,4e" stroked="t" o:allowincell="f" style="position:absolute;left: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;top:0;width:2;height:4">
                  <v:shape id="shape_0" coordorigin="383,4" coordsize="0,0" path="m383,4l383,4e" stroked="t" o:allowincell="f" style="position:absolute;left:3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;top:0;width:2;height:4">
                  <v:shape id="shape_0" coordorigin="436,4" coordsize="0,0" path="m436,4l436,4e" stroked="t" o:allowincell="f" style="position:absolute;left:4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9;top:0;width:2;height:4">
                  <v:shape id="shape_0" coordorigin="491,4" coordsize="0,0" path="m491,4l491,4e" stroked="t" o:allowincell="f" style="position:absolute;left:4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3;top:0;width:2;height:4">
                  <v:shape id="shape_0" coordorigin="544,4" coordsize="0,0" path="m544,4l544,4e" stroked="t" o:allowincell="f" style="position:absolute;left:5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8;top:0;width:2;height:4">
                  <v:shape id="shape_0" coordorigin="599,4" coordsize="0,0" path="m599,4l599,4e" stroked="t" o:allowincell="f" style="position:absolute;left:5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1;top:0;width:2;height:4">
                  <v:shape id="shape_0" coordorigin="652,4" coordsize="0,0" path="m652,4l652,4e" stroked="t" o:allowincell="f" style="position:absolute;left:6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7;top:0;width:2;height:4">
                  <v:shape id="shape_0" coordorigin="707,4" coordsize="0,0" path="m707,4l707,4e" stroked="t" o:allowincell="f" style="position:absolute;left:7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0;top:0;width:2;height:4">
                  <v:shape id="shape_0" coordorigin="760,4" coordsize="0,0" path="m760,4l760,4e" stroked="t" o:allowincell="f" style="position:absolute;left:7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5;top:0;width:2;height:4">
                  <v:shape id="shape_0" coordorigin="815,4" coordsize="0,0" path="m815,4l815,4e" stroked="t" o:allowincell="f" style="position:absolute;left:8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9;top:0;width:2;height:4">
                  <v:shape id="shape_0" coordorigin="868,4" coordsize="0,0" path="m868,4l868,4e" stroked="t" o:allowincell="f" style="position:absolute;left:8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4;top:0;width:2;height:4">
                  <v:shape id="shape_0" coordorigin="923,4" coordsize="0,0" path="m923,4l923,4e" stroked="t" o:allowincell="f" style="position:absolute;left:9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7;top:0;width:2;height:4">
                  <v:shape id="shape_0" coordorigin="976,4" coordsize="0,0" path="m976,4l976,4e" stroked="t" o:allowincell="f" style="position:absolute;left:97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spacing w:before="1" w:after="0"/>
        <w:rPr>
          <w:rFonts w:ascii="Arial" w:hAnsi="Arial" w:eastAsia="Arial" w:cs="Arial"/>
          <w:i/>
          <w:i/>
          <w:sz w:val="19"/>
          <w:szCs w:val="19"/>
        </w:rPr>
      </w:pPr>
      <w:r>
        <w:rPr>
          <w:rFonts w:eastAsia="Arial" w:cs="Arial" w:ascii="Arial" w:hAnsi="Arial"/>
          <w:i/>
          <w:sz w:val="19"/>
          <w:szCs w:val="19"/>
        </w:rPr>
      </w:r>
    </w:p>
    <w:p>
      <w:pPr>
        <w:pStyle w:val="Normal"/>
        <w:spacing w:before="1" w:after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6570</wp:posOffset>
                </wp:positionH>
                <wp:positionV relativeFrom="paragraph">
                  <wp:posOffset>10160</wp:posOffset>
                </wp:positionV>
                <wp:extent cx="3357880" cy="1270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5844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1pt;margin-top:0.8pt;width:264.4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3294380" cy="254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4360" cy="2520"/>
                          <a:chOff x="0" y="0"/>
                          <a:chExt cx="329436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4">
                                  <a:moveTo>
                                    <a:pt x="488" y="4"/>
                                  </a:moveTo>
                                  <a:lnTo>
                                    <a:pt x="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">
                                  <a:moveTo>
                                    <a:pt x="596" y="4"/>
                                  </a:moveTo>
                                  <a:lnTo>
                                    <a:pt x="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4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4">
                                  <a:moveTo>
                                    <a:pt x="704" y="4"/>
                                  </a:moveTo>
                                  <a:lnTo>
                                    <a:pt x="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3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2" h="4">
                                  <a:moveTo>
                                    <a:pt x="812" y="4"/>
                                  </a:moveTo>
                                  <a:lnTo>
                                    <a:pt x="8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9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4">
                                  <a:moveTo>
                                    <a:pt x="920" y="4"/>
                                  </a:moveTo>
                                  <a:lnTo>
                                    <a:pt x="9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4">
                                  <a:moveTo>
                                    <a:pt x="1028" y="4"/>
                                  </a:moveTo>
                                  <a:lnTo>
                                    <a:pt x="10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9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6" h="4">
                                  <a:moveTo>
                                    <a:pt x="1136" y="4"/>
                                  </a:moveTo>
                                  <a:lnTo>
                                    <a:pt x="11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8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4" h="4">
                                  <a:moveTo>
                                    <a:pt x="1244" y="4"/>
                                  </a:moveTo>
                                  <a:lnTo>
                                    <a:pt x="12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6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2" h="4">
                                  <a:moveTo>
                                    <a:pt x="1352" y="4"/>
                                  </a:moveTo>
                                  <a:lnTo>
                                    <a:pt x="13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0" h="4">
                                  <a:moveTo>
                                    <a:pt x="1460" y="4"/>
                                  </a:moveTo>
                                  <a:lnTo>
                                    <a:pt x="14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3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8" h="4">
                                  <a:moveTo>
                                    <a:pt x="1568" y="4"/>
                                  </a:moveTo>
                                  <a:lnTo>
                                    <a:pt x="15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4">
                                  <a:moveTo>
                                    <a:pt x="1624" y="4"/>
                                  </a:moveTo>
                                  <a:lnTo>
                                    <a:pt x="16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2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6" h="4">
                                  <a:moveTo>
                                    <a:pt x="1676" y="4"/>
                                  </a:moveTo>
                                  <a:lnTo>
                                    <a:pt x="16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4">
                                  <a:moveTo>
                                    <a:pt x="1732" y="4"/>
                                  </a:moveTo>
                                  <a:lnTo>
                                    <a:pt x="17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4" h="4">
                                  <a:moveTo>
                                    <a:pt x="1784" y="4"/>
                                  </a:moveTo>
                                  <a:lnTo>
                                    <a:pt x="17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7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4">
                                  <a:moveTo>
                                    <a:pt x="1840" y="4"/>
                                  </a:moveTo>
                                  <a:lnTo>
                                    <a:pt x="18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2" h="4">
                                  <a:moveTo>
                                    <a:pt x="1892" y="4"/>
                                  </a:moveTo>
                                  <a:lnTo>
                                    <a:pt x="18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5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4">
                                  <a:moveTo>
                                    <a:pt x="1948" y="4"/>
                                  </a:moveTo>
                                  <a:lnTo>
                                    <a:pt x="19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" h="4">
                                  <a:moveTo>
                                    <a:pt x="2000" y="4"/>
                                  </a:moveTo>
                                  <a:lnTo>
                                    <a:pt x="20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4">
                                  <a:moveTo>
                                    <a:pt x="2056" y="4"/>
                                  </a:moveTo>
                                  <a:lnTo>
                                    <a:pt x="2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7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8" h="4">
                                  <a:moveTo>
                                    <a:pt x="2108" y="4"/>
                                  </a:moveTo>
                                  <a:lnTo>
                                    <a:pt x="21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4" h="4">
                                  <a:moveTo>
                                    <a:pt x="2164" y="4"/>
                                  </a:moveTo>
                                  <a:lnTo>
                                    <a:pt x="2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5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6" h="4">
                                  <a:moveTo>
                                    <a:pt x="2216" y="4"/>
                                  </a:moveTo>
                                  <a:lnTo>
                                    <a:pt x="22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4">
                                  <a:moveTo>
                                    <a:pt x="2272" y="4"/>
                                  </a:moveTo>
                                  <a:lnTo>
                                    <a:pt x="2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4" h="4">
                                  <a:moveTo>
                                    <a:pt x="2324" y="4"/>
                                  </a:moveTo>
                                  <a:lnTo>
                                    <a:pt x="23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" h="4">
                                  <a:moveTo>
                                    <a:pt x="2380" y="4"/>
                                  </a:moveTo>
                                  <a:lnTo>
                                    <a:pt x="2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2" h="4">
                                  <a:moveTo>
                                    <a:pt x="2432" y="4"/>
                                  </a:moveTo>
                                  <a:lnTo>
                                    <a:pt x="24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8" h="4">
                                  <a:moveTo>
                                    <a:pt x="2488" y="4"/>
                                  </a:moveTo>
                                  <a:lnTo>
                                    <a:pt x="2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1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0" h="4">
                                  <a:moveTo>
                                    <a:pt x="2540" y="4"/>
                                  </a:moveTo>
                                  <a:lnTo>
                                    <a:pt x="25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7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6" h="4">
                                  <a:moveTo>
                                    <a:pt x="2596" y="4"/>
                                  </a:moveTo>
                                  <a:lnTo>
                                    <a:pt x="2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8" h="4">
                                  <a:moveTo>
                                    <a:pt x="2648" y="4"/>
                                  </a:moveTo>
                                  <a:lnTo>
                                    <a:pt x="26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4" h="4">
                                  <a:moveTo>
                                    <a:pt x="2704" y="4"/>
                                  </a:moveTo>
                                  <a:lnTo>
                                    <a:pt x="2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6" h="4">
                                  <a:moveTo>
                                    <a:pt x="2756" y="4"/>
                                  </a:moveTo>
                                  <a:lnTo>
                                    <a:pt x="27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4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2" h="4">
                                  <a:moveTo>
                                    <a:pt x="2812" y="4"/>
                                  </a:moveTo>
                                  <a:lnTo>
                                    <a:pt x="28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4" h="4">
                                  <a:moveTo>
                                    <a:pt x="2864" y="4"/>
                                  </a:moveTo>
                                  <a:lnTo>
                                    <a:pt x="28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0" h="4">
                                  <a:moveTo>
                                    <a:pt x="2920" y="4"/>
                                  </a:moveTo>
                                  <a:lnTo>
                                    <a:pt x="29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6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2" h="4">
                                  <a:moveTo>
                                    <a:pt x="2972" y="4"/>
                                  </a:moveTo>
                                  <a:lnTo>
                                    <a:pt x="29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8" h="4">
                                  <a:moveTo>
                                    <a:pt x="3028" y="4"/>
                                  </a:moveTo>
                                  <a:lnTo>
                                    <a:pt x="30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">
                                  <a:moveTo>
                                    <a:pt x="3080" y="4"/>
                                  </a:moveTo>
                                  <a:lnTo>
                                    <a:pt x="30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6" h="4">
                                  <a:moveTo>
                                    <a:pt x="3136" y="4"/>
                                  </a:moveTo>
                                  <a:lnTo>
                                    <a:pt x="31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3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8" h="4">
                                  <a:moveTo>
                                    <a:pt x="3188" y="4"/>
                                  </a:moveTo>
                                  <a:lnTo>
                                    <a:pt x="31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" h="4">
                                  <a:moveTo>
                                    <a:pt x="3244" y="4"/>
                                  </a:moveTo>
                                  <a:lnTo>
                                    <a:pt x="32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2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6" h="4">
                                  <a:moveTo>
                                    <a:pt x="3296" y="4"/>
                                  </a:moveTo>
                                  <a:lnTo>
                                    <a:pt x="32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2" h="4">
                                  <a:moveTo>
                                    <a:pt x="3352" y="4"/>
                                  </a:moveTo>
                                  <a:lnTo>
                                    <a:pt x="33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1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4" h="4">
                                  <a:moveTo>
                                    <a:pt x="3404" y="4"/>
                                  </a:moveTo>
                                  <a:lnTo>
                                    <a:pt x="34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7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0" h="4">
                                  <a:moveTo>
                                    <a:pt x="3460" y="4"/>
                                  </a:moveTo>
                                  <a:lnTo>
                                    <a:pt x="34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2" h="4">
                                  <a:moveTo>
                                    <a:pt x="3512" y="4"/>
                                  </a:moveTo>
                                  <a:lnTo>
                                    <a:pt x="35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5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8" h="4">
                                  <a:moveTo>
                                    <a:pt x="3568" y="4"/>
                                  </a:moveTo>
                                  <a:lnTo>
                                    <a:pt x="35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0" h="4">
                                  <a:moveTo>
                                    <a:pt x="3620" y="4"/>
                                  </a:moveTo>
                                  <a:lnTo>
                                    <a:pt x="36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4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6" h="4">
                                  <a:moveTo>
                                    <a:pt x="3676" y="4"/>
                                  </a:moveTo>
                                  <a:lnTo>
                                    <a:pt x="36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8" h="4">
                                  <a:moveTo>
                                    <a:pt x="3728" y="4"/>
                                  </a:moveTo>
                                  <a:lnTo>
                                    <a:pt x="37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3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4" h="4">
                                  <a:moveTo>
                                    <a:pt x="3784" y="4"/>
                                  </a:moveTo>
                                  <a:lnTo>
                                    <a:pt x="37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5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6" h="4">
                                  <a:moveTo>
                                    <a:pt x="3836" y="4"/>
                                  </a:moveTo>
                                  <a:lnTo>
                                    <a:pt x="38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2" h="4">
                                  <a:moveTo>
                                    <a:pt x="3892" y="4"/>
                                  </a:moveTo>
                                  <a:lnTo>
                                    <a:pt x="38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4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4" h="4">
                                  <a:moveTo>
                                    <a:pt x="3944" y="4"/>
                                  </a:moveTo>
                                  <a:lnTo>
                                    <a:pt x="39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0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0" h="4">
                                  <a:moveTo>
                                    <a:pt x="4000" y="4"/>
                                  </a:moveTo>
                                  <a:lnTo>
                                    <a:pt x="40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2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2" h="4">
                                  <a:moveTo>
                                    <a:pt x="4052" y="4"/>
                                  </a:moveTo>
                                  <a:lnTo>
                                    <a:pt x="40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8" h="4">
                                  <a:moveTo>
                                    <a:pt x="4108" y="4"/>
                                  </a:moveTo>
                                  <a:lnTo>
                                    <a:pt x="41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1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0" h="4">
                                  <a:moveTo>
                                    <a:pt x="4160" y="4"/>
                                  </a:moveTo>
                                  <a:lnTo>
                                    <a:pt x="41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7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6" h="4">
                                  <a:moveTo>
                                    <a:pt x="4216" y="4"/>
                                  </a:moveTo>
                                  <a:lnTo>
                                    <a:pt x="42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8" h="4">
                                  <a:moveTo>
                                    <a:pt x="4268" y="4"/>
                                  </a:moveTo>
                                  <a:lnTo>
                                    <a:pt x="42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6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" h="4">
                                  <a:moveTo>
                                    <a:pt x="4324" y="4"/>
                                  </a:moveTo>
                                  <a:lnTo>
                                    <a:pt x="43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6" h="4">
                                  <a:moveTo>
                                    <a:pt x="4376" y="4"/>
                                  </a:moveTo>
                                  <a:lnTo>
                                    <a:pt x="43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2" h="4">
                                  <a:moveTo>
                                    <a:pt x="4432" y="4"/>
                                  </a:moveTo>
                                  <a:lnTo>
                                    <a:pt x="44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4" h="4">
                                  <a:moveTo>
                                    <a:pt x="4484" y="4"/>
                                  </a:moveTo>
                                  <a:lnTo>
                                    <a:pt x="44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3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0" h="4">
                                  <a:moveTo>
                                    <a:pt x="4540" y="4"/>
                                  </a:moveTo>
                                  <a:lnTo>
                                    <a:pt x="45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2" h="4">
                                  <a:moveTo>
                                    <a:pt x="4592" y="4"/>
                                  </a:moveTo>
                                  <a:lnTo>
                                    <a:pt x="4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5" h="4">
                                  <a:moveTo>
                                    <a:pt x="4645" y="4"/>
                                  </a:moveTo>
                                  <a:lnTo>
                                    <a:pt x="46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0" h="4">
                                  <a:moveTo>
                                    <a:pt x="4700" y="4"/>
                                  </a:moveTo>
                                  <a:lnTo>
                                    <a:pt x="4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3" h="4">
                                  <a:moveTo>
                                    <a:pt x="4753" y="4"/>
                                  </a:moveTo>
                                  <a:lnTo>
                                    <a:pt x="47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8" h="4">
                                  <a:moveTo>
                                    <a:pt x="4808" y="4"/>
                                  </a:moveTo>
                                  <a:lnTo>
                                    <a:pt x="4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1" h="4">
                                  <a:moveTo>
                                    <a:pt x="4861" y="4"/>
                                  </a:moveTo>
                                  <a:lnTo>
                                    <a:pt x="48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6" h="4">
                                  <a:moveTo>
                                    <a:pt x="4916" y="4"/>
                                  </a:moveTo>
                                  <a:lnTo>
                                    <a:pt x="4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6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9" h="4">
                                  <a:moveTo>
                                    <a:pt x="4969" y="4"/>
                                  </a:moveTo>
                                  <a:lnTo>
                                    <a:pt x="496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1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4" h="4">
                                  <a:moveTo>
                                    <a:pt x="5024" y="4"/>
                                  </a:moveTo>
                                  <a:lnTo>
                                    <a:pt x="5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4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7" h="4">
                                  <a:moveTo>
                                    <a:pt x="5077" y="4"/>
                                  </a:moveTo>
                                  <a:lnTo>
                                    <a:pt x="507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9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2" h="4">
                                  <a:moveTo>
                                    <a:pt x="5132" y="4"/>
                                  </a:moveTo>
                                  <a:lnTo>
                                    <a:pt x="51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3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5" h="4">
                                  <a:moveTo>
                                    <a:pt x="5185" y="4"/>
                                  </a:moveTo>
                                  <a:lnTo>
                                    <a:pt x="518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9.4pt;height:0.2pt" coordorigin="0,0" coordsize="5188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;top:0;width:2;height:4">
                  <v:shape id="shape_0" coordorigin="328,4" coordsize="0,0" path="m328,4l328,4e" stroked="t" o:allowincell="f" style="position:absolute;left: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;top:0;width:2;height:4">
                  <v:shape id="shape_0" coordorigin="436,4" coordsize="0,0" path="m436,4l436,4e" stroked="t" o:allowincell="f" style="position:absolute;left:4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8,4" coordsize="0,0" path="m488,4l488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0;top:0;width:2;height:4">
                  <v:shape id="shape_0" coordorigin="544,4" coordsize="0,0" path="m544,4l544,4e" stroked="t" o:allowincell="f" style="position:absolute;left: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2;top:0;width:2;height:4">
                  <v:shape id="shape_0" coordorigin="596,4" coordsize="0,0" path="m596,4l596,4e" stroked="t" o:allowincell="f" style="position:absolute;left:5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8;top:0;width:2;height:4">
                  <v:shape id="shape_0" coordorigin="652,4" coordsize="0,0" path="m652,4l652,4e" stroked="t" o:allowincell="f" style="position:absolute;left:6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0;top:0;width:2;height:4">
                  <v:shape id="shape_0" coordorigin="704,4" coordsize="0,0" path="m704,4l704,4e" stroked="t" o:allowincell="f" style="position:absolute;left:7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6;top:0;width:2;height:4">
                  <v:shape id="shape_0" coordorigin="760,4" coordsize="0,0" path="m760,4l760,4e" stroked="t" o:allowincell="f" style="position:absolute;left:7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8;top:0;width:2;height:4">
                  <v:shape id="shape_0" coordorigin="812,4" coordsize="0,0" path="m812,4l812,4e" stroked="t" o:allowincell="f" style="position:absolute;left:8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5;top:0;width:2;height:4">
                  <v:shape id="shape_0" coordorigin="868,4" coordsize="0,0" path="m868,4l868,4e" stroked="t" o:allowincell="f" style="position:absolute;left:8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7;top:0;width:2;height:4">
                  <v:shape id="shape_0" coordorigin="920,4" coordsize="0,0" path="m920,4l920,4e" stroked="t" o:allowincell="f" style="position:absolute;left:9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3;top:0;width:2;height:4">
                  <v:shape id="shape_0" coordorigin="976,4" coordsize="0,0" path="m976,4l976,4e" stroked="t" o:allowincell="f" style="position:absolute;left:9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5;top:0;width:2;height:4">
                  <v:shape id="shape_0" coordorigin="1028,4" coordsize="0,0" path="m1028,4l1028,4e" stroked="t" o:allowincell="f" style="position:absolute;left:10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1;top:0;width:2;height:4">
                  <v:shape id="shape_0" coordorigin="1084,4" coordsize="0,0" path="m1084,4l1084,4e" stroked="t" o:allowincell="f" style="position:absolute;left:10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3;top:0;width:2;height:4">
                  <v:shape id="shape_0" coordorigin="1136,4" coordsize="0,0" path="m1136,4l1136,4e" stroked="t" o:allowincell="f" style="position:absolute;left:11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9;top:0;width:2;height:4">
                  <v:shape id="shape_0" coordorigin="1192,4" coordsize="0,0" path="m1192,4l1192,4e" stroked="t" o:allowincell="f" style="position:absolute;left:11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1;top:0;width:2;height:4">
                  <v:shape id="shape_0" coordorigin="1244,4" coordsize="0,0" path="m1244,4l1244,4e" stroked="t" o:allowincell="f" style="position:absolute;left:12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7;top:0;width:2;height:4">
                  <v:shape id="shape_0" coordorigin="1300,4" coordsize="0,0" path="m1300,4l1300,4e" stroked="t" o:allowincell="f" style="position:absolute;left:12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9;top:0;width:2;height:4">
                  <v:shape id="shape_0" coordorigin="1352,4" coordsize="0,0" path="m1352,4l1352,4e" stroked="t" o:allowincell="f" style="position:absolute;left:13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5;top:0;width:2;height:4">
                  <v:shape id="shape_0" coordorigin="1408,4" coordsize="0,0" path="m1408,4l1408,4e" stroked="t" o:allowincell="f" style="position:absolute;left:14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7;top:0;width:2;height:4">
                  <v:shape id="shape_0" coordorigin="1460,4" coordsize="0,0" path="m1460,4l1460,4e" stroked="t" o:allowincell="f" style="position:absolute;left:14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3;top:0;width:2;height:4">
                  <v:shape id="shape_0" coordorigin="1516,4" coordsize="0,0" path="m1516,4l1516,4e" stroked="t" o:allowincell="f" style="position:absolute;left:15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65;top:0;width:2;height:4">
                  <v:shape id="shape_0" coordorigin="1568,4" coordsize="0,0" path="m1568,4l1568,4e" stroked="t" o:allowincell="f" style="position:absolute;left:15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1;top:0;width:2;height:4">
                  <v:shape id="shape_0" coordorigin="1624,4" coordsize="0,0" path="m1624,4l1624,4e" stroked="t" o:allowincell="f" style="position:absolute;left:16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73;top:0;width:2;height:4">
                  <v:shape id="shape_0" coordorigin="1676,4" coordsize="0,0" path="m1676,4l1676,4e" stroked="t" o:allowincell="f" style="position:absolute;left:16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30;top:0;width:2;height:4">
                  <v:shape id="shape_0" coordorigin="1732,4" coordsize="0,0" path="m1732,4l1732,4e" stroked="t" o:allowincell="f" style="position:absolute;left:17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82;top:0;width:2;height:4">
                  <v:shape id="shape_0" coordorigin="1784,4" coordsize="0,0" path="m1784,4l1784,4e" stroked="t" o:allowincell="f" style="position:absolute;left:17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38;top:0;width:2;height:4">
                  <v:shape id="shape_0" coordorigin="1840,4" coordsize="0,0" path="m1840,4l1840,4e" stroked="t" o:allowincell="f" style="position:absolute;left:18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90;top:0;width:2;height:4">
                  <v:shape id="shape_0" coordorigin="1892,4" coordsize="0,0" path="m1892,4l1892,4e" stroked="t" o:allowincell="f" style="position:absolute;left:18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6;top:0;width:2;height:4">
                  <v:shape id="shape_0" coordorigin="1948,4" coordsize="0,0" path="m1948,4l1948,4e" stroked="t" o:allowincell="f" style="position:absolute;left:19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98;top:0;width:2;height:4">
                  <v:shape id="shape_0" coordorigin="2000,4" coordsize="0,0" path="m2000,4l2000,4e" stroked="t" o:allowincell="f" style="position:absolute;left:19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54;top:0;width:2;height:4">
                  <v:shape id="shape_0" coordorigin="2056,4" coordsize="0,0" path="m2056,4l2056,4e" stroked="t" o:allowincell="f" style="position:absolute;left:20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06;top:0;width:2;height:4">
                  <v:shape id="shape_0" coordorigin="2108,4" coordsize="0,0" path="m2108,4l2108,4e" stroked="t" o:allowincell="f" style="position:absolute;left:21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2;top:0;width:2;height:4">
                  <v:shape id="shape_0" coordorigin="2164,4" coordsize="0,0" path="m2164,4l2164,4e" stroked="t" o:allowincell="f" style="position:absolute;left:21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14;top:0;width:2;height:4">
                  <v:shape id="shape_0" coordorigin="2216,4" coordsize="0,0" path="m2216,4l2216,4e" stroked="t" o:allowincell="f" style="position:absolute;left:22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70;top:0;width:2;height:4">
                  <v:shape id="shape_0" coordorigin="2272,4" coordsize="0,0" path="m2272,4l2272,4e" stroked="t" o:allowincell="f" style="position:absolute;left:22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22;top:0;width:2;height:4">
                  <v:shape id="shape_0" coordorigin="2324,4" coordsize="0,0" path="m2324,4l2324,4e" stroked="t" o:allowincell="f" style="position:absolute;left:23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78;top:0;width:2;height:4">
                  <v:shape id="shape_0" coordorigin="2380,4" coordsize="0,0" path="m2380,4l2380,4e" stroked="t" o:allowincell="f" style="position:absolute;left:23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30;top:0;width:2;height:4">
                  <v:shape id="shape_0" coordorigin="2432,4" coordsize="0,0" path="m2432,4l2432,4e" stroked="t" o:allowincell="f" style="position:absolute;left:2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86;top:0;width:2;height:4">
                  <v:shape id="shape_0" coordorigin="2488,4" coordsize="0,0" path="m2488,4l2488,4e" stroked="t" o:allowincell="f" style="position:absolute;left:248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38;top:0;width:2;height:4">
                  <v:shape id="shape_0" coordorigin="2540,4" coordsize="0,0" path="m2540,4l2540,4e" stroked="t" o:allowincell="f" style="position:absolute;left:25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95;top:0;width:2;height:4">
                  <v:shape id="shape_0" coordorigin="2596,4" coordsize="0,0" path="m2596,4l2596,4e" stroked="t" o:allowincell="f" style="position:absolute;left:25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47;top:0;width:2;height:4">
                  <v:shape id="shape_0" coordorigin="2648,4" coordsize="0,0" path="m2648,4l2648,4e" stroked="t" o:allowincell="f" style="position:absolute;left:264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03;top:0;width:2;height:4">
                  <v:shape id="shape_0" coordorigin="2704,4" coordsize="0,0" path="m2704,4l2704,4e" stroked="t" o:allowincell="f" style="position:absolute;left:27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55;top:0;width:2;height:4">
                  <v:shape id="shape_0" coordorigin="2756,4" coordsize="0,0" path="m2756,4l2756,4e" stroked="t" o:allowincell="f" style="position:absolute;left:27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1;top:0;width:2;height:4">
                  <v:shape id="shape_0" coordorigin="2812,4" coordsize="0,0" path="m2812,4l2812,4e" stroked="t" o:allowincell="f" style="position:absolute;left:28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63;top:0;width:2;height:4">
                  <v:shape id="shape_0" coordorigin="2864,4" coordsize="0,0" path="m2864,4l2864,4e" stroked="t" o:allowincell="f" style="position:absolute;left:28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19;top:0;width:2;height:4">
                  <v:shape id="shape_0" coordorigin="2920,4" coordsize="0,0" path="m2920,4l2920,4e" stroked="t" o:allowincell="f" style="position:absolute;left:29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71;top:0;width:2;height:4">
                  <v:shape id="shape_0" coordorigin="2972,4" coordsize="0,0" path="m2972,4l2972,4e" stroked="t" o:allowincell="f" style="position:absolute;left:29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27;top:0;width:2;height:4">
                  <v:shape id="shape_0" coordorigin="3028,4" coordsize="0,0" path="m3028,4l3028,4e" stroked="t" o:allowincell="f" style="position:absolute;left:30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9;top:0;width:2;height:4">
                  <v:shape id="shape_0" coordorigin="3080,4" coordsize="0,0" path="m3080,4l3080,4e" stroked="t" o:allowincell="f" style="position:absolute;left:30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35;top:0;width:2;height:4">
                  <v:shape id="shape_0" coordorigin="3136,4" coordsize="0,0" path="m3136,4l3136,4e" stroked="t" o:allowincell="f" style="position:absolute;left:31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87;top:0;width:2;height:4">
                  <v:shape id="shape_0" coordorigin="3188,4" coordsize="0,0" path="m3188,4l3188,4e" stroked="t" o:allowincell="f" style="position:absolute;left:31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3;top:0;width:2;height:4">
                  <v:shape id="shape_0" coordorigin="3244,4" coordsize="0,0" path="m3244,4l3244,4e" stroked="t" o:allowincell="f" style="position:absolute;left:32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95;top:0;width:2;height:4">
                  <v:shape id="shape_0" coordorigin="3296,4" coordsize="0,0" path="m3296,4l3296,4e" stroked="t" o:allowincell="f" style="position:absolute;left:32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51;top:0;width:2;height:4">
                  <v:shape id="shape_0" coordorigin="3352,4" coordsize="0,0" path="m3352,4l3352,4e" stroked="t" o:allowincell="f" style="position:absolute;left:33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03;top:0;width:2;height:4">
                  <v:shape id="shape_0" coordorigin="3404,4" coordsize="0,0" path="m3404,4l3404,4e" stroked="t" o:allowincell="f" style="position:absolute;left:34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60;top:0;width:2;height:4">
                  <v:shape id="shape_0" coordorigin="3460,4" coordsize="0,0" path="m3460,4l3460,4e" stroked="t" o:allowincell="f" style="position:absolute;left:34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12;top:0;width:2;height:4">
                  <v:shape id="shape_0" coordorigin="3512,4" coordsize="0,0" path="m3512,4l3512,4e" stroked="t" o:allowincell="f" style="position:absolute;left:35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68;top:0;width:2;height:4">
                  <v:shape id="shape_0" coordorigin="3568,4" coordsize="0,0" path="m3568,4l3568,4e" stroked="t" o:allowincell="f" style="position:absolute;left:35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20;top:0;width:2;height:4">
                  <v:shape id="shape_0" coordorigin="3620,4" coordsize="0,0" path="m3620,4l3620,4e" stroked="t" o:allowincell="f" style="position:absolute;left:36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76;top:0;width:2;height:4">
                  <v:shape id="shape_0" coordorigin="3676,4" coordsize="0,0" path="m3676,4l3676,4e" stroked="t" o:allowincell="f" style="position:absolute;left:36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28;top:0;width:2;height:4">
                  <v:shape id="shape_0" coordorigin="3728,4" coordsize="0,0" path="m3728,4l3728,4e" stroked="t" o:allowincell="f" style="position:absolute;left:37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4;top:0;width:2;height:4">
                  <v:shape id="shape_0" coordorigin="3784,4" coordsize="0,0" path="m3784,4l3784,4e" stroked="t" o:allowincell="f" style="position:absolute;left:37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36;top:0;width:2;height:4">
                  <v:shape id="shape_0" coordorigin="3836,4" coordsize="0,0" path="m3836,4l3836,4e" stroked="t" o:allowincell="f" style="position:absolute;left:38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92;top:0;width:2;height:4">
                  <v:shape id="shape_0" coordorigin="3892,4" coordsize="0,0" path="m3892,4l3892,4e" stroked="t" o:allowincell="f" style="position:absolute;left:38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44;top:0;width:2;height:4">
                  <v:shape id="shape_0" coordorigin="3944,4" coordsize="0,0" path="m3944,4l3944,4e" stroked="t" o:allowincell="f" style="position:absolute;left:39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00;top:0;width:2;height:4">
                  <v:shape id="shape_0" coordorigin="4000,4" coordsize="0,0" path="m4000,4l4000,4e" stroked="t" o:allowincell="f" style="position:absolute;left:40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52;top:0;width:2;height:4">
                  <v:shape id="shape_0" coordorigin="4052,4" coordsize="0,0" path="m4052,4l4052,4e" stroked="t" o:allowincell="f" style="position:absolute;left:40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08;top:0;width:2;height:4">
                  <v:shape id="shape_0" coordorigin="4108,4" coordsize="0,0" path="m4108,4l4108,4e" stroked="t" o:allowincell="f" style="position:absolute;left:4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60;top:0;width:2;height:4">
                  <v:shape id="shape_0" coordorigin="4160,4" coordsize="0,0" path="m4160,4l4160,4e" stroked="t" o:allowincell="f" style="position:absolute;left:4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16;top:0;width:2;height:4">
                  <v:shape id="shape_0" coordorigin="4216,4" coordsize="0,0" path="m4216,4l4216,4e" stroked="t" o:allowincell="f" style="position:absolute;left:4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68;top:0;width:2;height:4">
                  <v:shape id="shape_0" coordorigin="4268,4" coordsize="0,0" path="m4268,4l4268,4e" stroked="t" o:allowincell="f" style="position:absolute;left:4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5;top:0;width:2;height:4">
                  <v:shape id="shape_0" coordorigin="4324,4" coordsize="0,0" path="m4324,4l4324,4e" stroked="t" o:allowincell="f" style="position:absolute;left:4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77;top:0;width:2;height:4">
                  <v:shape id="shape_0" coordorigin="4376,4" coordsize="0,0" path="m4376,4l4376,4e" stroked="t" o:allowincell="f" style="position:absolute;left:437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3;top:0;width:2;height:4">
                  <v:shape id="shape_0" coordorigin="4432,4" coordsize="0,0" path="m4432,4l4432,4e" stroked="t" o:allowincell="f" style="position:absolute;left:4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85;top:0;width:2;height:4">
                  <v:shape id="shape_0" coordorigin="4484,4" coordsize="0,0" path="m4484,4l4484,4e" stroked="t" o:allowincell="f" style="position:absolute;left:44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41;top:0;width:2;height:4">
                  <v:shape id="shape_0" coordorigin="4540,4" coordsize="0,0" path="m4540,4l4540,4e" stroked="t" o:allowincell="f" style="position:absolute;left:4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93;top:0;width:2;height:4">
                  <v:shape id="shape_0" coordorigin="4592,4" coordsize="0,0" path="m4592,4l4592,4e" stroked="t" o:allowincell="f" style="position:absolute;left:459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46;top:0;width:2;height:4">
                  <v:shape id="shape_0" coordorigin="4645,4" coordsize="0,0" path="m4645,4l4645,4e" stroked="t" o:allowincell="f" style="position:absolute;left:46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01;top:0;width:2;height:4">
                  <v:shape id="shape_0" coordorigin="4700,4" coordsize="0,0" path="m4700,4l4700,4e" stroked="t" o:allowincell="f" style="position:absolute;left:47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4;top:0;width:2;height:4">
                  <v:shape id="shape_0" coordorigin="4753,4" coordsize="0,0" path="m4753,4l4753,4e" stroked="t" o:allowincell="f" style="position:absolute;left:47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9;top:0;width:2;height:4">
                  <v:shape id="shape_0" coordorigin="4808,4" coordsize="0,0" path="m4808,4l4808,4e" stroked="t" o:allowincell="f" style="position:absolute;left:48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2;top:0;width:2;height:4">
                  <v:shape id="shape_0" coordorigin="4861,4" coordsize="0,0" path="m4861,4l4861,4e" stroked="t" o:allowincell="f" style="position:absolute;left:48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17;top:0;width:2;height:4">
                  <v:shape id="shape_0" coordorigin="4916,4" coordsize="0,0" path="m4916,4l4916,4e" stroked="t" o:allowincell="f" style="position:absolute;left:49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70;top:0;width:2;height:4">
                  <v:shape id="shape_0" coordorigin="4969,4" coordsize="0,0" path="m4969,4l4969,4e" stroked="t" o:allowincell="f" style="position:absolute;left:49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5;top:0;width:2;height:4">
                  <v:shape id="shape_0" coordorigin="5024,4" coordsize="0,0" path="m5024,4l5024,4e" stroked="t" o:allowincell="f" style="position:absolute;left:50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78;top:0;width:2;height:4">
                  <v:shape id="shape_0" coordorigin="5077,4" coordsize="0,0" path="m5077,4l5077,4e" stroked="t" o:allowincell="f" style="position:absolute;left:50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33;top:0;width:2;height:4">
                  <v:shape id="shape_0" coordorigin="5132,4" coordsize="0,0" path="m5132,4l5132,4e" stroked="t" o:allowincell="f" style="position:absolute;left:51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6;top:0;width:2;height:4">
                  <v:shape id="shape_0" coordorigin="5185,4" coordsize="0,0" path="m5185,4l5185,4e" stroked="t" o:allowincell="f" style="position:absolute;left:518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6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before="6" w:after="0"/>
        <w:rPr>
          <w:rFonts w:ascii="Arial" w:hAnsi="Arial" w:eastAsia="Arial" w:cs="Arial"/>
          <w:i/>
          <w:i/>
          <w:sz w:val="27"/>
          <w:szCs w:val="27"/>
          <w:lang w:val="pl-PL" w:eastAsia="en-US"/>
        </w:rPr>
      </w:pPr>
      <w:r>
        <w:rPr>
          <w:rFonts w:eastAsia="Arial" w:cs="Arial" w:ascii="Arial" w:hAnsi="Arial"/>
          <w:i/>
          <w:sz w:val="27"/>
          <w:szCs w:val="27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59455</wp:posOffset>
                </wp:positionH>
                <wp:positionV relativeFrom="paragraph">
                  <wp:posOffset>45720</wp:posOffset>
                </wp:positionV>
                <wp:extent cx="5715" cy="170180"/>
                <wp:effectExtent l="1905" t="635" r="19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706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65pt;margin-top:3.6pt;width:0.45pt;height:13.4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4988" w:hanging="0"/>
        <w:rPr>
          <w:rFonts w:ascii="Arial" w:hAnsi="Arial" w:eastAsia="Arial" w:cs="Arial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59455</wp:posOffset>
                </wp:positionH>
                <wp:positionV relativeFrom="paragraph">
                  <wp:posOffset>14605</wp:posOffset>
                </wp:positionV>
                <wp:extent cx="594995" cy="1270"/>
                <wp:effectExtent l="635" t="1905" r="63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544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65pt;margin-top:1.15pt;width:46.85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ascii="Times New Roman" w:hAnsi="Times New Roman"/>
          <w:spacing w:val="74"/>
          <w:sz w:val="2"/>
        </w:rPr>
        <w:t xml:space="preserve"> </w:t>
      </w:r>
      <w:r>
        <w:rPr>
          <w:rFonts w:ascii="Arial" w:hAnsi="Arial"/>
          <w:spacing w:val="74"/>
          <w:sz w:val="2"/>
        </w:rPr>
        <mc:AlternateContent>
          <mc:Choice Requires="wpg">
            <w:drawing>
              <wp:inline distT="0" distB="0" distL="0" distR="0">
                <wp:extent cx="621665" cy="254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20" cy="2520"/>
                          <a:chOff x="0" y="0"/>
                          <a:chExt cx="6217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1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.95pt;height:0.2pt" coordorigin="0,0" coordsize="97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4;top:0;width:2;height:4">
                  <v:shape id="shape_0" coordorigin="167,4" coordsize="0,0" path="m167,4l167,4e" stroked="t" o:allowincell="f" style="position:absolute;left:1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7;top:0;width:2;height:4">
                  <v:shape id="shape_0" coordorigin="220,4" coordsize="0,0" path="m220,4l220,4e" stroked="t" o:allowincell="f" style="position:absolute;left: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2;top:0;width:2;height:4">
                  <v:shape id="shape_0" coordorigin="275,4" coordsize="0,0" path="m275,4l275,4e" stroked="t" o:allowincell="f" style="position:absolute;left:2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;top:0;width:2;height:4">
                  <v:shape id="shape_0" coordorigin="328,4" coordsize="0,0" path="m328,4l328,4e" stroked="t" o:allowincell="f" style="position:absolute;left: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;top:0;width:2;height:4">
                  <v:shape id="shape_0" coordorigin="383,4" coordsize="0,0" path="m383,4l383,4e" stroked="t" o:allowincell="f" style="position:absolute;left:3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;top:0;width:2;height:4">
                  <v:shape id="shape_0" coordorigin="436,4" coordsize="0,0" path="m436,4l436,4e" stroked="t" o:allowincell="f" style="position:absolute;left:4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9;top:0;width:2;height:4">
                  <v:shape id="shape_0" coordorigin="491,4" coordsize="0,0" path="m491,4l491,4e" stroked="t" o:allowincell="f" style="position:absolute;left:4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3;top:0;width:2;height:4">
                  <v:shape id="shape_0" coordorigin="544,4" coordsize="0,0" path="m544,4l544,4e" stroked="t" o:allowincell="f" style="position:absolute;left:5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8;top:0;width:2;height:4">
                  <v:shape id="shape_0" coordorigin="599,4" coordsize="0,0" path="m599,4l599,4e" stroked="t" o:allowincell="f" style="position:absolute;left:5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1;top:0;width:2;height:4">
                  <v:shape id="shape_0" coordorigin="652,4" coordsize="0,0" path="m652,4l652,4e" stroked="t" o:allowincell="f" style="position:absolute;left:6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7;top:0;width:2;height:4">
                  <v:shape id="shape_0" coordorigin="707,4" coordsize="0,0" path="m707,4l707,4e" stroked="t" o:allowincell="f" style="position:absolute;left:7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0;top:0;width:2;height:4">
                  <v:shape id="shape_0" coordorigin="760,4" coordsize="0,0" path="m760,4l760,4e" stroked="t" o:allowincell="f" style="position:absolute;left:7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5;top:0;width:2;height:4">
                  <v:shape id="shape_0" coordorigin="815,4" coordsize="0,0" path="m815,4l815,4e" stroked="t" o:allowincell="f" style="position:absolute;left:8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9;top:0;width:2;height:4">
                  <v:shape id="shape_0" coordorigin="868,4" coordsize="0,0" path="m868,4l868,4e" stroked="t" o:allowincell="f" style="position:absolute;left:8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4;top:0;width:2;height:4">
                  <v:shape id="shape_0" coordorigin="923,4" coordsize="0,0" path="m923,4l923,4e" stroked="t" o:allowincell="f" style="position:absolute;left:9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7;top:0;width:2;height:4">
                  <v:shape id="shape_0" coordorigin="976,4" coordsize="0,0" path="m976,4l976,4e" stroked="t" o:allowincell="f" style="position:absolute;left:97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  <w:lang w:val="pl-PL" w:eastAsia="en-US"/>
        </w:rPr>
      </w:pPr>
      <w:r>
        <w:rPr>
          <w:rFonts w:eastAsia="Arial" w:cs="Arial" w:ascii="Arial" w:hAnsi="Arial"/>
          <w:i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64535</wp:posOffset>
                </wp:positionH>
                <wp:positionV relativeFrom="paragraph">
                  <wp:posOffset>40005</wp:posOffset>
                </wp:positionV>
                <wp:extent cx="5715" cy="171450"/>
                <wp:effectExtent l="1905" t="635" r="190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717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05pt;margin-top:3.15pt;width:0.45pt;height:13.4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  <w:lang w:val="pl-PL" w:eastAsia="en-US"/>
        </w:rPr>
      </w:pPr>
      <w:r>
        <w:rPr>
          <w:rFonts w:eastAsia="Arial" w:cs="Arial" w:ascii="Arial" w:hAnsi="Arial"/>
          <w:i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86125</wp:posOffset>
                </wp:positionH>
                <wp:positionV relativeFrom="paragraph">
                  <wp:posOffset>64770</wp:posOffset>
                </wp:positionV>
                <wp:extent cx="563880" cy="1270"/>
                <wp:effectExtent l="635" t="1905" r="63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412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75pt;margin-top:5.1pt;width:44.35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4" w:after="0"/>
        <w:rPr>
          <w:rFonts w:ascii="Arial" w:hAnsi="Arial" w:eastAsia="Arial" w:cs="Arial"/>
          <w:i/>
          <w:i/>
          <w:sz w:val="10"/>
          <w:szCs w:val="10"/>
        </w:rPr>
      </w:pPr>
      <w:r>
        <w:rPr>
          <w:rFonts w:eastAsia="Arial" w:cs="Arial" w:ascii="Arial" w:hAnsi="Arial"/>
          <w:i/>
          <w:sz w:val="10"/>
          <w:szCs w:val="10"/>
        </w:rPr>
      </w:r>
    </w:p>
    <w:p>
      <w:pPr>
        <w:pStyle w:val="Normal"/>
        <w:spacing w:lineRule="atLeast" w:line="20"/>
        <w:ind w:left="4988" w:hanging="0"/>
        <w:rPr>
          <w:rFonts w:ascii="Arial" w:hAnsi="Arial" w:eastAsia="Arial" w:cs="Arial"/>
          <w:sz w:val="2"/>
          <w:szCs w:val="2"/>
        </w:rPr>
      </w:pPr>
      <w:r>
        <w:rPr>
          <w:rFonts w:eastAsia="Times New Roman" w:ascii="Times New Roman" w:hAnsi="Times New Roman"/>
          <w:spacing w:val="74"/>
          <w:sz w:val="2"/>
        </w:rPr>
        <w:t xml:space="preserve"> </w:t>
      </w:r>
      <w:r>
        <w:rPr>
          <w:rFonts w:ascii="Arial" w:hAnsi="Arial"/>
          <w:spacing w:val="74"/>
          <w:sz w:val="2"/>
        </w:rPr>
        <mc:AlternateContent>
          <mc:Choice Requires="wpg">
            <w:drawing>
              <wp:inline distT="0" distB="0" distL="0" distR="0">
                <wp:extent cx="621665" cy="254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20" cy="2520"/>
                          <a:chOff x="0" y="0"/>
                          <a:chExt cx="6217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1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.95pt;height:0.2pt" coordorigin="0,0" coordsize="97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4;top:0;width:2;height:4">
                  <v:shape id="shape_0" coordorigin="167,4" coordsize="0,0" path="m167,4l167,4e" stroked="t" o:allowincell="f" style="position:absolute;left:1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7;top:0;width:2;height:4">
                  <v:shape id="shape_0" coordorigin="220,4" coordsize="0,0" path="m220,4l220,4e" stroked="t" o:allowincell="f" style="position:absolute;left: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2;top:0;width:2;height:4">
                  <v:shape id="shape_0" coordorigin="275,4" coordsize="0,0" path="m275,4l275,4e" stroked="t" o:allowincell="f" style="position:absolute;left:2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;top:0;width:2;height:4">
                  <v:shape id="shape_0" coordorigin="328,4" coordsize="0,0" path="m328,4l328,4e" stroked="t" o:allowincell="f" style="position:absolute;left: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;top:0;width:2;height:4">
                  <v:shape id="shape_0" coordorigin="383,4" coordsize="0,0" path="m383,4l383,4e" stroked="t" o:allowincell="f" style="position:absolute;left:3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;top:0;width:2;height:4">
                  <v:shape id="shape_0" coordorigin="436,4" coordsize="0,0" path="m436,4l436,4e" stroked="t" o:allowincell="f" style="position:absolute;left:4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9;top:0;width:2;height:4">
                  <v:shape id="shape_0" coordorigin="491,4" coordsize="0,0" path="m491,4l491,4e" stroked="t" o:allowincell="f" style="position:absolute;left:4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3;top:0;width:2;height:4">
                  <v:shape id="shape_0" coordorigin="544,4" coordsize="0,0" path="m544,4l544,4e" stroked="t" o:allowincell="f" style="position:absolute;left:5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8;top:0;width:2;height:4">
                  <v:shape id="shape_0" coordorigin="599,4" coordsize="0,0" path="m599,4l599,4e" stroked="t" o:allowincell="f" style="position:absolute;left:5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1;top:0;width:2;height:4">
                  <v:shape id="shape_0" coordorigin="652,4" coordsize="0,0" path="m652,4l652,4e" stroked="t" o:allowincell="f" style="position:absolute;left:6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7;top:0;width:2;height:4">
                  <v:shape id="shape_0" coordorigin="707,4" coordsize="0,0" path="m707,4l707,4e" stroked="t" o:allowincell="f" style="position:absolute;left:7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0;top:0;width:2;height:4">
                  <v:shape id="shape_0" coordorigin="760,4" coordsize="0,0" path="m760,4l760,4e" stroked="t" o:allowincell="f" style="position:absolute;left:7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5;top:0;width:2;height:4">
                  <v:shape id="shape_0" coordorigin="815,4" coordsize="0,0" path="m815,4l815,4e" stroked="t" o:allowincell="f" style="position:absolute;left:8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9;top:0;width:2;height:4">
                  <v:shape id="shape_0" coordorigin="868,4" coordsize="0,0" path="m868,4l868,4e" stroked="t" o:allowincell="f" style="position:absolute;left:8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4;top:0;width:2;height:4">
                  <v:shape id="shape_0" coordorigin="923,4" coordsize="0,0" path="m923,4l923,4e" stroked="t" o:allowincell="f" style="position:absolute;left:9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7;top:0;width:2;height:4">
                  <v:shape id="shape_0" coordorigin="976,4" coordsize="0,0" path="m976,4l976,4e" stroked="t" o:allowincell="f" style="position:absolute;left:97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8"/>
          <w:szCs w:val="8"/>
        </w:rPr>
      </w:pPr>
      <w:r>
        <w:rPr>
          <w:rFonts w:eastAsia="Arial" w:cs="Arial" w:ascii="Arial" w:hAnsi="Arial"/>
          <w:i/>
          <w:sz w:val="8"/>
          <w:szCs w:val="8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i/>
          <w:i/>
          <w:lang w:val="ru-RU" w:eastAsia="en-US"/>
        </w:rPr>
      </w:pPr>
      <w:r>
        <w:rPr>
          <w:rFonts w:eastAsia="Arial" w:cs="Arial" w:ascii="Arial" w:hAnsi="Arial"/>
          <w:i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16810</wp:posOffset>
                </wp:positionH>
                <wp:positionV relativeFrom="paragraph">
                  <wp:posOffset>66675</wp:posOffset>
                </wp:positionV>
                <wp:extent cx="3432810" cy="14605"/>
                <wp:effectExtent l="635" t="1905" r="63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33320" cy="151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3pt;margin-top:5.25pt;width:270.3pt;height:1.1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815" w:leader="none"/>
        </w:tabs>
        <w:spacing w:lineRule="atLeast" w:line="20"/>
        <w:ind w:left="3874" w:hanging="0"/>
        <w:rPr>
          <w:rFonts w:ascii="Arial" w:hAnsi="Arial" w:eastAsia="Arial" w:cs="Arial"/>
          <w:sz w:val="2"/>
          <w:szCs w:val="2"/>
        </w:rPr>
      </w:pP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2437765" cy="254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920" cy="2520"/>
                          <a:chOff x="0" y="0"/>
                          <a:chExt cx="24379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4">
                                  <a:moveTo>
                                    <a:pt x="488" y="4"/>
                                  </a:moveTo>
                                  <a:lnTo>
                                    <a:pt x="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">
                                  <a:moveTo>
                                    <a:pt x="596" y="4"/>
                                  </a:moveTo>
                                  <a:lnTo>
                                    <a:pt x="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4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4">
                                  <a:moveTo>
                                    <a:pt x="704" y="4"/>
                                  </a:moveTo>
                                  <a:lnTo>
                                    <a:pt x="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3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2" h="4">
                                  <a:moveTo>
                                    <a:pt x="812" y="4"/>
                                  </a:moveTo>
                                  <a:lnTo>
                                    <a:pt x="8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9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4">
                                  <a:moveTo>
                                    <a:pt x="920" y="4"/>
                                  </a:moveTo>
                                  <a:lnTo>
                                    <a:pt x="9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4">
                                  <a:moveTo>
                                    <a:pt x="1028" y="4"/>
                                  </a:moveTo>
                                  <a:lnTo>
                                    <a:pt x="10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9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6" h="4">
                                  <a:moveTo>
                                    <a:pt x="1136" y="4"/>
                                  </a:moveTo>
                                  <a:lnTo>
                                    <a:pt x="11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8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4" h="4">
                                  <a:moveTo>
                                    <a:pt x="1244" y="4"/>
                                  </a:moveTo>
                                  <a:lnTo>
                                    <a:pt x="12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4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2" h="4">
                                  <a:moveTo>
                                    <a:pt x="1352" y="4"/>
                                  </a:moveTo>
                                  <a:lnTo>
                                    <a:pt x="13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2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0" h="4">
                                  <a:moveTo>
                                    <a:pt x="1460" y="4"/>
                                  </a:moveTo>
                                  <a:lnTo>
                                    <a:pt x="14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1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8" h="4">
                                  <a:moveTo>
                                    <a:pt x="1568" y="4"/>
                                  </a:moveTo>
                                  <a:lnTo>
                                    <a:pt x="15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4">
                                  <a:moveTo>
                                    <a:pt x="1624" y="4"/>
                                  </a:moveTo>
                                  <a:lnTo>
                                    <a:pt x="16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6" h="4">
                                  <a:moveTo>
                                    <a:pt x="1676" y="4"/>
                                  </a:moveTo>
                                  <a:lnTo>
                                    <a:pt x="16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4">
                                  <a:moveTo>
                                    <a:pt x="1732" y="4"/>
                                  </a:moveTo>
                                  <a:lnTo>
                                    <a:pt x="17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4" h="4">
                                  <a:moveTo>
                                    <a:pt x="1784" y="4"/>
                                  </a:moveTo>
                                  <a:lnTo>
                                    <a:pt x="17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7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4">
                                  <a:moveTo>
                                    <a:pt x="1840" y="4"/>
                                  </a:moveTo>
                                  <a:lnTo>
                                    <a:pt x="18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2" h="4">
                                  <a:moveTo>
                                    <a:pt x="1892" y="4"/>
                                  </a:moveTo>
                                  <a:lnTo>
                                    <a:pt x="18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6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4">
                                  <a:moveTo>
                                    <a:pt x="1948" y="4"/>
                                  </a:moveTo>
                                  <a:lnTo>
                                    <a:pt x="19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9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" h="4">
                                  <a:moveTo>
                                    <a:pt x="2000" y="4"/>
                                  </a:moveTo>
                                  <a:lnTo>
                                    <a:pt x="20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5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4">
                                  <a:moveTo>
                                    <a:pt x="2056" y="4"/>
                                  </a:moveTo>
                                  <a:lnTo>
                                    <a:pt x="2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8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8" h="4">
                                  <a:moveTo>
                                    <a:pt x="2108" y="4"/>
                                  </a:moveTo>
                                  <a:lnTo>
                                    <a:pt x="21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3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4" h="4">
                                  <a:moveTo>
                                    <a:pt x="2164" y="4"/>
                                  </a:moveTo>
                                  <a:lnTo>
                                    <a:pt x="2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6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6" h="4">
                                  <a:moveTo>
                                    <a:pt x="2216" y="4"/>
                                  </a:moveTo>
                                  <a:lnTo>
                                    <a:pt x="22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2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4">
                                  <a:moveTo>
                                    <a:pt x="2272" y="4"/>
                                  </a:moveTo>
                                  <a:lnTo>
                                    <a:pt x="2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5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4" h="4">
                                  <a:moveTo>
                                    <a:pt x="2324" y="4"/>
                                  </a:moveTo>
                                  <a:lnTo>
                                    <a:pt x="23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0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" h="4">
                                  <a:moveTo>
                                    <a:pt x="2380" y="4"/>
                                  </a:moveTo>
                                  <a:lnTo>
                                    <a:pt x="2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2" h="4">
                                  <a:moveTo>
                                    <a:pt x="2432" y="4"/>
                                  </a:moveTo>
                                  <a:lnTo>
                                    <a:pt x="24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8" h="4">
                                  <a:moveTo>
                                    <a:pt x="2488" y="4"/>
                                  </a:moveTo>
                                  <a:lnTo>
                                    <a:pt x="2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0" h="4">
                                  <a:moveTo>
                                    <a:pt x="2540" y="4"/>
                                  </a:moveTo>
                                  <a:lnTo>
                                    <a:pt x="25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8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6" h="4">
                                  <a:moveTo>
                                    <a:pt x="2596" y="4"/>
                                  </a:moveTo>
                                  <a:lnTo>
                                    <a:pt x="2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1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8" h="4">
                                  <a:moveTo>
                                    <a:pt x="2648" y="4"/>
                                  </a:moveTo>
                                  <a:lnTo>
                                    <a:pt x="26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7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4" h="4">
                                  <a:moveTo>
                                    <a:pt x="2704" y="4"/>
                                  </a:moveTo>
                                  <a:lnTo>
                                    <a:pt x="2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6" h="4">
                                  <a:moveTo>
                                    <a:pt x="2756" y="4"/>
                                  </a:moveTo>
                                  <a:lnTo>
                                    <a:pt x="27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2" h="4">
                                  <a:moveTo>
                                    <a:pt x="2812" y="4"/>
                                  </a:moveTo>
                                  <a:lnTo>
                                    <a:pt x="28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8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4" h="4">
                                  <a:moveTo>
                                    <a:pt x="2864" y="4"/>
                                  </a:moveTo>
                                  <a:lnTo>
                                    <a:pt x="28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4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0" h="4">
                                  <a:moveTo>
                                    <a:pt x="2920" y="4"/>
                                  </a:moveTo>
                                  <a:lnTo>
                                    <a:pt x="29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7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2" h="4">
                                  <a:moveTo>
                                    <a:pt x="2972" y="4"/>
                                  </a:moveTo>
                                  <a:lnTo>
                                    <a:pt x="29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2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8" h="4">
                                  <a:moveTo>
                                    <a:pt x="3028" y="4"/>
                                  </a:moveTo>
                                  <a:lnTo>
                                    <a:pt x="30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">
                                  <a:moveTo>
                                    <a:pt x="3080" y="4"/>
                                  </a:moveTo>
                                  <a:lnTo>
                                    <a:pt x="30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6" h="4">
                                  <a:moveTo>
                                    <a:pt x="3136" y="4"/>
                                  </a:moveTo>
                                  <a:lnTo>
                                    <a:pt x="31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8" h="4">
                                  <a:moveTo>
                                    <a:pt x="3188" y="4"/>
                                  </a:moveTo>
                                  <a:lnTo>
                                    <a:pt x="31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" h="4">
                                  <a:moveTo>
                                    <a:pt x="3244" y="4"/>
                                  </a:moveTo>
                                  <a:lnTo>
                                    <a:pt x="32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6" h="4">
                                  <a:moveTo>
                                    <a:pt x="3296" y="4"/>
                                  </a:moveTo>
                                  <a:lnTo>
                                    <a:pt x="32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9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2" h="4">
                                  <a:moveTo>
                                    <a:pt x="3352" y="4"/>
                                  </a:moveTo>
                                  <a:lnTo>
                                    <a:pt x="33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2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4" h="4">
                                  <a:moveTo>
                                    <a:pt x="3404" y="4"/>
                                  </a:moveTo>
                                  <a:lnTo>
                                    <a:pt x="34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0" h="4">
                                  <a:moveTo>
                                    <a:pt x="3460" y="4"/>
                                  </a:moveTo>
                                  <a:lnTo>
                                    <a:pt x="34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0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2" h="4">
                                  <a:moveTo>
                                    <a:pt x="3512" y="4"/>
                                  </a:moveTo>
                                  <a:lnTo>
                                    <a:pt x="35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6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8" h="4">
                                  <a:moveTo>
                                    <a:pt x="3568" y="4"/>
                                  </a:moveTo>
                                  <a:lnTo>
                                    <a:pt x="35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0" h="4">
                                  <a:moveTo>
                                    <a:pt x="3620" y="4"/>
                                  </a:moveTo>
                                  <a:lnTo>
                                    <a:pt x="36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4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6" h="4">
                                  <a:moveTo>
                                    <a:pt x="3676" y="4"/>
                                  </a:moveTo>
                                  <a:lnTo>
                                    <a:pt x="36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8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8" h="4">
                                  <a:moveTo>
                                    <a:pt x="3728" y="4"/>
                                  </a:moveTo>
                                  <a:lnTo>
                                    <a:pt x="37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4" h="4">
                                  <a:moveTo>
                                    <a:pt x="3784" y="4"/>
                                  </a:moveTo>
                                  <a:lnTo>
                                    <a:pt x="37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6" h="4">
                                  <a:moveTo>
                                    <a:pt x="3836" y="4"/>
                                  </a:moveTo>
                                  <a:lnTo>
                                    <a:pt x="38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1.95pt;height:0.2pt" coordorigin="0,0" coordsize="383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;top:0;width:2;height:4">
                  <v:shape id="shape_0" coordorigin="328,4" coordsize="0,0" path="m328,4l328,4e" stroked="t" o:allowincell="f" style="position:absolute;left: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;top:0;width:2;height:4">
                  <v:shape id="shape_0" coordorigin="436,4" coordsize="0,0" path="m436,4l436,4e" stroked="t" o:allowincell="f" style="position:absolute;left:4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8,4" coordsize="0,0" path="m488,4l488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0;top:0;width:2;height:4">
                  <v:shape id="shape_0" coordorigin="544,4" coordsize="0,0" path="m544,4l544,4e" stroked="t" o:allowincell="f" style="position:absolute;left: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2;top:0;width:2;height:4">
                  <v:shape id="shape_0" coordorigin="596,4" coordsize="0,0" path="m596,4l596,4e" stroked="t" o:allowincell="f" style="position:absolute;left:5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9;top:0;width:2;height:4">
                  <v:shape id="shape_0" coordorigin="652,4" coordsize="0,0" path="m652,4l652,4e" stroked="t" o:allowincell="f" style="position:absolute;left: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1;top:0;width:2;height:4">
                  <v:shape id="shape_0" coordorigin="704,4" coordsize="0,0" path="m704,4l704,4e" stroked="t" o:allowincell="f" style="position:absolute;left:7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7;top:0;width:2;height:4">
                  <v:shape id="shape_0" coordorigin="760,4" coordsize="0,0" path="m760,4l760,4e" stroked="t" o:allowincell="f" style="position:absolute;left:7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9;top:0;width:2;height:4">
                  <v:shape id="shape_0" coordorigin="812,4" coordsize="0,0" path="m812,4l812,4e" stroked="t" o:allowincell="f" style="position:absolute;left:8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5;top:0;width:2;height:4">
                  <v:shape id="shape_0" coordorigin="868,4" coordsize="0,0" path="m868,4l868,4e" stroked="t" o:allowincell="f" style="position:absolute;left:8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7;top:0;width:2;height:4">
                  <v:shape id="shape_0" coordorigin="920,4" coordsize="0,0" path="m920,4l920,4e" stroked="t" o:allowincell="f" style="position:absolute;left:9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3;top:0;width:2;height:4">
                  <v:shape id="shape_0" coordorigin="976,4" coordsize="0,0" path="m976,4l976,4e" stroked="t" o:allowincell="f" style="position:absolute;left:9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5;top:0;width:2;height:4">
                  <v:shape id="shape_0" coordorigin="1028,4" coordsize="0,0" path="m1028,4l1028,4e" stroked="t" o:allowincell="f" style="position:absolute;left:10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1;top:0;width:2;height:4">
                  <v:shape id="shape_0" coordorigin="1084,4" coordsize="0,0" path="m1084,4l1084,4e" stroked="t" o:allowincell="f" style="position:absolute;left:10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3;top:0;width:2;height:4">
                  <v:shape id="shape_0" coordorigin="1136,4" coordsize="0,0" path="m1136,4l1136,4e" stroked="t" o:allowincell="f" style="position:absolute;left:11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9;top:0;width:2;height:4">
                  <v:shape id="shape_0" coordorigin="1192,4" coordsize="0,0" path="m1192,4l1192,4e" stroked="t" o:allowincell="f" style="position:absolute;left:11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1;top:0;width:2;height:4">
                  <v:shape id="shape_0" coordorigin="1244,4" coordsize="0,0" path="m1244,4l1244,4e" stroked="t" o:allowincell="f" style="position:absolute;left:12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8;top:0;width:2;height:4">
                  <v:shape id="shape_0" coordorigin="1300,4" coordsize="0,0" path="m1300,4l1300,4e" stroked="t" o:allowincell="f" style="position:absolute;left:12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0;top:0;width:2;height:4">
                  <v:shape id="shape_0" coordorigin="1352,4" coordsize="0,0" path="m1352,4l1352,4e" stroked="t" o:allowincell="f" style="position:absolute;left:13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6;top:0;width:2;height:4">
                  <v:shape id="shape_0" coordorigin="1408,4" coordsize="0,0" path="m1408,4l1408,4e" stroked="t" o:allowincell="f" style="position:absolute;left:14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8;top:0;width:2;height:4">
                  <v:shape id="shape_0" coordorigin="1460,4" coordsize="0,0" path="m1460,4l1460,4e" stroked="t" o:allowincell="f" style="position:absolute;left:14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4;top:0;width:2;height:4">
                  <v:shape id="shape_0" coordorigin="1516,4" coordsize="0,0" path="m1516,4l1516,4e" stroked="t" o:allowincell="f" style="position:absolute;left:15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66;top:0;width:2;height:4">
                  <v:shape id="shape_0" coordorigin="1568,4" coordsize="0,0" path="m1568,4l1568,4e" stroked="t" o:allowincell="f" style="position:absolute;left:15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2;top:0;width:2;height:4">
                  <v:shape id="shape_0" coordorigin="1624,4" coordsize="0,0" path="m1624,4l1624,4e" stroked="t" o:allowincell="f" style="position:absolute;left:16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74;top:0;width:2;height:4">
                  <v:shape id="shape_0" coordorigin="1676,4" coordsize="0,0" path="m1676,4l1676,4e" stroked="t" o:allowincell="f" style="position:absolute;left:16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30;top:0;width:2;height:4">
                  <v:shape id="shape_0" coordorigin="1732,4" coordsize="0,0" path="m1732,4l1732,4e" stroked="t" o:allowincell="f" style="position:absolute;left:17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82;top:0;width:2;height:4">
                  <v:shape id="shape_0" coordorigin="1784,4" coordsize="0,0" path="m1784,4l1784,4e" stroked="t" o:allowincell="f" style="position:absolute;left:17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38;top:0;width:2;height:4">
                  <v:shape id="shape_0" coordorigin="1840,4" coordsize="0,0" path="m1840,4l1840,4e" stroked="t" o:allowincell="f" style="position:absolute;left:18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90;top:0;width:2;height:4">
                  <v:shape id="shape_0" coordorigin="1892,4" coordsize="0,0" path="m1892,4l1892,4e" stroked="t" o:allowincell="f" style="position:absolute;left:18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7;top:0;width:2;height:4">
                  <v:shape id="shape_0" coordorigin="1948,4" coordsize="0,0" path="m1948,4l1948,4e" stroked="t" o:allowincell="f" style="position:absolute;left:194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99;top:0;width:2;height:4">
                  <v:shape id="shape_0" coordorigin="2000,4" coordsize="0,0" path="m2000,4l2000,4e" stroked="t" o:allowincell="f" style="position:absolute;left:19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55;top:0;width:2;height:4">
                  <v:shape id="shape_0" coordorigin="2056,4" coordsize="0,0" path="m2056,4l2056,4e" stroked="t" o:allowincell="f" style="position:absolute;left:20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07;top:0;width:2;height:4">
                  <v:shape id="shape_0" coordorigin="2108,4" coordsize="0,0" path="m2108,4l2108,4e" stroked="t" o:allowincell="f" style="position:absolute;left:21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3;top:0;width:2;height:4">
                  <v:shape id="shape_0" coordorigin="2164,4" coordsize="0,0" path="m2164,4l2164,4e" stroked="t" o:allowincell="f" style="position:absolute;left:2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15;top:0;width:2;height:4">
                  <v:shape id="shape_0" coordorigin="2216,4" coordsize="0,0" path="m2216,4l2216,4e" stroked="t" o:allowincell="f" style="position:absolute;left:22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71;top:0;width:2;height:4">
                  <v:shape id="shape_0" coordorigin="2272,4" coordsize="0,0" path="m2272,4l2272,4e" stroked="t" o:allowincell="f" style="position:absolute;left:2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23;top:0;width:2;height:4">
                  <v:shape id="shape_0" coordorigin="2324,4" coordsize="0,0" path="m2324,4l2324,4e" stroked="t" o:allowincell="f" style="position:absolute;left:23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79;top:0;width:2;height:4">
                  <v:shape id="shape_0" coordorigin="2380,4" coordsize="0,0" path="m2380,4l2380,4e" stroked="t" o:allowincell="f" style="position:absolute;left:2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31;top:0;width:2;height:4">
                  <v:shape id="shape_0" coordorigin="2432,4" coordsize="0,0" path="m2432,4l2432,4e" stroked="t" o:allowincell="f" style="position:absolute;left:24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87;top:0;width:2;height:4">
                  <v:shape id="shape_0" coordorigin="2488,4" coordsize="0,0" path="m2488,4l2488,4e" stroked="t" o:allowincell="f" style="position:absolute;left:2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39;top:0;width:2;height:4">
                  <v:shape id="shape_0" coordorigin="2540,4" coordsize="0,0" path="m2540,4l2540,4e" stroked="t" o:allowincell="f" style="position:absolute;left:253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96;top:0;width:2;height:4">
                  <v:shape id="shape_0" coordorigin="2596,4" coordsize="0,0" path="m2596,4l2596,4e" stroked="t" o:allowincell="f" style="position:absolute;left:25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48;top:0;width:2;height:4">
                  <v:shape id="shape_0" coordorigin="2648,4" coordsize="0,0" path="m2648,4l2648,4e" stroked="t" o:allowincell="f" style="position:absolute;left:26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04;top:0;width:2;height:4">
                  <v:shape id="shape_0" coordorigin="2704,4" coordsize="0,0" path="m2704,4l2704,4e" stroked="t" o:allowincell="f" style="position:absolute;left:27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56;top:0;width:2;height:4">
                  <v:shape id="shape_0" coordorigin="2756,4" coordsize="0,0" path="m2756,4l2756,4e" stroked="t" o:allowincell="f" style="position:absolute;left:27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2;top:0;width:2;height:4">
                  <v:shape id="shape_0" coordorigin="2812,4" coordsize="0,0" path="m2812,4l2812,4e" stroked="t" o:allowincell="f" style="position:absolute;left:28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64;top:0;width:2;height:4">
                  <v:shape id="shape_0" coordorigin="2864,4" coordsize="0,0" path="m2864,4l2864,4e" stroked="t" o:allowincell="f" style="position:absolute;left:28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20;top:0;width:2;height:4">
                  <v:shape id="shape_0" coordorigin="2920,4" coordsize="0,0" path="m2920,4l2920,4e" stroked="t" o:allowincell="f" style="position:absolute;left:29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72;top:0;width:2;height:4">
                  <v:shape id="shape_0" coordorigin="2972,4" coordsize="0,0" path="m2972,4l2972,4e" stroked="t" o:allowincell="f" style="position:absolute;left:29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28;top:0;width:2;height:4">
                  <v:shape id="shape_0" coordorigin="3028,4" coordsize="0,0" path="m3028,4l3028,4e" stroked="t" o:allowincell="f" style="position:absolute;left:30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0;width:2;height:4">
                  <v:shape id="shape_0" coordorigin="3080,4" coordsize="0,0" path="m3080,4l3080,4e" stroked="t" o:allowincell="f" style="position:absolute;left:30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36;top:0;width:2;height:4">
                  <v:shape id="shape_0" coordorigin="3136,4" coordsize="0,0" path="m3136,4l3136,4e" stroked="t" o:allowincell="f" style="position:absolute;left:3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88;top:0;width:2;height:4">
                  <v:shape id="shape_0" coordorigin="3188,4" coordsize="0,0" path="m3188,4l3188,4e" stroked="t" o:allowincell="f" style="position:absolute;left:31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5;top:0;width:2;height:4">
                  <v:shape id="shape_0" coordorigin="3244,4" coordsize="0,0" path="m3244,4l3244,4e" stroked="t" o:allowincell="f" style="position:absolute;left:324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97;top:0;width:2;height:4">
                  <v:shape id="shape_0" coordorigin="3296,4" coordsize="0,0" path="m3296,4l3296,4e" stroked="t" o:allowincell="f" style="position:absolute;left:32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53;top:0;width:2;height:4">
                  <v:shape id="shape_0" coordorigin="3352,4" coordsize="0,0" path="m3352,4l3352,4e" stroked="t" o:allowincell="f" style="position:absolute;left:33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05;top:0;width:2;height:4">
                  <v:shape id="shape_0" coordorigin="3404,4" coordsize="0,0" path="m3404,4l3404,4e" stroked="t" o:allowincell="f" style="position:absolute;left:34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61;top:0;width:2;height:4">
                  <v:shape id="shape_0" coordorigin="3460,4" coordsize="0,0" path="m3460,4l3460,4e" stroked="t" o:allowincell="f" style="position:absolute;left:34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13;top:0;width:2;height:4">
                  <v:shape id="shape_0" coordorigin="3512,4" coordsize="0,0" path="m3512,4l3512,4e" stroked="t" o:allowincell="f" style="position:absolute;left:35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69;top:0;width:2;height:4">
                  <v:shape id="shape_0" coordorigin="3568,4" coordsize="0,0" path="m3568,4l3568,4e" stroked="t" o:allowincell="f" style="position:absolute;left:35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21;top:0;width:2;height:4">
                  <v:shape id="shape_0" coordorigin="3620,4" coordsize="0,0" path="m3620,4l3620,4e" stroked="t" o:allowincell="f" style="position:absolute;left:36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77;top:0;width:2;height:4">
                  <v:shape id="shape_0" coordorigin="3676,4" coordsize="0,0" path="m3676,4l3676,4e" stroked="t" o:allowincell="f" style="position:absolute;left:367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29;top:0;width:2;height:4">
                  <v:shape id="shape_0" coordorigin="3728,4" coordsize="0,0" path="m3728,4l3728,4e" stroked="t" o:allowincell="f" style="position:absolute;left:37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5;top:0;width:2;height:4">
                  <v:shape id="shape_0" coordorigin="3784,4" coordsize="0,0" path="m3784,4l3784,4e" stroked="t" o:allowincell="f" style="position:absolute;left:37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37;top:0;width:2;height:4">
                  <v:shape id="shape_0" coordorigin="3836,4" coordsize="0,0" path="m3836,4l3836,4e" stroked="t" o:allowincell="f" style="position:absolute;left:38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862330" cy="254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2200" cy="2520"/>
                          <a:chOff x="0" y="0"/>
                          <a:chExt cx="8622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9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8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4">
                                  <a:moveTo>
                                    <a:pt x="1139" y="4"/>
                                  </a:moveTo>
                                  <a:lnTo>
                                    <a:pt x="11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2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4">
                                  <a:moveTo>
                                    <a:pt x="1247" y="4"/>
                                  </a:moveTo>
                                  <a:lnTo>
                                    <a:pt x="12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6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1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4">
                                  <a:moveTo>
                                    <a:pt x="1355" y="4"/>
                                  </a:moveTo>
                                  <a:lnTo>
                                    <a:pt x="13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.9pt;height:0.2pt" coordorigin="0,0" coordsize="1358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2;top:0;width:2;height:4">
                  <v:shape id="shape_0" coordorigin="275,4" coordsize="0,0" path="m275,4l275,4e" stroked="t" o:allowincell="f" style="position:absolute;left:2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;top:0;width:2;height:4">
                  <v:shape id="shape_0" coordorigin="328,4" coordsize="0,0" path="m328,4l328,4e" stroked="t" o:allowincell="f" style="position:absolute;left: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;top:0;width:2;height:4">
                  <v:shape id="shape_0" coordorigin="383,4" coordsize="0,0" path="m383,4l383,4e" stroked="t" o:allowincell="f" style="position:absolute;left:3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3;top:0;width:2;height:4">
                  <v:shape id="shape_0" coordorigin="436,4" coordsize="0,0" path="m436,4l436,4e" stroked="t" o:allowincell="f" style="position:absolute;left: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9;top:0;width:2;height:4">
                  <v:shape id="shape_0" coordorigin="491,4" coordsize="0,0" path="m491,4l491,4e" stroked="t" o:allowincell="f" style="position:absolute;left:4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2;top:0;width:2;height:4">
                  <v:shape id="shape_0" coordorigin="544,4" coordsize="0,0" path="m544,4l544,4e" stroked="t" o:allowincell="f" style="position:absolute;left:5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7;top:0;width:2;height:4">
                  <v:shape id="shape_0" coordorigin="599,4" coordsize="0,0" path="m599,4l599,4e" stroked="t" o:allowincell="f" style="position:absolute;left:5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0;top:0;width:2;height:4">
                  <v:shape id="shape_0" coordorigin="652,4" coordsize="0,0" path="m652,4l652,4e" stroked="t" o:allowincell="f" style="position:absolute;left:6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6;top:0;width:2;height:4">
                  <v:shape id="shape_0" coordorigin="707,4" coordsize="0,0" path="m707,4l707,4e" stroked="t" o:allowincell="f" style="position:absolute;left:7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9;top:0;width:2;height:4">
                  <v:shape id="shape_0" coordorigin="760,4" coordsize="0,0" path="m760,4l760,4e" stroked="t" o:allowincell="f" style="position:absolute;left:7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4;top:0;width:2;height:4">
                  <v:shape id="shape_0" coordorigin="815,4" coordsize="0,0" path="m815,4l815,4e" stroked="t" o:allowincell="f" style="position:absolute;left:8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7;top:0;width:2;height:4">
                  <v:shape id="shape_0" coordorigin="868,4" coordsize="0,0" path="m868,4l868,4e" stroked="t" o:allowincell="f" style="position:absolute;left:8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3;top:0;width:2;height:4">
                  <v:shape id="shape_0" coordorigin="923,4" coordsize="0,0" path="m923,4l923,4e" stroked="t" o:allowincell="f" style="position:absolute;left:9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6;top:0;width:2;height:4">
                  <v:shape id="shape_0" coordorigin="976,4" coordsize="0,0" path="m976,4l976,4e" stroked="t" o:allowincell="f" style="position:absolute;left:9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1;top:0;width:2;height:4">
                  <v:shape id="shape_0" coordorigin="1031,4" coordsize="0,0" path="m1031,4l1031,4e" stroked="t" o:allowincell="f" style="position:absolute;left:10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4;top:0;width:2;height:4">
                  <v:shape id="shape_0" coordorigin="1084,4" coordsize="0,0" path="m1084,4l1084,4e" stroked="t" o:allowincell="f" style="position:absolute;left:10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40;top:0;width:2;height:4">
                  <v:shape id="shape_0" coordorigin="1139,4" coordsize="0,0" path="m1139,4l1139,4e" stroked="t" o:allowincell="f" style="position:absolute;left:11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93;top:0;width:2;height:4">
                  <v:shape id="shape_0" coordorigin="1192,4" coordsize="0,0" path="m1192,4l1192,4e" stroked="t" o:allowincell="f" style="position:absolute;left:119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8;top:0;width:2;height:4">
                  <v:shape id="shape_0" coordorigin="1247,4" coordsize="0,0" path="m1247,4l1247,4e" stroked="t" o:allowincell="f" style="position:absolute;left:12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01;top:0;width:2;height:4">
                  <v:shape id="shape_0" coordorigin="1300,4" coordsize="0,0" path="m1300,4l1300,4e" stroked="t" o:allowincell="f" style="position:absolute;left:13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6;top:0;width:2;height:4">
                  <v:shape id="shape_0" coordorigin="1355,4" coordsize="0,0" path="m1355,4l1355,4e" stroked="t" o:allowincell="f" style="position:absolute;left:13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spacing w:before="11" w:after="0"/>
        <w:rPr>
          <w:rFonts w:ascii="Arial" w:hAnsi="Arial" w:eastAsia="Arial" w:cs="Arial"/>
          <w:i/>
          <w:i/>
          <w:sz w:val="16"/>
          <w:szCs w:val="16"/>
          <w:lang w:val="ru-RU" w:eastAsia="en-US"/>
        </w:rPr>
      </w:pPr>
      <w:r>
        <w:rPr>
          <w:rFonts w:eastAsia="Arial" w:cs="Arial" w:ascii="Arial" w:hAnsi="Arial"/>
          <w:i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16810</wp:posOffset>
                </wp:positionH>
                <wp:positionV relativeFrom="paragraph">
                  <wp:posOffset>44450</wp:posOffset>
                </wp:positionV>
                <wp:extent cx="4846955" cy="1270"/>
                <wp:effectExtent l="635" t="1905" r="63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474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3pt;margin-top:3.5pt;width:381.6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815" w:leader="none"/>
          <w:tab w:val="left" w:pos="9320" w:leader="none"/>
        </w:tabs>
        <w:spacing w:lineRule="atLeast" w:line="20"/>
        <w:ind w:left="3874" w:hanging="0"/>
        <w:rPr>
          <w:rFonts w:ascii="Arial" w:hAnsi="Arial" w:eastAsia="Arial" w:cs="Arial"/>
          <w:sz w:val="2"/>
          <w:szCs w:val="2"/>
        </w:rPr>
      </w:pP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2437765" cy="254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920" cy="2520"/>
                          <a:chOff x="0" y="0"/>
                          <a:chExt cx="24379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4">
                                  <a:moveTo>
                                    <a:pt x="488" y="4"/>
                                  </a:moveTo>
                                  <a:lnTo>
                                    <a:pt x="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">
                                  <a:moveTo>
                                    <a:pt x="596" y="4"/>
                                  </a:moveTo>
                                  <a:lnTo>
                                    <a:pt x="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4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4">
                                  <a:moveTo>
                                    <a:pt x="704" y="4"/>
                                  </a:moveTo>
                                  <a:lnTo>
                                    <a:pt x="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3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2" h="4">
                                  <a:moveTo>
                                    <a:pt x="812" y="4"/>
                                  </a:moveTo>
                                  <a:lnTo>
                                    <a:pt x="8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9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4">
                                  <a:moveTo>
                                    <a:pt x="920" y="4"/>
                                  </a:moveTo>
                                  <a:lnTo>
                                    <a:pt x="9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4">
                                  <a:moveTo>
                                    <a:pt x="1028" y="4"/>
                                  </a:moveTo>
                                  <a:lnTo>
                                    <a:pt x="10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9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6" h="4">
                                  <a:moveTo>
                                    <a:pt x="1136" y="4"/>
                                  </a:moveTo>
                                  <a:lnTo>
                                    <a:pt x="11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8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4" h="4">
                                  <a:moveTo>
                                    <a:pt x="1244" y="4"/>
                                  </a:moveTo>
                                  <a:lnTo>
                                    <a:pt x="12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4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2" h="4">
                                  <a:moveTo>
                                    <a:pt x="1352" y="4"/>
                                  </a:moveTo>
                                  <a:lnTo>
                                    <a:pt x="13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2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0" h="4">
                                  <a:moveTo>
                                    <a:pt x="1460" y="4"/>
                                  </a:moveTo>
                                  <a:lnTo>
                                    <a:pt x="14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1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8" h="4">
                                  <a:moveTo>
                                    <a:pt x="1568" y="4"/>
                                  </a:moveTo>
                                  <a:lnTo>
                                    <a:pt x="15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4">
                                  <a:moveTo>
                                    <a:pt x="1624" y="4"/>
                                  </a:moveTo>
                                  <a:lnTo>
                                    <a:pt x="16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6" h="4">
                                  <a:moveTo>
                                    <a:pt x="1676" y="4"/>
                                  </a:moveTo>
                                  <a:lnTo>
                                    <a:pt x="16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4">
                                  <a:moveTo>
                                    <a:pt x="1732" y="4"/>
                                  </a:moveTo>
                                  <a:lnTo>
                                    <a:pt x="17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4" h="4">
                                  <a:moveTo>
                                    <a:pt x="1784" y="4"/>
                                  </a:moveTo>
                                  <a:lnTo>
                                    <a:pt x="17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7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4">
                                  <a:moveTo>
                                    <a:pt x="1840" y="4"/>
                                  </a:moveTo>
                                  <a:lnTo>
                                    <a:pt x="18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2" h="4">
                                  <a:moveTo>
                                    <a:pt x="1892" y="4"/>
                                  </a:moveTo>
                                  <a:lnTo>
                                    <a:pt x="18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6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4">
                                  <a:moveTo>
                                    <a:pt x="1948" y="4"/>
                                  </a:moveTo>
                                  <a:lnTo>
                                    <a:pt x="19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9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" h="4">
                                  <a:moveTo>
                                    <a:pt x="2000" y="4"/>
                                  </a:moveTo>
                                  <a:lnTo>
                                    <a:pt x="20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5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4">
                                  <a:moveTo>
                                    <a:pt x="2056" y="4"/>
                                  </a:moveTo>
                                  <a:lnTo>
                                    <a:pt x="2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8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8" h="4">
                                  <a:moveTo>
                                    <a:pt x="2108" y="4"/>
                                  </a:moveTo>
                                  <a:lnTo>
                                    <a:pt x="21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3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4" h="4">
                                  <a:moveTo>
                                    <a:pt x="2164" y="4"/>
                                  </a:moveTo>
                                  <a:lnTo>
                                    <a:pt x="2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6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6" h="4">
                                  <a:moveTo>
                                    <a:pt x="2216" y="4"/>
                                  </a:moveTo>
                                  <a:lnTo>
                                    <a:pt x="22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2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4">
                                  <a:moveTo>
                                    <a:pt x="2272" y="4"/>
                                  </a:moveTo>
                                  <a:lnTo>
                                    <a:pt x="2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5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4" h="4">
                                  <a:moveTo>
                                    <a:pt x="2324" y="4"/>
                                  </a:moveTo>
                                  <a:lnTo>
                                    <a:pt x="23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0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" h="4">
                                  <a:moveTo>
                                    <a:pt x="2380" y="4"/>
                                  </a:moveTo>
                                  <a:lnTo>
                                    <a:pt x="2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2" h="4">
                                  <a:moveTo>
                                    <a:pt x="2432" y="4"/>
                                  </a:moveTo>
                                  <a:lnTo>
                                    <a:pt x="24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8" h="4">
                                  <a:moveTo>
                                    <a:pt x="2488" y="4"/>
                                  </a:moveTo>
                                  <a:lnTo>
                                    <a:pt x="2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0" h="4">
                                  <a:moveTo>
                                    <a:pt x="2540" y="4"/>
                                  </a:moveTo>
                                  <a:lnTo>
                                    <a:pt x="25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8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6" h="4">
                                  <a:moveTo>
                                    <a:pt x="2596" y="4"/>
                                  </a:moveTo>
                                  <a:lnTo>
                                    <a:pt x="2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1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8" h="4">
                                  <a:moveTo>
                                    <a:pt x="2648" y="4"/>
                                  </a:moveTo>
                                  <a:lnTo>
                                    <a:pt x="26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7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4" h="4">
                                  <a:moveTo>
                                    <a:pt x="2704" y="4"/>
                                  </a:moveTo>
                                  <a:lnTo>
                                    <a:pt x="2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6" h="4">
                                  <a:moveTo>
                                    <a:pt x="2756" y="4"/>
                                  </a:moveTo>
                                  <a:lnTo>
                                    <a:pt x="27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2" h="4">
                                  <a:moveTo>
                                    <a:pt x="2812" y="4"/>
                                  </a:moveTo>
                                  <a:lnTo>
                                    <a:pt x="28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8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4" h="4">
                                  <a:moveTo>
                                    <a:pt x="2864" y="4"/>
                                  </a:moveTo>
                                  <a:lnTo>
                                    <a:pt x="28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4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0" h="4">
                                  <a:moveTo>
                                    <a:pt x="2920" y="4"/>
                                  </a:moveTo>
                                  <a:lnTo>
                                    <a:pt x="29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7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2" h="4">
                                  <a:moveTo>
                                    <a:pt x="2972" y="4"/>
                                  </a:moveTo>
                                  <a:lnTo>
                                    <a:pt x="29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2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8" h="4">
                                  <a:moveTo>
                                    <a:pt x="3028" y="4"/>
                                  </a:moveTo>
                                  <a:lnTo>
                                    <a:pt x="30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">
                                  <a:moveTo>
                                    <a:pt x="3080" y="4"/>
                                  </a:moveTo>
                                  <a:lnTo>
                                    <a:pt x="30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6" h="4">
                                  <a:moveTo>
                                    <a:pt x="3136" y="4"/>
                                  </a:moveTo>
                                  <a:lnTo>
                                    <a:pt x="31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8" h="4">
                                  <a:moveTo>
                                    <a:pt x="3188" y="4"/>
                                  </a:moveTo>
                                  <a:lnTo>
                                    <a:pt x="31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" h="4">
                                  <a:moveTo>
                                    <a:pt x="3244" y="4"/>
                                  </a:moveTo>
                                  <a:lnTo>
                                    <a:pt x="32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6" h="4">
                                  <a:moveTo>
                                    <a:pt x="3296" y="4"/>
                                  </a:moveTo>
                                  <a:lnTo>
                                    <a:pt x="32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9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2" h="4">
                                  <a:moveTo>
                                    <a:pt x="3352" y="4"/>
                                  </a:moveTo>
                                  <a:lnTo>
                                    <a:pt x="33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2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4" h="4">
                                  <a:moveTo>
                                    <a:pt x="3404" y="4"/>
                                  </a:moveTo>
                                  <a:lnTo>
                                    <a:pt x="34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0" h="4">
                                  <a:moveTo>
                                    <a:pt x="3460" y="4"/>
                                  </a:moveTo>
                                  <a:lnTo>
                                    <a:pt x="34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0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2" h="4">
                                  <a:moveTo>
                                    <a:pt x="3512" y="4"/>
                                  </a:moveTo>
                                  <a:lnTo>
                                    <a:pt x="35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6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8" h="4">
                                  <a:moveTo>
                                    <a:pt x="3568" y="4"/>
                                  </a:moveTo>
                                  <a:lnTo>
                                    <a:pt x="35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0" h="4">
                                  <a:moveTo>
                                    <a:pt x="3620" y="4"/>
                                  </a:moveTo>
                                  <a:lnTo>
                                    <a:pt x="36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4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6" h="4">
                                  <a:moveTo>
                                    <a:pt x="3676" y="4"/>
                                  </a:moveTo>
                                  <a:lnTo>
                                    <a:pt x="36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8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8" h="4">
                                  <a:moveTo>
                                    <a:pt x="3728" y="4"/>
                                  </a:moveTo>
                                  <a:lnTo>
                                    <a:pt x="37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4" h="4">
                                  <a:moveTo>
                                    <a:pt x="3784" y="4"/>
                                  </a:moveTo>
                                  <a:lnTo>
                                    <a:pt x="37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6" h="4">
                                  <a:moveTo>
                                    <a:pt x="3836" y="4"/>
                                  </a:moveTo>
                                  <a:lnTo>
                                    <a:pt x="38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1.95pt;height:0.2pt" coordorigin="0,0" coordsize="383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;top:0;width:2;height:4">
                  <v:shape id="shape_0" coordorigin="328,4" coordsize="0,0" path="m328,4l328,4e" stroked="t" o:allowincell="f" style="position:absolute;left: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;top:0;width:2;height:4">
                  <v:shape id="shape_0" coordorigin="436,4" coordsize="0,0" path="m436,4l436,4e" stroked="t" o:allowincell="f" style="position:absolute;left:4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8,4" coordsize="0,0" path="m488,4l488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0;top:0;width:2;height:4">
                  <v:shape id="shape_0" coordorigin="544,4" coordsize="0,0" path="m544,4l544,4e" stroked="t" o:allowincell="f" style="position:absolute;left: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2;top:0;width:2;height:4">
                  <v:shape id="shape_0" coordorigin="596,4" coordsize="0,0" path="m596,4l596,4e" stroked="t" o:allowincell="f" style="position:absolute;left:5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9;top:0;width:2;height:4">
                  <v:shape id="shape_0" coordorigin="652,4" coordsize="0,0" path="m652,4l652,4e" stroked="t" o:allowincell="f" style="position:absolute;left: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1;top:0;width:2;height:4">
                  <v:shape id="shape_0" coordorigin="704,4" coordsize="0,0" path="m704,4l704,4e" stroked="t" o:allowincell="f" style="position:absolute;left:7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7;top:0;width:2;height:4">
                  <v:shape id="shape_0" coordorigin="760,4" coordsize="0,0" path="m760,4l760,4e" stroked="t" o:allowincell="f" style="position:absolute;left:7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9;top:0;width:2;height:4">
                  <v:shape id="shape_0" coordorigin="812,4" coordsize="0,0" path="m812,4l812,4e" stroked="t" o:allowincell="f" style="position:absolute;left:8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5;top:0;width:2;height:4">
                  <v:shape id="shape_0" coordorigin="868,4" coordsize="0,0" path="m868,4l868,4e" stroked="t" o:allowincell="f" style="position:absolute;left:8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7;top:0;width:2;height:4">
                  <v:shape id="shape_0" coordorigin="920,4" coordsize="0,0" path="m920,4l920,4e" stroked="t" o:allowincell="f" style="position:absolute;left:9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3;top:0;width:2;height:4">
                  <v:shape id="shape_0" coordorigin="976,4" coordsize="0,0" path="m976,4l976,4e" stroked="t" o:allowincell="f" style="position:absolute;left:9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5;top:0;width:2;height:4">
                  <v:shape id="shape_0" coordorigin="1028,4" coordsize="0,0" path="m1028,4l1028,4e" stroked="t" o:allowincell="f" style="position:absolute;left:10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1;top:0;width:2;height:4">
                  <v:shape id="shape_0" coordorigin="1084,4" coordsize="0,0" path="m1084,4l1084,4e" stroked="t" o:allowincell="f" style="position:absolute;left:10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3;top:0;width:2;height:4">
                  <v:shape id="shape_0" coordorigin="1136,4" coordsize="0,0" path="m1136,4l1136,4e" stroked="t" o:allowincell="f" style="position:absolute;left:11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9;top:0;width:2;height:4">
                  <v:shape id="shape_0" coordorigin="1192,4" coordsize="0,0" path="m1192,4l1192,4e" stroked="t" o:allowincell="f" style="position:absolute;left:11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1;top:0;width:2;height:4">
                  <v:shape id="shape_0" coordorigin="1244,4" coordsize="0,0" path="m1244,4l1244,4e" stroked="t" o:allowincell="f" style="position:absolute;left:12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8;top:0;width:2;height:4">
                  <v:shape id="shape_0" coordorigin="1300,4" coordsize="0,0" path="m1300,4l1300,4e" stroked="t" o:allowincell="f" style="position:absolute;left:12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0;top:0;width:2;height:4">
                  <v:shape id="shape_0" coordorigin="1352,4" coordsize="0,0" path="m1352,4l1352,4e" stroked="t" o:allowincell="f" style="position:absolute;left:13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6;top:0;width:2;height:4">
                  <v:shape id="shape_0" coordorigin="1408,4" coordsize="0,0" path="m1408,4l1408,4e" stroked="t" o:allowincell="f" style="position:absolute;left:14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8;top:0;width:2;height:4">
                  <v:shape id="shape_0" coordorigin="1460,4" coordsize="0,0" path="m1460,4l1460,4e" stroked="t" o:allowincell="f" style="position:absolute;left:14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4;top:0;width:2;height:4">
                  <v:shape id="shape_0" coordorigin="1516,4" coordsize="0,0" path="m1516,4l1516,4e" stroked="t" o:allowincell="f" style="position:absolute;left:15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66;top:0;width:2;height:4">
                  <v:shape id="shape_0" coordorigin="1568,4" coordsize="0,0" path="m1568,4l1568,4e" stroked="t" o:allowincell="f" style="position:absolute;left:15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2;top:0;width:2;height:4">
                  <v:shape id="shape_0" coordorigin="1624,4" coordsize="0,0" path="m1624,4l1624,4e" stroked="t" o:allowincell="f" style="position:absolute;left:16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74;top:0;width:2;height:4">
                  <v:shape id="shape_0" coordorigin="1676,4" coordsize="0,0" path="m1676,4l1676,4e" stroked="t" o:allowincell="f" style="position:absolute;left:16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30;top:0;width:2;height:4">
                  <v:shape id="shape_0" coordorigin="1732,4" coordsize="0,0" path="m1732,4l1732,4e" stroked="t" o:allowincell="f" style="position:absolute;left:17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82;top:0;width:2;height:4">
                  <v:shape id="shape_0" coordorigin="1784,4" coordsize="0,0" path="m1784,4l1784,4e" stroked="t" o:allowincell="f" style="position:absolute;left:17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38;top:0;width:2;height:4">
                  <v:shape id="shape_0" coordorigin="1840,4" coordsize="0,0" path="m1840,4l1840,4e" stroked="t" o:allowincell="f" style="position:absolute;left:18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90;top:0;width:2;height:4">
                  <v:shape id="shape_0" coordorigin="1892,4" coordsize="0,0" path="m1892,4l1892,4e" stroked="t" o:allowincell="f" style="position:absolute;left:18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7;top:0;width:2;height:4">
                  <v:shape id="shape_0" coordorigin="1948,4" coordsize="0,0" path="m1948,4l1948,4e" stroked="t" o:allowincell="f" style="position:absolute;left:194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99;top:0;width:2;height:4">
                  <v:shape id="shape_0" coordorigin="2000,4" coordsize="0,0" path="m2000,4l2000,4e" stroked="t" o:allowincell="f" style="position:absolute;left:19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55;top:0;width:2;height:4">
                  <v:shape id="shape_0" coordorigin="2056,4" coordsize="0,0" path="m2056,4l2056,4e" stroked="t" o:allowincell="f" style="position:absolute;left:20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07;top:0;width:2;height:4">
                  <v:shape id="shape_0" coordorigin="2108,4" coordsize="0,0" path="m2108,4l2108,4e" stroked="t" o:allowincell="f" style="position:absolute;left:21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3;top:0;width:2;height:4">
                  <v:shape id="shape_0" coordorigin="2164,4" coordsize="0,0" path="m2164,4l2164,4e" stroked="t" o:allowincell="f" style="position:absolute;left:2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15;top:0;width:2;height:4">
                  <v:shape id="shape_0" coordorigin="2216,4" coordsize="0,0" path="m2216,4l2216,4e" stroked="t" o:allowincell="f" style="position:absolute;left:22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71;top:0;width:2;height:4">
                  <v:shape id="shape_0" coordorigin="2272,4" coordsize="0,0" path="m2272,4l2272,4e" stroked="t" o:allowincell="f" style="position:absolute;left:2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23;top:0;width:2;height:4">
                  <v:shape id="shape_0" coordorigin="2324,4" coordsize="0,0" path="m2324,4l2324,4e" stroked="t" o:allowincell="f" style="position:absolute;left:23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79;top:0;width:2;height:4">
                  <v:shape id="shape_0" coordorigin="2380,4" coordsize="0,0" path="m2380,4l2380,4e" stroked="t" o:allowincell="f" style="position:absolute;left:2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31;top:0;width:2;height:4">
                  <v:shape id="shape_0" coordorigin="2432,4" coordsize="0,0" path="m2432,4l2432,4e" stroked="t" o:allowincell="f" style="position:absolute;left:24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87;top:0;width:2;height:4">
                  <v:shape id="shape_0" coordorigin="2488,4" coordsize="0,0" path="m2488,4l2488,4e" stroked="t" o:allowincell="f" style="position:absolute;left:2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39;top:0;width:2;height:4">
                  <v:shape id="shape_0" coordorigin="2540,4" coordsize="0,0" path="m2540,4l2540,4e" stroked="t" o:allowincell="f" style="position:absolute;left:253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96;top:0;width:2;height:4">
                  <v:shape id="shape_0" coordorigin="2596,4" coordsize="0,0" path="m2596,4l2596,4e" stroked="t" o:allowincell="f" style="position:absolute;left:25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48;top:0;width:2;height:4">
                  <v:shape id="shape_0" coordorigin="2648,4" coordsize="0,0" path="m2648,4l2648,4e" stroked="t" o:allowincell="f" style="position:absolute;left:26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04;top:0;width:2;height:4">
                  <v:shape id="shape_0" coordorigin="2704,4" coordsize="0,0" path="m2704,4l2704,4e" stroked="t" o:allowincell="f" style="position:absolute;left:27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56;top:0;width:2;height:4">
                  <v:shape id="shape_0" coordorigin="2756,4" coordsize="0,0" path="m2756,4l2756,4e" stroked="t" o:allowincell="f" style="position:absolute;left:27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2;top:0;width:2;height:4">
                  <v:shape id="shape_0" coordorigin="2812,4" coordsize="0,0" path="m2812,4l2812,4e" stroked="t" o:allowincell="f" style="position:absolute;left:28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64;top:0;width:2;height:4">
                  <v:shape id="shape_0" coordorigin="2864,4" coordsize="0,0" path="m2864,4l2864,4e" stroked="t" o:allowincell="f" style="position:absolute;left:28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20;top:0;width:2;height:4">
                  <v:shape id="shape_0" coordorigin="2920,4" coordsize="0,0" path="m2920,4l2920,4e" stroked="t" o:allowincell="f" style="position:absolute;left:29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72;top:0;width:2;height:4">
                  <v:shape id="shape_0" coordorigin="2972,4" coordsize="0,0" path="m2972,4l2972,4e" stroked="t" o:allowincell="f" style="position:absolute;left:29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28;top:0;width:2;height:4">
                  <v:shape id="shape_0" coordorigin="3028,4" coordsize="0,0" path="m3028,4l3028,4e" stroked="t" o:allowincell="f" style="position:absolute;left:30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0;width:2;height:4">
                  <v:shape id="shape_0" coordorigin="3080,4" coordsize="0,0" path="m3080,4l3080,4e" stroked="t" o:allowincell="f" style="position:absolute;left:30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36;top:0;width:2;height:4">
                  <v:shape id="shape_0" coordorigin="3136,4" coordsize="0,0" path="m3136,4l3136,4e" stroked="t" o:allowincell="f" style="position:absolute;left:3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88;top:0;width:2;height:4">
                  <v:shape id="shape_0" coordorigin="3188,4" coordsize="0,0" path="m3188,4l3188,4e" stroked="t" o:allowincell="f" style="position:absolute;left:31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5;top:0;width:2;height:4">
                  <v:shape id="shape_0" coordorigin="3244,4" coordsize="0,0" path="m3244,4l3244,4e" stroked="t" o:allowincell="f" style="position:absolute;left:324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97;top:0;width:2;height:4">
                  <v:shape id="shape_0" coordorigin="3296,4" coordsize="0,0" path="m3296,4l3296,4e" stroked="t" o:allowincell="f" style="position:absolute;left:32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53;top:0;width:2;height:4">
                  <v:shape id="shape_0" coordorigin="3352,4" coordsize="0,0" path="m3352,4l3352,4e" stroked="t" o:allowincell="f" style="position:absolute;left:33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05;top:0;width:2;height:4">
                  <v:shape id="shape_0" coordorigin="3404,4" coordsize="0,0" path="m3404,4l3404,4e" stroked="t" o:allowincell="f" style="position:absolute;left:34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61;top:0;width:2;height:4">
                  <v:shape id="shape_0" coordorigin="3460,4" coordsize="0,0" path="m3460,4l3460,4e" stroked="t" o:allowincell="f" style="position:absolute;left:34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13;top:0;width:2;height:4">
                  <v:shape id="shape_0" coordorigin="3512,4" coordsize="0,0" path="m3512,4l3512,4e" stroked="t" o:allowincell="f" style="position:absolute;left:35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69;top:0;width:2;height:4">
                  <v:shape id="shape_0" coordorigin="3568,4" coordsize="0,0" path="m3568,4l3568,4e" stroked="t" o:allowincell="f" style="position:absolute;left:35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21;top:0;width:2;height:4">
                  <v:shape id="shape_0" coordorigin="3620,4" coordsize="0,0" path="m3620,4l3620,4e" stroked="t" o:allowincell="f" style="position:absolute;left:36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77;top:0;width:2;height:4">
                  <v:shape id="shape_0" coordorigin="3676,4" coordsize="0,0" path="m3676,4l3676,4e" stroked="t" o:allowincell="f" style="position:absolute;left:367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29;top:0;width:2;height:4">
                  <v:shape id="shape_0" coordorigin="3728,4" coordsize="0,0" path="m3728,4l3728,4e" stroked="t" o:allowincell="f" style="position:absolute;left:37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5;top:0;width:2;height:4">
                  <v:shape id="shape_0" coordorigin="3784,4" coordsize="0,0" path="m3784,4l3784,4e" stroked="t" o:allowincell="f" style="position:absolute;left:37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37;top:0;width:2;height:4">
                  <v:shape id="shape_0" coordorigin="3836,4" coordsize="0,0" path="m3836,4l3836,4e" stroked="t" o:allowincell="f" style="position:absolute;left:38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862330" cy="254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2200" cy="2520"/>
                          <a:chOff x="0" y="0"/>
                          <a:chExt cx="8622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9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8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4">
                                  <a:moveTo>
                                    <a:pt x="1139" y="4"/>
                                  </a:moveTo>
                                  <a:lnTo>
                                    <a:pt x="11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2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4">
                                  <a:moveTo>
                                    <a:pt x="1247" y="4"/>
                                  </a:moveTo>
                                  <a:lnTo>
                                    <a:pt x="12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6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1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4">
                                  <a:moveTo>
                                    <a:pt x="1355" y="4"/>
                                  </a:moveTo>
                                  <a:lnTo>
                                    <a:pt x="13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.9pt;height:0.2pt" coordorigin="0,0" coordsize="1358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2;top:0;width:2;height:4">
                  <v:shape id="shape_0" coordorigin="275,4" coordsize="0,0" path="m275,4l275,4e" stroked="t" o:allowincell="f" style="position:absolute;left:2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;top:0;width:2;height:4">
                  <v:shape id="shape_0" coordorigin="328,4" coordsize="0,0" path="m328,4l328,4e" stroked="t" o:allowincell="f" style="position:absolute;left: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;top:0;width:2;height:4">
                  <v:shape id="shape_0" coordorigin="383,4" coordsize="0,0" path="m383,4l383,4e" stroked="t" o:allowincell="f" style="position:absolute;left:3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3;top:0;width:2;height:4">
                  <v:shape id="shape_0" coordorigin="436,4" coordsize="0,0" path="m436,4l436,4e" stroked="t" o:allowincell="f" style="position:absolute;left: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9;top:0;width:2;height:4">
                  <v:shape id="shape_0" coordorigin="491,4" coordsize="0,0" path="m491,4l491,4e" stroked="t" o:allowincell="f" style="position:absolute;left:4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2;top:0;width:2;height:4">
                  <v:shape id="shape_0" coordorigin="544,4" coordsize="0,0" path="m544,4l544,4e" stroked="t" o:allowincell="f" style="position:absolute;left:5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7;top:0;width:2;height:4">
                  <v:shape id="shape_0" coordorigin="599,4" coordsize="0,0" path="m599,4l599,4e" stroked="t" o:allowincell="f" style="position:absolute;left:5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0;top:0;width:2;height:4">
                  <v:shape id="shape_0" coordorigin="652,4" coordsize="0,0" path="m652,4l652,4e" stroked="t" o:allowincell="f" style="position:absolute;left:6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6;top:0;width:2;height:4">
                  <v:shape id="shape_0" coordorigin="707,4" coordsize="0,0" path="m707,4l707,4e" stroked="t" o:allowincell="f" style="position:absolute;left:7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9;top:0;width:2;height:4">
                  <v:shape id="shape_0" coordorigin="760,4" coordsize="0,0" path="m760,4l760,4e" stroked="t" o:allowincell="f" style="position:absolute;left:7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4;top:0;width:2;height:4">
                  <v:shape id="shape_0" coordorigin="815,4" coordsize="0,0" path="m815,4l815,4e" stroked="t" o:allowincell="f" style="position:absolute;left:8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7;top:0;width:2;height:4">
                  <v:shape id="shape_0" coordorigin="868,4" coordsize="0,0" path="m868,4l868,4e" stroked="t" o:allowincell="f" style="position:absolute;left:8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3;top:0;width:2;height:4">
                  <v:shape id="shape_0" coordorigin="923,4" coordsize="0,0" path="m923,4l923,4e" stroked="t" o:allowincell="f" style="position:absolute;left:9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6;top:0;width:2;height:4">
                  <v:shape id="shape_0" coordorigin="976,4" coordsize="0,0" path="m976,4l976,4e" stroked="t" o:allowincell="f" style="position:absolute;left:9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1;top:0;width:2;height:4">
                  <v:shape id="shape_0" coordorigin="1031,4" coordsize="0,0" path="m1031,4l1031,4e" stroked="t" o:allowincell="f" style="position:absolute;left:10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4;top:0;width:2;height:4">
                  <v:shape id="shape_0" coordorigin="1084,4" coordsize="0,0" path="m1084,4l1084,4e" stroked="t" o:allowincell="f" style="position:absolute;left:10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40;top:0;width:2;height:4">
                  <v:shape id="shape_0" coordorigin="1139,4" coordsize="0,0" path="m1139,4l1139,4e" stroked="t" o:allowincell="f" style="position:absolute;left:11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93;top:0;width:2;height:4">
                  <v:shape id="shape_0" coordorigin="1192,4" coordsize="0,0" path="m1192,4l1192,4e" stroked="t" o:allowincell="f" style="position:absolute;left:119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8;top:0;width:2;height:4">
                  <v:shape id="shape_0" coordorigin="1247,4" coordsize="0,0" path="m1247,4l1247,4e" stroked="t" o:allowincell="f" style="position:absolute;left:12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01;top:0;width:2;height:4">
                  <v:shape id="shape_0" coordorigin="1300,4" coordsize="0,0" path="m1300,4l1300,4e" stroked="t" o:allowincell="f" style="position:absolute;left:13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6;top:0;width:2;height:4">
                  <v:shape id="shape_0" coordorigin="1355,4" coordsize="0,0" path="m1355,4l1355,4e" stroked="t" o:allowincell="f" style="position:absolute;left:13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1307465" cy="254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7520" cy="2520"/>
                          <a:chOff x="0" y="0"/>
                          <a:chExt cx="13075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6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8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3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4">
                                  <a:moveTo>
                                    <a:pt x="1139" y="4"/>
                                  </a:moveTo>
                                  <a:lnTo>
                                    <a:pt x="11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1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4">
                                  <a:moveTo>
                                    <a:pt x="1247" y="4"/>
                                  </a:moveTo>
                                  <a:lnTo>
                                    <a:pt x="12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9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4">
                                  <a:moveTo>
                                    <a:pt x="1355" y="4"/>
                                  </a:moveTo>
                                  <a:lnTo>
                                    <a:pt x="13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4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4">
                                  <a:moveTo>
                                    <a:pt x="1463" y="4"/>
                                  </a:moveTo>
                                  <a:lnTo>
                                    <a:pt x="14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2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7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4">
                                  <a:moveTo>
                                    <a:pt x="1571" y="4"/>
                                  </a:moveTo>
                                  <a:lnTo>
                                    <a:pt x="15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4">
                                  <a:moveTo>
                                    <a:pt x="1624" y="4"/>
                                  </a:moveTo>
                                  <a:lnTo>
                                    <a:pt x="16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9" h="4">
                                  <a:moveTo>
                                    <a:pt x="1679" y="4"/>
                                  </a:moveTo>
                                  <a:lnTo>
                                    <a:pt x="16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0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4">
                                  <a:moveTo>
                                    <a:pt x="1732" y="4"/>
                                  </a:moveTo>
                                  <a:lnTo>
                                    <a:pt x="17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7" h="4">
                                  <a:moveTo>
                                    <a:pt x="1787" y="4"/>
                                  </a:moveTo>
                                  <a:lnTo>
                                    <a:pt x="178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4">
                                  <a:moveTo>
                                    <a:pt x="1840" y="4"/>
                                  </a:moveTo>
                                  <a:lnTo>
                                    <a:pt x="18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3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5" h="4">
                                  <a:moveTo>
                                    <a:pt x="1895" y="4"/>
                                  </a:moveTo>
                                  <a:lnTo>
                                    <a:pt x="189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4">
                                  <a:moveTo>
                                    <a:pt x="1948" y="4"/>
                                  </a:moveTo>
                                  <a:lnTo>
                                    <a:pt x="19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2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3" h="4">
                                  <a:moveTo>
                                    <a:pt x="2003" y="4"/>
                                  </a:moveTo>
                                  <a:lnTo>
                                    <a:pt x="200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6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4">
                                  <a:moveTo>
                                    <a:pt x="2056" y="4"/>
                                  </a:moveTo>
                                  <a:lnTo>
                                    <a:pt x="2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2.95pt;height:0.2pt" coordorigin="0,0" coordsize="205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1;top:0;width:2;height:4">
                  <v:shape id="shape_0" coordorigin="275,4" coordsize="0,0" path="m275,4l275,4e" stroked="t" o:allowincell="f" style="position:absolute;left: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;top:0;width:2;height:4">
                  <v:shape id="shape_0" coordorigin="328,4" coordsize="0,0" path="m328,4l328,4e" stroked="t" o:allowincell="f" style="position:absolute;left: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;top:0;width:2;height:4">
                  <v:shape id="shape_0" coordorigin="383,4" coordsize="0,0" path="m383,4l383,4e" stroked="t" o:allowincell="f" style="position:absolute;left:3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3;top:0;width:2;height:4">
                  <v:shape id="shape_0" coordorigin="436,4" coordsize="0,0" path="m436,4l436,4e" stroked="t" o:allowincell="f" style="position:absolute;left: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;top:0;width:2;height:4">
                  <v:shape id="shape_0" coordorigin="491,4" coordsize="0,0" path="m491,4l491,4e" stroked="t" o:allowincell="f" style="position:absolute;left:4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1;top:0;width:2;height:4">
                  <v:shape id="shape_0" coordorigin="544,4" coordsize="0,0" path="m544,4l544,4e" stroked="t" o:allowincell="f" style="position:absolute;left: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6;top:0;width:2;height:4">
                  <v:shape id="shape_0" coordorigin="599,4" coordsize="0,0" path="m599,4l599,4e" stroked="t" o:allowincell="f" style="position:absolute;left:5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9;top:0;width:2;height:4">
                  <v:shape id="shape_0" coordorigin="652,4" coordsize="0,0" path="m652,4l652,4e" stroked="t" o:allowincell="f" style="position:absolute;left: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5;top:0;width:2;height:4">
                  <v:shape id="shape_0" coordorigin="707,4" coordsize="0,0" path="m707,4l707,4e" stroked="t" o:allowincell="f" style="position:absolute;left:7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8;top:0;width:2;height:4">
                  <v:shape id="shape_0" coordorigin="760,4" coordsize="0,0" path="m760,4l760,4e" stroked="t" o:allowincell="f" style="position:absolute;left:7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3;top:0;width:2;height:4">
                  <v:shape id="shape_0" coordorigin="815,4" coordsize="0,0" path="m815,4l815,4e" stroked="t" o:allowincell="f" style="position:absolute;left:8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6;top:0;width:2;height:4">
                  <v:shape id="shape_0" coordorigin="868,4" coordsize="0,0" path="m868,4l868,4e" stroked="t" o:allowincell="f" style="position:absolute;left:8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1;top:0;width:2;height:4">
                  <v:shape id="shape_0" coordorigin="923,4" coordsize="0,0" path="m923,4l923,4e" stroked="t" o:allowincell="f" style="position:absolute;left:9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4;top:0;width:2;height:4">
                  <v:shape id="shape_0" coordorigin="976,4" coordsize="0,0" path="m976,4l976,4e" stroked="t" o:allowincell="f" style="position:absolute;left:9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9;top:0;width:2;height:4">
                  <v:shape id="shape_0" coordorigin="1031,4" coordsize="0,0" path="m1031,4l1031,4e" stroked="t" o:allowincell="f" style="position:absolute;left:10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3;top:0;width:2;height:4">
                  <v:shape id="shape_0" coordorigin="1084,4" coordsize="0,0" path="m1084,4l1084,4e" stroked="t" o:allowincell="f" style="position:absolute;left:10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8;top:0;width:2;height:4">
                  <v:shape id="shape_0" coordorigin="1139,4" coordsize="0,0" path="m1139,4l1139,4e" stroked="t" o:allowincell="f" style="position:absolute;left:11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91;top:0;width:2;height:4">
                  <v:shape id="shape_0" coordorigin="1192,4" coordsize="0,0" path="m1192,4l1192,4e" stroked="t" o:allowincell="f" style="position:absolute;left:11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6;top:0;width:2;height:4">
                  <v:shape id="shape_0" coordorigin="1247,4" coordsize="0,0" path="m1247,4l1247,4e" stroked="t" o:allowincell="f" style="position:absolute;left:12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9;top:0;width:2;height:4">
                  <v:shape id="shape_0" coordorigin="1300,4" coordsize="0,0" path="m1300,4l1300,4e" stroked="t" o:allowincell="f" style="position:absolute;left:12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4;top:0;width:2;height:4">
                  <v:shape id="shape_0" coordorigin="1355,4" coordsize="0,0" path="m1355,4l1355,4e" stroked="t" o:allowincell="f" style="position:absolute;left:13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8;top:0;width:2;height:4">
                  <v:shape id="shape_0" coordorigin="1408,4" coordsize="0,0" path="m1408,4l1408,4e" stroked="t" o:allowincell="f" style="position:absolute;left:14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3;top:0;width:2;height:4">
                  <v:shape id="shape_0" coordorigin="1463,4" coordsize="0,0" path="m1463,4l1463,4e" stroked="t" o:allowincell="f" style="position:absolute;left:14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6;top:0;width:2;height:4">
                  <v:shape id="shape_0" coordorigin="1516,4" coordsize="0,0" path="m1516,4l1516,4e" stroked="t" o:allowincell="f" style="position:absolute;left:15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71;top:0;width:2;height:4">
                  <v:shape id="shape_0" coordorigin="1571,4" coordsize="0,0" path="m1571,4l1571,4e" stroked="t" o:allowincell="f" style="position:absolute;left:15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4;top:0;width:2;height:4">
                  <v:shape id="shape_0" coordorigin="1624,4" coordsize="0,0" path="m1624,4l1624,4e" stroked="t" o:allowincell="f" style="position:absolute;left:16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79;top:0;width:2;height:4">
                  <v:shape id="shape_0" coordorigin="1679,4" coordsize="0,0" path="m1679,4l1679,4e" stroked="t" o:allowincell="f" style="position:absolute;left:16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33;top:0;width:2;height:4">
                  <v:shape id="shape_0" coordorigin="1732,4" coordsize="0,0" path="m1732,4l1732,4e" stroked="t" o:allowincell="f" style="position:absolute;left:17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88;top:0;width:2;height:4">
                  <v:shape id="shape_0" coordorigin="1787,4" coordsize="0,0" path="m1787,4l1787,4e" stroked="t" o:allowincell="f" style="position:absolute;left:17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0;width:2;height:4">
                  <v:shape id="shape_0" coordorigin="1840,4" coordsize="0,0" path="m1840,4l1840,4e" stroked="t" o:allowincell="f" style="position:absolute;left:18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96;top:0;width:2;height:4">
                  <v:shape id="shape_0" coordorigin="1895,4" coordsize="0,0" path="m1895,4l1895,4e" stroked="t" o:allowincell="f" style="position:absolute;left:18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9;top:0;width:2;height:4">
                  <v:shape id="shape_0" coordorigin="1948,4" coordsize="0,0" path="m1948,4l1948,4e" stroked="t" o:allowincell="f" style="position:absolute;left:19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04;top:0;width:2;height:4">
                  <v:shape id="shape_0" coordorigin="2003,4" coordsize="0,0" path="m2003,4l2003,4e" stroked="t" o:allowincell="f" style="position:absolute;left:20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57;top:0;width:2;height:4">
                  <v:shape id="shape_0" coordorigin="2056,4" coordsize="0,0" path="m2056,4l2056,4e" stroked="t" o:allowincell="f" style="position:absolute;left:20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spacing w:before="8" w:after="0"/>
        <w:rPr>
          <w:rFonts w:ascii="Arial" w:hAnsi="Arial" w:eastAsia="Arial" w:cs="Arial"/>
          <w:i/>
          <w:i/>
          <w:sz w:val="16"/>
          <w:szCs w:val="16"/>
          <w:lang w:val="ru-RU" w:eastAsia="en-US"/>
        </w:rPr>
      </w:pPr>
      <w:r>
        <w:rPr>
          <w:rFonts w:eastAsia="Arial" w:cs="Arial" w:ascii="Arial" w:hAnsi="Arial"/>
          <w:i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4846320" cy="1270"/>
                <wp:effectExtent l="635" t="1905" r="63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4668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75pt;margin-top:3.5pt;width:381.6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815" w:leader="none"/>
          <w:tab w:val="left" w:pos="9320" w:leader="none"/>
        </w:tabs>
        <w:spacing w:lineRule="atLeast" w:line="20"/>
        <w:ind w:left="3874" w:hanging="0"/>
        <w:rPr>
          <w:rFonts w:ascii="Arial" w:hAnsi="Arial" w:eastAsia="Arial" w:cs="Arial"/>
          <w:sz w:val="2"/>
          <w:szCs w:val="2"/>
        </w:rPr>
      </w:pP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2437765" cy="254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920" cy="2520"/>
                          <a:chOff x="0" y="0"/>
                          <a:chExt cx="24379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4">
                                  <a:moveTo>
                                    <a:pt x="488" y="4"/>
                                  </a:moveTo>
                                  <a:lnTo>
                                    <a:pt x="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">
                                  <a:moveTo>
                                    <a:pt x="596" y="4"/>
                                  </a:moveTo>
                                  <a:lnTo>
                                    <a:pt x="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4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4">
                                  <a:moveTo>
                                    <a:pt x="704" y="4"/>
                                  </a:moveTo>
                                  <a:lnTo>
                                    <a:pt x="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3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2" h="4">
                                  <a:moveTo>
                                    <a:pt x="812" y="4"/>
                                  </a:moveTo>
                                  <a:lnTo>
                                    <a:pt x="8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9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4">
                                  <a:moveTo>
                                    <a:pt x="920" y="4"/>
                                  </a:moveTo>
                                  <a:lnTo>
                                    <a:pt x="9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4">
                                  <a:moveTo>
                                    <a:pt x="1028" y="4"/>
                                  </a:moveTo>
                                  <a:lnTo>
                                    <a:pt x="10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9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6" h="4">
                                  <a:moveTo>
                                    <a:pt x="1136" y="4"/>
                                  </a:moveTo>
                                  <a:lnTo>
                                    <a:pt x="11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8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4" h="4">
                                  <a:moveTo>
                                    <a:pt x="1244" y="4"/>
                                  </a:moveTo>
                                  <a:lnTo>
                                    <a:pt x="12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4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2" h="4">
                                  <a:moveTo>
                                    <a:pt x="1352" y="4"/>
                                  </a:moveTo>
                                  <a:lnTo>
                                    <a:pt x="13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2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0" h="4">
                                  <a:moveTo>
                                    <a:pt x="1460" y="4"/>
                                  </a:moveTo>
                                  <a:lnTo>
                                    <a:pt x="14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1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8" h="4">
                                  <a:moveTo>
                                    <a:pt x="1568" y="4"/>
                                  </a:moveTo>
                                  <a:lnTo>
                                    <a:pt x="15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4">
                                  <a:moveTo>
                                    <a:pt x="1624" y="4"/>
                                  </a:moveTo>
                                  <a:lnTo>
                                    <a:pt x="16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6" h="4">
                                  <a:moveTo>
                                    <a:pt x="1676" y="4"/>
                                  </a:moveTo>
                                  <a:lnTo>
                                    <a:pt x="16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4">
                                  <a:moveTo>
                                    <a:pt x="1732" y="4"/>
                                  </a:moveTo>
                                  <a:lnTo>
                                    <a:pt x="17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4" h="4">
                                  <a:moveTo>
                                    <a:pt x="1784" y="4"/>
                                  </a:moveTo>
                                  <a:lnTo>
                                    <a:pt x="17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7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4">
                                  <a:moveTo>
                                    <a:pt x="1840" y="4"/>
                                  </a:moveTo>
                                  <a:lnTo>
                                    <a:pt x="18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2" h="4">
                                  <a:moveTo>
                                    <a:pt x="1892" y="4"/>
                                  </a:moveTo>
                                  <a:lnTo>
                                    <a:pt x="18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6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4">
                                  <a:moveTo>
                                    <a:pt x="1948" y="4"/>
                                  </a:moveTo>
                                  <a:lnTo>
                                    <a:pt x="19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9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" h="4">
                                  <a:moveTo>
                                    <a:pt x="2000" y="4"/>
                                  </a:moveTo>
                                  <a:lnTo>
                                    <a:pt x="20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5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4">
                                  <a:moveTo>
                                    <a:pt x="2056" y="4"/>
                                  </a:moveTo>
                                  <a:lnTo>
                                    <a:pt x="2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8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8" h="4">
                                  <a:moveTo>
                                    <a:pt x="2108" y="4"/>
                                  </a:moveTo>
                                  <a:lnTo>
                                    <a:pt x="21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3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4" h="4">
                                  <a:moveTo>
                                    <a:pt x="2164" y="4"/>
                                  </a:moveTo>
                                  <a:lnTo>
                                    <a:pt x="2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6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6" h="4">
                                  <a:moveTo>
                                    <a:pt x="2216" y="4"/>
                                  </a:moveTo>
                                  <a:lnTo>
                                    <a:pt x="22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2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4">
                                  <a:moveTo>
                                    <a:pt x="2272" y="4"/>
                                  </a:moveTo>
                                  <a:lnTo>
                                    <a:pt x="2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5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4" h="4">
                                  <a:moveTo>
                                    <a:pt x="2324" y="4"/>
                                  </a:moveTo>
                                  <a:lnTo>
                                    <a:pt x="23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0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" h="4">
                                  <a:moveTo>
                                    <a:pt x="2380" y="4"/>
                                  </a:moveTo>
                                  <a:lnTo>
                                    <a:pt x="2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2" h="4">
                                  <a:moveTo>
                                    <a:pt x="2432" y="4"/>
                                  </a:moveTo>
                                  <a:lnTo>
                                    <a:pt x="24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8" h="4">
                                  <a:moveTo>
                                    <a:pt x="2488" y="4"/>
                                  </a:moveTo>
                                  <a:lnTo>
                                    <a:pt x="2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0" h="4">
                                  <a:moveTo>
                                    <a:pt x="2540" y="4"/>
                                  </a:moveTo>
                                  <a:lnTo>
                                    <a:pt x="25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8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6" h="4">
                                  <a:moveTo>
                                    <a:pt x="2596" y="4"/>
                                  </a:moveTo>
                                  <a:lnTo>
                                    <a:pt x="2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1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8" h="4">
                                  <a:moveTo>
                                    <a:pt x="2648" y="4"/>
                                  </a:moveTo>
                                  <a:lnTo>
                                    <a:pt x="26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7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4" h="4">
                                  <a:moveTo>
                                    <a:pt x="2704" y="4"/>
                                  </a:moveTo>
                                  <a:lnTo>
                                    <a:pt x="2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6" h="4">
                                  <a:moveTo>
                                    <a:pt x="2756" y="4"/>
                                  </a:moveTo>
                                  <a:lnTo>
                                    <a:pt x="27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2" h="4">
                                  <a:moveTo>
                                    <a:pt x="2812" y="4"/>
                                  </a:moveTo>
                                  <a:lnTo>
                                    <a:pt x="28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8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4" h="4">
                                  <a:moveTo>
                                    <a:pt x="2864" y="4"/>
                                  </a:moveTo>
                                  <a:lnTo>
                                    <a:pt x="28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4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0" h="4">
                                  <a:moveTo>
                                    <a:pt x="2920" y="4"/>
                                  </a:moveTo>
                                  <a:lnTo>
                                    <a:pt x="29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7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2" h="4">
                                  <a:moveTo>
                                    <a:pt x="2972" y="4"/>
                                  </a:moveTo>
                                  <a:lnTo>
                                    <a:pt x="29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2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8" h="4">
                                  <a:moveTo>
                                    <a:pt x="3028" y="4"/>
                                  </a:moveTo>
                                  <a:lnTo>
                                    <a:pt x="30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">
                                  <a:moveTo>
                                    <a:pt x="3080" y="4"/>
                                  </a:moveTo>
                                  <a:lnTo>
                                    <a:pt x="30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6" h="4">
                                  <a:moveTo>
                                    <a:pt x="3136" y="4"/>
                                  </a:moveTo>
                                  <a:lnTo>
                                    <a:pt x="31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8" h="4">
                                  <a:moveTo>
                                    <a:pt x="3188" y="4"/>
                                  </a:moveTo>
                                  <a:lnTo>
                                    <a:pt x="31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" h="4">
                                  <a:moveTo>
                                    <a:pt x="3244" y="4"/>
                                  </a:moveTo>
                                  <a:lnTo>
                                    <a:pt x="32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6" h="4">
                                  <a:moveTo>
                                    <a:pt x="3296" y="4"/>
                                  </a:moveTo>
                                  <a:lnTo>
                                    <a:pt x="32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9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2" h="4">
                                  <a:moveTo>
                                    <a:pt x="3352" y="4"/>
                                  </a:moveTo>
                                  <a:lnTo>
                                    <a:pt x="33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2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4" h="4">
                                  <a:moveTo>
                                    <a:pt x="3404" y="4"/>
                                  </a:moveTo>
                                  <a:lnTo>
                                    <a:pt x="34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0" h="4">
                                  <a:moveTo>
                                    <a:pt x="3460" y="4"/>
                                  </a:moveTo>
                                  <a:lnTo>
                                    <a:pt x="34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0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2" h="4">
                                  <a:moveTo>
                                    <a:pt x="3512" y="4"/>
                                  </a:moveTo>
                                  <a:lnTo>
                                    <a:pt x="35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6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8" h="4">
                                  <a:moveTo>
                                    <a:pt x="3568" y="4"/>
                                  </a:moveTo>
                                  <a:lnTo>
                                    <a:pt x="35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0" h="4">
                                  <a:moveTo>
                                    <a:pt x="3620" y="4"/>
                                  </a:moveTo>
                                  <a:lnTo>
                                    <a:pt x="36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4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6" h="4">
                                  <a:moveTo>
                                    <a:pt x="3676" y="4"/>
                                  </a:moveTo>
                                  <a:lnTo>
                                    <a:pt x="36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8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8" h="4">
                                  <a:moveTo>
                                    <a:pt x="3728" y="4"/>
                                  </a:moveTo>
                                  <a:lnTo>
                                    <a:pt x="37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4" h="4">
                                  <a:moveTo>
                                    <a:pt x="3784" y="4"/>
                                  </a:moveTo>
                                  <a:lnTo>
                                    <a:pt x="37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6" h="4">
                                  <a:moveTo>
                                    <a:pt x="3836" y="4"/>
                                  </a:moveTo>
                                  <a:lnTo>
                                    <a:pt x="38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1.95pt;height:0.2pt" coordorigin="0,0" coordsize="383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;top:0;width:2;height:4">
                  <v:shape id="shape_0" coordorigin="328,4" coordsize="0,0" path="m328,4l328,4e" stroked="t" o:allowincell="f" style="position:absolute;left: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;top:0;width:2;height:4">
                  <v:shape id="shape_0" coordorigin="436,4" coordsize="0,0" path="m436,4l436,4e" stroked="t" o:allowincell="f" style="position:absolute;left:4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8,4" coordsize="0,0" path="m488,4l488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0;top:0;width:2;height:4">
                  <v:shape id="shape_0" coordorigin="544,4" coordsize="0,0" path="m544,4l544,4e" stroked="t" o:allowincell="f" style="position:absolute;left: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2;top:0;width:2;height:4">
                  <v:shape id="shape_0" coordorigin="596,4" coordsize="0,0" path="m596,4l596,4e" stroked="t" o:allowincell="f" style="position:absolute;left:5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9;top:0;width:2;height:4">
                  <v:shape id="shape_0" coordorigin="652,4" coordsize="0,0" path="m652,4l652,4e" stroked="t" o:allowincell="f" style="position:absolute;left: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1;top:0;width:2;height:4">
                  <v:shape id="shape_0" coordorigin="704,4" coordsize="0,0" path="m704,4l704,4e" stroked="t" o:allowincell="f" style="position:absolute;left:7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7;top:0;width:2;height:4">
                  <v:shape id="shape_0" coordorigin="760,4" coordsize="0,0" path="m760,4l760,4e" stroked="t" o:allowincell="f" style="position:absolute;left:7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9;top:0;width:2;height:4">
                  <v:shape id="shape_0" coordorigin="812,4" coordsize="0,0" path="m812,4l812,4e" stroked="t" o:allowincell="f" style="position:absolute;left:8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5;top:0;width:2;height:4">
                  <v:shape id="shape_0" coordorigin="868,4" coordsize="0,0" path="m868,4l868,4e" stroked="t" o:allowincell="f" style="position:absolute;left:8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7;top:0;width:2;height:4">
                  <v:shape id="shape_0" coordorigin="920,4" coordsize="0,0" path="m920,4l920,4e" stroked="t" o:allowincell="f" style="position:absolute;left:9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3;top:0;width:2;height:4">
                  <v:shape id="shape_0" coordorigin="976,4" coordsize="0,0" path="m976,4l976,4e" stroked="t" o:allowincell="f" style="position:absolute;left:9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5;top:0;width:2;height:4">
                  <v:shape id="shape_0" coordorigin="1028,4" coordsize="0,0" path="m1028,4l1028,4e" stroked="t" o:allowincell="f" style="position:absolute;left:10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1;top:0;width:2;height:4">
                  <v:shape id="shape_0" coordorigin="1084,4" coordsize="0,0" path="m1084,4l1084,4e" stroked="t" o:allowincell="f" style="position:absolute;left:10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3;top:0;width:2;height:4">
                  <v:shape id="shape_0" coordorigin="1136,4" coordsize="0,0" path="m1136,4l1136,4e" stroked="t" o:allowincell="f" style="position:absolute;left:11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9;top:0;width:2;height:4">
                  <v:shape id="shape_0" coordorigin="1192,4" coordsize="0,0" path="m1192,4l1192,4e" stroked="t" o:allowincell="f" style="position:absolute;left:11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1;top:0;width:2;height:4">
                  <v:shape id="shape_0" coordorigin="1244,4" coordsize="0,0" path="m1244,4l1244,4e" stroked="t" o:allowincell="f" style="position:absolute;left:12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8;top:0;width:2;height:4">
                  <v:shape id="shape_0" coordorigin="1300,4" coordsize="0,0" path="m1300,4l1300,4e" stroked="t" o:allowincell="f" style="position:absolute;left:12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0;top:0;width:2;height:4">
                  <v:shape id="shape_0" coordorigin="1352,4" coordsize="0,0" path="m1352,4l1352,4e" stroked="t" o:allowincell="f" style="position:absolute;left:13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6;top:0;width:2;height:4">
                  <v:shape id="shape_0" coordorigin="1408,4" coordsize="0,0" path="m1408,4l1408,4e" stroked="t" o:allowincell="f" style="position:absolute;left:14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8;top:0;width:2;height:4">
                  <v:shape id="shape_0" coordorigin="1460,4" coordsize="0,0" path="m1460,4l1460,4e" stroked="t" o:allowincell="f" style="position:absolute;left:14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4;top:0;width:2;height:4">
                  <v:shape id="shape_0" coordorigin="1516,4" coordsize="0,0" path="m1516,4l1516,4e" stroked="t" o:allowincell="f" style="position:absolute;left:15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66;top:0;width:2;height:4">
                  <v:shape id="shape_0" coordorigin="1568,4" coordsize="0,0" path="m1568,4l1568,4e" stroked="t" o:allowincell="f" style="position:absolute;left:15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2;top:0;width:2;height:4">
                  <v:shape id="shape_0" coordorigin="1624,4" coordsize="0,0" path="m1624,4l1624,4e" stroked="t" o:allowincell="f" style="position:absolute;left:16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74;top:0;width:2;height:4">
                  <v:shape id="shape_0" coordorigin="1676,4" coordsize="0,0" path="m1676,4l1676,4e" stroked="t" o:allowincell="f" style="position:absolute;left:16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30;top:0;width:2;height:4">
                  <v:shape id="shape_0" coordorigin="1732,4" coordsize="0,0" path="m1732,4l1732,4e" stroked="t" o:allowincell="f" style="position:absolute;left:17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82;top:0;width:2;height:4">
                  <v:shape id="shape_0" coordorigin="1784,4" coordsize="0,0" path="m1784,4l1784,4e" stroked="t" o:allowincell="f" style="position:absolute;left:17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38;top:0;width:2;height:4">
                  <v:shape id="shape_0" coordorigin="1840,4" coordsize="0,0" path="m1840,4l1840,4e" stroked="t" o:allowincell="f" style="position:absolute;left:18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90;top:0;width:2;height:4">
                  <v:shape id="shape_0" coordorigin="1892,4" coordsize="0,0" path="m1892,4l1892,4e" stroked="t" o:allowincell="f" style="position:absolute;left:18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7;top:0;width:2;height:4">
                  <v:shape id="shape_0" coordorigin="1948,4" coordsize="0,0" path="m1948,4l1948,4e" stroked="t" o:allowincell="f" style="position:absolute;left:194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99;top:0;width:2;height:4">
                  <v:shape id="shape_0" coordorigin="2000,4" coordsize="0,0" path="m2000,4l2000,4e" stroked="t" o:allowincell="f" style="position:absolute;left:19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55;top:0;width:2;height:4">
                  <v:shape id="shape_0" coordorigin="2056,4" coordsize="0,0" path="m2056,4l2056,4e" stroked="t" o:allowincell="f" style="position:absolute;left:20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07;top:0;width:2;height:4">
                  <v:shape id="shape_0" coordorigin="2108,4" coordsize="0,0" path="m2108,4l2108,4e" stroked="t" o:allowincell="f" style="position:absolute;left:21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3;top:0;width:2;height:4">
                  <v:shape id="shape_0" coordorigin="2164,4" coordsize="0,0" path="m2164,4l2164,4e" stroked="t" o:allowincell="f" style="position:absolute;left:2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15;top:0;width:2;height:4">
                  <v:shape id="shape_0" coordorigin="2216,4" coordsize="0,0" path="m2216,4l2216,4e" stroked="t" o:allowincell="f" style="position:absolute;left:22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71;top:0;width:2;height:4">
                  <v:shape id="shape_0" coordorigin="2272,4" coordsize="0,0" path="m2272,4l2272,4e" stroked="t" o:allowincell="f" style="position:absolute;left:2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23;top:0;width:2;height:4">
                  <v:shape id="shape_0" coordorigin="2324,4" coordsize="0,0" path="m2324,4l2324,4e" stroked="t" o:allowincell="f" style="position:absolute;left:23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79;top:0;width:2;height:4">
                  <v:shape id="shape_0" coordorigin="2380,4" coordsize="0,0" path="m2380,4l2380,4e" stroked="t" o:allowincell="f" style="position:absolute;left:2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31;top:0;width:2;height:4">
                  <v:shape id="shape_0" coordorigin="2432,4" coordsize="0,0" path="m2432,4l2432,4e" stroked="t" o:allowincell="f" style="position:absolute;left:24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87;top:0;width:2;height:4">
                  <v:shape id="shape_0" coordorigin="2488,4" coordsize="0,0" path="m2488,4l2488,4e" stroked="t" o:allowincell="f" style="position:absolute;left:2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39;top:0;width:2;height:4">
                  <v:shape id="shape_0" coordorigin="2540,4" coordsize="0,0" path="m2540,4l2540,4e" stroked="t" o:allowincell="f" style="position:absolute;left:253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96;top:0;width:2;height:4">
                  <v:shape id="shape_0" coordorigin="2596,4" coordsize="0,0" path="m2596,4l2596,4e" stroked="t" o:allowincell="f" style="position:absolute;left:25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48;top:0;width:2;height:4">
                  <v:shape id="shape_0" coordorigin="2648,4" coordsize="0,0" path="m2648,4l2648,4e" stroked="t" o:allowincell="f" style="position:absolute;left:26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04;top:0;width:2;height:4">
                  <v:shape id="shape_0" coordorigin="2704,4" coordsize="0,0" path="m2704,4l2704,4e" stroked="t" o:allowincell="f" style="position:absolute;left:27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56;top:0;width:2;height:4">
                  <v:shape id="shape_0" coordorigin="2756,4" coordsize="0,0" path="m2756,4l2756,4e" stroked="t" o:allowincell="f" style="position:absolute;left:27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2;top:0;width:2;height:4">
                  <v:shape id="shape_0" coordorigin="2812,4" coordsize="0,0" path="m2812,4l2812,4e" stroked="t" o:allowincell="f" style="position:absolute;left:28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64;top:0;width:2;height:4">
                  <v:shape id="shape_0" coordorigin="2864,4" coordsize="0,0" path="m2864,4l2864,4e" stroked="t" o:allowincell="f" style="position:absolute;left:28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20;top:0;width:2;height:4">
                  <v:shape id="shape_0" coordorigin="2920,4" coordsize="0,0" path="m2920,4l2920,4e" stroked="t" o:allowincell="f" style="position:absolute;left:29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72;top:0;width:2;height:4">
                  <v:shape id="shape_0" coordorigin="2972,4" coordsize="0,0" path="m2972,4l2972,4e" stroked="t" o:allowincell="f" style="position:absolute;left:29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28;top:0;width:2;height:4">
                  <v:shape id="shape_0" coordorigin="3028,4" coordsize="0,0" path="m3028,4l3028,4e" stroked="t" o:allowincell="f" style="position:absolute;left:30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0;width:2;height:4">
                  <v:shape id="shape_0" coordorigin="3080,4" coordsize="0,0" path="m3080,4l3080,4e" stroked="t" o:allowincell="f" style="position:absolute;left:30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36;top:0;width:2;height:4">
                  <v:shape id="shape_0" coordorigin="3136,4" coordsize="0,0" path="m3136,4l3136,4e" stroked="t" o:allowincell="f" style="position:absolute;left:3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88;top:0;width:2;height:4">
                  <v:shape id="shape_0" coordorigin="3188,4" coordsize="0,0" path="m3188,4l3188,4e" stroked="t" o:allowincell="f" style="position:absolute;left:31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5;top:0;width:2;height:4">
                  <v:shape id="shape_0" coordorigin="3244,4" coordsize="0,0" path="m3244,4l3244,4e" stroked="t" o:allowincell="f" style="position:absolute;left:324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97;top:0;width:2;height:4">
                  <v:shape id="shape_0" coordorigin="3296,4" coordsize="0,0" path="m3296,4l3296,4e" stroked="t" o:allowincell="f" style="position:absolute;left:32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53;top:0;width:2;height:4">
                  <v:shape id="shape_0" coordorigin="3352,4" coordsize="0,0" path="m3352,4l3352,4e" stroked="t" o:allowincell="f" style="position:absolute;left:33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05;top:0;width:2;height:4">
                  <v:shape id="shape_0" coordorigin="3404,4" coordsize="0,0" path="m3404,4l3404,4e" stroked="t" o:allowincell="f" style="position:absolute;left:34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61;top:0;width:2;height:4">
                  <v:shape id="shape_0" coordorigin="3460,4" coordsize="0,0" path="m3460,4l3460,4e" stroked="t" o:allowincell="f" style="position:absolute;left:34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13;top:0;width:2;height:4">
                  <v:shape id="shape_0" coordorigin="3512,4" coordsize="0,0" path="m3512,4l3512,4e" stroked="t" o:allowincell="f" style="position:absolute;left:35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69;top:0;width:2;height:4">
                  <v:shape id="shape_0" coordorigin="3568,4" coordsize="0,0" path="m3568,4l3568,4e" stroked="t" o:allowincell="f" style="position:absolute;left:35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21;top:0;width:2;height:4">
                  <v:shape id="shape_0" coordorigin="3620,4" coordsize="0,0" path="m3620,4l3620,4e" stroked="t" o:allowincell="f" style="position:absolute;left:36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77;top:0;width:2;height:4">
                  <v:shape id="shape_0" coordorigin="3676,4" coordsize="0,0" path="m3676,4l3676,4e" stroked="t" o:allowincell="f" style="position:absolute;left:367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29;top:0;width:2;height:4">
                  <v:shape id="shape_0" coordorigin="3728,4" coordsize="0,0" path="m3728,4l3728,4e" stroked="t" o:allowincell="f" style="position:absolute;left:37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5;top:0;width:2;height:4">
                  <v:shape id="shape_0" coordorigin="3784,4" coordsize="0,0" path="m3784,4l3784,4e" stroked="t" o:allowincell="f" style="position:absolute;left:37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37;top:0;width:2;height:4">
                  <v:shape id="shape_0" coordorigin="3836,4" coordsize="0,0" path="m3836,4l3836,4e" stroked="t" o:allowincell="f" style="position:absolute;left:38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862330" cy="254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2200" cy="2520"/>
                          <a:chOff x="0" y="0"/>
                          <a:chExt cx="8622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9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8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4">
                                  <a:moveTo>
                                    <a:pt x="1139" y="4"/>
                                  </a:moveTo>
                                  <a:lnTo>
                                    <a:pt x="11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2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4">
                                  <a:moveTo>
                                    <a:pt x="1247" y="4"/>
                                  </a:moveTo>
                                  <a:lnTo>
                                    <a:pt x="12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6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1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4">
                                  <a:moveTo>
                                    <a:pt x="1355" y="4"/>
                                  </a:moveTo>
                                  <a:lnTo>
                                    <a:pt x="13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.9pt;height:0.2pt" coordorigin="0,0" coordsize="1358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2;top:0;width:2;height:4">
                  <v:shape id="shape_0" coordorigin="275,4" coordsize="0,0" path="m275,4l275,4e" stroked="t" o:allowincell="f" style="position:absolute;left:2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;top:0;width:2;height:4">
                  <v:shape id="shape_0" coordorigin="328,4" coordsize="0,0" path="m328,4l328,4e" stroked="t" o:allowincell="f" style="position:absolute;left: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;top:0;width:2;height:4">
                  <v:shape id="shape_0" coordorigin="383,4" coordsize="0,0" path="m383,4l383,4e" stroked="t" o:allowincell="f" style="position:absolute;left:3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3;top:0;width:2;height:4">
                  <v:shape id="shape_0" coordorigin="436,4" coordsize="0,0" path="m436,4l436,4e" stroked="t" o:allowincell="f" style="position:absolute;left: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9;top:0;width:2;height:4">
                  <v:shape id="shape_0" coordorigin="491,4" coordsize="0,0" path="m491,4l491,4e" stroked="t" o:allowincell="f" style="position:absolute;left:4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2;top:0;width:2;height:4">
                  <v:shape id="shape_0" coordorigin="544,4" coordsize="0,0" path="m544,4l544,4e" stroked="t" o:allowincell="f" style="position:absolute;left:5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7;top:0;width:2;height:4">
                  <v:shape id="shape_0" coordorigin="599,4" coordsize="0,0" path="m599,4l599,4e" stroked="t" o:allowincell="f" style="position:absolute;left:5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0;top:0;width:2;height:4">
                  <v:shape id="shape_0" coordorigin="652,4" coordsize="0,0" path="m652,4l652,4e" stroked="t" o:allowincell="f" style="position:absolute;left:6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6;top:0;width:2;height:4">
                  <v:shape id="shape_0" coordorigin="707,4" coordsize="0,0" path="m707,4l707,4e" stroked="t" o:allowincell="f" style="position:absolute;left:7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9;top:0;width:2;height:4">
                  <v:shape id="shape_0" coordorigin="760,4" coordsize="0,0" path="m760,4l760,4e" stroked="t" o:allowincell="f" style="position:absolute;left:7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4;top:0;width:2;height:4">
                  <v:shape id="shape_0" coordorigin="815,4" coordsize="0,0" path="m815,4l815,4e" stroked="t" o:allowincell="f" style="position:absolute;left:8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7;top:0;width:2;height:4">
                  <v:shape id="shape_0" coordorigin="868,4" coordsize="0,0" path="m868,4l868,4e" stroked="t" o:allowincell="f" style="position:absolute;left:8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3;top:0;width:2;height:4">
                  <v:shape id="shape_0" coordorigin="923,4" coordsize="0,0" path="m923,4l923,4e" stroked="t" o:allowincell="f" style="position:absolute;left:9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6;top:0;width:2;height:4">
                  <v:shape id="shape_0" coordorigin="976,4" coordsize="0,0" path="m976,4l976,4e" stroked="t" o:allowincell="f" style="position:absolute;left:9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1;top:0;width:2;height:4">
                  <v:shape id="shape_0" coordorigin="1031,4" coordsize="0,0" path="m1031,4l1031,4e" stroked="t" o:allowincell="f" style="position:absolute;left:10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4;top:0;width:2;height:4">
                  <v:shape id="shape_0" coordorigin="1084,4" coordsize="0,0" path="m1084,4l1084,4e" stroked="t" o:allowincell="f" style="position:absolute;left:10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40;top:0;width:2;height:4">
                  <v:shape id="shape_0" coordorigin="1139,4" coordsize="0,0" path="m1139,4l1139,4e" stroked="t" o:allowincell="f" style="position:absolute;left:11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93;top:0;width:2;height:4">
                  <v:shape id="shape_0" coordorigin="1192,4" coordsize="0,0" path="m1192,4l1192,4e" stroked="t" o:allowincell="f" style="position:absolute;left:119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8;top:0;width:2;height:4">
                  <v:shape id="shape_0" coordorigin="1247,4" coordsize="0,0" path="m1247,4l1247,4e" stroked="t" o:allowincell="f" style="position:absolute;left:12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01;top:0;width:2;height:4">
                  <v:shape id="shape_0" coordorigin="1300,4" coordsize="0,0" path="m1300,4l1300,4e" stroked="t" o:allowincell="f" style="position:absolute;left:13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6;top:0;width:2;height:4">
                  <v:shape id="shape_0" coordorigin="1355,4" coordsize="0,0" path="m1355,4l1355,4e" stroked="t" o:allowincell="f" style="position:absolute;left:13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1307465" cy="254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7520" cy="2520"/>
                          <a:chOff x="0" y="0"/>
                          <a:chExt cx="13075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6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8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3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4">
                                  <a:moveTo>
                                    <a:pt x="1139" y="4"/>
                                  </a:moveTo>
                                  <a:lnTo>
                                    <a:pt x="11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1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4">
                                  <a:moveTo>
                                    <a:pt x="1247" y="4"/>
                                  </a:moveTo>
                                  <a:lnTo>
                                    <a:pt x="12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9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4">
                                  <a:moveTo>
                                    <a:pt x="1355" y="4"/>
                                  </a:moveTo>
                                  <a:lnTo>
                                    <a:pt x="13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4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4">
                                  <a:moveTo>
                                    <a:pt x="1463" y="4"/>
                                  </a:moveTo>
                                  <a:lnTo>
                                    <a:pt x="14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2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7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4">
                                  <a:moveTo>
                                    <a:pt x="1571" y="4"/>
                                  </a:moveTo>
                                  <a:lnTo>
                                    <a:pt x="15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4">
                                  <a:moveTo>
                                    <a:pt x="1624" y="4"/>
                                  </a:moveTo>
                                  <a:lnTo>
                                    <a:pt x="16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9" h="4">
                                  <a:moveTo>
                                    <a:pt x="1679" y="4"/>
                                  </a:moveTo>
                                  <a:lnTo>
                                    <a:pt x="16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0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4">
                                  <a:moveTo>
                                    <a:pt x="1732" y="4"/>
                                  </a:moveTo>
                                  <a:lnTo>
                                    <a:pt x="17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7" h="4">
                                  <a:moveTo>
                                    <a:pt x="1787" y="4"/>
                                  </a:moveTo>
                                  <a:lnTo>
                                    <a:pt x="178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4">
                                  <a:moveTo>
                                    <a:pt x="1840" y="4"/>
                                  </a:moveTo>
                                  <a:lnTo>
                                    <a:pt x="18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3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5" h="4">
                                  <a:moveTo>
                                    <a:pt x="1895" y="4"/>
                                  </a:moveTo>
                                  <a:lnTo>
                                    <a:pt x="189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4">
                                  <a:moveTo>
                                    <a:pt x="1948" y="4"/>
                                  </a:moveTo>
                                  <a:lnTo>
                                    <a:pt x="19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2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3" h="4">
                                  <a:moveTo>
                                    <a:pt x="2003" y="4"/>
                                  </a:moveTo>
                                  <a:lnTo>
                                    <a:pt x="200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6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4">
                                  <a:moveTo>
                                    <a:pt x="2056" y="4"/>
                                  </a:moveTo>
                                  <a:lnTo>
                                    <a:pt x="2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2.95pt;height:0.2pt" coordorigin="0,0" coordsize="205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1;top:0;width:2;height:4">
                  <v:shape id="shape_0" coordorigin="275,4" coordsize="0,0" path="m275,4l275,4e" stroked="t" o:allowincell="f" style="position:absolute;left: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;top:0;width:2;height:4">
                  <v:shape id="shape_0" coordorigin="328,4" coordsize="0,0" path="m328,4l328,4e" stroked="t" o:allowincell="f" style="position:absolute;left: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;top:0;width:2;height:4">
                  <v:shape id="shape_0" coordorigin="383,4" coordsize="0,0" path="m383,4l383,4e" stroked="t" o:allowincell="f" style="position:absolute;left:3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3;top:0;width:2;height:4">
                  <v:shape id="shape_0" coordorigin="436,4" coordsize="0,0" path="m436,4l436,4e" stroked="t" o:allowincell="f" style="position:absolute;left: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;top:0;width:2;height:4">
                  <v:shape id="shape_0" coordorigin="491,4" coordsize="0,0" path="m491,4l491,4e" stroked="t" o:allowincell="f" style="position:absolute;left:4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1;top:0;width:2;height:4">
                  <v:shape id="shape_0" coordorigin="544,4" coordsize="0,0" path="m544,4l544,4e" stroked="t" o:allowincell="f" style="position:absolute;left: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6;top:0;width:2;height:4">
                  <v:shape id="shape_0" coordorigin="599,4" coordsize="0,0" path="m599,4l599,4e" stroked="t" o:allowincell="f" style="position:absolute;left:5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9;top:0;width:2;height:4">
                  <v:shape id="shape_0" coordorigin="652,4" coordsize="0,0" path="m652,4l652,4e" stroked="t" o:allowincell="f" style="position:absolute;left: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5;top:0;width:2;height:4">
                  <v:shape id="shape_0" coordorigin="707,4" coordsize="0,0" path="m707,4l707,4e" stroked="t" o:allowincell="f" style="position:absolute;left:7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8;top:0;width:2;height:4">
                  <v:shape id="shape_0" coordorigin="760,4" coordsize="0,0" path="m760,4l760,4e" stroked="t" o:allowincell="f" style="position:absolute;left:7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3;top:0;width:2;height:4">
                  <v:shape id="shape_0" coordorigin="815,4" coordsize="0,0" path="m815,4l815,4e" stroked="t" o:allowincell="f" style="position:absolute;left:8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6;top:0;width:2;height:4">
                  <v:shape id="shape_0" coordorigin="868,4" coordsize="0,0" path="m868,4l868,4e" stroked="t" o:allowincell="f" style="position:absolute;left:8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1;top:0;width:2;height:4">
                  <v:shape id="shape_0" coordorigin="923,4" coordsize="0,0" path="m923,4l923,4e" stroked="t" o:allowincell="f" style="position:absolute;left:9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4;top:0;width:2;height:4">
                  <v:shape id="shape_0" coordorigin="976,4" coordsize="0,0" path="m976,4l976,4e" stroked="t" o:allowincell="f" style="position:absolute;left:9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9;top:0;width:2;height:4">
                  <v:shape id="shape_0" coordorigin="1031,4" coordsize="0,0" path="m1031,4l1031,4e" stroked="t" o:allowincell="f" style="position:absolute;left:10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3;top:0;width:2;height:4">
                  <v:shape id="shape_0" coordorigin="1084,4" coordsize="0,0" path="m1084,4l1084,4e" stroked="t" o:allowincell="f" style="position:absolute;left:10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8;top:0;width:2;height:4">
                  <v:shape id="shape_0" coordorigin="1139,4" coordsize="0,0" path="m1139,4l1139,4e" stroked="t" o:allowincell="f" style="position:absolute;left:11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91;top:0;width:2;height:4">
                  <v:shape id="shape_0" coordorigin="1192,4" coordsize="0,0" path="m1192,4l1192,4e" stroked="t" o:allowincell="f" style="position:absolute;left:11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6;top:0;width:2;height:4">
                  <v:shape id="shape_0" coordorigin="1247,4" coordsize="0,0" path="m1247,4l1247,4e" stroked="t" o:allowincell="f" style="position:absolute;left:12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9;top:0;width:2;height:4">
                  <v:shape id="shape_0" coordorigin="1300,4" coordsize="0,0" path="m1300,4l1300,4e" stroked="t" o:allowincell="f" style="position:absolute;left:12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4;top:0;width:2;height:4">
                  <v:shape id="shape_0" coordorigin="1355,4" coordsize="0,0" path="m1355,4l1355,4e" stroked="t" o:allowincell="f" style="position:absolute;left:13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8;top:0;width:2;height:4">
                  <v:shape id="shape_0" coordorigin="1408,4" coordsize="0,0" path="m1408,4l1408,4e" stroked="t" o:allowincell="f" style="position:absolute;left:14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3;top:0;width:2;height:4">
                  <v:shape id="shape_0" coordorigin="1463,4" coordsize="0,0" path="m1463,4l1463,4e" stroked="t" o:allowincell="f" style="position:absolute;left:14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6;top:0;width:2;height:4">
                  <v:shape id="shape_0" coordorigin="1516,4" coordsize="0,0" path="m1516,4l1516,4e" stroked="t" o:allowincell="f" style="position:absolute;left:15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71;top:0;width:2;height:4">
                  <v:shape id="shape_0" coordorigin="1571,4" coordsize="0,0" path="m1571,4l1571,4e" stroked="t" o:allowincell="f" style="position:absolute;left:15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4;top:0;width:2;height:4">
                  <v:shape id="shape_0" coordorigin="1624,4" coordsize="0,0" path="m1624,4l1624,4e" stroked="t" o:allowincell="f" style="position:absolute;left:16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79;top:0;width:2;height:4">
                  <v:shape id="shape_0" coordorigin="1679,4" coordsize="0,0" path="m1679,4l1679,4e" stroked="t" o:allowincell="f" style="position:absolute;left:16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33;top:0;width:2;height:4">
                  <v:shape id="shape_0" coordorigin="1732,4" coordsize="0,0" path="m1732,4l1732,4e" stroked="t" o:allowincell="f" style="position:absolute;left:17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88;top:0;width:2;height:4">
                  <v:shape id="shape_0" coordorigin="1787,4" coordsize="0,0" path="m1787,4l1787,4e" stroked="t" o:allowincell="f" style="position:absolute;left:17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0;width:2;height:4">
                  <v:shape id="shape_0" coordorigin="1840,4" coordsize="0,0" path="m1840,4l1840,4e" stroked="t" o:allowincell="f" style="position:absolute;left:18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96;top:0;width:2;height:4">
                  <v:shape id="shape_0" coordorigin="1895,4" coordsize="0,0" path="m1895,4l1895,4e" stroked="t" o:allowincell="f" style="position:absolute;left:18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9;top:0;width:2;height:4">
                  <v:shape id="shape_0" coordorigin="1948,4" coordsize="0,0" path="m1948,4l1948,4e" stroked="t" o:allowincell="f" style="position:absolute;left:19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04;top:0;width:2;height:4">
                  <v:shape id="shape_0" coordorigin="2003,4" coordsize="0,0" path="m2003,4l2003,4e" stroked="t" o:allowincell="f" style="position:absolute;left:20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57;top:0;width:2;height:4">
                  <v:shape id="shape_0" coordorigin="2056,4" coordsize="0,0" path="m2056,4l2056,4e" stroked="t" o:allowincell="f" style="position:absolute;left:20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spacing w:before="11" w:after="0"/>
        <w:rPr>
          <w:rFonts w:ascii="Arial" w:hAnsi="Arial" w:eastAsia="Arial" w:cs="Arial"/>
          <w:i/>
          <w:i/>
          <w:sz w:val="16"/>
          <w:szCs w:val="16"/>
          <w:lang w:val="ru-RU" w:eastAsia="en-US"/>
        </w:rPr>
      </w:pPr>
      <w:r>
        <w:rPr>
          <w:rFonts w:eastAsia="Arial" w:cs="Arial" w:ascii="Arial" w:hAnsi="Arial"/>
          <w:i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8555</wp:posOffset>
                </wp:positionH>
                <wp:positionV relativeFrom="paragraph">
                  <wp:posOffset>40640</wp:posOffset>
                </wp:positionV>
                <wp:extent cx="4847590" cy="7620"/>
                <wp:effectExtent l="635" t="1905" r="63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4812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65pt;margin-top:3.2pt;width:381.7pt;height:0.5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815" w:leader="none"/>
          <w:tab w:val="left" w:pos="9320" w:leader="none"/>
        </w:tabs>
        <w:spacing w:lineRule="atLeast" w:line="20"/>
        <w:ind w:left="3874" w:hanging="0"/>
        <w:rPr>
          <w:rFonts w:ascii="Arial" w:hAnsi="Arial" w:eastAsia="Arial" w:cs="Arial"/>
          <w:sz w:val="2"/>
          <w:szCs w:val="2"/>
        </w:rPr>
      </w:pP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2437765" cy="254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920" cy="2520"/>
                          <a:chOff x="0" y="0"/>
                          <a:chExt cx="24379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4">
                                  <a:moveTo>
                                    <a:pt x="488" y="4"/>
                                  </a:moveTo>
                                  <a:lnTo>
                                    <a:pt x="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">
                                  <a:moveTo>
                                    <a:pt x="596" y="4"/>
                                  </a:moveTo>
                                  <a:lnTo>
                                    <a:pt x="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4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4">
                                  <a:moveTo>
                                    <a:pt x="704" y="4"/>
                                  </a:moveTo>
                                  <a:lnTo>
                                    <a:pt x="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3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2" h="4">
                                  <a:moveTo>
                                    <a:pt x="812" y="4"/>
                                  </a:moveTo>
                                  <a:lnTo>
                                    <a:pt x="8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9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4">
                                  <a:moveTo>
                                    <a:pt x="920" y="4"/>
                                  </a:moveTo>
                                  <a:lnTo>
                                    <a:pt x="9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4">
                                  <a:moveTo>
                                    <a:pt x="1028" y="4"/>
                                  </a:moveTo>
                                  <a:lnTo>
                                    <a:pt x="10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9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6" h="4">
                                  <a:moveTo>
                                    <a:pt x="1136" y="4"/>
                                  </a:moveTo>
                                  <a:lnTo>
                                    <a:pt x="11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8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4" h="4">
                                  <a:moveTo>
                                    <a:pt x="1244" y="4"/>
                                  </a:moveTo>
                                  <a:lnTo>
                                    <a:pt x="12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4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2" h="4">
                                  <a:moveTo>
                                    <a:pt x="1352" y="4"/>
                                  </a:moveTo>
                                  <a:lnTo>
                                    <a:pt x="13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2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0" h="4">
                                  <a:moveTo>
                                    <a:pt x="1460" y="4"/>
                                  </a:moveTo>
                                  <a:lnTo>
                                    <a:pt x="14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1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8" h="4">
                                  <a:moveTo>
                                    <a:pt x="1568" y="4"/>
                                  </a:moveTo>
                                  <a:lnTo>
                                    <a:pt x="15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4">
                                  <a:moveTo>
                                    <a:pt x="1624" y="4"/>
                                  </a:moveTo>
                                  <a:lnTo>
                                    <a:pt x="16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6" h="4">
                                  <a:moveTo>
                                    <a:pt x="1676" y="4"/>
                                  </a:moveTo>
                                  <a:lnTo>
                                    <a:pt x="16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4">
                                  <a:moveTo>
                                    <a:pt x="1732" y="4"/>
                                  </a:moveTo>
                                  <a:lnTo>
                                    <a:pt x="17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4" h="4">
                                  <a:moveTo>
                                    <a:pt x="1784" y="4"/>
                                  </a:moveTo>
                                  <a:lnTo>
                                    <a:pt x="17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7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4">
                                  <a:moveTo>
                                    <a:pt x="1840" y="4"/>
                                  </a:moveTo>
                                  <a:lnTo>
                                    <a:pt x="18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2" h="4">
                                  <a:moveTo>
                                    <a:pt x="1892" y="4"/>
                                  </a:moveTo>
                                  <a:lnTo>
                                    <a:pt x="18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6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4">
                                  <a:moveTo>
                                    <a:pt x="1948" y="4"/>
                                  </a:moveTo>
                                  <a:lnTo>
                                    <a:pt x="19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9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" h="4">
                                  <a:moveTo>
                                    <a:pt x="2000" y="4"/>
                                  </a:moveTo>
                                  <a:lnTo>
                                    <a:pt x="20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5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4">
                                  <a:moveTo>
                                    <a:pt x="2056" y="4"/>
                                  </a:moveTo>
                                  <a:lnTo>
                                    <a:pt x="2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8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8" h="4">
                                  <a:moveTo>
                                    <a:pt x="2108" y="4"/>
                                  </a:moveTo>
                                  <a:lnTo>
                                    <a:pt x="21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3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4" h="4">
                                  <a:moveTo>
                                    <a:pt x="2164" y="4"/>
                                  </a:moveTo>
                                  <a:lnTo>
                                    <a:pt x="2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6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6" h="4">
                                  <a:moveTo>
                                    <a:pt x="2216" y="4"/>
                                  </a:moveTo>
                                  <a:lnTo>
                                    <a:pt x="22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2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4">
                                  <a:moveTo>
                                    <a:pt x="2272" y="4"/>
                                  </a:moveTo>
                                  <a:lnTo>
                                    <a:pt x="2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5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4" h="4">
                                  <a:moveTo>
                                    <a:pt x="2324" y="4"/>
                                  </a:moveTo>
                                  <a:lnTo>
                                    <a:pt x="23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0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" h="4">
                                  <a:moveTo>
                                    <a:pt x="2380" y="4"/>
                                  </a:moveTo>
                                  <a:lnTo>
                                    <a:pt x="2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2" h="4">
                                  <a:moveTo>
                                    <a:pt x="2432" y="4"/>
                                  </a:moveTo>
                                  <a:lnTo>
                                    <a:pt x="24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8" h="4">
                                  <a:moveTo>
                                    <a:pt x="2488" y="4"/>
                                  </a:moveTo>
                                  <a:lnTo>
                                    <a:pt x="2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0" h="4">
                                  <a:moveTo>
                                    <a:pt x="2540" y="4"/>
                                  </a:moveTo>
                                  <a:lnTo>
                                    <a:pt x="25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8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6" h="4">
                                  <a:moveTo>
                                    <a:pt x="2596" y="4"/>
                                  </a:moveTo>
                                  <a:lnTo>
                                    <a:pt x="2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1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8" h="4">
                                  <a:moveTo>
                                    <a:pt x="2648" y="4"/>
                                  </a:moveTo>
                                  <a:lnTo>
                                    <a:pt x="26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7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4" h="4">
                                  <a:moveTo>
                                    <a:pt x="2704" y="4"/>
                                  </a:moveTo>
                                  <a:lnTo>
                                    <a:pt x="2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6" h="4">
                                  <a:moveTo>
                                    <a:pt x="2756" y="4"/>
                                  </a:moveTo>
                                  <a:lnTo>
                                    <a:pt x="27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2" h="4">
                                  <a:moveTo>
                                    <a:pt x="2812" y="4"/>
                                  </a:moveTo>
                                  <a:lnTo>
                                    <a:pt x="28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8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4" h="4">
                                  <a:moveTo>
                                    <a:pt x="2864" y="4"/>
                                  </a:moveTo>
                                  <a:lnTo>
                                    <a:pt x="28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4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0" h="4">
                                  <a:moveTo>
                                    <a:pt x="2920" y="4"/>
                                  </a:moveTo>
                                  <a:lnTo>
                                    <a:pt x="29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7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2" h="4">
                                  <a:moveTo>
                                    <a:pt x="2972" y="4"/>
                                  </a:moveTo>
                                  <a:lnTo>
                                    <a:pt x="29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2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8" h="4">
                                  <a:moveTo>
                                    <a:pt x="3028" y="4"/>
                                  </a:moveTo>
                                  <a:lnTo>
                                    <a:pt x="30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">
                                  <a:moveTo>
                                    <a:pt x="3080" y="4"/>
                                  </a:moveTo>
                                  <a:lnTo>
                                    <a:pt x="30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6" h="4">
                                  <a:moveTo>
                                    <a:pt x="3136" y="4"/>
                                  </a:moveTo>
                                  <a:lnTo>
                                    <a:pt x="31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8" h="4">
                                  <a:moveTo>
                                    <a:pt x="3188" y="4"/>
                                  </a:moveTo>
                                  <a:lnTo>
                                    <a:pt x="31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" h="4">
                                  <a:moveTo>
                                    <a:pt x="3244" y="4"/>
                                  </a:moveTo>
                                  <a:lnTo>
                                    <a:pt x="32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6" h="4">
                                  <a:moveTo>
                                    <a:pt x="3296" y="4"/>
                                  </a:moveTo>
                                  <a:lnTo>
                                    <a:pt x="32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9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2" h="4">
                                  <a:moveTo>
                                    <a:pt x="3352" y="4"/>
                                  </a:moveTo>
                                  <a:lnTo>
                                    <a:pt x="33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2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4" h="4">
                                  <a:moveTo>
                                    <a:pt x="3404" y="4"/>
                                  </a:moveTo>
                                  <a:lnTo>
                                    <a:pt x="34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0" h="4">
                                  <a:moveTo>
                                    <a:pt x="3460" y="4"/>
                                  </a:moveTo>
                                  <a:lnTo>
                                    <a:pt x="34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0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2" h="4">
                                  <a:moveTo>
                                    <a:pt x="3512" y="4"/>
                                  </a:moveTo>
                                  <a:lnTo>
                                    <a:pt x="35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6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8" h="4">
                                  <a:moveTo>
                                    <a:pt x="3568" y="4"/>
                                  </a:moveTo>
                                  <a:lnTo>
                                    <a:pt x="35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0" h="4">
                                  <a:moveTo>
                                    <a:pt x="3620" y="4"/>
                                  </a:moveTo>
                                  <a:lnTo>
                                    <a:pt x="36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4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6" h="4">
                                  <a:moveTo>
                                    <a:pt x="3676" y="4"/>
                                  </a:moveTo>
                                  <a:lnTo>
                                    <a:pt x="36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8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8" h="4">
                                  <a:moveTo>
                                    <a:pt x="3728" y="4"/>
                                  </a:moveTo>
                                  <a:lnTo>
                                    <a:pt x="37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4" h="4">
                                  <a:moveTo>
                                    <a:pt x="3784" y="4"/>
                                  </a:moveTo>
                                  <a:lnTo>
                                    <a:pt x="37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6" h="4">
                                  <a:moveTo>
                                    <a:pt x="3836" y="4"/>
                                  </a:moveTo>
                                  <a:lnTo>
                                    <a:pt x="38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1.95pt;height:0.2pt" coordorigin="0,0" coordsize="383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;top:0;width:2;height:4">
                  <v:shape id="shape_0" coordorigin="328,4" coordsize="0,0" path="m328,4l328,4e" stroked="t" o:allowincell="f" style="position:absolute;left: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;top:0;width:2;height:4">
                  <v:shape id="shape_0" coordorigin="436,4" coordsize="0,0" path="m436,4l436,4e" stroked="t" o:allowincell="f" style="position:absolute;left:4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8,4" coordsize="0,0" path="m488,4l488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0;top:0;width:2;height:4">
                  <v:shape id="shape_0" coordorigin="544,4" coordsize="0,0" path="m544,4l544,4e" stroked="t" o:allowincell="f" style="position:absolute;left: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2;top:0;width:2;height:4">
                  <v:shape id="shape_0" coordorigin="596,4" coordsize="0,0" path="m596,4l596,4e" stroked="t" o:allowincell="f" style="position:absolute;left:5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9;top:0;width:2;height:4">
                  <v:shape id="shape_0" coordorigin="652,4" coordsize="0,0" path="m652,4l652,4e" stroked="t" o:allowincell="f" style="position:absolute;left: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1;top:0;width:2;height:4">
                  <v:shape id="shape_0" coordorigin="704,4" coordsize="0,0" path="m704,4l704,4e" stroked="t" o:allowincell="f" style="position:absolute;left:7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7;top:0;width:2;height:4">
                  <v:shape id="shape_0" coordorigin="760,4" coordsize="0,0" path="m760,4l760,4e" stroked="t" o:allowincell="f" style="position:absolute;left:7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9;top:0;width:2;height:4">
                  <v:shape id="shape_0" coordorigin="812,4" coordsize="0,0" path="m812,4l812,4e" stroked="t" o:allowincell="f" style="position:absolute;left:8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5;top:0;width:2;height:4">
                  <v:shape id="shape_0" coordorigin="868,4" coordsize="0,0" path="m868,4l868,4e" stroked="t" o:allowincell="f" style="position:absolute;left:8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7;top:0;width:2;height:4">
                  <v:shape id="shape_0" coordorigin="920,4" coordsize="0,0" path="m920,4l920,4e" stroked="t" o:allowincell="f" style="position:absolute;left:9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3;top:0;width:2;height:4">
                  <v:shape id="shape_0" coordorigin="976,4" coordsize="0,0" path="m976,4l976,4e" stroked="t" o:allowincell="f" style="position:absolute;left:9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5;top:0;width:2;height:4">
                  <v:shape id="shape_0" coordorigin="1028,4" coordsize="0,0" path="m1028,4l1028,4e" stroked="t" o:allowincell="f" style="position:absolute;left:10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1;top:0;width:2;height:4">
                  <v:shape id="shape_0" coordorigin="1084,4" coordsize="0,0" path="m1084,4l1084,4e" stroked="t" o:allowincell="f" style="position:absolute;left:10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3;top:0;width:2;height:4">
                  <v:shape id="shape_0" coordorigin="1136,4" coordsize="0,0" path="m1136,4l1136,4e" stroked="t" o:allowincell="f" style="position:absolute;left:11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9;top:0;width:2;height:4">
                  <v:shape id="shape_0" coordorigin="1192,4" coordsize="0,0" path="m1192,4l1192,4e" stroked="t" o:allowincell="f" style="position:absolute;left:11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1;top:0;width:2;height:4">
                  <v:shape id="shape_0" coordorigin="1244,4" coordsize="0,0" path="m1244,4l1244,4e" stroked="t" o:allowincell="f" style="position:absolute;left:12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8;top:0;width:2;height:4">
                  <v:shape id="shape_0" coordorigin="1300,4" coordsize="0,0" path="m1300,4l1300,4e" stroked="t" o:allowincell="f" style="position:absolute;left:12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0;top:0;width:2;height:4">
                  <v:shape id="shape_0" coordorigin="1352,4" coordsize="0,0" path="m1352,4l1352,4e" stroked="t" o:allowincell="f" style="position:absolute;left:13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6;top:0;width:2;height:4">
                  <v:shape id="shape_0" coordorigin="1408,4" coordsize="0,0" path="m1408,4l1408,4e" stroked="t" o:allowincell="f" style="position:absolute;left:14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8;top:0;width:2;height:4">
                  <v:shape id="shape_0" coordorigin="1460,4" coordsize="0,0" path="m1460,4l1460,4e" stroked="t" o:allowincell="f" style="position:absolute;left:14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4;top:0;width:2;height:4">
                  <v:shape id="shape_0" coordorigin="1516,4" coordsize="0,0" path="m1516,4l1516,4e" stroked="t" o:allowincell="f" style="position:absolute;left:15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66;top:0;width:2;height:4">
                  <v:shape id="shape_0" coordorigin="1568,4" coordsize="0,0" path="m1568,4l1568,4e" stroked="t" o:allowincell="f" style="position:absolute;left:15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2;top:0;width:2;height:4">
                  <v:shape id="shape_0" coordorigin="1624,4" coordsize="0,0" path="m1624,4l1624,4e" stroked="t" o:allowincell="f" style="position:absolute;left:16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74;top:0;width:2;height:4">
                  <v:shape id="shape_0" coordorigin="1676,4" coordsize="0,0" path="m1676,4l1676,4e" stroked="t" o:allowincell="f" style="position:absolute;left:16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30;top:0;width:2;height:4">
                  <v:shape id="shape_0" coordorigin="1732,4" coordsize="0,0" path="m1732,4l1732,4e" stroked="t" o:allowincell="f" style="position:absolute;left:17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82;top:0;width:2;height:4">
                  <v:shape id="shape_0" coordorigin="1784,4" coordsize="0,0" path="m1784,4l1784,4e" stroked="t" o:allowincell="f" style="position:absolute;left:17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38;top:0;width:2;height:4">
                  <v:shape id="shape_0" coordorigin="1840,4" coordsize="0,0" path="m1840,4l1840,4e" stroked="t" o:allowincell="f" style="position:absolute;left:18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90;top:0;width:2;height:4">
                  <v:shape id="shape_0" coordorigin="1892,4" coordsize="0,0" path="m1892,4l1892,4e" stroked="t" o:allowincell="f" style="position:absolute;left:18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7;top:0;width:2;height:4">
                  <v:shape id="shape_0" coordorigin="1948,4" coordsize="0,0" path="m1948,4l1948,4e" stroked="t" o:allowincell="f" style="position:absolute;left:194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99;top:0;width:2;height:4">
                  <v:shape id="shape_0" coordorigin="2000,4" coordsize="0,0" path="m2000,4l2000,4e" stroked="t" o:allowincell="f" style="position:absolute;left:19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55;top:0;width:2;height:4">
                  <v:shape id="shape_0" coordorigin="2056,4" coordsize="0,0" path="m2056,4l2056,4e" stroked="t" o:allowincell="f" style="position:absolute;left:20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07;top:0;width:2;height:4">
                  <v:shape id="shape_0" coordorigin="2108,4" coordsize="0,0" path="m2108,4l2108,4e" stroked="t" o:allowincell="f" style="position:absolute;left:21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3;top:0;width:2;height:4">
                  <v:shape id="shape_0" coordorigin="2164,4" coordsize="0,0" path="m2164,4l2164,4e" stroked="t" o:allowincell="f" style="position:absolute;left:2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15;top:0;width:2;height:4">
                  <v:shape id="shape_0" coordorigin="2216,4" coordsize="0,0" path="m2216,4l2216,4e" stroked="t" o:allowincell="f" style="position:absolute;left:22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71;top:0;width:2;height:4">
                  <v:shape id="shape_0" coordorigin="2272,4" coordsize="0,0" path="m2272,4l2272,4e" stroked="t" o:allowincell="f" style="position:absolute;left:2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23;top:0;width:2;height:4">
                  <v:shape id="shape_0" coordorigin="2324,4" coordsize="0,0" path="m2324,4l2324,4e" stroked="t" o:allowincell="f" style="position:absolute;left:23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79;top:0;width:2;height:4">
                  <v:shape id="shape_0" coordorigin="2380,4" coordsize="0,0" path="m2380,4l2380,4e" stroked="t" o:allowincell="f" style="position:absolute;left:2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31;top:0;width:2;height:4">
                  <v:shape id="shape_0" coordorigin="2432,4" coordsize="0,0" path="m2432,4l2432,4e" stroked="t" o:allowincell="f" style="position:absolute;left:24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87;top:0;width:2;height:4">
                  <v:shape id="shape_0" coordorigin="2488,4" coordsize="0,0" path="m2488,4l2488,4e" stroked="t" o:allowincell="f" style="position:absolute;left:2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39;top:0;width:2;height:4">
                  <v:shape id="shape_0" coordorigin="2540,4" coordsize="0,0" path="m2540,4l2540,4e" stroked="t" o:allowincell="f" style="position:absolute;left:253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96;top:0;width:2;height:4">
                  <v:shape id="shape_0" coordorigin="2596,4" coordsize="0,0" path="m2596,4l2596,4e" stroked="t" o:allowincell="f" style="position:absolute;left:25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48;top:0;width:2;height:4">
                  <v:shape id="shape_0" coordorigin="2648,4" coordsize="0,0" path="m2648,4l2648,4e" stroked="t" o:allowincell="f" style="position:absolute;left:26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04;top:0;width:2;height:4">
                  <v:shape id="shape_0" coordorigin="2704,4" coordsize="0,0" path="m2704,4l2704,4e" stroked="t" o:allowincell="f" style="position:absolute;left:27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56;top:0;width:2;height:4">
                  <v:shape id="shape_0" coordorigin="2756,4" coordsize="0,0" path="m2756,4l2756,4e" stroked="t" o:allowincell="f" style="position:absolute;left:27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2;top:0;width:2;height:4">
                  <v:shape id="shape_0" coordorigin="2812,4" coordsize="0,0" path="m2812,4l2812,4e" stroked="t" o:allowincell="f" style="position:absolute;left:28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64;top:0;width:2;height:4">
                  <v:shape id="shape_0" coordorigin="2864,4" coordsize="0,0" path="m2864,4l2864,4e" stroked="t" o:allowincell="f" style="position:absolute;left:28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20;top:0;width:2;height:4">
                  <v:shape id="shape_0" coordorigin="2920,4" coordsize="0,0" path="m2920,4l2920,4e" stroked="t" o:allowincell="f" style="position:absolute;left:29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72;top:0;width:2;height:4">
                  <v:shape id="shape_0" coordorigin="2972,4" coordsize="0,0" path="m2972,4l2972,4e" stroked="t" o:allowincell="f" style="position:absolute;left:29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28;top:0;width:2;height:4">
                  <v:shape id="shape_0" coordorigin="3028,4" coordsize="0,0" path="m3028,4l3028,4e" stroked="t" o:allowincell="f" style="position:absolute;left:30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0;width:2;height:4">
                  <v:shape id="shape_0" coordorigin="3080,4" coordsize="0,0" path="m3080,4l3080,4e" stroked="t" o:allowincell="f" style="position:absolute;left:30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36;top:0;width:2;height:4">
                  <v:shape id="shape_0" coordorigin="3136,4" coordsize="0,0" path="m3136,4l3136,4e" stroked="t" o:allowincell="f" style="position:absolute;left:3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88;top:0;width:2;height:4">
                  <v:shape id="shape_0" coordorigin="3188,4" coordsize="0,0" path="m3188,4l3188,4e" stroked="t" o:allowincell="f" style="position:absolute;left:31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5;top:0;width:2;height:4">
                  <v:shape id="shape_0" coordorigin="3244,4" coordsize="0,0" path="m3244,4l3244,4e" stroked="t" o:allowincell="f" style="position:absolute;left:324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97;top:0;width:2;height:4">
                  <v:shape id="shape_0" coordorigin="3296,4" coordsize="0,0" path="m3296,4l3296,4e" stroked="t" o:allowincell="f" style="position:absolute;left:32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53;top:0;width:2;height:4">
                  <v:shape id="shape_0" coordorigin="3352,4" coordsize="0,0" path="m3352,4l3352,4e" stroked="t" o:allowincell="f" style="position:absolute;left:33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05;top:0;width:2;height:4">
                  <v:shape id="shape_0" coordorigin="3404,4" coordsize="0,0" path="m3404,4l3404,4e" stroked="t" o:allowincell="f" style="position:absolute;left:34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61;top:0;width:2;height:4">
                  <v:shape id="shape_0" coordorigin="3460,4" coordsize="0,0" path="m3460,4l3460,4e" stroked="t" o:allowincell="f" style="position:absolute;left:34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13;top:0;width:2;height:4">
                  <v:shape id="shape_0" coordorigin="3512,4" coordsize="0,0" path="m3512,4l3512,4e" stroked="t" o:allowincell="f" style="position:absolute;left:35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69;top:0;width:2;height:4">
                  <v:shape id="shape_0" coordorigin="3568,4" coordsize="0,0" path="m3568,4l3568,4e" stroked="t" o:allowincell="f" style="position:absolute;left:35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21;top:0;width:2;height:4">
                  <v:shape id="shape_0" coordorigin="3620,4" coordsize="0,0" path="m3620,4l3620,4e" stroked="t" o:allowincell="f" style="position:absolute;left:36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77;top:0;width:2;height:4">
                  <v:shape id="shape_0" coordorigin="3676,4" coordsize="0,0" path="m3676,4l3676,4e" stroked="t" o:allowincell="f" style="position:absolute;left:367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29;top:0;width:2;height:4">
                  <v:shape id="shape_0" coordorigin="3728,4" coordsize="0,0" path="m3728,4l3728,4e" stroked="t" o:allowincell="f" style="position:absolute;left:37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5;top:0;width:2;height:4">
                  <v:shape id="shape_0" coordorigin="3784,4" coordsize="0,0" path="m3784,4l3784,4e" stroked="t" o:allowincell="f" style="position:absolute;left:37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37;top:0;width:2;height:4">
                  <v:shape id="shape_0" coordorigin="3836,4" coordsize="0,0" path="m3836,4l3836,4e" stroked="t" o:allowincell="f" style="position:absolute;left:38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862330" cy="254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2200" cy="2520"/>
                          <a:chOff x="0" y="0"/>
                          <a:chExt cx="8622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9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8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4">
                                  <a:moveTo>
                                    <a:pt x="1139" y="4"/>
                                  </a:moveTo>
                                  <a:lnTo>
                                    <a:pt x="11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2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4">
                                  <a:moveTo>
                                    <a:pt x="1247" y="4"/>
                                  </a:moveTo>
                                  <a:lnTo>
                                    <a:pt x="12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6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1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4">
                                  <a:moveTo>
                                    <a:pt x="1355" y="4"/>
                                  </a:moveTo>
                                  <a:lnTo>
                                    <a:pt x="13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.9pt;height:0.2pt" coordorigin="0,0" coordsize="1358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2;top:0;width:2;height:4">
                  <v:shape id="shape_0" coordorigin="275,4" coordsize="0,0" path="m275,4l275,4e" stroked="t" o:allowincell="f" style="position:absolute;left:2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;top:0;width:2;height:4">
                  <v:shape id="shape_0" coordorigin="328,4" coordsize="0,0" path="m328,4l328,4e" stroked="t" o:allowincell="f" style="position:absolute;left: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;top:0;width:2;height:4">
                  <v:shape id="shape_0" coordorigin="383,4" coordsize="0,0" path="m383,4l383,4e" stroked="t" o:allowincell="f" style="position:absolute;left:3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3;top:0;width:2;height:4">
                  <v:shape id="shape_0" coordorigin="436,4" coordsize="0,0" path="m436,4l436,4e" stroked="t" o:allowincell="f" style="position:absolute;left: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9;top:0;width:2;height:4">
                  <v:shape id="shape_0" coordorigin="491,4" coordsize="0,0" path="m491,4l491,4e" stroked="t" o:allowincell="f" style="position:absolute;left:4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2;top:0;width:2;height:4">
                  <v:shape id="shape_0" coordorigin="544,4" coordsize="0,0" path="m544,4l544,4e" stroked="t" o:allowincell="f" style="position:absolute;left:5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7;top:0;width:2;height:4">
                  <v:shape id="shape_0" coordorigin="599,4" coordsize="0,0" path="m599,4l599,4e" stroked="t" o:allowincell="f" style="position:absolute;left:5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0;top:0;width:2;height:4">
                  <v:shape id="shape_0" coordorigin="652,4" coordsize="0,0" path="m652,4l652,4e" stroked="t" o:allowincell="f" style="position:absolute;left:6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6;top:0;width:2;height:4">
                  <v:shape id="shape_0" coordorigin="707,4" coordsize="0,0" path="m707,4l707,4e" stroked="t" o:allowincell="f" style="position:absolute;left:7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9;top:0;width:2;height:4">
                  <v:shape id="shape_0" coordorigin="760,4" coordsize="0,0" path="m760,4l760,4e" stroked="t" o:allowincell="f" style="position:absolute;left:7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4;top:0;width:2;height:4">
                  <v:shape id="shape_0" coordorigin="815,4" coordsize="0,0" path="m815,4l815,4e" stroked="t" o:allowincell="f" style="position:absolute;left:8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7;top:0;width:2;height:4">
                  <v:shape id="shape_0" coordorigin="868,4" coordsize="0,0" path="m868,4l868,4e" stroked="t" o:allowincell="f" style="position:absolute;left:8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3;top:0;width:2;height:4">
                  <v:shape id="shape_0" coordorigin="923,4" coordsize="0,0" path="m923,4l923,4e" stroked="t" o:allowincell="f" style="position:absolute;left:9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6;top:0;width:2;height:4">
                  <v:shape id="shape_0" coordorigin="976,4" coordsize="0,0" path="m976,4l976,4e" stroked="t" o:allowincell="f" style="position:absolute;left:9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1;top:0;width:2;height:4">
                  <v:shape id="shape_0" coordorigin="1031,4" coordsize="0,0" path="m1031,4l1031,4e" stroked="t" o:allowincell="f" style="position:absolute;left:10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4;top:0;width:2;height:4">
                  <v:shape id="shape_0" coordorigin="1084,4" coordsize="0,0" path="m1084,4l1084,4e" stroked="t" o:allowincell="f" style="position:absolute;left:10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40;top:0;width:2;height:4">
                  <v:shape id="shape_0" coordorigin="1139,4" coordsize="0,0" path="m1139,4l1139,4e" stroked="t" o:allowincell="f" style="position:absolute;left:11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93;top:0;width:2;height:4">
                  <v:shape id="shape_0" coordorigin="1192,4" coordsize="0,0" path="m1192,4l1192,4e" stroked="t" o:allowincell="f" style="position:absolute;left:119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8;top:0;width:2;height:4">
                  <v:shape id="shape_0" coordorigin="1247,4" coordsize="0,0" path="m1247,4l1247,4e" stroked="t" o:allowincell="f" style="position:absolute;left:12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01;top:0;width:2;height:4">
                  <v:shape id="shape_0" coordorigin="1300,4" coordsize="0,0" path="m1300,4l1300,4e" stroked="t" o:allowincell="f" style="position:absolute;left:13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6;top:0;width:2;height:4">
                  <v:shape id="shape_0" coordorigin="1355,4" coordsize="0,0" path="m1355,4l1355,4e" stroked="t" o:allowincell="f" style="position:absolute;left:13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1307465" cy="254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7520" cy="2520"/>
                          <a:chOff x="0" y="0"/>
                          <a:chExt cx="13075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6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8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3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4">
                                  <a:moveTo>
                                    <a:pt x="1139" y="4"/>
                                  </a:moveTo>
                                  <a:lnTo>
                                    <a:pt x="11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1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4">
                                  <a:moveTo>
                                    <a:pt x="1247" y="4"/>
                                  </a:moveTo>
                                  <a:lnTo>
                                    <a:pt x="12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9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4">
                                  <a:moveTo>
                                    <a:pt x="1355" y="4"/>
                                  </a:moveTo>
                                  <a:lnTo>
                                    <a:pt x="13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4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4">
                                  <a:moveTo>
                                    <a:pt x="1463" y="4"/>
                                  </a:moveTo>
                                  <a:lnTo>
                                    <a:pt x="14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2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7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4">
                                  <a:moveTo>
                                    <a:pt x="1571" y="4"/>
                                  </a:moveTo>
                                  <a:lnTo>
                                    <a:pt x="15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4">
                                  <a:moveTo>
                                    <a:pt x="1624" y="4"/>
                                  </a:moveTo>
                                  <a:lnTo>
                                    <a:pt x="16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9" h="4">
                                  <a:moveTo>
                                    <a:pt x="1679" y="4"/>
                                  </a:moveTo>
                                  <a:lnTo>
                                    <a:pt x="16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0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4">
                                  <a:moveTo>
                                    <a:pt x="1732" y="4"/>
                                  </a:moveTo>
                                  <a:lnTo>
                                    <a:pt x="17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7" h="4">
                                  <a:moveTo>
                                    <a:pt x="1787" y="4"/>
                                  </a:moveTo>
                                  <a:lnTo>
                                    <a:pt x="178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4">
                                  <a:moveTo>
                                    <a:pt x="1840" y="4"/>
                                  </a:moveTo>
                                  <a:lnTo>
                                    <a:pt x="18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3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5" h="4">
                                  <a:moveTo>
                                    <a:pt x="1895" y="4"/>
                                  </a:moveTo>
                                  <a:lnTo>
                                    <a:pt x="189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4">
                                  <a:moveTo>
                                    <a:pt x="1948" y="4"/>
                                  </a:moveTo>
                                  <a:lnTo>
                                    <a:pt x="19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2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3" h="4">
                                  <a:moveTo>
                                    <a:pt x="2003" y="4"/>
                                  </a:moveTo>
                                  <a:lnTo>
                                    <a:pt x="200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6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4">
                                  <a:moveTo>
                                    <a:pt x="2056" y="4"/>
                                  </a:moveTo>
                                  <a:lnTo>
                                    <a:pt x="2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2.95pt;height:0.2pt" coordorigin="0,0" coordsize="205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1;top:0;width:2;height:4">
                  <v:shape id="shape_0" coordorigin="275,4" coordsize="0,0" path="m275,4l275,4e" stroked="t" o:allowincell="f" style="position:absolute;left: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;top:0;width:2;height:4">
                  <v:shape id="shape_0" coordorigin="328,4" coordsize="0,0" path="m328,4l328,4e" stroked="t" o:allowincell="f" style="position:absolute;left: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;top:0;width:2;height:4">
                  <v:shape id="shape_0" coordorigin="383,4" coordsize="0,0" path="m383,4l383,4e" stroked="t" o:allowincell="f" style="position:absolute;left:3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3;top:0;width:2;height:4">
                  <v:shape id="shape_0" coordorigin="436,4" coordsize="0,0" path="m436,4l436,4e" stroked="t" o:allowincell="f" style="position:absolute;left: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;top:0;width:2;height:4">
                  <v:shape id="shape_0" coordorigin="491,4" coordsize="0,0" path="m491,4l491,4e" stroked="t" o:allowincell="f" style="position:absolute;left:4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1;top:0;width:2;height:4">
                  <v:shape id="shape_0" coordorigin="544,4" coordsize="0,0" path="m544,4l544,4e" stroked="t" o:allowincell="f" style="position:absolute;left: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6;top:0;width:2;height:4">
                  <v:shape id="shape_0" coordorigin="599,4" coordsize="0,0" path="m599,4l599,4e" stroked="t" o:allowincell="f" style="position:absolute;left:5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9;top:0;width:2;height:4">
                  <v:shape id="shape_0" coordorigin="652,4" coordsize="0,0" path="m652,4l652,4e" stroked="t" o:allowincell="f" style="position:absolute;left: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5;top:0;width:2;height:4">
                  <v:shape id="shape_0" coordorigin="707,4" coordsize="0,0" path="m707,4l707,4e" stroked="t" o:allowincell="f" style="position:absolute;left:7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8;top:0;width:2;height:4">
                  <v:shape id="shape_0" coordorigin="760,4" coordsize="0,0" path="m760,4l760,4e" stroked="t" o:allowincell="f" style="position:absolute;left:7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3;top:0;width:2;height:4">
                  <v:shape id="shape_0" coordorigin="815,4" coordsize="0,0" path="m815,4l815,4e" stroked="t" o:allowincell="f" style="position:absolute;left:8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6;top:0;width:2;height:4">
                  <v:shape id="shape_0" coordorigin="868,4" coordsize="0,0" path="m868,4l868,4e" stroked="t" o:allowincell="f" style="position:absolute;left:8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1;top:0;width:2;height:4">
                  <v:shape id="shape_0" coordorigin="923,4" coordsize="0,0" path="m923,4l923,4e" stroked="t" o:allowincell="f" style="position:absolute;left:9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4;top:0;width:2;height:4">
                  <v:shape id="shape_0" coordorigin="976,4" coordsize="0,0" path="m976,4l976,4e" stroked="t" o:allowincell="f" style="position:absolute;left:9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9;top:0;width:2;height:4">
                  <v:shape id="shape_0" coordorigin="1031,4" coordsize="0,0" path="m1031,4l1031,4e" stroked="t" o:allowincell="f" style="position:absolute;left:10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3;top:0;width:2;height:4">
                  <v:shape id="shape_0" coordorigin="1084,4" coordsize="0,0" path="m1084,4l1084,4e" stroked="t" o:allowincell="f" style="position:absolute;left:10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8;top:0;width:2;height:4">
                  <v:shape id="shape_0" coordorigin="1139,4" coordsize="0,0" path="m1139,4l1139,4e" stroked="t" o:allowincell="f" style="position:absolute;left:11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91;top:0;width:2;height:4">
                  <v:shape id="shape_0" coordorigin="1192,4" coordsize="0,0" path="m1192,4l1192,4e" stroked="t" o:allowincell="f" style="position:absolute;left:11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6;top:0;width:2;height:4">
                  <v:shape id="shape_0" coordorigin="1247,4" coordsize="0,0" path="m1247,4l1247,4e" stroked="t" o:allowincell="f" style="position:absolute;left:12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9;top:0;width:2;height:4">
                  <v:shape id="shape_0" coordorigin="1300,4" coordsize="0,0" path="m1300,4l1300,4e" stroked="t" o:allowincell="f" style="position:absolute;left:12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4;top:0;width:2;height:4">
                  <v:shape id="shape_0" coordorigin="1355,4" coordsize="0,0" path="m1355,4l1355,4e" stroked="t" o:allowincell="f" style="position:absolute;left:13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8;top:0;width:2;height:4">
                  <v:shape id="shape_0" coordorigin="1408,4" coordsize="0,0" path="m1408,4l1408,4e" stroked="t" o:allowincell="f" style="position:absolute;left:14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3;top:0;width:2;height:4">
                  <v:shape id="shape_0" coordorigin="1463,4" coordsize="0,0" path="m1463,4l1463,4e" stroked="t" o:allowincell="f" style="position:absolute;left:14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6;top:0;width:2;height:4">
                  <v:shape id="shape_0" coordorigin="1516,4" coordsize="0,0" path="m1516,4l1516,4e" stroked="t" o:allowincell="f" style="position:absolute;left:15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71;top:0;width:2;height:4">
                  <v:shape id="shape_0" coordorigin="1571,4" coordsize="0,0" path="m1571,4l1571,4e" stroked="t" o:allowincell="f" style="position:absolute;left:15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4;top:0;width:2;height:4">
                  <v:shape id="shape_0" coordorigin="1624,4" coordsize="0,0" path="m1624,4l1624,4e" stroked="t" o:allowincell="f" style="position:absolute;left:16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79;top:0;width:2;height:4">
                  <v:shape id="shape_0" coordorigin="1679,4" coordsize="0,0" path="m1679,4l1679,4e" stroked="t" o:allowincell="f" style="position:absolute;left:16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33;top:0;width:2;height:4">
                  <v:shape id="shape_0" coordorigin="1732,4" coordsize="0,0" path="m1732,4l1732,4e" stroked="t" o:allowincell="f" style="position:absolute;left:17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88;top:0;width:2;height:4">
                  <v:shape id="shape_0" coordorigin="1787,4" coordsize="0,0" path="m1787,4l1787,4e" stroked="t" o:allowincell="f" style="position:absolute;left:17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0;width:2;height:4">
                  <v:shape id="shape_0" coordorigin="1840,4" coordsize="0,0" path="m1840,4l1840,4e" stroked="t" o:allowincell="f" style="position:absolute;left:18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96;top:0;width:2;height:4">
                  <v:shape id="shape_0" coordorigin="1895,4" coordsize="0,0" path="m1895,4l1895,4e" stroked="t" o:allowincell="f" style="position:absolute;left:18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9;top:0;width:2;height:4">
                  <v:shape id="shape_0" coordorigin="1948,4" coordsize="0,0" path="m1948,4l1948,4e" stroked="t" o:allowincell="f" style="position:absolute;left:19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04;top:0;width:2;height:4">
                  <v:shape id="shape_0" coordorigin="2003,4" coordsize="0,0" path="m2003,4l2003,4e" stroked="t" o:allowincell="f" style="position:absolute;left:20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57;top:0;width:2;height:4">
                  <v:shape id="shape_0" coordorigin="2056,4" coordsize="0,0" path="m2056,4l2056,4e" stroked="t" o:allowincell="f" style="position:absolute;left:20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  <w:lang w:val="ru-RU" w:eastAsia="en-US"/>
        </w:rPr>
      </w:pPr>
      <w:r>
        <w:rPr>
          <w:rFonts w:eastAsia="Arial" w:cs="Arial" w:ascii="Arial" w:hAnsi="Arial"/>
          <w:i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45150</wp:posOffset>
                </wp:positionH>
                <wp:positionV relativeFrom="paragraph">
                  <wp:posOffset>137160</wp:posOffset>
                </wp:positionV>
                <wp:extent cx="1596390" cy="1270"/>
                <wp:effectExtent l="635" t="1905" r="63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66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5pt;margin-top:10.8pt;width:125.6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2" w:after="0"/>
        <w:rPr>
          <w:rFonts w:ascii="Arial" w:hAnsi="Arial" w:eastAsia="Arial" w:cs="Arial"/>
          <w:i/>
          <w:i/>
          <w:sz w:val="11"/>
          <w:szCs w:val="11"/>
        </w:rPr>
      </w:pPr>
      <w:r>
        <w:rPr>
          <w:rFonts w:eastAsia="Arial" w:cs="Arial" w:ascii="Arial" w:hAnsi="Arial"/>
          <w:i/>
          <w:sz w:val="11"/>
          <w:szCs w:val="11"/>
        </w:rPr>
      </w:r>
    </w:p>
    <w:p>
      <w:pPr>
        <w:pStyle w:val="Normal"/>
        <w:spacing w:lineRule="atLeast" w:line="20"/>
        <w:ind w:left="8960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548130" cy="254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0" cy="2520"/>
                          <a:chOff x="0" y="0"/>
                          <a:chExt cx="15480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8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3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2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4">
                                  <a:moveTo>
                                    <a:pt x="1139" y="4"/>
                                  </a:moveTo>
                                  <a:lnTo>
                                    <a:pt x="11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5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1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4">
                                  <a:moveTo>
                                    <a:pt x="1247" y="4"/>
                                  </a:moveTo>
                                  <a:lnTo>
                                    <a:pt x="12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9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4">
                                  <a:moveTo>
                                    <a:pt x="1355" y="4"/>
                                  </a:moveTo>
                                  <a:lnTo>
                                    <a:pt x="13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3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8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4">
                                  <a:moveTo>
                                    <a:pt x="1463" y="4"/>
                                  </a:moveTo>
                                  <a:lnTo>
                                    <a:pt x="14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4">
                                  <a:moveTo>
                                    <a:pt x="1571" y="4"/>
                                  </a:moveTo>
                                  <a:lnTo>
                                    <a:pt x="15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0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4">
                                  <a:moveTo>
                                    <a:pt x="1624" y="4"/>
                                  </a:moveTo>
                                  <a:lnTo>
                                    <a:pt x="16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9" h="4">
                                  <a:moveTo>
                                    <a:pt x="1679" y="4"/>
                                  </a:moveTo>
                                  <a:lnTo>
                                    <a:pt x="16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9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4">
                                  <a:moveTo>
                                    <a:pt x="1732" y="4"/>
                                  </a:moveTo>
                                  <a:lnTo>
                                    <a:pt x="17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4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7" h="4">
                                  <a:moveTo>
                                    <a:pt x="1787" y="4"/>
                                  </a:moveTo>
                                  <a:lnTo>
                                    <a:pt x="178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4">
                                  <a:moveTo>
                                    <a:pt x="1840" y="4"/>
                                  </a:moveTo>
                                  <a:lnTo>
                                    <a:pt x="18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5" h="4">
                                  <a:moveTo>
                                    <a:pt x="1895" y="4"/>
                                  </a:moveTo>
                                  <a:lnTo>
                                    <a:pt x="189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4">
                                  <a:moveTo>
                                    <a:pt x="1948" y="4"/>
                                  </a:moveTo>
                                  <a:lnTo>
                                    <a:pt x="19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1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3" h="4">
                                  <a:moveTo>
                                    <a:pt x="2003" y="4"/>
                                  </a:moveTo>
                                  <a:lnTo>
                                    <a:pt x="200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6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4">
                                  <a:moveTo>
                                    <a:pt x="2056" y="4"/>
                                  </a:moveTo>
                                  <a:lnTo>
                                    <a:pt x="2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1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1" h="4">
                                  <a:moveTo>
                                    <a:pt x="2111" y="4"/>
                                  </a:moveTo>
                                  <a:lnTo>
                                    <a:pt x="211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4" h="4">
                                  <a:moveTo>
                                    <a:pt x="2164" y="4"/>
                                  </a:moveTo>
                                  <a:lnTo>
                                    <a:pt x="2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9" h="4">
                                  <a:moveTo>
                                    <a:pt x="2219" y="4"/>
                                  </a:moveTo>
                                  <a:lnTo>
                                    <a:pt x="221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4">
                                  <a:moveTo>
                                    <a:pt x="2272" y="4"/>
                                  </a:moveTo>
                                  <a:lnTo>
                                    <a:pt x="2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8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7" h="4">
                                  <a:moveTo>
                                    <a:pt x="2327" y="4"/>
                                  </a:moveTo>
                                  <a:lnTo>
                                    <a:pt x="232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" h="4">
                                  <a:moveTo>
                                    <a:pt x="2380" y="4"/>
                                  </a:moveTo>
                                  <a:lnTo>
                                    <a:pt x="2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5" h="4">
                                  <a:moveTo>
                                    <a:pt x="2435" y="4"/>
                                  </a:moveTo>
                                  <a:lnTo>
                                    <a:pt x="24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1.9pt;height:0.2pt" coordorigin="0,0" coordsize="2438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1;top:0;width:2;height:4">
                  <v:shape id="shape_0" coordorigin="275,4" coordsize="0,0" path="m275,4l275,4e" stroked="t" o:allowincell="f" style="position:absolute;left: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;top:0;width:2;height:4">
                  <v:shape id="shape_0" coordorigin="328,4" coordsize="0,0" path="m328,4l328,4e" stroked="t" o:allowincell="f" style="position:absolute;left: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9;top:0;width:2;height:4">
                  <v:shape id="shape_0" coordorigin="383,4" coordsize="0,0" path="m383,4l383,4e" stroked="t" o:allowincell="f" style="position:absolute;left: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3;top:0;width:2;height:4">
                  <v:shape id="shape_0" coordorigin="436,4" coordsize="0,0" path="m436,4l436,4e" stroked="t" o:allowincell="f" style="position:absolute;left: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;top:0;width:2;height:4">
                  <v:shape id="shape_0" coordorigin="491,4" coordsize="0,0" path="m491,4l491,4e" stroked="t" o:allowincell="f" style="position:absolute;left:4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1;top:0;width:2;height:4">
                  <v:shape id="shape_0" coordorigin="544,4" coordsize="0,0" path="m544,4l544,4e" stroked="t" o:allowincell="f" style="position:absolute;left: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6;top:0;width:2;height:4">
                  <v:shape id="shape_0" coordorigin="599,4" coordsize="0,0" path="m599,4l599,4e" stroked="t" o:allowincell="f" style="position:absolute;left:5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9;top:0;width:2;height:4">
                  <v:shape id="shape_0" coordorigin="652,4" coordsize="0,0" path="m652,4l652,4e" stroked="t" o:allowincell="f" style="position:absolute;left: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4;top:0;width:2;height:4">
                  <v:shape id="shape_0" coordorigin="707,4" coordsize="0,0" path="m707,4l707,4e" stroked="t" o:allowincell="f" style="position:absolute;left:7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7;top:0;width:2;height:4">
                  <v:shape id="shape_0" coordorigin="760,4" coordsize="0,0" path="m760,4l760,4e" stroked="t" o:allowincell="f" style="position:absolute;left:7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2;top:0;width:2;height:4">
                  <v:shape id="shape_0" coordorigin="815,4" coordsize="0,0" path="m815,4l815,4e" stroked="t" o:allowincell="f" style="position:absolute;left:8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6;top:0;width:2;height:4">
                  <v:shape id="shape_0" coordorigin="868,4" coordsize="0,0" path="m868,4l868,4e" stroked="t" o:allowincell="f" style="position:absolute;left:8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1;top:0;width:2;height:4">
                  <v:shape id="shape_0" coordorigin="923,4" coordsize="0,0" path="m923,4l923,4e" stroked="t" o:allowincell="f" style="position:absolute;left:9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4;top:0;width:2;height:4">
                  <v:shape id="shape_0" coordorigin="976,4" coordsize="0,0" path="m976,4l976,4e" stroked="t" o:allowincell="f" style="position:absolute;left:9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9;top:0;width:2;height:4">
                  <v:shape id="shape_0" coordorigin="1031,4" coordsize="0,0" path="m1031,4l1031,4e" stroked="t" o:allowincell="f" style="position:absolute;left:10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2;top:0;width:2;height:4">
                  <v:shape id="shape_0" coordorigin="1084,4" coordsize="0,0" path="m1084,4l1084,4e" stroked="t" o:allowincell="f" style="position:absolute;left:10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7;top:0;width:2;height:4">
                  <v:shape id="shape_0" coordorigin="1139,4" coordsize="0,0" path="m1139,4l1139,4e" stroked="t" o:allowincell="f" style="position:absolute;left:11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90;top:0;width:2;height:4">
                  <v:shape id="shape_0" coordorigin="1192,4" coordsize="0,0" path="m1192,4l1192,4e" stroked="t" o:allowincell="f" style="position:absolute;left:11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6;top:0;width:2;height:4">
                  <v:shape id="shape_0" coordorigin="1247,4" coordsize="0,0" path="m1247,4l1247,4e" stroked="t" o:allowincell="f" style="position:absolute;left:12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9;top:0;width:2;height:4">
                  <v:shape id="shape_0" coordorigin="1300,4" coordsize="0,0" path="m1300,4l1300,4e" stroked="t" o:allowincell="f" style="position:absolute;left:12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4;top:0;width:2;height:4">
                  <v:shape id="shape_0" coordorigin="1355,4" coordsize="0,0" path="m1355,4l1355,4e" stroked="t" o:allowincell="f" style="position:absolute;left:13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7;top:0;width:2;height:4">
                  <v:shape id="shape_0" coordorigin="1408,4" coordsize="0,0" path="m1408,4l1408,4e" stroked="t" o:allowincell="f" style="position:absolute;left:14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2;top:0;width:2;height:4">
                  <v:shape id="shape_0" coordorigin="1463,4" coordsize="0,0" path="m1463,4l1463,4e" stroked="t" o:allowincell="f" style="position:absolute;left:14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5;top:0;width:2;height:4">
                  <v:shape id="shape_0" coordorigin="1516,4" coordsize="0,0" path="m1516,4l1516,4e" stroked="t" o:allowincell="f" style="position:absolute;left:15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70;top:0;width:2;height:4">
                  <v:shape id="shape_0" coordorigin="1571,4" coordsize="0,0" path="m1571,4l1571,4e" stroked="t" o:allowincell="f" style="position:absolute;left:15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3;top:0;width:2;height:4">
                  <v:shape id="shape_0" coordorigin="1624,4" coordsize="0,0" path="m1624,4l1624,4e" stroked="t" o:allowincell="f" style="position:absolute;left:16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79;top:0;width:2;height:4">
                  <v:shape id="shape_0" coordorigin="1679,4" coordsize="0,0" path="m1679,4l1679,4e" stroked="t" o:allowincell="f" style="position:absolute;left:16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32;top:0;width:2;height:4">
                  <v:shape id="shape_0" coordorigin="1732,4" coordsize="0,0" path="m1732,4l1732,4e" stroked="t" o:allowincell="f" style="position:absolute;left:17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87;top:0;width:2;height:4">
                  <v:shape id="shape_0" coordorigin="1787,4" coordsize="0,0" path="m1787,4l1787,4e" stroked="t" o:allowincell="f" style="position:absolute;left:17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0;top:0;width:2;height:4">
                  <v:shape id="shape_0" coordorigin="1840,4" coordsize="0,0" path="m1840,4l1840,4e" stroked="t" o:allowincell="f" style="position:absolute;left:18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95;top:0;width:2;height:4">
                  <v:shape id="shape_0" coordorigin="1895,4" coordsize="0,0" path="m1895,4l1895,4e" stroked="t" o:allowincell="f" style="position:absolute;left:18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8;top:0;width:2;height:4">
                  <v:shape id="shape_0" coordorigin="1948,4" coordsize="0,0" path="m1948,4l1948,4e" stroked="t" o:allowincell="f" style="position:absolute;left:19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03;top:0;width:2;height:4">
                  <v:shape id="shape_0" coordorigin="2003,4" coordsize="0,0" path="m2003,4l2003,4e" stroked="t" o:allowincell="f" style="position:absolute;left:20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57;top:0;width:2;height:4">
                  <v:shape id="shape_0" coordorigin="2056,4" coordsize="0,0" path="m2056,4l2056,4e" stroked="t" o:allowincell="f" style="position:absolute;left:20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12;top:0;width:2;height:4">
                  <v:shape id="shape_0" coordorigin="2111,4" coordsize="0,0" path="m2111,4l2111,4e" stroked="t" o:allowincell="f" style="position:absolute;left:21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5;top:0;width:2;height:4">
                  <v:shape id="shape_0" coordorigin="2164,4" coordsize="0,0" path="m2164,4l2164,4e" stroked="t" o:allowincell="f" style="position:absolute;left:21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20;top:0;width:2;height:4">
                  <v:shape id="shape_0" coordorigin="2219,4" coordsize="0,0" path="m2219,4l2219,4e" stroked="t" o:allowincell="f" style="position:absolute;left:22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73;top:0;width:2;height:4">
                  <v:shape id="shape_0" coordorigin="2272,4" coordsize="0,0" path="m2272,4l2272,4e" stroked="t" o:allowincell="f" style="position:absolute;left:22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28;top:0;width:2;height:4">
                  <v:shape id="shape_0" coordorigin="2327,4" coordsize="0,0" path="m2327,4l2327,4e" stroked="t" o:allowincell="f" style="position:absolute;left:23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81;top:0;width:2;height:4">
                  <v:shape id="shape_0" coordorigin="2380,4" coordsize="0,0" path="m2380,4l2380,4e" stroked="t" o:allowincell="f" style="position:absolute;left:23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36;top:0;width:2;height:4">
                  <v:shape id="shape_0" coordorigin="2435,4" coordsize="0,0" path="m2435,4l2435,4e" stroked="t" o:allowincell="f" style="position:absolute;left:24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" w:after="0"/>
        <w:rPr>
          <w:rFonts w:ascii="Arial" w:hAnsi="Arial" w:eastAsia="Arial" w:cs="Arial"/>
          <w:i/>
          <w:i/>
          <w:sz w:val="2"/>
          <w:szCs w:val="2"/>
          <w:lang w:val="ru-RU" w:eastAsia="en-US"/>
        </w:rPr>
      </w:pPr>
      <w:r>
        <w:rPr>
          <w:rFonts w:eastAsia="Arial" w:cs="Arial" w:ascii="Arial" w:hAnsi="Arial"/>
          <w:i/>
          <w:sz w:val="2"/>
          <w:szCs w:val="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52135</wp:posOffset>
                </wp:positionH>
                <wp:positionV relativeFrom="paragraph">
                  <wp:posOffset>62230</wp:posOffset>
                </wp:positionV>
                <wp:extent cx="1611630" cy="1270"/>
                <wp:effectExtent l="635" t="1905" r="63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208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5.05pt;margin-top:4.9pt;width:126.9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8960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548130" cy="254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0" cy="2520"/>
                          <a:chOff x="0" y="0"/>
                          <a:chExt cx="15480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8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3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2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4">
                                  <a:moveTo>
                                    <a:pt x="1139" y="4"/>
                                  </a:moveTo>
                                  <a:lnTo>
                                    <a:pt x="11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5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1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4">
                                  <a:moveTo>
                                    <a:pt x="1247" y="4"/>
                                  </a:moveTo>
                                  <a:lnTo>
                                    <a:pt x="12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9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4">
                                  <a:moveTo>
                                    <a:pt x="1355" y="4"/>
                                  </a:moveTo>
                                  <a:lnTo>
                                    <a:pt x="13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3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8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4">
                                  <a:moveTo>
                                    <a:pt x="1463" y="4"/>
                                  </a:moveTo>
                                  <a:lnTo>
                                    <a:pt x="14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4">
                                  <a:moveTo>
                                    <a:pt x="1571" y="4"/>
                                  </a:moveTo>
                                  <a:lnTo>
                                    <a:pt x="15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0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4">
                                  <a:moveTo>
                                    <a:pt x="1624" y="4"/>
                                  </a:moveTo>
                                  <a:lnTo>
                                    <a:pt x="16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9" h="4">
                                  <a:moveTo>
                                    <a:pt x="1679" y="4"/>
                                  </a:moveTo>
                                  <a:lnTo>
                                    <a:pt x="16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9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4">
                                  <a:moveTo>
                                    <a:pt x="1732" y="4"/>
                                  </a:moveTo>
                                  <a:lnTo>
                                    <a:pt x="17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4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7" h="4">
                                  <a:moveTo>
                                    <a:pt x="1787" y="4"/>
                                  </a:moveTo>
                                  <a:lnTo>
                                    <a:pt x="178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4">
                                  <a:moveTo>
                                    <a:pt x="1840" y="4"/>
                                  </a:moveTo>
                                  <a:lnTo>
                                    <a:pt x="18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5" h="4">
                                  <a:moveTo>
                                    <a:pt x="1895" y="4"/>
                                  </a:moveTo>
                                  <a:lnTo>
                                    <a:pt x="189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4">
                                  <a:moveTo>
                                    <a:pt x="1948" y="4"/>
                                  </a:moveTo>
                                  <a:lnTo>
                                    <a:pt x="19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1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3" h="4">
                                  <a:moveTo>
                                    <a:pt x="2003" y="4"/>
                                  </a:moveTo>
                                  <a:lnTo>
                                    <a:pt x="200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6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4">
                                  <a:moveTo>
                                    <a:pt x="2056" y="4"/>
                                  </a:moveTo>
                                  <a:lnTo>
                                    <a:pt x="2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1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1" h="4">
                                  <a:moveTo>
                                    <a:pt x="2111" y="4"/>
                                  </a:moveTo>
                                  <a:lnTo>
                                    <a:pt x="211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4" h="4">
                                  <a:moveTo>
                                    <a:pt x="2164" y="4"/>
                                  </a:moveTo>
                                  <a:lnTo>
                                    <a:pt x="2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9" h="4">
                                  <a:moveTo>
                                    <a:pt x="2219" y="4"/>
                                  </a:moveTo>
                                  <a:lnTo>
                                    <a:pt x="221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4">
                                  <a:moveTo>
                                    <a:pt x="2272" y="4"/>
                                  </a:moveTo>
                                  <a:lnTo>
                                    <a:pt x="2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8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7" h="4">
                                  <a:moveTo>
                                    <a:pt x="2327" y="4"/>
                                  </a:moveTo>
                                  <a:lnTo>
                                    <a:pt x="232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" h="4">
                                  <a:moveTo>
                                    <a:pt x="2380" y="4"/>
                                  </a:moveTo>
                                  <a:lnTo>
                                    <a:pt x="2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5" h="4">
                                  <a:moveTo>
                                    <a:pt x="2435" y="4"/>
                                  </a:moveTo>
                                  <a:lnTo>
                                    <a:pt x="24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1.9pt;height:0.2pt" coordorigin="0,0" coordsize="2438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1;top:0;width:2;height:4">
                  <v:shape id="shape_0" coordorigin="275,4" coordsize="0,0" path="m275,4l275,4e" stroked="t" o:allowincell="f" style="position:absolute;left: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;top:0;width:2;height:4">
                  <v:shape id="shape_0" coordorigin="328,4" coordsize="0,0" path="m328,4l328,4e" stroked="t" o:allowincell="f" style="position:absolute;left: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9;top:0;width:2;height:4">
                  <v:shape id="shape_0" coordorigin="383,4" coordsize="0,0" path="m383,4l383,4e" stroked="t" o:allowincell="f" style="position:absolute;left: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3;top:0;width:2;height:4">
                  <v:shape id="shape_0" coordorigin="436,4" coordsize="0,0" path="m436,4l436,4e" stroked="t" o:allowincell="f" style="position:absolute;left: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;top:0;width:2;height:4">
                  <v:shape id="shape_0" coordorigin="491,4" coordsize="0,0" path="m491,4l491,4e" stroked="t" o:allowincell="f" style="position:absolute;left:4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1;top:0;width:2;height:4">
                  <v:shape id="shape_0" coordorigin="544,4" coordsize="0,0" path="m544,4l544,4e" stroked="t" o:allowincell="f" style="position:absolute;left: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6;top:0;width:2;height:4">
                  <v:shape id="shape_0" coordorigin="599,4" coordsize="0,0" path="m599,4l599,4e" stroked="t" o:allowincell="f" style="position:absolute;left:5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9;top:0;width:2;height:4">
                  <v:shape id="shape_0" coordorigin="652,4" coordsize="0,0" path="m652,4l652,4e" stroked="t" o:allowincell="f" style="position:absolute;left: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4;top:0;width:2;height:4">
                  <v:shape id="shape_0" coordorigin="707,4" coordsize="0,0" path="m707,4l707,4e" stroked="t" o:allowincell="f" style="position:absolute;left:7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7;top:0;width:2;height:4">
                  <v:shape id="shape_0" coordorigin="760,4" coordsize="0,0" path="m760,4l760,4e" stroked="t" o:allowincell="f" style="position:absolute;left:7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2;top:0;width:2;height:4">
                  <v:shape id="shape_0" coordorigin="815,4" coordsize="0,0" path="m815,4l815,4e" stroked="t" o:allowincell="f" style="position:absolute;left:8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6;top:0;width:2;height:4">
                  <v:shape id="shape_0" coordorigin="868,4" coordsize="0,0" path="m868,4l868,4e" stroked="t" o:allowincell="f" style="position:absolute;left:8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1;top:0;width:2;height:4">
                  <v:shape id="shape_0" coordorigin="923,4" coordsize="0,0" path="m923,4l923,4e" stroked="t" o:allowincell="f" style="position:absolute;left:9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4;top:0;width:2;height:4">
                  <v:shape id="shape_0" coordorigin="976,4" coordsize="0,0" path="m976,4l976,4e" stroked="t" o:allowincell="f" style="position:absolute;left:9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9;top:0;width:2;height:4">
                  <v:shape id="shape_0" coordorigin="1031,4" coordsize="0,0" path="m1031,4l1031,4e" stroked="t" o:allowincell="f" style="position:absolute;left:10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2;top:0;width:2;height:4">
                  <v:shape id="shape_0" coordorigin="1084,4" coordsize="0,0" path="m1084,4l1084,4e" stroked="t" o:allowincell="f" style="position:absolute;left:10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7;top:0;width:2;height:4">
                  <v:shape id="shape_0" coordorigin="1139,4" coordsize="0,0" path="m1139,4l1139,4e" stroked="t" o:allowincell="f" style="position:absolute;left:11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90;top:0;width:2;height:4">
                  <v:shape id="shape_0" coordorigin="1192,4" coordsize="0,0" path="m1192,4l1192,4e" stroked="t" o:allowincell="f" style="position:absolute;left:11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6;top:0;width:2;height:4">
                  <v:shape id="shape_0" coordorigin="1247,4" coordsize="0,0" path="m1247,4l1247,4e" stroked="t" o:allowincell="f" style="position:absolute;left:12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9;top:0;width:2;height:4">
                  <v:shape id="shape_0" coordorigin="1300,4" coordsize="0,0" path="m1300,4l1300,4e" stroked="t" o:allowincell="f" style="position:absolute;left:12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4;top:0;width:2;height:4">
                  <v:shape id="shape_0" coordorigin="1355,4" coordsize="0,0" path="m1355,4l1355,4e" stroked="t" o:allowincell="f" style="position:absolute;left:13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7;top:0;width:2;height:4">
                  <v:shape id="shape_0" coordorigin="1408,4" coordsize="0,0" path="m1408,4l1408,4e" stroked="t" o:allowincell="f" style="position:absolute;left:14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2;top:0;width:2;height:4">
                  <v:shape id="shape_0" coordorigin="1463,4" coordsize="0,0" path="m1463,4l1463,4e" stroked="t" o:allowincell="f" style="position:absolute;left:14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5;top:0;width:2;height:4">
                  <v:shape id="shape_0" coordorigin="1516,4" coordsize="0,0" path="m1516,4l1516,4e" stroked="t" o:allowincell="f" style="position:absolute;left:15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70;top:0;width:2;height:4">
                  <v:shape id="shape_0" coordorigin="1571,4" coordsize="0,0" path="m1571,4l1571,4e" stroked="t" o:allowincell="f" style="position:absolute;left:15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3;top:0;width:2;height:4">
                  <v:shape id="shape_0" coordorigin="1624,4" coordsize="0,0" path="m1624,4l1624,4e" stroked="t" o:allowincell="f" style="position:absolute;left:16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79;top:0;width:2;height:4">
                  <v:shape id="shape_0" coordorigin="1679,4" coordsize="0,0" path="m1679,4l1679,4e" stroked="t" o:allowincell="f" style="position:absolute;left:16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32;top:0;width:2;height:4">
                  <v:shape id="shape_0" coordorigin="1732,4" coordsize="0,0" path="m1732,4l1732,4e" stroked="t" o:allowincell="f" style="position:absolute;left:17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87;top:0;width:2;height:4">
                  <v:shape id="shape_0" coordorigin="1787,4" coordsize="0,0" path="m1787,4l1787,4e" stroked="t" o:allowincell="f" style="position:absolute;left:17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0;top:0;width:2;height:4">
                  <v:shape id="shape_0" coordorigin="1840,4" coordsize="0,0" path="m1840,4l1840,4e" stroked="t" o:allowincell="f" style="position:absolute;left:18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95;top:0;width:2;height:4">
                  <v:shape id="shape_0" coordorigin="1895,4" coordsize="0,0" path="m1895,4l1895,4e" stroked="t" o:allowincell="f" style="position:absolute;left:18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8;top:0;width:2;height:4">
                  <v:shape id="shape_0" coordorigin="1948,4" coordsize="0,0" path="m1948,4l1948,4e" stroked="t" o:allowincell="f" style="position:absolute;left:19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03;top:0;width:2;height:4">
                  <v:shape id="shape_0" coordorigin="2003,4" coordsize="0,0" path="m2003,4l2003,4e" stroked="t" o:allowincell="f" style="position:absolute;left:20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57;top:0;width:2;height:4">
                  <v:shape id="shape_0" coordorigin="2056,4" coordsize="0,0" path="m2056,4l2056,4e" stroked="t" o:allowincell="f" style="position:absolute;left:20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12;top:0;width:2;height:4">
                  <v:shape id="shape_0" coordorigin="2111,4" coordsize="0,0" path="m2111,4l2111,4e" stroked="t" o:allowincell="f" style="position:absolute;left:21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5;top:0;width:2;height:4">
                  <v:shape id="shape_0" coordorigin="2164,4" coordsize="0,0" path="m2164,4l2164,4e" stroked="t" o:allowincell="f" style="position:absolute;left:21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20;top:0;width:2;height:4">
                  <v:shape id="shape_0" coordorigin="2219,4" coordsize="0,0" path="m2219,4l2219,4e" stroked="t" o:allowincell="f" style="position:absolute;left:22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73;top:0;width:2;height:4">
                  <v:shape id="shape_0" coordorigin="2272,4" coordsize="0,0" path="m2272,4l2272,4e" stroked="t" o:allowincell="f" style="position:absolute;left:22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28;top:0;width:2;height:4">
                  <v:shape id="shape_0" coordorigin="2327,4" coordsize="0,0" path="m2327,4l2327,4e" stroked="t" o:allowincell="f" style="position:absolute;left:23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81;top:0;width:2;height:4">
                  <v:shape id="shape_0" coordorigin="2380,4" coordsize="0,0" path="m2380,4l2380,4e" stroked="t" o:allowincell="f" style="position:absolute;left:23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36;top:0;width:2;height:4">
                  <v:shape id="shape_0" coordorigin="2435,4" coordsize="0,0" path="m2435,4l2435,4e" stroked="t" o:allowincell="f" style="position:absolute;left:24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" w:after="0"/>
        <w:rPr>
          <w:rFonts w:ascii="Arial" w:hAnsi="Arial" w:eastAsia="Arial" w:cs="Arial"/>
          <w:i/>
          <w:i/>
          <w:sz w:val="2"/>
          <w:szCs w:val="2"/>
          <w:lang w:val="ru-RU" w:eastAsia="en-US"/>
        </w:rPr>
      </w:pPr>
      <w:r>
        <w:rPr>
          <w:rFonts w:eastAsia="Arial" w:cs="Arial" w:ascii="Arial" w:hAnsi="Arial"/>
          <w:i/>
          <w:sz w:val="2"/>
          <w:szCs w:val="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60390</wp:posOffset>
                </wp:positionH>
                <wp:positionV relativeFrom="paragraph">
                  <wp:posOffset>76835</wp:posOffset>
                </wp:positionV>
                <wp:extent cx="1610360" cy="1270"/>
                <wp:effectExtent l="635" t="1905" r="63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10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5.7pt;margin-top:6.05pt;width:126.8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8960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548130" cy="254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0" cy="2520"/>
                          <a:chOff x="0" y="0"/>
                          <a:chExt cx="15480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8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3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2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4">
                                  <a:moveTo>
                                    <a:pt x="1139" y="4"/>
                                  </a:moveTo>
                                  <a:lnTo>
                                    <a:pt x="11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5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1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4">
                                  <a:moveTo>
                                    <a:pt x="1247" y="4"/>
                                  </a:moveTo>
                                  <a:lnTo>
                                    <a:pt x="12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9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4">
                                  <a:moveTo>
                                    <a:pt x="1355" y="4"/>
                                  </a:moveTo>
                                  <a:lnTo>
                                    <a:pt x="13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3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8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4">
                                  <a:moveTo>
                                    <a:pt x="1463" y="4"/>
                                  </a:moveTo>
                                  <a:lnTo>
                                    <a:pt x="14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4">
                                  <a:moveTo>
                                    <a:pt x="1571" y="4"/>
                                  </a:moveTo>
                                  <a:lnTo>
                                    <a:pt x="15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0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4">
                                  <a:moveTo>
                                    <a:pt x="1624" y="4"/>
                                  </a:moveTo>
                                  <a:lnTo>
                                    <a:pt x="16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9" h="4">
                                  <a:moveTo>
                                    <a:pt x="1679" y="4"/>
                                  </a:moveTo>
                                  <a:lnTo>
                                    <a:pt x="16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9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4">
                                  <a:moveTo>
                                    <a:pt x="1732" y="4"/>
                                  </a:moveTo>
                                  <a:lnTo>
                                    <a:pt x="17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4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7" h="4">
                                  <a:moveTo>
                                    <a:pt x="1787" y="4"/>
                                  </a:moveTo>
                                  <a:lnTo>
                                    <a:pt x="178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4">
                                  <a:moveTo>
                                    <a:pt x="1840" y="4"/>
                                  </a:moveTo>
                                  <a:lnTo>
                                    <a:pt x="18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5" h="4">
                                  <a:moveTo>
                                    <a:pt x="1895" y="4"/>
                                  </a:moveTo>
                                  <a:lnTo>
                                    <a:pt x="189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4">
                                  <a:moveTo>
                                    <a:pt x="1948" y="4"/>
                                  </a:moveTo>
                                  <a:lnTo>
                                    <a:pt x="19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1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3" h="4">
                                  <a:moveTo>
                                    <a:pt x="2003" y="4"/>
                                  </a:moveTo>
                                  <a:lnTo>
                                    <a:pt x="200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6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4">
                                  <a:moveTo>
                                    <a:pt x="2056" y="4"/>
                                  </a:moveTo>
                                  <a:lnTo>
                                    <a:pt x="2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1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1" h="4">
                                  <a:moveTo>
                                    <a:pt x="2111" y="4"/>
                                  </a:moveTo>
                                  <a:lnTo>
                                    <a:pt x="211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4" h="4">
                                  <a:moveTo>
                                    <a:pt x="2164" y="4"/>
                                  </a:moveTo>
                                  <a:lnTo>
                                    <a:pt x="2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9" h="4">
                                  <a:moveTo>
                                    <a:pt x="2219" y="4"/>
                                  </a:moveTo>
                                  <a:lnTo>
                                    <a:pt x="221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4">
                                  <a:moveTo>
                                    <a:pt x="2272" y="4"/>
                                  </a:moveTo>
                                  <a:lnTo>
                                    <a:pt x="2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8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7" h="4">
                                  <a:moveTo>
                                    <a:pt x="2327" y="4"/>
                                  </a:moveTo>
                                  <a:lnTo>
                                    <a:pt x="232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" h="4">
                                  <a:moveTo>
                                    <a:pt x="2380" y="4"/>
                                  </a:moveTo>
                                  <a:lnTo>
                                    <a:pt x="2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5" h="4">
                                  <a:moveTo>
                                    <a:pt x="2435" y="4"/>
                                  </a:moveTo>
                                  <a:lnTo>
                                    <a:pt x="24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1.9pt;height:0.2pt" coordorigin="0,0" coordsize="2438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1;top:0;width:2;height:4">
                  <v:shape id="shape_0" coordorigin="275,4" coordsize="0,0" path="m275,4l275,4e" stroked="t" o:allowincell="f" style="position:absolute;left: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;top:0;width:2;height:4">
                  <v:shape id="shape_0" coordorigin="328,4" coordsize="0,0" path="m328,4l328,4e" stroked="t" o:allowincell="f" style="position:absolute;left: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9;top:0;width:2;height:4">
                  <v:shape id="shape_0" coordorigin="383,4" coordsize="0,0" path="m383,4l383,4e" stroked="t" o:allowincell="f" style="position:absolute;left: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3;top:0;width:2;height:4">
                  <v:shape id="shape_0" coordorigin="436,4" coordsize="0,0" path="m436,4l436,4e" stroked="t" o:allowincell="f" style="position:absolute;left: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;top:0;width:2;height:4">
                  <v:shape id="shape_0" coordorigin="491,4" coordsize="0,0" path="m491,4l491,4e" stroked="t" o:allowincell="f" style="position:absolute;left:4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1;top:0;width:2;height:4">
                  <v:shape id="shape_0" coordorigin="544,4" coordsize="0,0" path="m544,4l544,4e" stroked="t" o:allowincell="f" style="position:absolute;left: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6;top:0;width:2;height:4">
                  <v:shape id="shape_0" coordorigin="599,4" coordsize="0,0" path="m599,4l599,4e" stroked="t" o:allowincell="f" style="position:absolute;left:5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9;top:0;width:2;height:4">
                  <v:shape id="shape_0" coordorigin="652,4" coordsize="0,0" path="m652,4l652,4e" stroked="t" o:allowincell="f" style="position:absolute;left: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4;top:0;width:2;height:4">
                  <v:shape id="shape_0" coordorigin="707,4" coordsize="0,0" path="m707,4l707,4e" stroked="t" o:allowincell="f" style="position:absolute;left:7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7;top:0;width:2;height:4">
                  <v:shape id="shape_0" coordorigin="760,4" coordsize="0,0" path="m760,4l760,4e" stroked="t" o:allowincell="f" style="position:absolute;left:7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2;top:0;width:2;height:4">
                  <v:shape id="shape_0" coordorigin="815,4" coordsize="0,0" path="m815,4l815,4e" stroked="t" o:allowincell="f" style="position:absolute;left:8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6;top:0;width:2;height:4">
                  <v:shape id="shape_0" coordorigin="868,4" coordsize="0,0" path="m868,4l868,4e" stroked="t" o:allowincell="f" style="position:absolute;left:8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1;top:0;width:2;height:4">
                  <v:shape id="shape_0" coordorigin="923,4" coordsize="0,0" path="m923,4l923,4e" stroked="t" o:allowincell="f" style="position:absolute;left:9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4;top:0;width:2;height:4">
                  <v:shape id="shape_0" coordorigin="976,4" coordsize="0,0" path="m976,4l976,4e" stroked="t" o:allowincell="f" style="position:absolute;left:9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9;top:0;width:2;height:4">
                  <v:shape id="shape_0" coordorigin="1031,4" coordsize="0,0" path="m1031,4l1031,4e" stroked="t" o:allowincell="f" style="position:absolute;left:10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2;top:0;width:2;height:4">
                  <v:shape id="shape_0" coordorigin="1084,4" coordsize="0,0" path="m1084,4l1084,4e" stroked="t" o:allowincell="f" style="position:absolute;left:10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7;top:0;width:2;height:4">
                  <v:shape id="shape_0" coordorigin="1139,4" coordsize="0,0" path="m1139,4l1139,4e" stroked="t" o:allowincell="f" style="position:absolute;left:11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90;top:0;width:2;height:4">
                  <v:shape id="shape_0" coordorigin="1192,4" coordsize="0,0" path="m1192,4l1192,4e" stroked="t" o:allowincell="f" style="position:absolute;left:11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6;top:0;width:2;height:4">
                  <v:shape id="shape_0" coordorigin="1247,4" coordsize="0,0" path="m1247,4l1247,4e" stroked="t" o:allowincell="f" style="position:absolute;left:12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9;top:0;width:2;height:4">
                  <v:shape id="shape_0" coordorigin="1300,4" coordsize="0,0" path="m1300,4l1300,4e" stroked="t" o:allowincell="f" style="position:absolute;left:12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4;top:0;width:2;height:4">
                  <v:shape id="shape_0" coordorigin="1355,4" coordsize="0,0" path="m1355,4l1355,4e" stroked="t" o:allowincell="f" style="position:absolute;left:13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7;top:0;width:2;height:4">
                  <v:shape id="shape_0" coordorigin="1408,4" coordsize="0,0" path="m1408,4l1408,4e" stroked="t" o:allowincell="f" style="position:absolute;left:14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2;top:0;width:2;height:4">
                  <v:shape id="shape_0" coordorigin="1463,4" coordsize="0,0" path="m1463,4l1463,4e" stroked="t" o:allowincell="f" style="position:absolute;left:14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5;top:0;width:2;height:4">
                  <v:shape id="shape_0" coordorigin="1516,4" coordsize="0,0" path="m1516,4l1516,4e" stroked="t" o:allowincell="f" style="position:absolute;left:15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70;top:0;width:2;height:4">
                  <v:shape id="shape_0" coordorigin="1571,4" coordsize="0,0" path="m1571,4l1571,4e" stroked="t" o:allowincell="f" style="position:absolute;left:15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3;top:0;width:2;height:4">
                  <v:shape id="shape_0" coordorigin="1624,4" coordsize="0,0" path="m1624,4l1624,4e" stroked="t" o:allowincell="f" style="position:absolute;left:16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79;top:0;width:2;height:4">
                  <v:shape id="shape_0" coordorigin="1679,4" coordsize="0,0" path="m1679,4l1679,4e" stroked="t" o:allowincell="f" style="position:absolute;left:16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32;top:0;width:2;height:4">
                  <v:shape id="shape_0" coordorigin="1732,4" coordsize="0,0" path="m1732,4l1732,4e" stroked="t" o:allowincell="f" style="position:absolute;left:17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87;top:0;width:2;height:4">
                  <v:shape id="shape_0" coordorigin="1787,4" coordsize="0,0" path="m1787,4l1787,4e" stroked="t" o:allowincell="f" style="position:absolute;left:17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0;top:0;width:2;height:4">
                  <v:shape id="shape_0" coordorigin="1840,4" coordsize="0,0" path="m1840,4l1840,4e" stroked="t" o:allowincell="f" style="position:absolute;left:18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95;top:0;width:2;height:4">
                  <v:shape id="shape_0" coordorigin="1895,4" coordsize="0,0" path="m1895,4l1895,4e" stroked="t" o:allowincell="f" style="position:absolute;left:18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8;top:0;width:2;height:4">
                  <v:shape id="shape_0" coordorigin="1948,4" coordsize="0,0" path="m1948,4l1948,4e" stroked="t" o:allowincell="f" style="position:absolute;left:19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03;top:0;width:2;height:4">
                  <v:shape id="shape_0" coordorigin="2003,4" coordsize="0,0" path="m2003,4l2003,4e" stroked="t" o:allowincell="f" style="position:absolute;left:20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57;top:0;width:2;height:4">
                  <v:shape id="shape_0" coordorigin="2056,4" coordsize="0,0" path="m2056,4l2056,4e" stroked="t" o:allowincell="f" style="position:absolute;left:20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12;top:0;width:2;height:4">
                  <v:shape id="shape_0" coordorigin="2111,4" coordsize="0,0" path="m2111,4l2111,4e" stroked="t" o:allowincell="f" style="position:absolute;left:21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5;top:0;width:2;height:4">
                  <v:shape id="shape_0" coordorigin="2164,4" coordsize="0,0" path="m2164,4l2164,4e" stroked="t" o:allowincell="f" style="position:absolute;left:21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20;top:0;width:2;height:4">
                  <v:shape id="shape_0" coordorigin="2219,4" coordsize="0,0" path="m2219,4l2219,4e" stroked="t" o:allowincell="f" style="position:absolute;left:22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73;top:0;width:2;height:4">
                  <v:shape id="shape_0" coordorigin="2272,4" coordsize="0,0" path="m2272,4l2272,4e" stroked="t" o:allowincell="f" style="position:absolute;left:22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28;top:0;width:2;height:4">
                  <v:shape id="shape_0" coordorigin="2327,4" coordsize="0,0" path="m2327,4l2327,4e" stroked="t" o:allowincell="f" style="position:absolute;left:23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81;top:0;width:2;height:4">
                  <v:shape id="shape_0" coordorigin="2380,4" coordsize="0,0" path="m2380,4l2380,4e" stroked="t" o:allowincell="f" style="position:absolute;left:23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36;top:0;width:2;height:4">
                  <v:shape id="shape_0" coordorigin="2435,4" coordsize="0,0" path="m2435,4l2435,4e" stroked="t" o:allowincell="f" style="position:absolute;left:24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4" w:after="0"/>
        <w:rPr>
          <w:rFonts w:ascii="Arial" w:hAnsi="Arial" w:eastAsia="Arial" w:cs="Arial"/>
          <w:i/>
          <w:i/>
          <w:sz w:val="2"/>
          <w:szCs w:val="2"/>
          <w:lang w:val="ru-RU" w:eastAsia="en-US"/>
        </w:rPr>
      </w:pPr>
      <w:r>
        <w:rPr>
          <w:rFonts w:eastAsia="Arial" w:cs="Arial" w:ascii="Arial" w:hAnsi="Arial"/>
          <w:i/>
          <w:sz w:val="2"/>
          <w:szCs w:val="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45150</wp:posOffset>
                </wp:positionH>
                <wp:positionV relativeFrom="paragraph">
                  <wp:posOffset>85725</wp:posOffset>
                </wp:positionV>
                <wp:extent cx="1610995" cy="7620"/>
                <wp:effectExtent l="635" t="1905" r="63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136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5pt;margin-top:6.75pt;width:126.85pt;height:0.5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8960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548130" cy="254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0" cy="2520"/>
                          <a:chOff x="0" y="0"/>
                          <a:chExt cx="15480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8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3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2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4">
                                  <a:moveTo>
                                    <a:pt x="1139" y="4"/>
                                  </a:moveTo>
                                  <a:lnTo>
                                    <a:pt x="11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5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1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4">
                                  <a:moveTo>
                                    <a:pt x="1247" y="4"/>
                                  </a:moveTo>
                                  <a:lnTo>
                                    <a:pt x="12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9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4">
                                  <a:moveTo>
                                    <a:pt x="1355" y="4"/>
                                  </a:moveTo>
                                  <a:lnTo>
                                    <a:pt x="13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3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8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4">
                                  <a:moveTo>
                                    <a:pt x="1463" y="4"/>
                                  </a:moveTo>
                                  <a:lnTo>
                                    <a:pt x="14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4">
                                  <a:moveTo>
                                    <a:pt x="1571" y="4"/>
                                  </a:moveTo>
                                  <a:lnTo>
                                    <a:pt x="15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0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4">
                                  <a:moveTo>
                                    <a:pt x="1624" y="4"/>
                                  </a:moveTo>
                                  <a:lnTo>
                                    <a:pt x="16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9" h="4">
                                  <a:moveTo>
                                    <a:pt x="1679" y="4"/>
                                  </a:moveTo>
                                  <a:lnTo>
                                    <a:pt x="16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9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4">
                                  <a:moveTo>
                                    <a:pt x="1732" y="4"/>
                                  </a:moveTo>
                                  <a:lnTo>
                                    <a:pt x="17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4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7" h="4">
                                  <a:moveTo>
                                    <a:pt x="1787" y="4"/>
                                  </a:moveTo>
                                  <a:lnTo>
                                    <a:pt x="178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4">
                                  <a:moveTo>
                                    <a:pt x="1840" y="4"/>
                                  </a:moveTo>
                                  <a:lnTo>
                                    <a:pt x="18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5" h="4">
                                  <a:moveTo>
                                    <a:pt x="1895" y="4"/>
                                  </a:moveTo>
                                  <a:lnTo>
                                    <a:pt x="189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4">
                                  <a:moveTo>
                                    <a:pt x="1948" y="4"/>
                                  </a:moveTo>
                                  <a:lnTo>
                                    <a:pt x="19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1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3" h="4">
                                  <a:moveTo>
                                    <a:pt x="2003" y="4"/>
                                  </a:moveTo>
                                  <a:lnTo>
                                    <a:pt x="200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6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4">
                                  <a:moveTo>
                                    <a:pt x="2056" y="4"/>
                                  </a:moveTo>
                                  <a:lnTo>
                                    <a:pt x="2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1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1" h="4">
                                  <a:moveTo>
                                    <a:pt x="2111" y="4"/>
                                  </a:moveTo>
                                  <a:lnTo>
                                    <a:pt x="211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4" h="4">
                                  <a:moveTo>
                                    <a:pt x="2164" y="4"/>
                                  </a:moveTo>
                                  <a:lnTo>
                                    <a:pt x="2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9" h="4">
                                  <a:moveTo>
                                    <a:pt x="2219" y="4"/>
                                  </a:moveTo>
                                  <a:lnTo>
                                    <a:pt x="221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4">
                                  <a:moveTo>
                                    <a:pt x="2272" y="4"/>
                                  </a:moveTo>
                                  <a:lnTo>
                                    <a:pt x="2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8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7" h="4">
                                  <a:moveTo>
                                    <a:pt x="2327" y="4"/>
                                  </a:moveTo>
                                  <a:lnTo>
                                    <a:pt x="232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" h="4">
                                  <a:moveTo>
                                    <a:pt x="2380" y="4"/>
                                  </a:moveTo>
                                  <a:lnTo>
                                    <a:pt x="2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5" h="4">
                                  <a:moveTo>
                                    <a:pt x="2435" y="4"/>
                                  </a:moveTo>
                                  <a:lnTo>
                                    <a:pt x="24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1.9pt;height:0.2pt" coordorigin="0,0" coordsize="2438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1;top:0;width:2;height:4">
                  <v:shape id="shape_0" coordorigin="275,4" coordsize="0,0" path="m275,4l275,4e" stroked="t" o:allowincell="f" style="position:absolute;left: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;top:0;width:2;height:4">
                  <v:shape id="shape_0" coordorigin="328,4" coordsize="0,0" path="m328,4l328,4e" stroked="t" o:allowincell="f" style="position:absolute;left: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9;top:0;width:2;height:4">
                  <v:shape id="shape_0" coordorigin="383,4" coordsize="0,0" path="m383,4l383,4e" stroked="t" o:allowincell="f" style="position:absolute;left: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3;top:0;width:2;height:4">
                  <v:shape id="shape_0" coordorigin="436,4" coordsize="0,0" path="m436,4l436,4e" stroked="t" o:allowincell="f" style="position:absolute;left: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;top:0;width:2;height:4">
                  <v:shape id="shape_0" coordorigin="491,4" coordsize="0,0" path="m491,4l491,4e" stroked="t" o:allowincell="f" style="position:absolute;left:4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1;top:0;width:2;height:4">
                  <v:shape id="shape_0" coordorigin="544,4" coordsize="0,0" path="m544,4l544,4e" stroked="t" o:allowincell="f" style="position:absolute;left: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6;top:0;width:2;height:4">
                  <v:shape id="shape_0" coordorigin="599,4" coordsize="0,0" path="m599,4l599,4e" stroked="t" o:allowincell="f" style="position:absolute;left:5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9;top:0;width:2;height:4">
                  <v:shape id="shape_0" coordorigin="652,4" coordsize="0,0" path="m652,4l652,4e" stroked="t" o:allowincell="f" style="position:absolute;left: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4;top:0;width:2;height:4">
                  <v:shape id="shape_0" coordorigin="707,4" coordsize="0,0" path="m707,4l707,4e" stroked="t" o:allowincell="f" style="position:absolute;left:7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7;top:0;width:2;height:4">
                  <v:shape id="shape_0" coordorigin="760,4" coordsize="0,0" path="m760,4l760,4e" stroked="t" o:allowincell="f" style="position:absolute;left:7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2;top:0;width:2;height:4">
                  <v:shape id="shape_0" coordorigin="815,4" coordsize="0,0" path="m815,4l815,4e" stroked="t" o:allowincell="f" style="position:absolute;left:8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6;top:0;width:2;height:4">
                  <v:shape id="shape_0" coordorigin="868,4" coordsize="0,0" path="m868,4l868,4e" stroked="t" o:allowincell="f" style="position:absolute;left:8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1;top:0;width:2;height:4">
                  <v:shape id="shape_0" coordorigin="923,4" coordsize="0,0" path="m923,4l923,4e" stroked="t" o:allowincell="f" style="position:absolute;left:9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4;top:0;width:2;height:4">
                  <v:shape id="shape_0" coordorigin="976,4" coordsize="0,0" path="m976,4l976,4e" stroked="t" o:allowincell="f" style="position:absolute;left:9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9;top:0;width:2;height:4">
                  <v:shape id="shape_0" coordorigin="1031,4" coordsize="0,0" path="m1031,4l1031,4e" stroked="t" o:allowincell="f" style="position:absolute;left:10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2;top:0;width:2;height:4">
                  <v:shape id="shape_0" coordorigin="1084,4" coordsize="0,0" path="m1084,4l1084,4e" stroked="t" o:allowincell="f" style="position:absolute;left:10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7;top:0;width:2;height:4">
                  <v:shape id="shape_0" coordorigin="1139,4" coordsize="0,0" path="m1139,4l1139,4e" stroked="t" o:allowincell="f" style="position:absolute;left:11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90;top:0;width:2;height:4">
                  <v:shape id="shape_0" coordorigin="1192,4" coordsize="0,0" path="m1192,4l1192,4e" stroked="t" o:allowincell="f" style="position:absolute;left:11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6;top:0;width:2;height:4">
                  <v:shape id="shape_0" coordorigin="1247,4" coordsize="0,0" path="m1247,4l1247,4e" stroked="t" o:allowincell="f" style="position:absolute;left:12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9;top:0;width:2;height:4">
                  <v:shape id="shape_0" coordorigin="1300,4" coordsize="0,0" path="m1300,4l1300,4e" stroked="t" o:allowincell="f" style="position:absolute;left:12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4;top:0;width:2;height:4">
                  <v:shape id="shape_0" coordorigin="1355,4" coordsize="0,0" path="m1355,4l1355,4e" stroked="t" o:allowincell="f" style="position:absolute;left:13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7;top:0;width:2;height:4">
                  <v:shape id="shape_0" coordorigin="1408,4" coordsize="0,0" path="m1408,4l1408,4e" stroked="t" o:allowincell="f" style="position:absolute;left:14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2;top:0;width:2;height:4">
                  <v:shape id="shape_0" coordorigin="1463,4" coordsize="0,0" path="m1463,4l1463,4e" stroked="t" o:allowincell="f" style="position:absolute;left:14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5;top:0;width:2;height:4">
                  <v:shape id="shape_0" coordorigin="1516,4" coordsize="0,0" path="m1516,4l1516,4e" stroked="t" o:allowincell="f" style="position:absolute;left:15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70;top:0;width:2;height:4">
                  <v:shape id="shape_0" coordorigin="1571,4" coordsize="0,0" path="m1571,4l1571,4e" stroked="t" o:allowincell="f" style="position:absolute;left:15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3;top:0;width:2;height:4">
                  <v:shape id="shape_0" coordorigin="1624,4" coordsize="0,0" path="m1624,4l1624,4e" stroked="t" o:allowincell="f" style="position:absolute;left:16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79;top:0;width:2;height:4">
                  <v:shape id="shape_0" coordorigin="1679,4" coordsize="0,0" path="m1679,4l1679,4e" stroked="t" o:allowincell="f" style="position:absolute;left:16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32;top:0;width:2;height:4">
                  <v:shape id="shape_0" coordorigin="1732,4" coordsize="0,0" path="m1732,4l1732,4e" stroked="t" o:allowincell="f" style="position:absolute;left:17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87;top:0;width:2;height:4">
                  <v:shape id="shape_0" coordorigin="1787,4" coordsize="0,0" path="m1787,4l1787,4e" stroked="t" o:allowincell="f" style="position:absolute;left:17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0;top:0;width:2;height:4">
                  <v:shape id="shape_0" coordorigin="1840,4" coordsize="0,0" path="m1840,4l1840,4e" stroked="t" o:allowincell="f" style="position:absolute;left:18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95;top:0;width:2;height:4">
                  <v:shape id="shape_0" coordorigin="1895,4" coordsize="0,0" path="m1895,4l1895,4e" stroked="t" o:allowincell="f" style="position:absolute;left:18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8;top:0;width:2;height:4">
                  <v:shape id="shape_0" coordorigin="1948,4" coordsize="0,0" path="m1948,4l1948,4e" stroked="t" o:allowincell="f" style="position:absolute;left:19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03;top:0;width:2;height:4">
                  <v:shape id="shape_0" coordorigin="2003,4" coordsize="0,0" path="m2003,4l2003,4e" stroked="t" o:allowincell="f" style="position:absolute;left:20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57;top:0;width:2;height:4">
                  <v:shape id="shape_0" coordorigin="2056,4" coordsize="0,0" path="m2056,4l2056,4e" stroked="t" o:allowincell="f" style="position:absolute;left:20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12;top:0;width:2;height:4">
                  <v:shape id="shape_0" coordorigin="2111,4" coordsize="0,0" path="m2111,4l2111,4e" stroked="t" o:allowincell="f" style="position:absolute;left:21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5;top:0;width:2;height:4">
                  <v:shape id="shape_0" coordorigin="2164,4" coordsize="0,0" path="m2164,4l2164,4e" stroked="t" o:allowincell="f" style="position:absolute;left:21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20;top:0;width:2;height:4">
                  <v:shape id="shape_0" coordorigin="2219,4" coordsize="0,0" path="m2219,4l2219,4e" stroked="t" o:allowincell="f" style="position:absolute;left:22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73;top:0;width:2;height:4">
                  <v:shape id="shape_0" coordorigin="2272,4" coordsize="0,0" path="m2272,4l2272,4e" stroked="t" o:allowincell="f" style="position:absolute;left:22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28;top:0;width:2;height:4">
                  <v:shape id="shape_0" coordorigin="2327,4" coordsize="0,0" path="m2327,4l2327,4e" stroked="t" o:allowincell="f" style="position:absolute;left:23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81;top:0;width:2;height:4">
                  <v:shape id="shape_0" coordorigin="2380,4" coordsize="0,0" path="m2380,4l2380,4e" stroked="t" o:allowincell="f" style="position:absolute;left:23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36;top:0;width:2;height:4">
                  <v:shape id="shape_0" coordorigin="2435,4" coordsize="0,0" path="m2435,4l2435,4e" stroked="t" o:allowincell="f" style="position:absolute;left:24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" w:after="0"/>
        <w:rPr>
          <w:rFonts w:ascii="Arial" w:hAnsi="Arial" w:eastAsia="Arial" w:cs="Arial"/>
          <w:i/>
          <w:i/>
          <w:sz w:val="2"/>
          <w:szCs w:val="2"/>
          <w:lang w:val="ru-RU" w:eastAsia="en-US"/>
        </w:rPr>
      </w:pPr>
      <w:r>
        <w:rPr>
          <w:rFonts w:eastAsia="Arial" w:cs="Arial" w:ascii="Arial" w:hAnsi="Arial"/>
          <w:i/>
          <w:sz w:val="2"/>
          <w:szCs w:val="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60390</wp:posOffset>
                </wp:positionH>
                <wp:positionV relativeFrom="paragraph">
                  <wp:posOffset>93345</wp:posOffset>
                </wp:positionV>
                <wp:extent cx="1603375" cy="7620"/>
                <wp:effectExtent l="635" t="1905" r="63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0380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5.7pt;margin-top:7.35pt;width:126.25pt;height:0.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8960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548130" cy="254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0" cy="2520"/>
                          <a:chOff x="0" y="0"/>
                          <a:chExt cx="15480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8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3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2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4">
                                  <a:moveTo>
                                    <a:pt x="1139" y="4"/>
                                  </a:moveTo>
                                  <a:lnTo>
                                    <a:pt x="11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5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1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4">
                                  <a:moveTo>
                                    <a:pt x="1247" y="4"/>
                                  </a:moveTo>
                                  <a:lnTo>
                                    <a:pt x="12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9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4">
                                  <a:moveTo>
                                    <a:pt x="1355" y="4"/>
                                  </a:moveTo>
                                  <a:lnTo>
                                    <a:pt x="13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3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8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4">
                                  <a:moveTo>
                                    <a:pt x="1463" y="4"/>
                                  </a:moveTo>
                                  <a:lnTo>
                                    <a:pt x="14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4">
                                  <a:moveTo>
                                    <a:pt x="1571" y="4"/>
                                  </a:moveTo>
                                  <a:lnTo>
                                    <a:pt x="15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0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4">
                                  <a:moveTo>
                                    <a:pt x="1624" y="4"/>
                                  </a:moveTo>
                                  <a:lnTo>
                                    <a:pt x="16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9" h="4">
                                  <a:moveTo>
                                    <a:pt x="1679" y="4"/>
                                  </a:moveTo>
                                  <a:lnTo>
                                    <a:pt x="16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9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4">
                                  <a:moveTo>
                                    <a:pt x="1732" y="4"/>
                                  </a:moveTo>
                                  <a:lnTo>
                                    <a:pt x="17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4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7" h="4">
                                  <a:moveTo>
                                    <a:pt x="1787" y="4"/>
                                  </a:moveTo>
                                  <a:lnTo>
                                    <a:pt x="178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4">
                                  <a:moveTo>
                                    <a:pt x="1840" y="4"/>
                                  </a:moveTo>
                                  <a:lnTo>
                                    <a:pt x="18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5" h="4">
                                  <a:moveTo>
                                    <a:pt x="1895" y="4"/>
                                  </a:moveTo>
                                  <a:lnTo>
                                    <a:pt x="189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4">
                                  <a:moveTo>
                                    <a:pt x="1948" y="4"/>
                                  </a:moveTo>
                                  <a:lnTo>
                                    <a:pt x="19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1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3" h="4">
                                  <a:moveTo>
                                    <a:pt x="2003" y="4"/>
                                  </a:moveTo>
                                  <a:lnTo>
                                    <a:pt x="200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6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4">
                                  <a:moveTo>
                                    <a:pt x="2056" y="4"/>
                                  </a:moveTo>
                                  <a:lnTo>
                                    <a:pt x="2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1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1" h="4">
                                  <a:moveTo>
                                    <a:pt x="2111" y="4"/>
                                  </a:moveTo>
                                  <a:lnTo>
                                    <a:pt x="211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4" h="4">
                                  <a:moveTo>
                                    <a:pt x="2164" y="4"/>
                                  </a:moveTo>
                                  <a:lnTo>
                                    <a:pt x="2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9" h="4">
                                  <a:moveTo>
                                    <a:pt x="2219" y="4"/>
                                  </a:moveTo>
                                  <a:lnTo>
                                    <a:pt x="221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4">
                                  <a:moveTo>
                                    <a:pt x="2272" y="4"/>
                                  </a:moveTo>
                                  <a:lnTo>
                                    <a:pt x="2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8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7" h="4">
                                  <a:moveTo>
                                    <a:pt x="2327" y="4"/>
                                  </a:moveTo>
                                  <a:lnTo>
                                    <a:pt x="232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" h="4">
                                  <a:moveTo>
                                    <a:pt x="2380" y="4"/>
                                  </a:moveTo>
                                  <a:lnTo>
                                    <a:pt x="2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5" h="4">
                                  <a:moveTo>
                                    <a:pt x="2435" y="4"/>
                                  </a:moveTo>
                                  <a:lnTo>
                                    <a:pt x="24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1.9pt;height:0.2pt" coordorigin="0,0" coordsize="2438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1;top:0;width:2;height:4">
                  <v:shape id="shape_0" coordorigin="275,4" coordsize="0,0" path="m275,4l275,4e" stroked="t" o:allowincell="f" style="position:absolute;left: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;top:0;width:2;height:4">
                  <v:shape id="shape_0" coordorigin="328,4" coordsize="0,0" path="m328,4l328,4e" stroked="t" o:allowincell="f" style="position:absolute;left: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9;top:0;width:2;height:4">
                  <v:shape id="shape_0" coordorigin="383,4" coordsize="0,0" path="m383,4l383,4e" stroked="t" o:allowincell="f" style="position:absolute;left: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3;top:0;width:2;height:4">
                  <v:shape id="shape_0" coordorigin="436,4" coordsize="0,0" path="m436,4l436,4e" stroked="t" o:allowincell="f" style="position:absolute;left: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;top:0;width:2;height:4">
                  <v:shape id="shape_0" coordorigin="491,4" coordsize="0,0" path="m491,4l491,4e" stroked="t" o:allowincell="f" style="position:absolute;left:4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1;top:0;width:2;height:4">
                  <v:shape id="shape_0" coordorigin="544,4" coordsize="0,0" path="m544,4l544,4e" stroked="t" o:allowincell="f" style="position:absolute;left: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6;top:0;width:2;height:4">
                  <v:shape id="shape_0" coordorigin="599,4" coordsize="0,0" path="m599,4l599,4e" stroked="t" o:allowincell="f" style="position:absolute;left:5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9;top:0;width:2;height:4">
                  <v:shape id="shape_0" coordorigin="652,4" coordsize="0,0" path="m652,4l652,4e" stroked="t" o:allowincell="f" style="position:absolute;left: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4;top:0;width:2;height:4">
                  <v:shape id="shape_0" coordorigin="707,4" coordsize="0,0" path="m707,4l707,4e" stroked="t" o:allowincell="f" style="position:absolute;left:7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7;top:0;width:2;height:4">
                  <v:shape id="shape_0" coordorigin="760,4" coordsize="0,0" path="m760,4l760,4e" stroked="t" o:allowincell="f" style="position:absolute;left:7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2;top:0;width:2;height:4">
                  <v:shape id="shape_0" coordorigin="815,4" coordsize="0,0" path="m815,4l815,4e" stroked="t" o:allowincell="f" style="position:absolute;left:8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6;top:0;width:2;height:4">
                  <v:shape id="shape_0" coordorigin="868,4" coordsize="0,0" path="m868,4l868,4e" stroked="t" o:allowincell="f" style="position:absolute;left:8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1;top:0;width:2;height:4">
                  <v:shape id="shape_0" coordorigin="923,4" coordsize="0,0" path="m923,4l923,4e" stroked="t" o:allowincell="f" style="position:absolute;left:9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4;top:0;width:2;height:4">
                  <v:shape id="shape_0" coordorigin="976,4" coordsize="0,0" path="m976,4l976,4e" stroked="t" o:allowincell="f" style="position:absolute;left:9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9;top:0;width:2;height:4">
                  <v:shape id="shape_0" coordorigin="1031,4" coordsize="0,0" path="m1031,4l1031,4e" stroked="t" o:allowincell="f" style="position:absolute;left:10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2;top:0;width:2;height:4">
                  <v:shape id="shape_0" coordorigin="1084,4" coordsize="0,0" path="m1084,4l1084,4e" stroked="t" o:allowincell="f" style="position:absolute;left:10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7;top:0;width:2;height:4">
                  <v:shape id="shape_0" coordorigin="1139,4" coordsize="0,0" path="m1139,4l1139,4e" stroked="t" o:allowincell="f" style="position:absolute;left:11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90;top:0;width:2;height:4">
                  <v:shape id="shape_0" coordorigin="1192,4" coordsize="0,0" path="m1192,4l1192,4e" stroked="t" o:allowincell="f" style="position:absolute;left:11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6;top:0;width:2;height:4">
                  <v:shape id="shape_0" coordorigin="1247,4" coordsize="0,0" path="m1247,4l1247,4e" stroked="t" o:allowincell="f" style="position:absolute;left:12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9;top:0;width:2;height:4">
                  <v:shape id="shape_0" coordorigin="1300,4" coordsize="0,0" path="m1300,4l1300,4e" stroked="t" o:allowincell="f" style="position:absolute;left:12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4;top:0;width:2;height:4">
                  <v:shape id="shape_0" coordorigin="1355,4" coordsize="0,0" path="m1355,4l1355,4e" stroked="t" o:allowincell="f" style="position:absolute;left:13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7;top:0;width:2;height:4">
                  <v:shape id="shape_0" coordorigin="1408,4" coordsize="0,0" path="m1408,4l1408,4e" stroked="t" o:allowincell="f" style="position:absolute;left:14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2;top:0;width:2;height:4">
                  <v:shape id="shape_0" coordorigin="1463,4" coordsize="0,0" path="m1463,4l1463,4e" stroked="t" o:allowincell="f" style="position:absolute;left:14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5;top:0;width:2;height:4">
                  <v:shape id="shape_0" coordorigin="1516,4" coordsize="0,0" path="m1516,4l1516,4e" stroked="t" o:allowincell="f" style="position:absolute;left:15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70;top:0;width:2;height:4">
                  <v:shape id="shape_0" coordorigin="1571,4" coordsize="0,0" path="m1571,4l1571,4e" stroked="t" o:allowincell="f" style="position:absolute;left:15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3;top:0;width:2;height:4">
                  <v:shape id="shape_0" coordorigin="1624,4" coordsize="0,0" path="m1624,4l1624,4e" stroked="t" o:allowincell="f" style="position:absolute;left:16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79;top:0;width:2;height:4">
                  <v:shape id="shape_0" coordorigin="1679,4" coordsize="0,0" path="m1679,4l1679,4e" stroked="t" o:allowincell="f" style="position:absolute;left:16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32;top:0;width:2;height:4">
                  <v:shape id="shape_0" coordorigin="1732,4" coordsize="0,0" path="m1732,4l1732,4e" stroked="t" o:allowincell="f" style="position:absolute;left:17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87;top:0;width:2;height:4">
                  <v:shape id="shape_0" coordorigin="1787,4" coordsize="0,0" path="m1787,4l1787,4e" stroked="t" o:allowincell="f" style="position:absolute;left:17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0;top:0;width:2;height:4">
                  <v:shape id="shape_0" coordorigin="1840,4" coordsize="0,0" path="m1840,4l1840,4e" stroked="t" o:allowincell="f" style="position:absolute;left:18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95;top:0;width:2;height:4">
                  <v:shape id="shape_0" coordorigin="1895,4" coordsize="0,0" path="m1895,4l1895,4e" stroked="t" o:allowincell="f" style="position:absolute;left:18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8;top:0;width:2;height:4">
                  <v:shape id="shape_0" coordorigin="1948,4" coordsize="0,0" path="m1948,4l1948,4e" stroked="t" o:allowincell="f" style="position:absolute;left:19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03;top:0;width:2;height:4">
                  <v:shape id="shape_0" coordorigin="2003,4" coordsize="0,0" path="m2003,4l2003,4e" stroked="t" o:allowincell="f" style="position:absolute;left:20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57;top:0;width:2;height:4">
                  <v:shape id="shape_0" coordorigin="2056,4" coordsize="0,0" path="m2056,4l2056,4e" stroked="t" o:allowincell="f" style="position:absolute;left:20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12;top:0;width:2;height:4">
                  <v:shape id="shape_0" coordorigin="2111,4" coordsize="0,0" path="m2111,4l2111,4e" stroked="t" o:allowincell="f" style="position:absolute;left:21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5;top:0;width:2;height:4">
                  <v:shape id="shape_0" coordorigin="2164,4" coordsize="0,0" path="m2164,4l2164,4e" stroked="t" o:allowincell="f" style="position:absolute;left:21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20;top:0;width:2;height:4">
                  <v:shape id="shape_0" coordorigin="2219,4" coordsize="0,0" path="m2219,4l2219,4e" stroked="t" o:allowincell="f" style="position:absolute;left:22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73;top:0;width:2;height:4">
                  <v:shape id="shape_0" coordorigin="2272,4" coordsize="0,0" path="m2272,4l2272,4e" stroked="t" o:allowincell="f" style="position:absolute;left:22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28;top:0;width:2;height:4">
                  <v:shape id="shape_0" coordorigin="2327,4" coordsize="0,0" path="m2327,4l2327,4e" stroked="t" o:allowincell="f" style="position:absolute;left:23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81;top:0;width:2;height:4">
                  <v:shape id="shape_0" coordorigin="2380,4" coordsize="0,0" path="m2380,4l2380,4e" stroked="t" o:allowincell="f" style="position:absolute;left:23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36;top:0;width:2;height:4">
                  <v:shape id="shape_0" coordorigin="2435,4" coordsize="0,0" path="m2435,4l2435,4e" stroked="t" o:allowincell="f" style="position:absolute;left:24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" w:after="0"/>
        <w:rPr>
          <w:rFonts w:ascii="Arial" w:hAnsi="Arial" w:eastAsia="Arial" w:cs="Arial"/>
          <w:i/>
          <w:i/>
          <w:sz w:val="2"/>
          <w:szCs w:val="2"/>
          <w:lang w:val="ru-RU" w:eastAsia="en-US"/>
        </w:rPr>
      </w:pPr>
      <w:r>
        <w:rPr>
          <w:rFonts w:eastAsia="Arial" w:cs="Arial" w:ascii="Arial" w:hAnsi="Arial"/>
          <w:i/>
          <w:sz w:val="2"/>
          <w:szCs w:val="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52135</wp:posOffset>
                </wp:positionH>
                <wp:positionV relativeFrom="paragraph">
                  <wp:posOffset>100330</wp:posOffset>
                </wp:positionV>
                <wp:extent cx="1604010" cy="17780"/>
                <wp:effectExtent l="635" t="1905" r="63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04520" cy="180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5.05pt;margin-top:7.9pt;width:126.3pt;height:1.3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8960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548130" cy="254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0" cy="2520"/>
                          <a:chOff x="0" y="0"/>
                          <a:chExt cx="15480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8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3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2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4">
                                  <a:moveTo>
                                    <a:pt x="1139" y="4"/>
                                  </a:moveTo>
                                  <a:lnTo>
                                    <a:pt x="11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5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1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4">
                                  <a:moveTo>
                                    <a:pt x="1247" y="4"/>
                                  </a:moveTo>
                                  <a:lnTo>
                                    <a:pt x="12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9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4">
                                  <a:moveTo>
                                    <a:pt x="1355" y="4"/>
                                  </a:moveTo>
                                  <a:lnTo>
                                    <a:pt x="13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3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8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4">
                                  <a:moveTo>
                                    <a:pt x="1463" y="4"/>
                                  </a:moveTo>
                                  <a:lnTo>
                                    <a:pt x="14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4">
                                  <a:moveTo>
                                    <a:pt x="1571" y="4"/>
                                  </a:moveTo>
                                  <a:lnTo>
                                    <a:pt x="15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0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4">
                                  <a:moveTo>
                                    <a:pt x="1624" y="4"/>
                                  </a:moveTo>
                                  <a:lnTo>
                                    <a:pt x="16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9" h="4">
                                  <a:moveTo>
                                    <a:pt x="1679" y="4"/>
                                  </a:moveTo>
                                  <a:lnTo>
                                    <a:pt x="16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9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4">
                                  <a:moveTo>
                                    <a:pt x="1732" y="4"/>
                                  </a:moveTo>
                                  <a:lnTo>
                                    <a:pt x="17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4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7" h="4">
                                  <a:moveTo>
                                    <a:pt x="1787" y="4"/>
                                  </a:moveTo>
                                  <a:lnTo>
                                    <a:pt x="178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4">
                                  <a:moveTo>
                                    <a:pt x="1840" y="4"/>
                                  </a:moveTo>
                                  <a:lnTo>
                                    <a:pt x="18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5" h="4">
                                  <a:moveTo>
                                    <a:pt x="1895" y="4"/>
                                  </a:moveTo>
                                  <a:lnTo>
                                    <a:pt x="189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4">
                                  <a:moveTo>
                                    <a:pt x="1948" y="4"/>
                                  </a:moveTo>
                                  <a:lnTo>
                                    <a:pt x="19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1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3" h="4">
                                  <a:moveTo>
                                    <a:pt x="2003" y="4"/>
                                  </a:moveTo>
                                  <a:lnTo>
                                    <a:pt x="200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6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4">
                                  <a:moveTo>
                                    <a:pt x="2056" y="4"/>
                                  </a:moveTo>
                                  <a:lnTo>
                                    <a:pt x="2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1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1" h="4">
                                  <a:moveTo>
                                    <a:pt x="2111" y="4"/>
                                  </a:moveTo>
                                  <a:lnTo>
                                    <a:pt x="211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4" h="4">
                                  <a:moveTo>
                                    <a:pt x="2164" y="4"/>
                                  </a:moveTo>
                                  <a:lnTo>
                                    <a:pt x="2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9" h="4">
                                  <a:moveTo>
                                    <a:pt x="2219" y="4"/>
                                  </a:moveTo>
                                  <a:lnTo>
                                    <a:pt x="221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4">
                                  <a:moveTo>
                                    <a:pt x="2272" y="4"/>
                                  </a:moveTo>
                                  <a:lnTo>
                                    <a:pt x="2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8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7" h="4">
                                  <a:moveTo>
                                    <a:pt x="2327" y="4"/>
                                  </a:moveTo>
                                  <a:lnTo>
                                    <a:pt x="232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" h="4">
                                  <a:moveTo>
                                    <a:pt x="2380" y="4"/>
                                  </a:moveTo>
                                  <a:lnTo>
                                    <a:pt x="2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5" h="4">
                                  <a:moveTo>
                                    <a:pt x="2435" y="4"/>
                                  </a:moveTo>
                                  <a:lnTo>
                                    <a:pt x="24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1.9pt;height:0.2pt" coordorigin="0,0" coordsize="2438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1;top:0;width:2;height:4">
                  <v:shape id="shape_0" coordorigin="275,4" coordsize="0,0" path="m275,4l275,4e" stroked="t" o:allowincell="f" style="position:absolute;left: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;top:0;width:2;height:4">
                  <v:shape id="shape_0" coordorigin="328,4" coordsize="0,0" path="m328,4l328,4e" stroked="t" o:allowincell="f" style="position:absolute;left: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9;top:0;width:2;height:4">
                  <v:shape id="shape_0" coordorigin="383,4" coordsize="0,0" path="m383,4l383,4e" stroked="t" o:allowincell="f" style="position:absolute;left: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3;top:0;width:2;height:4">
                  <v:shape id="shape_0" coordorigin="436,4" coordsize="0,0" path="m436,4l436,4e" stroked="t" o:allowincell="f" style="position:absolute;left: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;top:0;width:2;height:4">
                  <v:shape id="shape_0" coordorigin="491,4" coordsize="0,0" path="m491,4l491,4e" stroked="t" o:allowincell="f" style="position:absolute;left:4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1;top:0;width:2;height:4">
                  <v:shape id="shape_0" coordorigin="544,4" coordsize="0,0" path="m544,4l544,4e" stroked="t" o:allowincell="f" style="position:absolute;left: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6;top:0;width:2;height:4">
                  <v:shape id="shape_0" coordorigin="599,4" coordsize="0,0" path="m599,4l599,4e" stroked="t" o:allowincell="f" style="position:absolute;left:5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9;top:0;width:2;height:4">
                  <v:shape id="shape_0" coordorigin="652,4" coordsize="0,0" path="m652,4l652,4e" stroked="t" o:allowincell="f" style="position:absolute;left: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4;top:0;width:2;height:4">
                  <v:shape id="shape_0" coordorigin="707,4" coordsize="0,0" path="m707,4l707,4e" stroked="t" o:allowincell="f" style="position:absolute;left:7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7;top:0;width:2;height:4">
                  <v:shape id="shape_0" coordorigin="760,4" coordsize="0,0" path="m760,4l760,4e" stroked="t" o:allowincell="f" style="position:absolute;left:7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2;top:0;width:2;height:4">
                  <v:shape id="shape_0" coordorigin="815,4" coordsize="0,0" path="m815,4l815,4e" stroked="t" o:allowincell="f" style="position:absolute;left:8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6;top:0;width:2;height:4">
                  <v:shape id="shape_0" coordorigin="868,4" coordsize="0,0" path="m868,4l868,4e" stroked="t" o:allowincell="f" style="position:absolute;left:8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1;top:0;width:2;height:4">
                  <v:shape id="shape_0" coordorigin="923,4" coordsize="0,0" path="m923,4l923,4e" stroked="t" o:allowincell="f" style="position:absolute;left:9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4;top:0;width:2;height:4">
                  <v:shape id="shape_0" coordorigin="976,4" coordsize="0,0" path="m976,4l976,4e" stroked="t" o:allowincell="f" style="position:absolute;left:9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9;top:0;width:2;height:4">
                  <v:shape id="shape_0" coordorigin="1031,4" coordsize="0,0" path="m1031,4l1031,4e" stroked="t" o:allowincell="f" style="position:absolute;left:10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2;top:0;width:2;height:4">
                  <v:shape id="shape_0" coordorigin="1084,4" coordsize="0,0" path="m1084,4l1084,4e" stroked="t" o:allowincell="f" style="position:absolute;left:10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7;top:0;width:2;height:4">
                  <v:shape id="shape_0" coordorigin="1139,4" coordsize="0,0" path="m1139,4l1139,4e" stroked="t" o:allowincell="f" style="position:absolute;left:11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90;top:0;width:2;height:4">
                  <v:shape id="shape_0" coordorigin="1192,4" coordsize="0,0" path="m1192,4l1192,4e" stroked="t" o:allowincell="f" style="position:absolute;left:11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6;top:0;width:2;height:4">
                  <v:shape id="shape_0" coordorigin="1247,4" coordsize="0,0" path="m1247,4l1247,4e" stroked="t" o:allowincell="f" style="position:absolute;left:12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9;top:0;width:2;height:4">
                  <v:shape id="shape_0" coordorigin="1300,4" coordsize="0,0" path="m1300,4l1300,4e" stroked="t" o:allowincell="f" style="position:absolute;left:12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4;top:0;width:2;height:4">
                  <v:shape id="shape_0" coordorigin="1355,4" coordsize="0,0" path="m1355,4l1355,4e" stroked="t" o:allowincell="f" style="position:absolute;left:13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7;top:0;width:2;height:4">
                  <v:shape id="shape_0" coordorigin="1408,4" coordsize="0,0" path="m1408,4l1408,4e" stroked="t" o:allowincell="f" style="position:absolute;left:14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2;top:0;width:2;height:4">
                  <v:shape id="shape_0" coordorigin="1463,4" coordsize="0,0" path="m1463,4l1463,4e" stroked="t" o:allowincell="f" style="position:absolute;left:14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5;top:0;width:2;height:4">
                  <v:shape id="shape_0" coordorigin="1516,4" coordsize="0,0" path="m1516,4l1516,4e" stroked="t" o:allowincell="f" style="position:absolute;left:15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70;top:0;width:2;height:4">
                  <v:shape id="shape_0" coordorigin="1571,4" coordsize="0,0" path="m1571,4l1571,4e" stroked="t" o:allowincell="f" style="position:absolute;left:15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3;top:0;width:2;height:4">
                  <v:shape id="shape_0" coordorigin="1624,4" coordsize="0,0" path="m1624,4l1624,4e" stroked="t" o:allowincell="f" style="position:absolute;left:16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79;top:0;width:2;height:4">
                  <v:shape id="shape_0" coordorigin="1679,4" coordsize="0,0" path="m1679,4l1679,4e" stroked="t" o:allowincell="f" style="position:absolute;left:16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32;top:0;width:2;height:4">
                  <v:shape id="shape_0" coordorigin="1732,4" coordsize="0,0" path="m1732,4l1732,4e" stroked="t" o:allowincell="f" style="position:absolute;left:17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87;top:0;width:2;height:4">
                  <v:shape id="shape_0" coordorigin="1787,4" coordsize="0,0" path="m1787,4l1787,4e" stroked="t" o:allowincell="f" style="position:absolute;left:17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0;top:0;width:2;height:4">
                  <v:shape id="shape_0" coordorigin="1840,4" coordsize="0,0" path="m1840,4l1840,4e" stroked="t" o:allowincell="f" style="position:absolute;left:18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95;top:0;width:2;height:4">
                  <v:shape id="shape_0" coordorigin="1895,4" coordsize="0,0" path="m1895,4l1895,4e" stroked="t" o:allowincell="f" style="position:absolute;left:18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8;top:0;width:2;height:4">
                  <v:shape id="shape_0" coordorigin="1948,4" coordsize="0,0" path="m1948,4l1948,4e" stroked="t" o:allowincell="f" style="position:absolute;left:19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03;top:0;width:2;height:4">
                  <v:shape id="shape_0" coordorigin="2003,4" coordsize="0,0" path="m2003,4l2003,4e" stroked="t" o:allowincell="f" style="position:absolute;left:20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57;top:0;width:2;height:4">
                  <v:shape id="shape_0" coordorigin="2056,4" coordsize="0,0" path="m2056,4l2056,4e" stroked="t" o:allowincell="f" style="position:absolute;left:20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12;top:0;width:2;height:4">
                  <v:shape id="shape_0" coordorigin="2111,4" coordsize="0,0" path="m2111,4l2111,4e" stroked="t" o:allowincell="f" style="position:absolute;left:21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5;top:0;width:2;height:4">
                  <v:shape id="shape_0" coordorigin="2164,4" coordsize="0,0" path="m2164,4l2164,4e" stroked="t" o:allowincell="f" style="position:absolute;left:21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20;top:0;width:2;height:4">
                  <v:shape id="shape_0" coordorigin="2219,4" coordsize="0,0" path="m2219,4l2219,4e" stroked="t" o:allowincell="f" style="position:absolute;left:22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73;top:0;width:2;height:4">
                  <v:shape id="shape_0" coordorigin="2272,4" coordsize="0,0" path="m2272,4l2272,4e" stroked="t" o:allowincell="f" style="position:absolute;left:22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28;top:0;width:2;height:4">
                  <v:shape id="shape_0" coordorigin="2327,4" coordsize="0,0" path="m2327,4l2327,4e" stroked="t" o:allowincell="f" style="position:absolute;left:23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81;top:0;width:2;height:4">
                  <v:shape id="shape_0" coordorigin="2380,4" coordsize="0,0" path="m2380,4l2380,4e" stroked="t" o:allowincell="f" style="position:absolute;left:23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36;top:0;width:2;height:4">
                  <v:shape id="shape_0" coordorigin="2435,4" coordsize="0,0" path="m2435,4l2435,4e" stroked="t" o:allowincell="f" style="position:absolute;left:24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spacing w:before="7" w:after="0"/>
        <w:rPr>
          <w:rFonts w:ascii="Arial" w:hAnsi="Arial" w:eastAsia="Arial" w:cs="Arial"/>
          <w:i/>
          <w:i/>
          <w:sz w:val="20"/>
          <w:szCs w:val="20"/>
          <w:lang w:val="ru-RU" w:eastAsia="en-US"/>
        </w:rPr>
      </w:pPr>
      <w:r>
        <w:rPr>
          <w:rFonts w:eastAsia="Arial" w:cs="Arial" w:ascii="Arial" w:hAnsi="Arial"/>
          <w:i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44415</wp:posOffset>
                </wp:positionH>
                <wp:positionV relativeFrom="paragraph">
                  <wp:posOffset>102870</wp:posOffset>
                </wp:positionV>
                <wp:extent cx="26670" cy="2132965"/>
                <wp:effectExtent l="1905" t="635" r="190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000" cy="2133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45pt;margin-top:8.1pt;width:2.1pt;height:167.9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522085</wp:posOffset>
                </wp:positionH>
                <wp:positionV relativeFrom="paragraph">
                  <wp:posOffset>95885</wp:posOffset>
                </wp:positionV>
                <wp:extent cx="3175" cy="2106295"/>
                <wp:effectExtent l="1905" t="635" r="190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00" cy="21067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55pt;margin-top:7.55pt;width:0.2pt;height:165.85pt;flip:x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7640</wp:posOffset>
                </wp:positionH>
                <wp:positionV relativeFrom="paragraph">
                  <wp:posOffset>53340</wp:posOffset>
                </wp:positionV>
                <wp:extent cx="3303905" cy="12700"/>
                <wp:effectExtent l="635" t="1905" r="63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04080" cy="129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2pt;margin-top:4.2pt;width:260.1pt;height:0.9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18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3329305" cy="254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9280" cy="2520"/>
                          <a:chOff x="0" y="0"/>
                          <a:chExt cx="3329280" cy="2520"/>
                        </a:xfrm>
                      </wpg:grpSpPr>
                      <wpg:grpSp>
                        <wpg:cNvGrpSpPr/>
                        <wpg:grpSpPr>
                          <a:xfrm>
                            <a:off x="3328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0" h="4">
                                  <a:moveTo>
                                    <a:pt x="5240" y="4"/>
                                  </a:moveTo>
                                  <a:lnTo>
                                    <a:pt x="52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8" h="4">
                                  <a:moveTo>
                                    <a:pt x="5188" y="4"/>
                                  </a:moveTo>
                                  <a:lnTo>
                                    <a:pt x="51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9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2" h="4">
                                  <a:moveTo>
                                    <a:pt x="5132" y="4"/>
                                  </a:moveTo>
                                  <a:lnTo>
                                    <a:pt x="51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0" h="4">
                                  <a:moveTo>
                                    <a:pt x="5080" y="4"/>
                                  </a:moveTo>
                                  <a:lnTo>
                                    <a:pt x="50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1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4" h="4">
                                  <a:moveTo>
                                    <a:pt x="5024" y="4"/>
                                  </a:moveTo>
                                  <a:lnTo>
                                    <a:pt x="5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72" h="4">
                                  <a:moveTo>
                                    <a:pt x="4972" y="4"/>
                                  </a:moveTo>
                                  <a:lnTo>
                                    <a:pt x="49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6" h="4">
                                  <a:moveTo>
                                    <a:pt x="4916" y="4"/>
                                  </a:moveTo>
                                  <a:lnTo>
                                    <a:pt x="4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4" h="4">
                                  <a:moveTo>
                                    <a:pt x="4864" y="4"/>
                                  </a:moveTo>
                                  <a:lnTo>
                                    <a:pt x="48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8" h="4">
                                  <a:moveTo>
                                    <a:pt x="4808" y="4"/>
                                  </a:moveTo>
                                  <a:lnTo>
                                    <a:pt x="4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0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6" h="4">
                                  <a:moveTo>
                                    <a:pt x="4756" y="4"/>
                                  </a:moveTo>
                                  <a:lnTo>
                                    <a:pt x="47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0" h="4">
                                  <a:moveTo>
                                    <a:pt x="4700" y="4"/>
                                  </a:moveTo>
                                  <a:lnTo>
                                    <a:pt x="4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8" h="4">
                                  <a:moveTo>
                                    <a:pt x="4648" y="4"/>
                                  </a:moveTo>
                                  <a:lnTo>
                                    <a:pt x="46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2" h="4">
                                  <a:moveTo>
                                    <a:pt x="4592" y="4"/>
                                  </a:moveTo>
                                  <a:lnTo>
                                    <a:pt x="4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3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0" h="4">
                                  <a:moveTo>
                                    <a:pt x="4540" y="4"/>
                                  </a:moveTo>
                                  <a:lnTo>
                                    <a:pt x="45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4" h="4">
                                  <a:moveTo>
                                    <a:pt x="4484" y="4"/>
                                  </a:moveTo>
                                  <a:lnTo>
                                    <a:pt x="44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2" h="4">
                                  <a:moveTo>
                                    <a:pt x="4432" y="4"/>
                                  </a:moveTo>
                                  <a:lnTo>
                                    <a:pt x="44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6" h="4">
                                  <a:moveTo>
                                    <a:pt x="4376" y="4"/>
                                  </a:moveTo>
                                  <a:lnTo>
                                    <a:pt x="43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" h="4">
                                  <a:moveTo>
                                    <a:pt x="4324" y="4"/>
                                  </a:moveTo>
                                  <a:lnTo>
                                    <a:pt x="43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8" h="4">
                                  <a:moveTo>
                                    <a:pt x="4268" y="4"/>
                                  </a:moveTo>
                                  <a:lnTo>
                                    <a:pt x="42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7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6" h="4">
                                  <a:moveTo>
                                    <a:pt x="4216" y="4"/>
                                  </a:moveTo>
                                  <a:lnTo>
                                    <a:pt x="42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1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0" h="4">
                                  <a:moveTo>
                                    <a:pt x="4160" y="4"/>
                                  </a:moveTo>
                                  <a:lnTo>
                                    <a:pt x="41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8" h="4">
                                  <a:moveTo>
                                    <a:pt x="4108" y="4"/>
                                  </a:moveTo>
                                  <a:lnTo>
                                    <a:pt x="41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2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2" h="4">
                                  <a:moveTo>
                                    <a:pt x="4052" y="4"/>
                                  </a:moveTo>
                                  <a:lnTo>
                                    <a:pt x="40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0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0" h="4">
                                  <a:moveTo>
                                    <a:pt x="4000" y="4"/>
                                  </a:moveTo>
                                  <a:lnTo>
                                    <a:pt x="40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4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4" h="4">
                                  <a:moveTo>
                                    <a:pt x="3944" y="4"/>
                                  </a:moveTo>
                                  <a:lnTo>
                                    <a:pt x="39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2" h="4">
                                  <a:moveTo>
                                    <a:pt x="3892" y="4"/>
                                  </a:moveTo>
                                  <a:lnTo>
                                    <a:pt x="38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5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6" h="4">
                                  <a:moveTo>
                                    <a:pt x="3836" y="4"/>
                                  </a:moveTo>
                                  <a:lnTo>
                                    <a:pt x="38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3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4" h="4">
                                  <a:moveTo>
                                    <a:pt x="3784" y="4"/>
                                  </a:moveTo>
                                  <a:lnTo>
                                    <a:pt x="37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8" h="4">
                                  <a:moveTo>
                                    <a:pt x="3728" y="4"/>
                                  </a:moveTo>
                                  <a:lnTo>
                                    <a:pt x="37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4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6" h="4">
                                  <a:moveTo>
                                    <a:pt x="3676" y="4"/>
                                  </a:moveTo>
                                  <a:lnTo>
                                    <a:pt x="36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0" h="4">
                                  <a:moveTo>
                                    <a:pt x="3620" y="4"/>
                                  </a:moveTo>
                                  <a:lnTo>
                                    <a:pt x="36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5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8" h="4">
                                  <a:moveTo>
                                    <a:pt x="3568" y="4"/>
                                  </a:moveTo>
                                  <a:lnTo>
                                    <a:pt x="35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2" h="4">
                                  <a:moveTo>
                                    <a:pt x="3512" y="4"/>
                                  </a:moveTo>
                                  <a:lnTo>
                                    <a:pt x="35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6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0" h="4">
                                  <a:moveTo>
                                    <a:pt x="3460" y="4"/>
                                  </a:moveTo>
                                  <a:lnTo>
                                    <a:pt x="34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1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4" h="4">
                                  <a:moveTo>
                                    <a:pt x="3404" y="4"/>
                                  </a:moveTo>
                                  <a:lnTo>
                                    <a:pt x="34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2" h="4">
                                  <a:moveTo>
                                    <a:pt x="3352" y="4"/>
                                  </a:moveTo>
                                  <a:lnTo>
                                    <a:pt x="33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2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6" h="4">
                                  <a:moveTo>
                                    <a:pt x="3296" y="4"/>
                                  </a:moveTo>
                                  <a:lnTo>
                                    <a:pt x="32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" h="4">
                                  <a:moveTo>
                                    <a:pt x="3244" y="4"/>
                                  </a:moveTo>
                                  <a:lnTo>
                                    <a:pt x="32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3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8" h="4">
                                  <a:moveTo>
                                    <a:pt x="3188" y="4"/>
                                  </a:moveTo>
                                  <a:lnTo>
                                    <a:pt x="31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6" h="4">
                                  <a:moveTo>
                                    <a:pt x="3136" y="4"/>
                                  </a:moveTo>
                                  <a:lnTo>
                                    <a:pt x="31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">
                                  <a:moveTo>
                                    <a:pt x="3080" y="4"/>
                                  </a:moveTo>
                                  <a:lnTo>
                                    <a:pt x="30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8" h="4">
                                  <a:moveTo>
                                    <a:pt x="3028" y="4"/>
                                  </a:moveTo>
                                  <a:lnTo>
                                    <a:pt x="30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6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2" h="4">
                                  <a:moveTo>
                                    <a:pt x="2972" y="4"/>
                                  </a:moveTo>
                                  <a:lnTo>
                                    <a:pt x="29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0" h="4">
                                  <a:moveTo>
                                    <a:pt x="2920" y="4"/>
                                  </a:moveTo>
                                  <a:lnTo>
                                    <a:pt x="29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4" h="4">
                                  <a:moveTo>
                                    <a:pt x="2864" y="4"/>
                                  </a:moveTo>
                                  <a:lnTo>
                                    <a:pt x="28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4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2" h="4">
                                  <a:moveTo>
                                    <a:pt x="2812" y="4"/>
                                  </a:moveTo>
                                  <a:lnTo>
                                    <a:pt x="28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6" h="4">
                                  <a:moveTo>
                                    <a:pt x="2756" y="4"/>
                                  </a:moveTo>
                                  <a:lnTo>
                                    <a:pt x="27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4" h="4">
                                  <a:moveTo>
                                    <a:pt x="2704" y="4"/>
                                  </a:moveTo>
                                  <a:lnTo>
                                    <a:pt x="2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8" h="4">
                                  <a:moveTo>
                                    <a:pt x="2648" y="4"/>
                                  </a:moveTo>
                                  <a:lnTo>
                                    <a:pt x="26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6" h="4">
                                  <a:moveTo>
                                    <a:pt x="2596" y="4"/>
                                  </a:moveTo>
                                  <a:lnTo>
                                    <a:pt x="2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1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0" h="4">
                                  <a:moveTo>
                                    <a:pt x="2540" y="4"/>
                                  </a:moveTo>
                                  <a:lnTo>
                                    <a:pt x="25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8" h="4">
                                  <a:moveTo>
                                    <a:pt x="2488" y="4"/>
                                  </a:moveTo>
                                  <a:lnTo>
                                    <a:pt x="2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2" h="4">
                                  <a:moveTo>
                                    <a:pt x="2432" y="4"/>
                                  </a:moveTo>
                                  <a:lnTo>
                                    <a:pt x="24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" h="4">
                                  <a:moveTo>
                                    <a:pt x="2380" y="4"/>
                                  </a:moveTo>
                                  <a:lnTo>
                                    <a:pt x="2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4" h="4">
                                  <a:moveTo>
                                    <a:pt x="2324" y="4"/>
                                  </a:moveTo>
                                  <a:lnTo>
                                    <a:pt x="23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4">
                                  <a:moveTo>
                                    <a:pt x="2272" y="4"/>
                                  </a:moveTo>
                                  <a:lnTo>
                                    <a:pt x="2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5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6" h="4">
                                  <a:moveTo>
                                    <a:pt x="2216" y="4"/>
                                  </a:moveTo>
                                  <a:lnTo>
                                    <a:pt x="22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4" h="4">
                                  <a:moveTo>
                                    <a:pt x="2164" y="4"/>
                                  </a:moveTo>
                                  <a:lnTo>
                                    <a:pt x="2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7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8" h="4">
                                  <a:moveTo>
                                    <a:pt x="2108" y="4"/>
                                  </a:moveTo>
                                  <a:lnTo>
                                    <a:pt x="21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4">
                                  <a:moveTo>
                                    <a:pt x="2056" y="4"/>
                                  </a:moveTo>
                                  <a:lnTo>
                                    <a:pt x="2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" h="4">
                                  <a:moveTo>
                                    <a:pt x="2000" y="4"/>
                                  </a:moveTo>
                                  <a:lnTo>
                                    <a:pt x="20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5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4">
                                  <a:moveTo>
                                    <a:pt x="1948" y="4"/>
                                  </a:moveTo>
                                  <a:lnTo>
                                    <a:pt x="19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2" h="4">
                                  <a:moveTo>
                                    <a:pt x="1892" y="4"/>
                                  </a:moveTo>
                                  <a:lnTo>
                                    <a:pt x="18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7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4">
                                  <a:moveTo>
                                    <a:pt x="1840" y="4"/>
                                  </a:moveTo>
                                  <a:lnTo>
                                    <a:pt x="18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4" h="4">
                                  <a:moveTo>
                                    <a:pt x="1784" y="4"/>
                                  </a:moveTo>
                                  <a:lnTo>
                                    <a:pt x="17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4">
                                  <a:moveTo>
                                    <a:pt x="1732" y="4"/>
                                  </a:moveTo>
                                  <a:lnTo>
                                    <a:pt x="17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2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6" h="4">
                                  <a:moveTo>
                                    <a:pt x="1676" y="4"/>
                                  </a:moveTo>
                                  <a:lnTo>
                                    <a:pt x="16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4">
                                  <a:moveTo>
                                    <a:pt x="1624" y="4"/>
                                  </a:moveTo>
                                  <a:lnTo>
                                    <a:pt x="16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3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8" h="4">
                                  <a:moveTo>
                                    <a:pt x="1568" y="4"/>
                                  </a:moveTo>
                                  <a:lnTo>
                                    <a:pt x="15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0" h="4">
                                  <a:moveTo>
                                    <a:pt x="1460" y="4"/>
                                  </a:moveTo>
                                  <a:lnTo>
                                    <a:pt x="14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6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2" h="4">
                                  <a:moveTo>
                                    <a:pt x="1352" y="4"/>
                                  </a:moveTo>
                                  <a:lnTo>
                                    <a:pt x="13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8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4" h="4">
                                  <a:moveTo>
                                    <a:pt x="1244" y="4"/>
                                  </a:moveTo>
                                  <a:lnTo>
                                    <a:pt x="12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9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6" h="4">
                                  <a:moveTo>
                                    <a:pt x="1136" y="4"/>
                                  </a:moveTo>
                                  <a:lnTo>
                                    <a:pt x="11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4">
                                  <a:moveTo>
                                    <a:pt x="1028" y="4"/>
                                  </a:moveTo>
                                  <a:lnTo>
                                    <a:pt x="10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4">
                                  <a:moveTo>
                                    <a:pt x="920" y="4"/>
                                  </a:moveTo>
                                  <a:lnTo>
                                    <a:pt x="9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3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2" h="4">
                                  <a:moveTo>
                                    <a:pt x="812" y="4"/>
                                  </a:moveTo>
                                  <a:lnTo>
                                    <a:pt x="8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4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4">
                                  <a:moveTo>
                                    <a:pt x="704" y="4"/>
                                  </a:moveTo>
                                  <a:lnTo>
                                    <a:pt x="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">
                                  <a:moveTo>
                                    <a:pt x="596" y="4"/>
                                  </a:moveTo>
                                  <a:lnTo>
                                    <a:pt x="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4">
                                  <a:moveTo>
                                    <a:pt x="488" y="4"/>
                                  </a:moveTo>
                                  <a:lnTo>
                                    <a:pt x="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2.15pt;height:0.2pt" coordorigin="0,0" coordsize="5243,4">
                <v:group id="shape_0" style="position:absolute;left:5241;top:0;width:2;height:4">
                  <v:shape id="shape_0" coordorigin="5240,4" coordsize="0,0" path="m5240,4l5240,4e" stroked="t" o:allowincell="f" style="position:absolute;left:52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9;top:0;width:2;height:4">
                  <v:shape id="shape_0" coordorigin="5188,4" coordsize="0,0" path="m5188,4l5188,4e" stroked="t" o:allowincell="f" style="position:absolute;left:51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33;top:0;width:2;height:4">
                  <v:shape id="shape_0" coordorigin="5132,4" coordsize="0,0" path="m5132,4l5132,4e" stroked="t" o:allowincell="f" style="position:absolute;left:51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81;top:0;width:2;height:4">
                  <v:shape id="shape_0" coordorigin="5080,4" coordsize="0,0" path="m5080,4l5080,4e" stroked="t" o:allowincell="f" style="position:absolute;left:50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5;top:0;width:2;height:4">
                  <v:shape id="shape_0" coordorigin="5024,4" coordsize="0,0" path="m5024,4l5024,4e" stroked="t" o:allowincell="f" style="position:absolute;left:50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73;top:0;width:2;height:4">
                  <v:shape id="shape_0" coordorigin="4972,4" coordsize="0,0" path="m4972,4l4972,4e" stroked="t" o:allowincell="f" style="position:absolute;left:49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17;top:0;width:2;height:4">
                  <v:shape id="shape_0" coordorigin="4916,4" coordsize="0,0" path="m4916,4l4916,4e" stroked="t" o:allowincell="f" style="position:absolute;left:49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5;top:0;width:2;height:4">
                  <v:shape id="shape_0" coordorigin="4864,4" coordsize="0,0" path="m4864,4l4864,4e" stroked="t" o:allowincell="f" style="position:absolute;left:48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9;top:0;width:2;height:4">
                  <v:shape id="shape_0" coordorigin="4808,4" coordsize="0,0" path="m4808,4l4808,4e" stroked="t" o:allowincell="f" style="position:absolute;left:48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7;top:0;width:2;height:4">
                  <v:shape id="shape_0" coordorigin="4756,4" coordsize="0,0" path="m4756,4l4756,4e" stroked="t" o:allowincell="f" style="position:absolute;left:47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01;top:0;width:2;height:4">
                  <v:shape id="shape_0" coordorigin="4700,4" coordsize="0,0" path="m4700,4l4700,4e" stroked="t" o:allowincell="f" style="position:absolute;left:47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49;top:0;width:2;height:4">
                  <v:shape id="shape_0" coordorigin="4648,4" coordsize="0,0" path="m4648,4l4648,4e" stroked="t" o:allowincell="f" style="position:absolute;left:4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93;top:0;width:2;height:4">
                  <v:shape id="shape_0" coordorigin="4592,4" coordsize="0,0" path="m4592,4l4592,4e" stroked="t" o:allowincell="f" style="position:absolute;left:459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41;top:0;width:2;height:4">
                  <v:shape id="shape_0" coordorigin="4540,4" coordsize="0,0" path="m4540,4l4540,4e" stroked="t" o:allowincell="f" style="position:absolute;left:4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85;top:0;width:2;height:4">
                  <v:shape id="shape_0" coordorigin="4484,4" coordsize="0,0" path="m4484,4l4484,4e" stroked="t" o:allowincell="f" style="position:absolute;left:44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3;top:0;width:2;height:4">
                  <v:shape id="shape_0" coordorigin="4432,4" coordsize="0,0" path="m4432,4l4432,4e" stroked="t" o:allowincell="f" style="position:absolute;left:4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77;top:0;width:2;height:4">
                  <v:shape id="shape_0" coordorigin="4376,4" coordsize="0,0" path="m4376,4l4376,4e" stroked="t" o:allowincell="f" style="position:absolute;left:437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4;top:0;width:2;height:4">
                  <v:shape id="shape_0" coordorigin="4324,4" coordsize="0,0" path="m4324,4l4324,4e" stroked="t" o:allowincell="f" style="position:absolute;left:4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68;top:0;width:2;height:4">
                  <v:shape id="shape_0" coordorigin="4268,4" coordsize="0,0" path="m4268,4l4268,4e" stroked="t" o:allowincell="f" style="position:absolute;left:4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16;top:0;width:2;height:4">
                  <v:shape id="shape_0" coordorigin="4216,4" coordsize="0,0" path="m4216,4l4216,4e" stroked="t" o:allowincell="f" style="position:absolute;left:4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60;top:0;width:2;height:4">
                  <v:shape id="shape_0" coordorigin="4160,4" coordsize="0,0" path="m4160,4l4160,4e" stroked="t" o:allowincell="f" style="position:absolute;left:4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08;top:0;width:2;height:4">
                  <v:shape id="shape_0" coordorigin="4108,4" coordsize="0,0" path="m4108,4l4108,4e" stroked="t" o:allowincell="f" style="position:absolute;left:4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52;top:0;width:2;height:4">
                  <v:shape id="shape_0" coordorigin="4052,4" coordsize="0,0" path="m4052,4l4052,4e" stroked="t" o:allowincell="f" style="position:absolute;left:40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00;top:0;width:2;height:4">
                  <v:shape id="shape_0" coordorigin="4000,4" coordsize="0,0" path="m4000,4l4000,4e" stroked="t" o:allowincell="f" style="position:absolute;left:40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44;top:0;width:2;height:4">
                  <v:shape id="shape_0" coordorigin="3944,4" coordsize="0,0" path="m3944,4l3944,4e" stroked="t" o:allowincell="f" style="position:absolute;left:39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92;top:0;width:2;height:4">
                  <v:shape id="shape_0" coordorigin="3892,4" coordsize="0,0" path="m3892,4l3892,4e" stroked="t" o:allowincell="f" style="position:absolute;left:38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36;top:0;width:2;height:4">
                  <v:shape id="shape_0" coordorigin="3836,4" coordsize="0,0" path="m3836,4l3836,4e" stroked="t" o:allowincell="f" style="position:absolute;left:38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4;top:0;width:2;height:4">
                  <v:shape id="shape_0" coordorigin="3784,4" coordsize="0,0" path="m3784,4l3784,4e" stroked="t" o:allowincell="f" style="position:absolute;left:37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28;top:0;width:2;height:4">
                  <v:shape id="shape_0" coordorigin="3728,4" coordsize="0,0" path="m3728,4l3728,4e" stroked="t" o:allowincell="f" style="position:absolute;left:37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76;top:0;width:2;height:4">
                  <v:shape id="shape_0" coordorigin="3676,4" coordsize="0,0" path="m3676,4l3676,4e" stroked="t" o:allowincell="f" style="position:absolute;left:36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20;top:0;width:2;height:4">
                  <v:shape id="shape_0" coordorigin="3620,4" coordsize="0,0" path="m3620,4l3620,4e" stroked="t" o:allowincell="f" style="position:absolute;left:36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68;top:0;width:2;height:4">
                  <v:shape id="shape_0" coordorigin="3568,4" coordsize="0,0" path="m3568,4l3568,4e" stroked="t" o:allowincell="f" style="position:absolute;left:35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12;top:0;width:2;height:4">
                  <v:shape id="shape_0" coordorigin="3512,4" coordsize="0,0" path="m3512,4l3512,4e" stroked="t" o:allowincell="f" style="position:absolute;left:35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59;top:0;width:2;height:4">
                  <v:shape id="shape_0" coordorigin="3460,4" coordsize="0,0" path="m3460,4l3460,4e" stroked="t" o:allowincell="f" style="position:absolute;left:34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03;top:0;width:2;height:4">
                  <v:shape id="shape_0" coordorigin="3404,4" coordsize="0,0" path="m3404,4l3404,4e" stroked="t" o:allowincell="f" style="position:absolute;left:34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51;top:0;width:2;height:4">
                  <v:shape id="shape_0" coordorigin="3352,4" coordsize="0,0" path="m3352,4l3352,4e" stroked="t" o:allowincell="f" style="position:absolute;left:33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95;top:0;width:2;height:4">
                  <v:shape id="shape_0" coordorigin="3296,4" coordsize="0,0" path="m3296,4l3296,4e" stroked="t" o:allowincell="f" style="position:absolute;left:32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3;top:0;width:2;height:4">
                  <v:shape id="shape_0" coordorigin="3244,4" coordsize="0,0" path="m3244,4l3244,4e" stroked="t" o:allowincell="f" style="position:absolute;left:32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87;top:0;width:2;height:4">
                  <v:shape id="shape_0" coordorigin="3188,4" coordsize="0,0" path="m3188,4l3188,4e" stroked="t" o:allowincell="f" style="position:absolute;left:31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35;top:0;width:2;height:4">
                  <v:shape id="shape_0" coordorigin="3136,4" coordsize="0,0" path="m3136,4l3136,4e" stroked="t" o:allowincell="f" style="position:absolute;left:31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9;top:0;width:2;height:4">
                  <v:shape id="shape_0" coordorigin="3080,4" coordsize="0,0" path="m3080,4l3080,4e" stroked="t" o:allowincell="f" style="position:absolute;left:30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27;top:0;width:2;height:4">
                  <v:shape id="shape_0" coordorigin="3028,4" coordsize="0,0" path="m3028,4l3028,4e" stroked="t" o:allowincell="f" style="position:absolute;left:30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71;top:0;width:2;height:4">
                  <v:shape id="shape_0" coordorigin="2972,4" coordsize="0,0" path="m2972,4l2972,4e" stroked="t" o:allowincell="f" style="position:absolute;left:29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19;top:0;width:2;height:4">
                  <v:shape id="shape_0" coordorigin="2920,4" coordsize="0,0" path="m2920,4l2920,4e" stroked="t" o:allowincell="f" style="position:absolute;left:29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63;top:0;width:2;height:4">
                  <v:shape id="shape_0" coordorigin="2864,4" coordsize="0,0" path="m2864,4l2864,4e" stroked="t" o:allowincell="f" style="position:absolute;left:28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1;top:0;width:2;height:4">
                  <v:shape id="shape_0" coordorigin="2812,4" coordsize="0,0" path="m2812,4l2812,4e" stroked="t" o:allowincell="f" style="position:absolute;left:28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55;top:0;width:2;height:4">
                  <v:shape id="shape_0" coordorigin="2756,4" coordsize="0,0" path="m2756,4l2756,4e" stroked="t" o:allowincell="f" style="position:absolute;left:27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03;top:0;width:2;height:4">
                  <v:shape id="shape_0" coordorigin="2704,4" coordsize="0,0" path="m2704,4l2704,4e" stroked="t" o:allowincell="f" style="position:absolute;left:27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47;top:0;width:2;height:4">
                  <v:shape id="shape_0" coordorigin="2648,4" coordsize="0,0" path="m2648,4l2648,4e" stroked="t" o:allowincell="f" style="position:absolute;left:264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94;top:0;width:2;height:4">
                  <v:shape id="shape_0" coordorigin="2596,4" coordsize="0,0" path="m2596,4l2596,4e" stroked="t" o:allowincell="f" style="position:absolute;left:25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38;top:0;width:2;height:4">
                  <v:shape id="shape_0" coordorigin="2540,4" coordsize="0,0" path="m2540,4l2540,4e" stroked="t" o:allowincell="f" style="position:absolute;left:25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86;top:0;width:2;height:4">
                  <v:shape id="shape_0" coordorigin="2488,4" coordsize="0,0" path="m2488,4l2488,4e" stroked="t" o:allowincell="f" style="position:absolute;left:248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30;top:0;width:2;height:4">
                  <v:shape id="shape_0" coordorigin="2432,4" coordsize="0,0" path="m2432,4l2432,4e" stroked="t" o:allowincell="f" style="position:absolute;left:2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78;top:0;width:2;height:4">
                  <v:shape id="shape_0" coordorigin="2380,4" coordsize="0,0" path="m2380,4l2380,4e" stroked="t" o:allowincell="f" style="position:absolute;left:23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22;top:0;width:2;height:4">
                  <v:shape id="shape_0" coordorigin="2324,4" coordsize="0,0" path="m2324,4l2324,4e" stroked="t" o:allowincell="f" style="position:absolute;left:23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70;top:0;width:2;height:4">
                  <v:shape id="shape_0" coordorigin="2272,4" coordsize="0,0" path="m2272,4l2272,4e" stroked="t" o:allowincell="f" style="position:absolute;left:22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14;top:0;width:2;height:4">
                  <v:shape id="shape_0" coordorigin="2216,4" coordsize="0,0" path="m2216,4l2216,4e" stroked="t" o:allowincell="f" style="position:absolute;left:22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2;top:0;width:2;height:4">
                  <v:shape id="shape_0" coordorigin="2164,4" coordsize="0,0" path="m2164,4l2164,4e" stroked="t" o:allowincell="f" style="position:absolute;left:21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06;top:0;width:2;height:4">
                  <v:shape id="shape_0" coordorigin="2108,4" coordsize="0,0" path="m2108,4l2108,4e" stroked="t" o:allowincell="f" style="position:absolute;left:21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54;top:0;width:2;height:4">
                  <v:shape id="shape_0" coordorigin="2056,4" coordsize="0,0" path="m2056,4l2056,4e" stroked="t" o:allowincell="f" style="position:absolute;left:20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98;top:0;width:2;height:4">
                  <v:shape id="shape_0" coordorigin="2000,4" coordsize="0,0" path="m2000,4l2000,4e" stroked="t" o:allowincell="f" style="position:absolute;left:19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6;top:0;width:2;height:4">
                  <v:shape id="shape_0" coordorigin="1948,4" coordsize="0,0" path="m1948,4l1948,4e" stroked="t" o:allowincell="f" style="position:absolute;left:19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90;top:0;width:2;height:4">
                  <v:shape id="shape_0" coordorigin="1892,4" coordsize="0,0" path="m1892,4l1892,4e" stroked="t" o:allowincell="f" style="position:absolute;left:18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38;top:0;width:2;height:4">
                  <v:shape id="shape_0" coordorigin="1840,4" coordsize="0,0" path="m1840,4l1840,4e" stroked="t" o:allowincell="f" style="position:absolute;left:18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82;top:0;width:2;height:4">
                  <v:shape id="shape_0" coordorigin="1784,4" coordsize="0,0" path="m1784,4l1784,4e" stroked="t" o:allowincell="f" style="position:absolute;left:17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9;top:0;width:2;height:4">
                  <v:shape id="shape_0" coordorigin="1732,4" coordsize="0,0" path="m1732,4l1732,4e" stroked="t" o:allowincell="f" style="position:absolute;left:17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73;top:0;width:2;height:4">
                  <v:shape id="shape_0" coordorigin="1676,4" coordsize="0,0" path="m1676,4l1676,4e" stroked="t" o:allowincell="f" style="position:absolute;left:16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1;top:0;width:2;height:4">
                  <v:shape id="shape_0" coordorigin="1624,4" coordsize="0,0" path="m1624,4l1624,4e" stroked="t" o:allowincell="f" style="position:absolute;left:16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65;top:0;width:2;height:4">
                  <v:shape id="shape_0" coordorigin="1568,4" coordsize="0,0" path="m1568,4l1568,4e" stroked="t" o:allowincell="f" style="position:absolute;left:15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3;top:0;width:2;height:4">
                  <v:shape id="shape_0" coordorigin="1516,4" coordsize="0,0" path="m1516,4l1516,4e" stroked="t" o:allowincell="f" style="position:absolute;left:15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7;top:0;width:2;height:4">
                  <v:shape id="shape_0" coordorigin="1460,4" coordsize="0,0" path="m1460,4l1460,4e" stroked="t" o:allowincell="f" style="position:absolute;left:14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5;top:0;width:2;height:4">
                  <v:shape id="shape_0" coordorigin="1408,4" coordsize="0,0" path="m1408,4l1408,4e" stroked="t" o:allowincell="f" style="position:absolute;left:14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9;top:0;width:2;height:4">
                  <v:shape id="shape_0" coordorigin="1352,4" coordsize="0,0" path="m1352,4l1352,4e" stroked="t" o:allowincell="f" style="position:absolute;left:13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7;top:0;width:2;height:4">
                  <v:shape id="shape_0" coordorigin="1300,4" coordsize="0,0" path="m1300,4l1300,4e" stroked="t" o:allowincell="f" style="position:absolute;left:12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1;top:0;width:2;height:4">
                  <v:shape id="shape_0" coordorigin="1244,4" coordsize="0,0" path="m1244,4l1244,4e" stroked="t" o:allowincell="f" style="position:absolute;left:12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9;top:0;width:2;height:4">
                  <v:shape id="shape_0" coordorigin="1192,4" coordsize="0,0" path="m1192,4l1192,4e" stroked="t" o:allowincell="f" style="position:absolute;left:11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3;top:0;width:2;height:4">
                  <v:shape id="shape_0" coordorigin="1136,4" coordsize="0,0" path="m1136,4l1136,4e" stroked="t" o:allowincell="f" style="position:absolute;left:11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1;top:0;width:2;height:4">
                  <v:shape id="shape_0" coordorigin="1084,4" coordsize="0,0" path="m1084,4l1084,4e" stroked="t" o:allowincell="f" style="position:absolute;left:10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5;top:0;width:2;height:4">
                  <v:shape id="shape_0" coordorigin="1028,4" coordsize="0,0" path="m1028,4l1028,4e" stroked="t" o:allowincell="f" style="position:absolute;left:10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3;top:0;width:2;height:4">
                  <v:shape id="shape_0" coordorigin="976,4" coordsize="0,0" path="m976,4l976,4e" stroked="t" o:allowincell="f" style="position:absolute;left:9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7;top:0;width:2;height:4">
                  <v:shape id="shape_0" coordorigin="920,4" coordsize="0,0" path="m920,4l920,4e" stroked="t" o:allowincell="f" style="position:absolute;left:9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4;top:0;width:2;height:4">
                  <v:shape id="shape_0" coordorigin="868,4" coordsize="0,0" path="m868,4l868,4e" stroked="t" o:allowincell="f" style="position:absolute;left:8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8;top:0;width:2;height:4">
                  <v:shape id="shape_0" coordorigin="812,4" coordsize="0,0" path="m812,4l812,4e" stroked="t" o:allowincell="f" style="position:absolute;left:8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6;top:0;width:2;height:4">
                  <v:shape id="shape_0" coordorigin="760,4" coordsize="0,0" path="m760,4l760,4e" stroked="t" o:allowincell="f" style="position:absolute;left:7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0;top:0;width:2;height:4">
                  <v:shape id="shape_0" coordorigin="704,4" coordsize="0,0" path="m704,4l704,4e" stroked="t" o:allowincell="f" style="position:absolute;left:7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8;top:0;width:2;height:4">
                  <v:shape id="shape_0" coordorigin="652,4" coordsize="0,0" path="m652,4l652,4e" stroked="t" o:allowincell="f" style="position:absolute;left:6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2;top:0;width:2;height:4">
                  <v:shape id="shape_0" coordorigin="596,4" coordsize="0,0" path="m596,4l596,4e" stroked="t" o:allowincell="f" style="position:absolute;left:5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0;top:0;width:2;height:4">
                  <v:shape id="shape_0" coordorigin="544,4" coordsize="0,0" path="m544,4l544,4e" stroked="t" o:allowincell="f" style="position:absolute;left: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8,4" coordsize="0,0" path="m488,4l488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;top:0;width:2;height:4">
                  <v:shape id="shape_0" coordorigin="436,4" coordsize="0,0" path="m436,4l436,4e" stroked="t" o:allowincell="f" style="position:absolute;left:4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;top:0;width:2;height:4">
                  <v:shape id="shape_0" coordorigin="328,4" coordsize="0,0" path="m328,4l328,4e" stroked="t" o:allowincell="f" style="position:absolute;left: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4" w:after="0"/>
        <w:rPr>
          <w:rFonts w:ascii="Arial" w:hAnsi="Arial" w:eastAsia="Arial" w:cs="Arial"/>
          <w:i/>
          <w:i/>
          <w:sz w:val="4"/>
          <w:szCs w:val="4"/>
        </w:rPr>
      </w:pPr>
      <w:r>
        <w:rPr>
          <w:rFonts w:eastAsia="Arial" w:cs="Arial" w:ascii="Arial" w:hAnsi="Arial"/>
          <w:i/>
          <w:sz w:val="4"/>
          <w:szCs w:val="4"/>
        </w:rPr>
      </w:r>
    </w:p>
    <w:p>
      <w:pPr>
        <w:pStyle w:val="Normal"/>
        <w:spacing w:lineRule="atLeast" w:line="200"/>
        <w:ind w:left="5559" w:hanging="0"/>
        <w:rPr>
          <w:rFonts w:ascii="Arial" w:hAnsi="Arial" w:eastAsia="Arial" w:cs="Arial"/>
          <w:i/>
          <w:i/>
          <w:sz w:val="20"/>
          <w:szCs w:val="20"/>
          <w:lang w:val="ru-RU" w:eastAsia="en-US"/>
        </w:rPr>
      </w:pPr>
      <w:r>
        <w:rPr>
          <w:rFonts w:eastAsia="Arial" w:cs="Arial" w:ascii="Arial" w:hAnsi="Arial"/>
          <w:i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84880</wp:posOffset>
                </wp:positionH>
                <wp:positionV relativeFrom="paragraph">
                  <wp:posOffset>344170</wp:posOffset>
                </wp:positionV>
                <wp:extent cx="3763645" cy="15875"/>
                <wp:effectExtent l="635" t="1905" r="63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64160" cy="162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4pt;margin-top:27.1pt;width:296.35pt;height:1.2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90595</wp:posOffset>
                </wp:positionH>
                <wp:positionV relativeFrom="paragraph">
                  <wp:posOffset>647700</wp:posOffset>
                </wp:positionV>
                <wp:extent cx="3765550" cy="20320"/>
                <wp:effectExtent l="635" t="1905" r="63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65960" cy="208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85pt;margin-top:51pt;width:296.5pt;height:1.6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83610</wp:posOffset>
                </wp:positionH>
                <wp:positionV relativeFrom="paragraph">
                  <wp:posOffset>963295</wp:posOffset>
                </wp:positionV>
                <wp:extent cx="3794125" cy="1270"/>
                <wp:effectExtent l="635" t="1905" r="63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9440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3pt;margin-top:75.85pt;width:298.7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71545</wp:posOffset>
                </wp:positionH>
                <wp:positionV relativeFrom="paragraph">
                  <wp:posOffset>1285875</wp:posOffset>
                </wp:positionV>
                <wp:extent cx="3806190" cy="8255"/>
                <wp:effectExtent l="635" t="1905" r="63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06640" cy="86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35pt;margin-top:101.25pt;width:299.7pt;height:0.5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83610</wp:posOffset>
                </wp:positionH>
                <wp:positionV relativeFrom="paragraph">
                  <wp:posOffset>1645285</wp:posOffset>
                </wp:positionV>
                <wp:extent cx="3786505" cy="36195"/>
                <wp:effectExtent l="635" t="1905" r="63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786840" cy="367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3pt;margin-top:129.55pt;width:298.15pt;height:2.8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525895</wp:posOffset>
                </wp:positionH>
                <wp:positionV relativeFrom="paragraph">
                  <wp:posOffset>187325</wp:posOffset>
                </wp:positionV>
                <wp:extent cx="751840" cy="1905"/>
                <wp:effectExtent l="635" t="1905" r="63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52400" cy="25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85pt;margin-top:14.75pt;width:59.2pt;height:0.1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25895</wp:posOffset>
                </wp:positionH>
                <wp:positionV relativeFrom="paragraph">
                  <wp:posOffset>506095</wp:posOffset>
                </wp:positionV>
                <wp:extent cx="722630" cy="1270"/>
                <wp:effectExtent l="635" t="1905" r="63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324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85pt;margin-top:39.85pt;width:56.9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24625</wp:posOffset>
                </wp:positionH>
                <wp:positionV relativeFrom="paragraph">
                  <wp:posOffset>815340</wp:posOffset>
                </wp:positionV>
                <wp:extent cx="739140" cy="7620"/>
                <wp:effectExtent l="635" t="1905" r="63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3944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75pt;margin-top:64.2pt;width:58.15pt;height:0.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25895</wp:posOffset>
                </wp:positionH>
                <wp:positionV relativeFrom="paragraph">
                  <wp:posOffset>1113790</wp:posOffset>
                </wp:positionV>
                <wp:extent cx="737870" cy="1905"/>
                <wp:effectExtent l="635" t="1905" r="63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38360" cy="21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85pt;margin-top:87.7pt;width:58.1pt;height:0.0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525895</wp:posOffset>
                </wp:positionH>
                <wp:positionV relativeFrom="paragraph">
                  <wp:posOffset>1456690</wp:posOffset>
                </wp:positionV>
                <wp:extent cx="730250" cy="1905"/>
                <wp:effectExtent l="635" t="1905" r="63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30800" cy="25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85pt;margin-top:114.7pt;width:57.5pt;height:0.1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525895</wp:posOffset>
                </wp:positionH>
                <wp:positionV relativeFrom="paragraph">
                  <wp:posOffset>1814195</wp:posOffset>
                </wp:positionV>
                <wp:extent cx="722630" cy="1270"/>
                <wp:effectExtent l="635" t="1905" r="63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324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85pt;margin-top:142.85pt;width:56.9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40760</wp:posOffset>
                </wp:positionH>
                <wp:positionV relativeFrom="paragraph">
                  <wp:posOffset>3810</wp:posOffset>
                </wp:positionV>
                <wp:extent cx="3707765" cy="2028190"/>
                <wp:effectExtent l="2540" t="2540" r="1270" b="127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7640" cy="2028240"/>
                          <a:chOff x="0" y="0"/>
                          <a:chExt cx="3707640" cy="2028240"/>
                        </a:xfrm>
                      </wpg:grpSpPr>
                      <wpg:grpSp>
                        <wpg:cNvGrpSpPr/>
                        <wpg:grpSpPr>
                          <a:xfrm>
                            <a:off x="3024360" y="2026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3191">
                                  <a:moveTo>
                                    <a:pt x="4763" y="3191"/>
                                  </a:moveTo>
                                  <a:lnTo>
                                    <a:pt x="4763" y="31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991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3136">
                                  <a:moveTo>
                                    <a:pt x="4763" y="3136"/>
                                  </a:moveTo>
                                  <a:lnTo>
                                    <a:pt x="4763" y="313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958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3083">
                                  <a:moveTo>
                                    <a:pt x="4763" y="3083"/>
                                  </a:moveTo>
                                  <a:lnTo>
                                    <a:pt x="4763" y="308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92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3028">
                                  <a:moveTo>
                                    <a:pt x="4763" y="3028"/>
                                  </a:moveTo>
                                  <a:lnTo>
                                    <a:pt x="4763" y="30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889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2975">
                                  <a:moveTo>
                                    <a:pt x="4763" y="2975"/>
                                  </a:moveTo>
                                  <a:lnTo>
                                    <a:pt x="4763" y="297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854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2920">
                                  <a:moveTo>
                                    <a:pt x="4763" y="2920"/>
                                  </a:moveTo>
                                  <a:lnTo>
                                    <a:pt x="4763" y="29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821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2867">
                                  <a:moveTo>
                                    <a:pt x="4763" y="2867"/>
                                  </a:moveTo>
                                  <a:lnTo>
                                    <a:pt x="4763" y="28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786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2812">
                                  <a:moveTo>
                                    <a:pt x="4763" y="2812"/>
                                  </a:moveTo>
                                  <a:lnTo>
                                    <a:pt x="4763" y="28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2759">
                                  <a:moveTo>
                                    <a:pt x="4763" y="2759"/>
                                  </a:moveTo>
                                  <a:lnTo>
                                    <a:pt x="4763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717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2704">
                                  <a:moveTo>
                                    <a:pt x="4763" y="2704"/>
                                  </a:moveTo>
                                  <a:lnTo>
                                    <a:pt x="4763" y="27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683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2651">
                                  <a:moveTo>
                                    <a:pt x="4763" y="2651"/>
                                  </a:moveTo>
                                  <a:lnTo>
                                    <a:pt x="4763" y="265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648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2596">
                                  <a:moveTo>
                                    <a:pt x="4763" y="2596"/>
                                  </a:moveTo>
                                  <a:lnTo>
                                    <a:pt x="4763" y="259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614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2543">
                                  <a:moveTo>
                                    <a:pt x="4763" y="2543"/>
                                  </a:moveTo>
                                  <a:lnTo>
                                    <a:pt x="4763" y="254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580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2488">
                                  <a:moveTo>
                                    <a:pt x="4763" y="2488"/>
                                  </a:moveTo>
                                  <a:lnTo>
                                    <a:pt x="4763" y="24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546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2435">
                                  <a:moveTo>
                                    <a:pt x="4763" y="2435"/>
                                  </a:moveTo>
                                  <a:lnTo>
                                    <a:pt x="4763" y="24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511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2380">
                                  <a:moveTo>
                                    <a:pt x="4763" y="2380"/>
                                  </a:moveTo>
                                  <a:lnTo>
                                    <a:pt x="4763" y="23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477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2327">
                                  <a:moveTo>
                                    <a:pt x="4763" y="2327"/>
                                  </a:moveTo>
                                  <a:lnTo>
                                    <a:pt x="4763" y="23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442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2272">
                                  <a:moveTo>
                                    <a:pt x="4763" y="2272"/>
                                  </a:moveTo>
                                  <a:lnTo>
                                    <a:pt x="4763" y="22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409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2219">
                                  <a:moveTo>
                                    <a:pt x="4763" y="2219"/>
                                  </a:moveTo>
                                  <a:lnTo>
                                    <a:pt x="4763" y="22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374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2164">
                                  <a:moveTo>
                                    <a:pt x="4763" y="2164"/>
                                  </a:moveTo>
                                  <a:lnTo>
                                    <a:pt x="4763" y="2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339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2111">
                                  <a:moveTo>
                                    <a:pt x="4763" y="2111"/>
                                  </a:moveTo>
                                  <a:lnTo>
                                    <a:pt x="4763" y="21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30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2056">
                                  <a:moveTo>
                                    <a:pt x="4763" y="2056"/>
                                  </a:moveTo>
                                  <a:lnTo>
                                    <a:pt x="4763" y="205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271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2003">
                                  <a:moveTo>
                                    <a:pt x="4763" y="2003"/>
                                  </a:moveTo>
                                  <a:lnTo>
                                    <a:pt x="4763" y="200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236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1948">
                                  <a:moveTo>
                                    <a:pt x="4763" y="1948"/>
                                  </a:moveTo>
                                  <a:lnTo>
                                    <a:pt x="4763" y="194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202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1895">
                                  <a:moveTo>
                                    <a:pt x="4763" y="1895"/>
                                  </a:moveTo>
                                  <a:lnTo>
                                    <a:pt x="4763" y="189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167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1840">
                                  <a:moveTo>
                                    <a:pt x="4763" y="1840"/>
                                  </a:moveTo>
                                  <a:lnTo>
                                    <a:pt x="4763" y="184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134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1787">
                                  <a:moveTo>
                                    <a:pt x="4763" y="1787"/>
                                  </a:moveTo>
                                  <a:lnTo>
                                    <a:pt x="4763" y="178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099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1732">
                                  <a:moveTo>
                                    <a:pt x="4763" y="1732"/>
                                  </a:moveTo>
                                  <a:lnTo>
                                    <a:pt x="4763" y="17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065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1679">
                                  <a:moveTo>
                                    <a:pt x="4763" y="1679"/>
                                  </a:moveTo>
                                  <a:lnTo>
                                    <a:pt x="4763" y="16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030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1624">
                                  <a:moveTo>
                                    <a:pt x="4763" y="1624"/>
                                  </a:moveTo>
                                  <a:lnTo>
                                    <a:pt x="4763" y="16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99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1571">
                                  <a:moveTo>
                                    <a:pt x="4763" y="1571"/>
                                  </a:moveTo>
                                  <a:lnTo>
                                    <a:pt x="4763" y="157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961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1516">
                                  <a:moveTo>
                                    <a:pt x="4763" y="1516"/>
                                  </a:moveTo>
                                  <a:lnTo>
                                    <a:pt x="4763" y="15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927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1463">
                                  <a:moveTo>
                                    <a:pt x="4763" y="1463"/>
                                  </a:moveTo>
                                  <a:lnTo>
                                    <a:pt x="4763" y="146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892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1408">
                                  <a:moveTo>
                                    <a:pt x="4763" y="1408"/>
                                  </a:moveTo>
                                  <a:lnTo>
                                    <a:pt x="4763" y="14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1355">
                                  <a:moveTo>
                                    <a:pt x="4763" y="1355"/>
                                  </a:moveTo>
                                  <a:lnTo>
                                    <a:pt x="4763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824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1300">
                                  <a:moveTo>
                                    <a:pt x="4763" y="1300"/>
                                  </a:moveTo>
                                  <a:lnTo>
                                    <a:pt x="4763" y="13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790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1247">
                                  <a:moveTo>
                                    <a:pt x="4763" y="1247"/>
                                  </a:moveTo>
                                  <a:lnTo>
                                    <a:pt x="4763" y="12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755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1192">
                                  <a:moveTo>
                                    <a:pt x="4763" y="1192"/>
                                  </a:moveTo>
                                  <a:lnTo>
                                    <a:pt x="4763" y="1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72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1139">
                                  <a:moveTo>
                                    <a:pt x="4763" y="1139"/>
                                  </a:moveTo>
                                  <a:lnTo>
                                    <a:pt x="4763" y="11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687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1084">
                                  <a:moveTo>
                                    <a:pt x="4763" y="1084"/>
                                  </a:moveTo>
                                  <a:lnTo>
                                    <a:pt x="4763" y="10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652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1031">
                                  <a:moveTo>
                                    <a:pt x="4763" y="1031"/>
                                  </a:moveTo>
                                  <a:lnTo>
                                    <a:pt x="4763" y="10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617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976">
                                  <a:moveTo>
                                    <a:pt x="4763" y="976"/>
                                  </a:moveTo>
                                  <a:lnTo>
                                    <a:pt x="4763" y="9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584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923">
                                  <a:moveTo>
                                    <a:pt x="4763" y="923"/>
                                  </a:moveTo>
                                  <a:lnTo>
                                    <a:pt x="4763" y="92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549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868">
                                  <a:moveTo>
                                    <a:pt x="4763" y="868"/>
                                  </a:moveTo>
                                  <a:lnTo>
                                    <a:pt x="4763" y="8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515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815">
                                  <a:moveTo>
                                    <a:pt x="4763" y="815"/>
                                  </a:moveTo>
                                  <a:lnTo>
                                    <a:pt x="4763" y="81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480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760">
                                  <a:moveTo>
                                    <a:pt x="4763" y="760"/>
                                  </a:moveTo>
                                  <a:lnTo>
                                    <a:pt x="4763" y="7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447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707">
                                  <a:moveTo>
                                    <a:pt x="4763" y="707"/>
                                  </a:moveTo>
                                  <a:lnTo>
                                    <a:pt x="4763" y="70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41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652">
                                  <a:moveTo>
                                    <a:pt x="4763" y="652"/>
                                  </a:moveTo>
                                  <a:lnTo>
                                    <a:pt x="4763" y="6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378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599">
                                  <a:moveTo>
                                    <a:pt x="4763" y="599"/>
                                  </a:moveTo>
                                  <a:lnTo>
                                    <a:pt x="4763" y="59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34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544">
                                  <a:moveTo>
                                    <a:pt x="4763" y="544"/>
                                  </a:moveTo>
                                  <a:lnTo>
                                    <a:pt x="4763" y="54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309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491">
                                  <a:moveTo>
                                    <a:pt x="4763" y="491"/>
                                  </a:moveTo>
                                  <a:lnTo>
                                    <a:pt x="4763" y="4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27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436">
                                  <a:moveTo>
                                    <a:pt x="4763" y="436"/>
                                  </a:moveTo>
                                  <a:lnTo>
                                    <a:pt x="4763" y="43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240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383">
                                  <a:moveTo>
                                    <a:pt x="4763" y="383"/>
                                  </a:moveTo>
                                  <a:lnTo>
                                    <a:pt x="4763" y="38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205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328">
                                  <a:moveTo>
                                    <a:pt x="4763" y="328"/>
                                  </a:moveTo>
                                  <a:lnTo>
                                    <a:pt x="4763" y="3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72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275">
                                  <a:moveTo>
                                    <a:pt x="4763" y="275"/>
                                  </a:moveTo>
                                  <a:lnTo>
                                    <a:pt x="4763" y="27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37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220">
                                  <a:moveTo>
                                    <a:pt x="4763" y="220"/>
                                  </a:moveTo>
                                  <a:lnTo>
                                    <a:pt x="4763" y="2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03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167">
                                  <a:moveTo>
                                    <a:pt x="4763" y="167"/>
                                  </a:moveTo>
                                  <a:lnTo>
                                    <a:pt x="4763" y="1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68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112">
                                  <a:moveTo>
                                    <a:pt x="4763" y="112"/>
                                  </a:moveTo>
                                  <a:lnTo>
                                    <a:pt x="4763" y="1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34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59">
                                  <a:moveTo>
                                    <a:pt x="4763" y="59"/>
                                  </a:moveTo>
                                  <a:lnTo>
                                    <a:pt x="4763" y="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4">
                                  <a:moveTo>
                                    <a:pt x="4763" y="4"/>
                                  </a:moveTo>
                                  <a:lnTo>
                                    <a:pt x="47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759">
                                  <a:moveTo>
                                    <a:pt x="4" y="2759"/>
                                  </a:moveTo>
                                  <a:lnTo>
                                    <a:pt x="4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759">
                                  <a:moveTo>
                                    <a:pt x="59" y="2759"/>
                                  </a:moveTo>
                                  <a:lnTo>
                                    <a:pt x="59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2759">
                                  <a:moveTo>
                                    <a:pt x="112" y="2759"/>
                                  </a:moveTo>
                                  <a:lnTo>
                                    <a:pt x="112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2759">
                                  <a:moveTo>
                                    <a:pt x="167" y="2759"/>
                                  </a:moveTo>
                                  <a:lnTo>
                                    <a:pt x="167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2759">
                                  <a:moveTo>
                                    <a:pt x="220" y="2759"/>
                                  </a:moveTo>
                                  <a:lnTo>
                                    <a:pt x="220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759">
                                  <a:moveTo>
                                    <a:pt x="275" y="2759"/>
                                  </a:moveTo>
                                  <a:lnTo>
                                    <a:pt x="275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2759">
                                  <a:moveTo>
                                    <a:pt x="328" y="2759"/>
                                  </a:moveTo>
                                  <a:lnTo>
                                    <a:pt x="328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84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2759">
                                  <a:moveTo>
                                    <a:pt x="383" y="2759"/>
                                  </a:moveTo>
                                  <a:lnTo>
                                    <a:pt x="383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2759">
                                  <a:moveTo>
                                    <a:pt x="436" y="2759"/>
                                  </a:moveTo>
                                  <a:lnTo>
                                    <a:pt x="436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24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2759">
                                  <a:moveTo>
                                    <a:pt x="491" y="2759"/>
                                  </a:moveTo>
                                  <a:lnTo>
                                    <a:pt x="491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2759">
                                  <a:moveTo>
                                    <a:pt x="544" y="2759"/>
                                  </a:moveTo>
                                  <a:lnTo>
                                    <a:pt x="544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00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2759">
                                  <a:moveTo>
                                    <a:pt x="599" y="2759"/>
                                  </a:moveTo>
                                  <a:lnTo>
                                    <a:pt x="599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2759">
                                  <a:moveTo>
                                    <a:pt x="652" y="2759"/>
                                  </a:moveTo>
                                  <a:lnTo>
                                    <a:pt x="652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2759">
                                  <a:moveTo>
                                    <a:pt x="707" y="2759"/>
                                  </a:moveTo>
                                  <a:lnTo>
                                    <a:pt x="707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24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2759">
                                  <a:moveTo>
                                    <a:pt x="760" y="2759"/>
                                  </a:moveTo>
                                  <a:lnTo>
                                    <a:pt x="760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2759">
                                  <a:moveTo>
                                    <a:pt x="815" y="2759"/>
                                  </a:moveTo>
                                  <a:lnTo>
                                    <a:pt x="815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2759">
                                  <a:moveTo>
                                    <a:pt x="868" y="2759"/>
                                  </a:moveTo>
                                  <a:lnTo>
                                    <a:pt x="868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56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2759">
                                  <a:moveTo>
                                    <a:pt x="923" y="2759"/>
                                  </a:moveTo>
                                  <a:lnTo>
                                    <a:pt x="923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40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2759">
                                  <a:moveTo>
                                    <a:pt x="976" y="2759"/>
                                  </a:moveTo>
                                  <a:lnTo>
                                    <a:pt x="976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68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2759">
                                  <a:moveTo>
                                    <a:pt x="1031" y="2759"/>
                                  </a:moveTo>
                                  <a:lnTo>
                                    <a:pt x="1031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52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2759">
                                  <a:moveTo>
                                    <a:pt x="1084" y="2759"/>
                                  </a:moveTo>
                                  <a:lnTo>
                                    <a:pt x="1084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2759">
                                  <a:moveTo>
                                    <a:pt x="1139" y="2759"/>
                                  </a:moveTo>
                                  <a:lnTo>
                                    <a:pt x="1139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92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2759">
                                  <a:moveTo>
                                    <a:pt x="1192" y="2759"/>
                                  </a:moveTo>
                                  <a:lnTo>
                                    <a:pt x="1192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84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2759">
                                  <a:moveTo>
                                    <a:pt x="1247" y="2759"/>
                                  </a:moveTo>
                                  <a:lnTo>
                                    <a:pt x="1247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368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2759">
                                  <a:moveTo>
                                    <a:pt x="1300" y="2759"/>
                                  </a:moveTo>
                                  <a:lnTo>
                                    <a:pt x="1300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860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2759">
                                  <a:moveTo>
                                    <a:pt x="1355" y="2759"/>
                                  </a:moveTo>
                                  <a:lnTo>
                                    <a:pt x="1355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208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2759">
                                  <a:moveTo>
                                    <a:pt x="1408" y="2759"/>
                                  </a:moveTo>
                                  <a:lnTo>
                                    <a:pt x="1408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00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2759">
                                  <a:moveTo>
                                    <a:pt x="1463" y="2759"/>
                                  </a:moveTo>
                                  <a:lnTo>
                                    <a:pt x="1463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084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2759">
                                  <a:moveTo>
                                    <a:pt x="1516" y="2759"/>
                                  </a:moveTo>
                                  <a:lnTo>
                                    <a:pt x="1516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576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2759">
                                  <a:moveTo>
                                    <a:pt x="1571" y="2759"/>
                                  </a:moveTo>
                                  <a:lnTo>
                                    <a:pt x="1571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24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2759">
                                  <a:moveTo>
                                    <a:pt x="1624" y="2759"/>
                                  </a:moveTo>
                                  <a:lnTo>
                                    <a:pt x="1624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416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9" h="2759">
                                  <a:moveTo>
                                    <a:pt x="1679" y="2759"/>
                                  </a:moveTo>
                                  <a:lnTo>
                                    <a:pt x="1679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00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2759">
                                  <a:moveTo>
                                    <a:pt x="1732" y="2759"/>
                                  </a:moveTo>
                                  <a:lnTo>
                                    <a:pt x="1732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292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7" h="2759">
                                  <a:moveTo>
                                    <a:pt x="1787" y="2759"/>
                                  </a:moveTo>
                                  <a:lnTo>
                                    <a:pt x="1787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640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2759">
                                  <a:moveTo>
                                    <a:pt x="1840" y="2759"/>
                                  </a:moveTo>
                                  <a:lnTo>
                                    <a:pt x="1840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132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5" h="2759">
                                  <a:moveTo>
                                    <a:pt x="1895" y="2759"/>
                                  </a:moveTo>
                                  <a:lnTo>
                                    <a:pt x="1895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516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2759">
                                  <a:moveTo>
                                    <a:pt x="1948" y="2759"/>
                                  </a:moveTo>
                                  <a:lnTo>
                                    <a:pt x="1948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80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3" h="2759">
                                  <a:moveTo>
                                    <a:pt x="2003" y="2759"/>
                                  </a:moveTo>
                                  <a:lnTo>
                                    <a:pt x="2003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428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2759">
                                  <a:moveTo>
                                    <a:pt x="2056" y="2759"/>
                                  </a:moveTo>
                                  <a:lnTo>
                                    <a:pt x="2056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920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1" h="2759">
                                  <a:moveTo>
                                    <a:pt x="2111" y="2759"/>
                                  </a:moveTo>
                                  <a:lnTo>
                                    <a:pt x="2111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304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4" h="2759">
                                  <a:moveTo>
                                    <a:pt x="2164" y="2759"/>
                                  </a:moveTo>
                                  <a:lnTo>
                                    <a:pt x="2164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796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9" h="2759">
                                  <a:moveTo>
                                    <a:pt x="2219" y="2759"/>
                                  </a:moveTo>
                                  <a:lnTo>
                                    <a:pt x="2219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144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759">
                                  <a:moveTo>
                                    <a:pt x="2272" y="2759"/>
                                  </a:moveTo>
                                  <a:lnTo>
                                    <a:pt x="2272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636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7" h="2759">
                                  <a:moveTo>
                                    <a:pt x="2327" y="2759"/>
                                  </a:moveTo>
                                  <a:lnTo>
                                    <a:pt x="2327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020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" h="2759">
                                  <a:moveTo>
                                    <a:pt x="2380" y="2759"/>
                                  </a:moveTo>
                                  <a:lnTo>
                                    <a:pt x="2380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512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5" h="2759">
                                  <a:moveTo>
                                    <a:pt x="2435" y="2759"/>
                                  </a:moveTo>
                                  <a:lnTo>
                                    <a:pt x="2435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860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8" h="2759">
                                  <a:moveTo>
                                    <a:pt x="2488" y="2759"/>
                                  </a:moveTo>
                                  <a:lnTo>
                                    <a:pt x="2488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352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3" h="2759">
                                  <a:moveTo>
                                    <a:pt x="2543" y="2759"/>
                                  </a:moveTo>
                                  <a:lnTo>
                                    <a:pt x="2543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736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6" h="2759">
                                  <a:moveTo>
                                    <a:pt x="2596" y="2759"/>
                                  </a:moveTo>
                                  <a:lnTo>
                                    <a:pt x="2596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228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1" h="2759">
                                  <a:moveTo>
                                    <a:pt x="2651" y="2759"/>
                                  </a:moveTo>
                                  <a:lnTo>
                                    <a:pt x="2651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576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4" h="2759">
                                  <a:moveTo>
                                    <a:pt x="2704" y="2759"/>
                                  </a:moveTo>
                                  <a:lnTo>
                                    <a:pt x="2704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068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9" h="2759">
                                  <a:moveTo>
                                    <a:pt x="2759" y="2759"/>
                                  </a:moveTo>
                                  <a:lnTo>
                                    <a:pt x="2759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452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2" h="2759">
                                  <a:moveTo>
                                    <a:pt x="2812" y="2759"/>
                                  </a:moveTo>
                                  <a:lnTo>
                                    <a:pt x="2812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944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7" h="2759">
                                  <a:moveTo>
                                    <a:pt x="2867" y="2759"/>
                                  </a:moveTo>
                                  <a:lnTo>
                                    <a:pt x="2867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292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0" h="2759">
                                  <a:moveTo>
                                    <a:pt x="2920" y="2759"/>
                                  </a:moveTo>
                                  <a:lnTo>
                                    <a:pt x="2920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856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5" h="2759">
                                  <a:moveTo>
                                    <a:pt x="2975" y="2759"/>
                                  </a:moveTo>
                                  <a:lnTo>
                                    <a:pt x="2975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204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8" h="2759">
                                  <a:moveTo>
                                    <a:pt x="3028" y="2759"/>
                                  </a:moveTo>
                                  <a:lnTo>
                                    <a:pt x="3028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696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3" h="2759">
                                  <a:moveTo>
                                    <a:pt x="3083" y="2759"/>
                                  </a:moveTo>
                                  <a:lnTo>
                                    <a:pt x="3083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080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6" h="2759">
                                  <a:moveTo>
                                    <a:pt x="3136" y="2759"/>
                                  </a:moveTo>
                                  <a:lnTo>
                                    <a:pt x="3136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572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1" h="2759">
                                  <a:moveTo>
                                    <a:pt x="3191" y="2759"/>
                                  </a:moveTo>
                                  <a:lnTo>
                                    <a:pt x="3191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" h="2759">
                                  <a:moveTo>
                                    <a:pt x="3244" y="2759"/>
                                  </a:moveTo>
                                  <a:lnTo>
                                    <a:pt x="3244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412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9" h="2759">
                                  <a:moveTo>
                                    <a:pt x="3299" y="2759"/>
                                  </a:moveTo>
                                  <a:lnTo>
                                    <a:pt x="3299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796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2" h="2759">
                                  <a:moveTo>
                                    <a:pt x="3352" y="2759"/>
                                  </a:moveTo>
                                  <a:lnTo>
                                    <a:pt x="3352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288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7" h="2759">
                                  <a:moveTo>
                                    <a:pt x="3407" y="2759"/>
                                  </a:moveTo>
                                  <a:lnTo>
                                    <a:pt x="3407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636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0" h="2759">
                                  <a:moveTo>
                                    <a:pt x="3460" y="2759"/>
                                  </a:moveTo>
                                  <a:lnTo>
                                    <a:pt x="3460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128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5" h="2759">
                                  <a:moveTo>
                                    <a:pt x="3515" y="2759"/>
                                  </a:moveTo>
                                  <a:lnTo>
                                    <a:pt x="3515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512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8" h="2759">
                                  <a:moveTo>
                                    <a:pt x="3568" y="2759"/>
                                  </a:moveTo>
                                  <a:lnTo>
                                    <a:pt x="3568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004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3" h="2759">
                                  <a:moveTo>
                                    <a:pt x="3623" y="2759"/>
                                  </a:moveTo>
                                  <a:lnTo>
                                    <a:pt x="3623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352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6" h="2759">
                                  <a:moveTo>
                                    <a:pt x="3676" y="2759"/>
                                  </a:moveTo>
                                  <a:lnTo>
                                    <a:pt x="3676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844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1" h="2759">
                                  <a:moveTo>
                                    <a:pt x="3731" y="2759"/>
                                  </a:moveTo>
                                  <a:lnTo>
                                    <a:pt x="3731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228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4" h="2759">
                                  <a:moveTo>
                                    <a:pt x="3784" y="2759"/>
                                  </a:moveTo>
                                  <a:lnTo>
                                    <a:pt x="3784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9" h="2759">
                                  <a:moveTo>
                                    <a:pt x="3839" y="2759"/>
                                  </a:moveTo>
                                  <a:lnTo>
                                    <a:pt x="3839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068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2" h="2759">
                                  <a:moveTo>
                                    <a:pt x="3892" y="2759"/>
                                  </a:moveTo>
                                  <a:lnTo>
                                    <a:pt x="3892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632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7" h="2759">
                                  <a:moveTo>
                                    <a:pt x="3947" y="2759"/>
                                  </a:moveTo>
                                  <a:lnTo>
                                    <a:pt x="3947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016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0" h="2759">
                                  <a:moveTo>
                                    <a:pt x="4000" y="2759"/>
                                  </a:moveTo>
                                  <a:lnTo>
                                    <a:pt x="4000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508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5" h="2759">
                                  <a:moveTo>
                                    <a:pt x="4055" y="2759"/>
                                  </a:moveTo>
                                  <a:lnTo>
                                    <a:pt x="4055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856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8" h="2759">
                                  <a:moveTo>
                                    <a:pt x="4108" y="2759"/>
                                  </a:moveTo>
                                  <a:lnTo>
                                    <a:pt x="4108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348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3" h="2759">
                                  <a:moveTo>
                                    <a:pt x="4163" y="2759"/>
                                  </a:moveTo>
                                  <a:lnTo>
                                    <a:pt x="4163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732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6" h="2759">
                                  <a:moveTo>
                                    <a:pt x="4216" y="2759"/>
                                  </a:moveTo>
                                  <a:lnTo>
                                    <a:pt x="4216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224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1" h="2759">
                                  <a:moveTo>
                                    <a:pt x="4271" y="2759"/>
                                  </a:moveTo>
                                  <a:lnTo>
                                    <a:pt x="4271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572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" h="2759">
                                  <a:moveTo>
                                    <a:pt x="4324" y="2759"/>
                                  </a:moveTo>
                                  <a:lnTo>
                                    <a:pt x="4324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064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9" h="2759">
                                  <a:moveTo>
                                    <a:pt x="4379" y="2759"/>
                                  </a:moveTo>
                                  <a:lnTo>
                                    <a:pt x="4379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448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2" h="2759">
                                  <a:moveTo>
                                    <a:pt x="4432" y="2759"/>
                                  </a:moveTo>
                                  <a:lnTo>
                                    <a:pt x="4432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940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7" h="2759">
                                  <a:moveTo>
                                    <a:pt x="4487" y="2759"/>
                                  </a:moveTo>
                                  <a:lnTo>
                                    <a:pt x="4487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288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0" h="2759">
                                  <a:moveTo>
                                    <a:pt x="4540" y="2759"/>
                                  </a:moveTo>
                                  <a:lnTo>
                                    <a:pt x="4540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0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2" h="2759">
                                  <a:moveTo>
                                    <a:pt x="4592" y="2759"/>
                                  </a:moveTo>
                                  <a:lnTo>
                                    <a:pt x="4592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164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8" h="2759">
                                  <a:moveTo>
                                    <a:pt x="4648" y="2759"/>
                                  </a:moveTo>
                                  <a:lnTo>
                                    <a:pt x="4648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440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0" h="2759">
                                  <a:moveTo>
                                    <a:pt x="4700" y="2759"/>
                                  </a:moveTo>
                                  <a:lnTo>
                                    <a:pt x="4700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004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6" h="2759">
                                  <a:moveTo>
                                    <a:pt x="4756" y="2759"/>
                                  </a:moveTo>
                                  <a:lnTo>
                                    <a:pt x="4756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316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8" h="2759">
                                  <a:moveTo>
                                    <a:pt x="4808" y="2759"/>
                                  </a:moveTo>
                                  <a:lnTo>
                                    <a:pt x="4808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880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4" h="2759">
                                  <a:moveTo>
                                    <a:pt x="4864" y="2759"/>
                                  </a:moveTo>
                                  <a:lnTo>
                                    <a:pt x="4864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228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6" h="2759">
                                  <a:moveTo>
                                    <a:pt x="4916" y="2759"/>
                                  </a:moveTo>
                                  <a:lnTo>
                                    <a:pt x="4916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792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72" h="2759">
                                  <a:moveTo>
                                    <a:pt x="4972" y="2759"/>
                                  </a:moveTo>
                                  <a:lnTo>
                                    <a:pt x="4972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104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4" h="2759">
                                  <a:moveTo>
                                    <a:pt x="5024" y="2759"/>
                                  </a:moveTo>
                                  <a:lnTo>
                                    <a:pt x="5024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632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0" h="2759">
                                  <a:moveTo>
                                    <a:pt x="5080" y="2759"/>
                                  </a:moveTo>
                                  <a:lnTo>
                                    <a:pt x="5080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944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2" h="2759">
                                  <a:moveTo>
                                    <a:pt x="5132" y="2759"/>
                                  </a:moveTo>
                                  <a:lnTo>
                                    <a:pt x="5132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508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8" h="2759">
                                  <a:moveTo>
                                    <a:pt x="5188" y="2759"/>
                                  </a:moveTo>
                                  <a:lnTo>
                                    <a:pt x="5188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820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0" h="2759">
                                  <a:moveTo>
                                    <a:pt x="5240" y="2759"/>
                                  </a:moveTo>
                                  <a:lnTo>
                                    <a:pt x="5240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348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96" h="2759">
                                  <a:moveTo>
                                    <a:pt x="5296" y="2759"/>
                                  </a:moveTo>
                                  <a:lnTo>
                                    <a:pt x="5296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660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8" h="2759">
                                  <a:moveTo>
                                    <a:pt x="5348" y="2759"/>
                                  </a:moveTo>
                                  <a:lnTo>
                                    <a:pt x="5348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224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4" h="2759">
                                  <a:moveTo>
                                    <a:pt x="5404" y="2759"/>
                                  </a:moveTo>
                                  <a:lnTo>
                                    <a:pt x="5404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536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56" h="2759">
                                  <a:moveTo>
                                    <a:pt x="5456" y="2759"/>
                                  </a:moveTo>
                                  <a:lnTo>
                                    <a:pt x="5456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064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2" h="2759">
                                  <a:moveTo>
                                    <a:pt x="5512" y="2759"/>
                                  </a:moveTo>
                                  <a:lnTo>
                                    <a:pt x="5512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3376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64" h="2759">
                                  <a:moveTo>
                                    <a:pt x="5564" y="2759"/>
                                  </a:moveTo>
                                  <a:lnTo>
                                    <a:pt x="5564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940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0" h="2759">
                                  <a:moveTo>
                                    <a:pt x="5620" y="2759"/>
                                  </a:moveTo>
                                  <a:lnTo>
                                    <a:pt x="5620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252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72" h="2759">
                                  <a:moveTo>
                                    <a:pt x="5672" y="2759"/>
                                  </a:moveTo>
                                  <a:lnTo>
                                    <a:pt x="5672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780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28" h="2759">
                                  <a:moveTo>
                                    <a:pt x="5728" y="2759"/>
                                  </a:moveTo>
                                  <a:lnTo>
                                    <a:pt x="5728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092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0" h="2759">
                                  <a:moveTo>
                                    <a:pt x="5780" y="2759"/>
                                  </a:moveTo>
                                  <a:lnTo>
                                    <a:pt x="5780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656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36" h="2759">
                                  <a:moveTo>
                                    <a:pt x="5836" y="2759"/>
                                  </a:moveTo>
                                  <a:lnTo>
                                    <a:pt x="5836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250">
                                  <a:moveTo>
                                    <a:pt x="4" y="2250"/>
                                  </a:moveTo>
                                  <a:lnTo>
                                    <a:pt x="4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250">
                                  <a:moveTo>
                                    <a:pt x="59" y="2250"/>
                                  </a:moveTo>
                                  <a:lnTo>
                                    <a:pt x="59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2250">
                                  <a:moveTo>
                                    <a:pt x="112" y="2250"/>
                                  </a:moveTo>
                                  <a:lnTo>
                                    <a:pt x="112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2250">
                                  <a:moveTo>
                                    <a:pt x="167" y="2250"/>
                                  </a:moveTo>
                                  <a:lnTo>
                                    <a:pt x="167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2250">
                                  <a:moveTo>
                                    <a:pt x="220" y="2250"/>
                                  </a:moveTo>
                                  <a:lnTo>
                                    <a:pt x="220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250">
                                  <a:moveTo>
                                    <a:pt x="275" y="2250"/>
                                  </a:moveTo>
                                  <a:lnTo>
                                    <a:pt x="275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2250">
                                  <a:moveTo>
                                    <a:pt x="328" y="2250"/>
                                  </a:moveTo>
                                  <a:lnTo>
                                    <a:pt x="328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84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2250">
                                  <a:moveTo>
                                    <a:pt x="383" y="2250"/>
                                  </a:moveTo>
                                  <a:lnTo>
                                    <a:pt x="383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2250">
                                  <a:moveTo>
                                    <a:pt x="436" y="2250"/>
                                  </a:moveTo>
                                  <a:lnTo>
                                    <a:pt x="436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24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2250">
                                  <a:moveTo>
                                    <a:pt x="491" y="2250"/>
                                  </a:moveTo>
                                  <a:lnTo>
                                    <a:pt x="491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2250">
                                  <a:moveTo>
                                    <a:pt x="544" y="2250"/>
                                  </a:moveTo>
                                  <a:lnTo>
                                    <a:pt x="544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00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2250">
                                  <a:moveTo>
                                    <a:pt x="599" y="2250"/>
                                  </a:moveTo>
                                  <a:lnTo>
                                    <a:pt x="599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2250">
                                  <a:moveTo>
                                    <a:pt x="652" y="2250"/>
                                  </a:moveTo>
                                  <a:lnTo>
                                    <a:pt x="652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2250">
                                  <a:moveTo>
                                    <a:pt x="707" y="2250"/>
                                  </a:moveTo>
                                  <a:lnTo>
                                    <a:pt x="707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24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2250">
                                  <a:moveTo>
                                    <a:pt x="760" y="2250"/>
                                  </a:moveTo>
                                  <a:lnTo>
                                    <a:pt x="760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2250">
                                  <a:moveTo>
                                    <a:pt x="815" y="2250"/>
                                  </a:moveTo>
                                  <a:lnTo>
                                    <a:pt x="815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2250">
                                  <a:moveTo>
                                    <a:pt x="868" y="2250"/>
                                  </a:moveTo>
                                  <a:lnTo>
                                    <a:pt x="868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56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2250">
                                  <a:moveTo>
                                    <a:pt x="923" y="2250"/>
                                  </a:moveTo>
                                  <a:lnTo>
                                    <a:pt x="923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40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2250">
                                  <a:moveTo>
                                    <a:pt x="976" y="2250"/>
                                  </a:moveTo>
                                  <a:lnTo>
                                    <a:pt x="976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68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2250">
                                  <a:moveTo>
                                    <a:pt x="1031" y="2250"/>
                                  </a:moveTo>
                                  <a:lnTo>
                                    <a:pt x="1031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52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2250">
                                  <a:moveTo>
                                    <a:pt x="1084" y="2250"/>
                                  </a:moveTo>
                                  <a:lnTo>
                                    <a:pt x="1084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2250">
                                  <a:moveTo>
                                    <a:pt x="1139" y="2250"/>
                                  </a:moveTo>
                                  <a:lnTo>
                                    <a:pt x="1139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92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2250">
                                  <a:moveTo>
                                    <a:pt x="1192" y="2250"/>
                                  </a:moveTo>
                                  <a:lnTo>
                                    <a:pt x="1192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84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2250">
                                  <a:moveTo>
                                    <a:pt x="1247" y="2250"/>
                                  </a:moveTo>
                                  <a:lnTo>
                                    <a:pt x="1247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368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2250">
                                  <a:moveTo>
                                    <a:pt x="1300" y="2250"/>
                                  </a:moveTo>
                                  <a:lnTo>
                                    <a:pt x="1300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860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2250">
                                  <a:moveTo>
                                    <a:pt x="1355" y="2250"/>
                                  </a:moveTo>
                                  <a:lnTo>
                                    <a:pt x="1355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208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2250">
                                  <a:moveTo>
                                    <a:pt x="1408" y="2250"/>
                                  </a:moveTo>
                                  <a:lnTo>
                                    <a:pt x="1408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00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2250">
                                  <a:moveTo>
                                    <a:pt x="1463" y="2250"/>
                                  </a:moveTo>
                                  <a:lnTo>
                                    <a:pt x="1463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084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2250">
                                  <a:moveTo>
                                    <a:pt x="1516" y="2250"/>
                                  </a:moveTo>
                                  <a:lnTo>
                                    <a:pt x="1516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576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2250">
                                  <a:moveTo>
                                    <a:pt x="1571" y="2250"/>
                                  </a:moveTo>
                                  <a:lnTo>
                                    <a:pt x="1571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24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2250">
                                  <a:moveTo>
                                    <a:pt x="1624" y="2250"/>
                                  </a:moveTo>
                                  <a:lnTo>
                                    <a:pt x="1624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416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9" h="2250">
                                  <a:moveTo>
                                    <a:pt x="1679" y="2250"/>
                                  </a:moveTo>
                                  <a:lnTo>
                                    <a:pt x="1679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00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2250">
                                  <a:moveTo>
                                    <a:pt x="1732" y="2250"/>
                                  </a:moveTo>
                                  <a:lnTo>
                                    <a:pt x="1732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292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7" h="2250">
                                  <a:moveTo>
                                    <a:pt x="1787" y="2250"/>
                                  </a:moveTo>
                                  <a:lnTo>
                                    <a:pt x="1787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640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2250">
                                  <a:moveTo>
                                    <a:pt x="1840" y="2250"/>
                                  </a:moveTo>
                                  <a:lnTo>
                                    <a:pt x="1840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132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5" h="2250">
                                  <a:moveTo>
                                    <a:pt x="1895" y="2250"/>
                                  </a:moveTo>
                                  <a:lnTo>
                                    <a:pt x="1895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516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2250">
                                  <a:moveTo>
                                    <a:pt x="1948" y="2250"/>
                                  </a:moveTo>
                                  <a:lnTo>
                                    <a:pt x="1948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80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3" h="2250">
                                  <a:moveTo>
                                    <a:pt x="2003" y="2250"/>
                                  </a:moveTo>
                                  <a:lnTo>
                                    <a:pt x="2003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428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2250">
                                  <a:moveTo>
                                    <a:pt x="2056" y="2250"/>
                                  </a:moveTo>
                                  <a:lnTo>
                                    <a:pt x="2056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920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1" h="2250">
                                  <a:moveTo>
                                    <a:pt x="2111" y="2250"/>
                                  </a:moveTo>
                                  <a:lnTo>
                                    <a:pt x="2111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304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4" h="2250">
                                  <a:moveTo>
                                    <a:pt x="2164" y="2250"/>
                                  </a:moveTo>
                                  <a:lnTo>
                                    <a:pt x="2164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796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9" h="2250">
                                  <a:moveTo>
                                    <a:pt x="2219" y="2250"/>
                                  </a:moveTo>
                                  <a:lnTo>
                                    <a:pt x="2219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144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50">
                                  <a:moveTo>
                                    <a:pt x="2272" y="2250"/>
                                  </a:moveTo>
                                  <a:lnTo>
                                    <a:pt x="2272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636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7" h="2250">
                                  <a:moveTo>
                                    <a:pt x="2327" y="2250"/>
                                  </a:moveTo>
                                  <a:lnTo>
                                    <a:pt x="2327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020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" h="2250">
                                  <a:moveTo>
                                    <a:pt x="2380" y="2250"/>
                                  </a:moveTo>
                                  <a:lnTo>
                                    <a:pt x="2380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512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5" h="2250">
                                  <a:moveTo>
                                    <a:pt x="2435" y="2250"/>
                                  </a:moveTo>
                                  <a:lnTo>
                                    <a:pt x="2435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860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8" h="2250">
                                  <a:moveTo>
                                    <a:pt x="2488" y="2250"/>
                                  </a:moveTo>
                                  <a:lnTo>
                                    <a:pt x="2488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352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3" h="2250">
                                  <a:moveTo>
                                    <a:pt x="2543" y="2250"/>
                                  </a:moveTo>
                                  <a:lnTo>
                                    <a:pt x="2543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736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6" h="2250">
                                  <a:moveTo>
                                    <a:pt x="2596" y="2250"/>
                                  </a:moveTo>
                                  <a:lnTo>
                                    <a:pt x="2596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228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1" h="2250">
                                  <a:moveTo>
                                    <a:pt x="2651" y="2250"/>
                                  </a:moveTo>
                                  <a:lnTo>
                                    <a:pt x="2651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576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4" h="2250">
                                  <a:moveTo>
                                    <a:pt x="2704" y="2250"/>
                                  </a:moveTo>
                                  <a:lnTo>
                                    <a:pt x="2704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068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9" h="2250">
                                  <a:moveTo>
                                    <a:pt x="2759" y="2250"/>
                                  </a:moveTo>
                                  <a:lnTo>
                                    <a:pt x="2759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452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2" h="2250">
                                  <a:moveTo>
                                    <a:pt x="2812" y="2250"/>
                                  </a:moveTo>
                                  <a:lnTo>
                                    <a:pt x="2812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944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7" h="2250">
                                  <a:moveTo>
                                    <a:pt x="2867" y="2250"/>
                                  </a:moveTo>
                                  <a:lnTo>
                                    <a:pt x="2867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292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0" h="2250">
                                  <a:moveTo>
                                    <a:pt x="2920" y="2250"/>
                                  </a:moveTo>
                                  <a:lnTo>
                                    <a:pt x="2920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856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5" h="2250">
                                  <a:moveTo>
                                    <a:pt x="2975" y="2250"/>
                                  </a:moveTo>
                                  <a:lnTo>
                                    <a:pt x="2975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204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8" h="2250">
                                  <a:moveTo>
                                    <a:pt x="3028" y="2250"/>
                                  </a:moveTo>
                                  <a:lnTo>
                                    <a:pt x="3028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696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3" h="2250">
                                  <a:moveTo>
                                    <a:pt x="3083" y="2250"/>
                                  </a:moveTo>
                                  <a:lnTo>
                                    <a:pt x="3083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080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6" h="2250">
                                  <a:moveTo>
                                    <a:pt x="3136" y="2250"/>
                                  </a:moveTo>
                                  <a:lnTo>
                                    <a:pt x="3136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572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1" h="2250">
                                  <a:moveTo>
                                    <a:pt x="3191" y="2250"/>
                                  </a:moveTo>
                                  <a:lnTo>
                                    <a:pt x="3191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" h="2250">
                                  <a:moveTo>
                                    <a:pt x="3244" y="2250"/>
                                  </a:moveTo>
                                  <a:lnTo>
                                    <a:pt x="3244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412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9" h="2250">
                                  <a:moveTo>
                                    <a:pt x="3299" y="2250"/>
                                  </a:moveTo>
                                  <a:lnTo>
                                    <a:pt x="3299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796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2" h="2250">
                                  <a:moveTo>
                                    <a:pt x="3352" y="2250"/>
                                  </a:moveTo>
                                  <a:lnTo>
                                    <a:pt x="3352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288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7" h="2250">
                                  <a:moveTo>
                                    <a:pt x="3407" y="2250"/>
                                  </a:moveTo>
                                  <a:lnTo>
                                    <a:pt x="3407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636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0" h="2250">
                                  <a:moveTo>
                                    <a:pt x="3460" y="2250"/>
                                  </a:moveTo>
                                  <a:lnTo>
                                    <a:pt x="3460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128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5" h="2250">
                                  <a:moveTo>
                                    <a:pt x="3515" y="2250"/>
                                  </a:moveTo>
                                  <a:lnTo>
                                    <a:pt x="3515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512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8" h="2250">
                                  <a:moveTo>
                                    <a:pt x="3568" y="2250"/>
                                  </a:moveTo>
                                  <a:lnTo>
                                    <a:pt x="3568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004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3" h="2250">
                                  <a:moveTo>
                                    <a:pt x="3623" y="2250"/>
                                  </a:moveTo>
                                  <a:lnTo>
                                    <a:pt x="3623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352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6" h="2250">
                                  <a:moveTo>
                                    <a:pt x="3676" y="2250"/>
                                  </a:moveTo>
                                  <a:lnTo>
                                    <a:pt x="3676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844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1" h="2250">
                                  <a:moveTo>
                                    <a:pt x="3731" y="2250"/>
                                  </a:moveTo>
                                  <a:lnTo>
                                    <a:pt x="3731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228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4" h="2250">
                                  <a:moveTo>
                                    <a:pt x="3784" y="2250"/>
                                  </a:moveTo>
                                  <a:lnTo>
                                    <a:pt x="3784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9" h="2250">
                                  <a:moveTo>
                                    <a:pt x="3839" y="2250"/>
                                  </a:moveTo>
                                  <a:lnTo>
                                    <a:pt x="3839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068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2" h="2250">
                                  <a:moveTo>
                                    <a:pt x="3892" y="2250"/>
                                  </a:moveTo>
                                  <a:lnTo>
                                    <a:pt x="3892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632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7" h="2250">
                                  <a:moveTo>
                                    <a:pt x="3947" y="2250"/>
                                  </a:moveTo>
                                  <a:lnTo>
                                    <a:pt x="3947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016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0" h="2250">
                                  <a:moveTo>
                                    <a:pt x="4000" y="2250"/>
                                  </a:moveTo>
                                  <a:lnTo>
                                    <a:pt x="4000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508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5" h="2250">
                                  <a:moveTo>
                                    <a:pt x="4055" y="2250"/>
                                  </a:moveTo>
                                  <a:lnTo>
                                    <a:pt x="4055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856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8" h="2250">
                                  <a:moveTo>
                                    <a:pt x="4108" y="2250"/>
                                  </a:moveTo>
                                  <a:lnTo>
                                    <a:pt x="4108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348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3" h="2250">
                                  <a:moveTo>
                                    <a:pt x="4163" y="2250"/>
                                  </a:moveTo>
                                  <a:lnTo>
                                    <a:pt x="4163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732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6" h="2250">
                                  <a:moveTo>
                                    <a:pt x="4216" y="2250"/>
                                  </a:moveTo>
                                  <a:lnTo>
                                    <a:pt x="4216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224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1" h="2250">
                                  <a:moveTo>
                                    <a:pt x="4271" y="2250"/>
                                  </a:moveTo>
                                  <a:lnTo>
                                    <a:pt x="4271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572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" h="2250">
                                  <a:moveTo>
                                    <a:pt x="4324" y="2250"/>
                                  </a:moveTo>
                                  <a:lnTo>
                                    <a:pt x="4324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064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9" h="2250">
                                  <a:moveTo>
                                    <a:pt x="4379" y="2250"/>
                                  </a:moveTo>
                                  <a:lnTo>
                                    <a:pt x="4379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448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2" h="2250">
                                  <a:moveTo>
                                    <a:pt x="4432" y="2250"/>
                                  </a:moveTo>
                                  <a:lnTo>
                                    <a:pt x="4432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940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7" h="2250">
                                  <a:moveTo>
                                    <a:pt x="4487" y="2250"/>
                                  </a:moveTo>
                                  <a:lnTo>
                                    <a:pt x="4487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288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0" h="2250">
                                  <a:moveTo>
                                    <a:pt x="4540" y="2250"/>
                                  </a:moveTo>
                                  <a:lnTo>
                                    <a:pt x="4540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0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2" h="2250">
                                  <a:moveTo>
                                    <a:pt x="4592" y="2250"/>
                                  </a:moveTo>
                                  <a:lnTo>
                                    <a:pt x="4592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164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8" h="2250">
                                  <a:moveTo>
                                    <a:pt x="4648" y="2250"/>
                                  </a:moveTo>
                                  <a:lnTo>
                                    <a:pt x="4648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440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0" h="2250">
                                  <a:moveTo>
                                    <a:pt x="4700" y="2250"/>
                                  </a:moveTo>
                                  <a:lnTo>
                                    <a:pt x="4700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004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6" h="2250">
                                  <a:moveTo>
                                    <a:pt x="4756" y="2250"/>
                                  </a:moveTo>
                                  <a:lnTo>
                                    <a:pt x="4756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316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8" h="2250">
                                  <a:moveTo>
                                    <a:pt x="4808" y="2250"/>
                                  </a:moveTo>
                                  <a:lnTo>
                                    <a:pt x="4808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880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4" h="2250">
                                  <a:moveTo>
                                    <a:pt x="4864" y="2250"/>
                                  </a:moveTo>
                                  <a:lnTo>
                                    <a:pt x="4864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228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6" h="2250">
                                  <a:moveTo>
                                    <a:pt x="4916" y="2250"/>
                                  </a:moveTo>
                                  <a:lnTo>
                                    <a:pt x="4916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792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72" h="2250">
                                  <a:moveTo>
                                    <a:pt x="4972" y="2250"/>
                                  </a:moveTo>
                                  <a:lnTo>
                                    <a:pt x="4972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104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4" h="2250">
                                  <a:moveTo>
                                    <a:pt x="5024" y="2250"/>
                                  </a:moveTo>
                                  <a:lnTo>
                                    <a:pt x="5024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632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0" h="2250">
                                  <a:moveTo>
                                    <a:pt x="5080" y="2250"/>
                                  </a:moveTo>
                                  <a:lnTo>
                                    <a:pt x="5080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944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2" h="2250">
                                  <a:moveTo>
                                    <a:pt x="5132" y="2250"/>
                                  </a:moveTo>
                                  <a:lnTo>
                                    <a:pt x="5132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508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8" h="2250">
                                  <a:moveTo>
                                    <a:pt x="5188" y="2250"/>
                                  </a:moveTo>
                                  <a:lnTo>
                                    <a:pt x="5188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820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0" h="2250">
                                  <a:moveTo>
                                    <a:pt x="5240" y="2250"/>
                                  </a:moveTo>
                                  <a:lnTo>
                                    <a:pt x="5240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348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96" h="2250">
                                  <a:moveTo>
                                    <a:pt x="5296" y="2250"/>
                                  </a:moveTo>
                                  <a:lnTo>
                                    <a:pt x="5296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660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8" h="2250">
                                  <a:moveTo>
                                    <a:pt x="5348" y="2250"/>
                                  </a:moveTo>
                                  <a:lnTo>
                                    <a:pt x="5348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224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4" h="2250">
                                  <a:moveTo>
                                    <a:pt x="5404" y="2250"/>
                                  </a:moveTo>
                                  <a:lnTo>
                                    <a:pt x="5404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536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56" h="2250">
                                  <a:moveTo>
                                    <a:pt x="5456" y="2250"/>
                                  </a:moveTo>
                                  <a:lnTo>
                                    <a:pt x="5456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064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2" h="2250">
                                  <a:moveTo>
                                    <a:pt x="5512" y="2250"/>
                                  </a:moveTo>
                                  <a:lnTo>
                                    <a:pt x="5512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3376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64" h="2250">
                                  <a:moveTo>
                                    <a:pt x="5564" y="2250"/>
                                  </a:moveTo>
                                  <a:lnTo>
                                    <a:pt x="5564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940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0" h="2250">
                                  <a:moveTo>
                                    <a:pt x="5620" y="2250"/>
                                  </a:moveTo>
                                  <a:lnTo>
                                    <a:pt x="5620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252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72" h="2250">
                                  <a:moveTo>
                                    <a:pt x="5672" y="2250"/>
                                  </a:moveTo>
                                  <a:lnTo>
                                    <a:pt x="5672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780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28" h="2250">
                                  <a:moveTo>
                                    <a:pt x="5728" y="2250"/>
                                  </a:moveTo>
                                  <a:lnTo>
                                    <a:pt x="5728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092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0" h="2250">
                                  <a:moveTo>
                                    <a:pt x="5780" y="2250"/>
                                  </a:moveTo>
                                  <a:lnTo>
                                    <a:pt x="5780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6560" y="142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36" h="2250">
                                  <a:moveTo>
                                    <a:pt x="5836" y="2250"/>
                                  </a:moveTo>
                                  <a:lnTo>
                                    <a:pt x="5836" y="2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739">
                                  <a:moveTo>
                                    <a:pt x="4" y="1739"/>
                                  </a:moveTo>
                                  <a:lnTo>
                                    <a:pt x="4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1739">
                                  <a:moveTo>
                                    <a:pt x="59" y="1739"/>
                                  </a:moveTo>
                                  <a:lnTo>
                                    <a:pt x="59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739">
                                  <a:moveTo>
                                    <a:pt x="112" y="1739"/>
                                  </a:moveTo>
                                  <a:lnTo>
                                    <a:pt x="112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739">
                                  <a:moveTo>
                                    <a:pt x="167" y="1739"/>
                                  </a:moveTo>
                                  <a:lnTo>
                                    <a:pt x="167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1739">
                                  <a:moveTo>
                                    <a:pt x="220" y="1739"/>
                                  </a:moveTo>
                                  <a:lnTo>
                                    <a:pt x="220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1739">
                                  <a:moveTo>
                                    <a:pt x="275" y="1739"/>
                                  </a:moveTo>
                                  <a:lnTo>
                                    <a:pt x="275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1739">
                                  <a:moveTo>
                                    <a:pt x="328" y="1739"/>
                                  </a:moveTo>
                                  <a:lnTo>
                                    <a:pt x="328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84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1739">
                                  <a:moveTo>
                                    <a:pt x="383" y="1739"/>
                                  </a:moveTo>
                                  <a:lnTo>
                                    <a:pt x="383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1739">
                                  <a:moveTo>
                                    <a:pt x="436" y="1739"/>
                                  </a:moveTo>
                                  <a:lnTo>
                                    <a:pt x="436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24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1739">
                                  <a:moveTo>
                                    <a:pt x="491" y="1739"/>
                                  </a:moveTo>
                                  <a:lnTo>
                                    <a:pt x="491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1739">
                                  <a:moveTo>
                                    <a:pt x="544" y="1739"/>
                                  </a:moveTo>
                                  <a:lnTo>
                                    <a:pt x="544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00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1739">
                                  <a:moveTo>
                                    <a:pt x="599" y="1739"/>
                                  </a:moveTo>
                                  <a:lnTo>
                                    <a:pt x="599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1739">
                                  <a:moveTo>
                                    <a:pt x="652" y="1739"/>
                                  </a:moveTo>
                                  <a:lnTo>
                                    <a:pt x="652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1739">
                                  <a:moveTo>
                                    <a:pt x="707" y="1739"/>
                                  </a:moveTo>
                                  <a:lnTo>
                                    <a:pt x="707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24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1739">
                                  <a:moveTo>
                                    <a:pt x="760" y="1739"/>
                                  </a:moveTo>
                                  <a:lnTo>
                                    <a:pt x="760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1739">
                                  <a:moveTo>
                                    <a:pt x="815" y="1739"/>
                                  </a:moveTo>
                                  <a:lnTo>
                                    <a:pt x="815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1739">
                                  <a:moveTo>
                                    <a:pt x="868" y="1739"/>
                                  </a:moveTo>
                                  <a:lnTo>
                                    <a:pt x="868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56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1739">
                                  <a:moveTo>
                                    <a:pt x="923" y="1739"/>
                                  </a:moveTo>
                                  <a:lnTo>
                                    <a:pt x="923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40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1739">
                                  <a:moveTo>
                                    <a:pt x="976" y="1739"/>
                                  </a:moveTo>
                                  <a:lnTo>
                                    <a:pt x="976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68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1739">
                                  <a:moveTo>
                                    <a:pt x="1031" y="1739"/>
                                  </a:moveTo>
                                  <a:lnTo>
                                    <a:pt x="1031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52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1739">
                                  <a:moveTo>
                                    <a:pt x="1084" y="1739"/>
                                  </a:moveTo>
                                  <a:lnTo>
                                    <a:pt x="1084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1739">
                                  <a:moveTo>
                                    <a:pt x="1139" y="1739"/>
                                  </a:moveTo>
                                  <a:lnTo>
                                    <a:pt x="1139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92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1739">
                                  <a:moveTo>
                                    <a:pt x="1192" y="1739"/>
                                  </a:moveTo>
                                  <a:lnTo>
                                    <a:pt x="1192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84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1739">
                                  <a:moveTo>
                                    <a:pt x="1247" y="1739"/>
                                  </a:moveTo>
                                  <a:lnTo>
                                    <a:pt x="1247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368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1739">
                                  <a:moveTo>
                                    <a:pt x="1300" y="1739"/>
                                  </a:moveTo>
                                  <a:lnTo>
                                    <a:pt x="1300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860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1739">
                                  <a:moveTo>
                                    <a:pt x="1355" y="1739"/>
                                  </a:moveTo>
                                  <a:lnTo>
                                    <a:pt x="1355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208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1739">
                                  <a:moveTo>
                                    <a:pt x="1408" y="1739"/>
                                  </a:moveTo>
                                  <a:lnTo>
                                    <a:pt x="1408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00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1739">
                                  <a:moveTo>
                                    <a:pt x="1463" y="1739"/>
                                  </a:moveTo>
                                  <a:lnTo>
                                    <a:pt x="1463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084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1739">
                                  <a:moveTo>
                                    <a:pt x="1516" y="1739"/>
                                  </a:moveTo>
                                  <a:lnTo>
                                    <a:pt x="1516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576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1739">
                                  <a:moveTo>
                                    <a:pt x="1571" y="1739"/>
                                  </a:moveTo>
                                  <a:lnTo>
                                    <a:pt x="1571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24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1739">
                                  <a:moveTo>
                                    <a:pt x="1624" y="1739"/>
                                  </a:moveTo>
                                  <a:lnTo>
                                    <a:pt x="1624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416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9" h="1739">
                                  <a:moveTo>
                                    <a:pt x="1679" y="1739"/>
                                  </a:moveTo>
                                  <a:lnTo>
                                    <a:pt x="1679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00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1739">
                                  <a:moveTo>
                                    <a:pt x="1732" y="1739"/>
                                  </a:moveTo>
                                  <a:lnTo>
                                    <a:pt x="1732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292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7" h="1739">
                                  <a:moveTo>
                                    <a:pt x="1787" y="1739"/>
                                  </a:moveTo>
                                  <a:lnTo>
                                    <a:pt x="1787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640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1739">
                                  <a:moveTo>
                                    <a:pt x="1840" y="1739"/>
                                  </a:moveTo>
                                  <a:lnTo>
                                    <a:pt x="1840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132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5" h="1739">
                                  <a:moveTo>
                                    <a:pt x="1895" y="1739"/>
                                  </a:moveTo>
                                  <a:lnTo>
                                    <a:pt x="1895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516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1739">
                                  <a:moveTo>
                                    <a:pt x="1948" y="1739"/>
                                  </a:moveTo>
                                  <a:lnTo>
                                    <a:pt x="1948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80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3" h="1739">
                                  <a:moveTo>
                                    <a:pt x="2003" y="1739"/>
                                  </a:moveTo>
                                  <a:lnTo>
                                    <a:pt x="2003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428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1739">
                                  <a:moveTo>
                                    <a:pt x="2056" y="1739"/>
                                  </a:moveTo>
                                  <a:lnTo>
                                    <a:pt x="2056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920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1" h="1739">
                                  <a:moveTo>
                                    <a:pt x="2111" y="1739"/>
                                  </a:moveTo>
                                  <a:lnTo>
                                    <a:pt x="2111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304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4" h="1739">
                                  <a:moveTo>
                                    <a:pt x="2164" y="1739"/>
                                  </a:moveTo>
                                  <a:lnTo>
                                    <a:pt x="2164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796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9" h="1739">
                                  <a:moveTo>
                                    <a:pt x="2219" y="1739"/>
                                  </a:moveTo>
                                  <a:lnTo>
                                    <a:pt x="2219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144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1739">
                                  <a:moveTo>
                                    <a:pt x="2272" y="1739"/>
                                  </a:moveTo>
                                  <a:lnTo>
                                    <a:pt x="2272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636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7" h="1739">
                                  <a:moveTo>
                                    <a:pt x="2327" y="1739"/>
                                  </a:moveTo>
                                  <a:lnTo>
                                    <a:pt x="2327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020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" h="1739">
                                  <a:moveTo>
                                    <a:pt x="2380" y="1739"/>
                                  </a:moveTo>
                                  <a:lnTo>
                                    <a:pt x="2380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512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5" h="1739">
                                  <a:moveTo>
                                    <a:pt x="2435" y="1739"/>
                                  </a:moveTo>
                                  <a:lnTo>
                                    <a:pt x="2435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860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8" h="1739">
                                  <a:moveTo>
                                    <a:pt x="2488" y="1739"/>
                                  </a:moveTo>
                                  <a:lnTo>
                                    <a:pt x="2488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352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3" h="1739">
                                  <a:moveTo>
                                    <a:pt x="2543" y="1739"/>
                                  </a:moveTo>
                                  <a:lnTo>
                                    <a:pt x="2543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736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6" h="1739">
                                  <a:moveTo>
                                    <a:pt x="2596" y="1739"/>
                                  </a:moveTo>
                                  <a:lnTo>
                                    <a:pt x="2596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228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1" h="1739">
                                  <a:moveTo>
                                    <a:pt x="2651" y="1739"/>
                                  </a:moveTo>
                                  <a:lnTo>
                                    <a:pt x="2651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576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4" h="1739">
                                  <a:moveTo>
                                    <a:pt x="2704" y="1739"/>
                                  </a:moveTo>
                                  <a:lnTo>
                                    <a:pt x="2704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068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9" h="1739">
                                  <a:moveTo>
                                    <a:pt x="2759" y="1739"/>
                                  </a:moveTo>
                                  <a:lnTo>
                                    <a:pt x="2759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452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2" h="1739">
                                  <a:moveTo>
                                    <a:pt x="2812" y="1739"/>
                                  </a:moveTo>
                                  <a:lnTo>
                                    <a:pt x="2812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944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7" h="1739">
                                  <a:moveTo>
                                    <a:pt x="2867" y="1739"/>
                                  </a:moveTo>
                                  <a:lnTo>
                                    <a:pt x="2867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292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0" h="1739">
                                  <a:moveTo>
                                    <a:pt x="2920" y="1739"/>
                                  </a:moveTo>
                                  <a:lnTo>
                                    <a:pt x="2920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856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5" h="1739">
                                  <a:moveTo>
                                    <a:pt x="2975" y="1739"/>
                                  </a:moveTo>
                                  <a:lnTo>
                                    <a:pt x="2975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204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8" h="1739">
                                  <a:moveTo>
                                    <a:pt x="3028" y="1739"/>
                                  </a:moveTo>
                                  <a:lnTo>
                                    <a:pt x="3028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696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3" h="1739">
                                  <a:moveTo>
                                    <a:pt x="3083" y="1739"/>
                                  </a:moveTo>
                                  <a:lnTo>
                                    <a:pt x="3083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080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6" h="1739">
                                  <a:moveTo>
                                    <a:pt x="3136" y="1739"/>
                                  </a:moveTo>
                                  <a:lnTo>
                                    <a:pt x="3136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572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1" h="1739">
                                  <a:moveTo>
                                    <a:pt x="3191" y="1739"/>
                                  </a:moveTo>
                                  <a:lnTo>
                                    <a:pt x="3191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" h="1739">
                                  <a:moveTo>
                                    <a:pt x="3244" y="1739"/>
                                  </a:moveTo>
                                  <a:lnTo>
                                    <a:pt x="3244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412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9" h="1739">
                                  <a:moveTo>
                                    <a:pt x="3299" y="1739"/>
                                  </a:moveTo>
                                  <a:lnTo>
                                    <a:pt x="3299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796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2" h="1739">
                                  <a:moveTo>
                                    <a:pt x="3352" y="1739"/>
                                  </a:moveTo>
                                  <a:lnTo>
                                    <a:pt x="3352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288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7" h="1739">
                                  <a:moveTo>
                                    <a:pt x="3407" y="1739"/>
                                  </a:moveTo>
                                  <a:lnTo>
                                    <a:pt x="3407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636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0" h="1739">
                                  <a:moveTo>
                                    <a:pt x="3460" y="1739"/>
                                  </a:moveTo>
                                  <a:lnTo>
                                    <a:pt x="3460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128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5" h="1739">
                                  <a:moveTo>
                                    <a:pt x="3515" y="1739"/>
                                  </a:moveTo>
                                  <a:lnTo>
                                    <a:pt x="3515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512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8" h="1739">
                                  <a:moveTo>
                                    <a:pt x="3568" y="1739"/>
                                  </a:moveTo>
                                  <a:lnTo>
                                    <a:pt x="3568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004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3" h="1739">
                                  <a:moveTo>
                                    <a:pt x="3623" y="1739"/>
                                  </a:moveTo>
                                  <a:lnTo>
                                    <a:pt x="3623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352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6" h="1739">
                                  <a:moveTo>
                                    <a:pt x="3676" y="1739"/>
                                  </a:moveTo>
                                  <a:lnTo>
                                    <a:pt x="3676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844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1" h="1739">
                                  <a:moveTo>
                                    <a:pt x="3731" y="1739"/>
                                  </a:moveTo>
                                  <a:lnTo>
                                    <a:pt x="3731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228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4" h="1739">
                                  <a:moveTo>
                                    <a:pt x="3784" y="1739"/>
                                  </a:moveTo>
                                  <a:lnTo>
                                    <a:pt x="3784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9" h="1739">
                                  <a:moveTo>
                                    <a:pt x="3839" y="1739"/>
                                  </a:moveTo>
                                  <a:lnTo>
                                    <a:pt x="3839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068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2" h="1739">
                                  <a:moveTo>
                                    <a:pt x="3892" y="1739"/>
                                  </a:moveTo>
                                  <a:lnTo>
                                    <a:pt x="3892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632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7" h="1739">
                                  <a:moveTo>
                                    <a:pt x="3947" y="1739"/>
                                  </a:moveTo>
                                  <a:lnTo>
                                    <a:pt x="3947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016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0" h="1739">
                                  <a:moveTo>
                                    <a:pt x="4000" y="1739"/>
                                  </a:moveTo>
                                  <a:lnTo>
                                    <a:pt x="4000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508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5" h="1739">
                                  <a:moveTo>
                                    <a:pt x="4055" y="1739"/>
                                  </a:moveTo>
                                  <a:lnTo>
                                    <a:pt x="4055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856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8" h="1739">
                                  <a:moveTo>
                                    <a:pt x="4108" y="1739"/>
                                  </a:moveTo>
                                  <a:lnTo>
                                    <a:pt x="4108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348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3" h="1739">
                                  <a:moveTo>
                                    <a:pt x="4163" y="1739"/>
                                  </a:moveTo>
                                  <a:lnTo>
                                    <a:pt x="4163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732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6" h="1739">
                                  <a:moveTo>
                                    <a:pt x="4216" y="1739"/>
                                  </a:moveTo>
                                  <a:lnTo>
                                    <a:pt x="4216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224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1" h="1739">
                                  <a:moveTo>
                                    <a:pt x="4271" y="1739"/>
                                  </a:moveTo>
                                  <a:lnTo>
                                    <a:pt x="4271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572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" h="1739">
                                  <a:moveTo>
                                    <a:pt x="4324" y="1739"/>
                                  </a:moveTo>
                                  <a:lnTo>
                                    <a:pt x="4324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064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9" h="1739">
                                  <a:moveTo>
                                    <a:pt x="4379" y="1739"/>
                                  </a:moveTo>
                                  <a:lnTo>
                                    <a:pt x="4379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448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2" h="1739">
                                  <a:moveTo>
                                    <a:pt x="4432" y="1739"/>
                                  </a:moveTo>
                                  <a:lnTo>
                                    <a:pt x="4432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940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7" h="1739">
                                  <a:moveTo>
                                    <a:pt x="4487" y="1739"/>
                                  </a:moveTo>
                                  <a:lnTo>
                                    <a:pt x="4487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288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0" h="1739">
                                  <a:moveTo>
                                    <a:pt x="4540" y="1739"/>
                                  </a:moveTo>
                                  <a:lnTo>
                                    <a:pt x="4540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0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2" h="1739">
                                  <a:moveTo>
                                    <a:pt x="4592" y="1739"/>
                                  </a:moveTo>
                                  <a:lnTo>
                                    <a:pt x="4592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164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8" h="1739">
                                  <a:moveTo>
                                    <a:pt x="4648" y="1739"/>
                                  </a:moveTo>
                                  <a:lnTo>
                                    <a:pt x="4648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440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0" h="1739">
                                  <a:moveTo>
                                    <a:pt x="4700" y="1739"/>
                                  </a:moveTo>
                                  <a:lnTo>
                                    <a:pt x="4700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004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6" h="1739">
                                  <a:moveTo>
                                    <a:pt x="4756" y="1739"/>
                                  </a:moveTo>
                                  <a:lnTo>
                                    <a:pt x="4756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316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8" h="1739">
                                  <a:moveTo>
                                    <a:pt x="4808" y="1739"/>
                                  </a:moveTo>
                                  <a:lnTo>
                                    <a:pt x="4808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880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4" h="1739">
                                  <a:moveTo>
                                    <a:pt x="4864" y="1739"/>
                                  </a:moveTo>
                                  <a:lnTo>
                                    <a:pt x="4864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228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6" h="1739">
                                  <a:moveTo>
                                    <a:pt x="4916" y="1739"/>
                                  </a:moveTo>
                                  <a:lnTo>
                                    <a:pt x="4916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792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72" h="1739">
                                  <a:moveTo>
                                    <a:pt x="4972" y="1739"/>
                                  </a:moveTo>
                                  <a:lnTo>
                                    <a:pt x="4972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104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4" h="1739">
                                  <a:moveTo>
                                    <a:pt x="5024" y="1739"/>
                                  </a:moveTo>
                                  <a:lnTo>
                                    <a:pt x="5024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632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0" h="1739">
                                  <a:moveTo>
                                    <a:pt x="5080" y="1739"/>
                                  </a:moveTo>
                                  <a:lnTo>
                                    <a:pt x="5080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944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2" h="1739">
                                  <a:moveTo>
                                    <a:pt x="5132" y="1739"/>
                                  </a:moveTo>
                                  <a:lnTo>
                                    <a:pt x="5132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508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8" h="1739">
                                  <a:moveTo>
                                    <a:pt x="5188" y="1739"/>
                                  </a:moveTo>
                                  <a:lnTo>
                                    <a:pt x="5188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820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0" h="1739">
                                  <a:moveTo>
                                    <a:pt x="5240" y="1739"/>
                                  </a:moveTo>
                                  <a:lnTo>
                                    <a:pt x="5240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348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96" h="1739">
                                  <a:moveTo>
                                    <a:pt x="5296" y="1739"/>
                                  </a:moveTo>
                                  <a:lnTo>
                                    <a:pt x="5296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660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8" h="1739">
                                  <a:moveTo>
                                    <a:pt x="5348" y="1739"/>
                                  </a:moveTo>
                                  <a:lnTo>
                                    <a:pt x="5348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224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4" h="1739">
                                  <a:moveTo>
                                    <a:pt x="5404" y="1739"/>
                                  </a:moveTo>
                                  <a:lnTo>
                                    <a:pt x="5404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536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56" h="1739">
                                  <a:moveTo>
                                    <a:pt x="5456" y="1739"/>
                                  </a:moveTo>
                                  <a:lnTo>
                                    <a:pt x="5456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064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2" h="1739">
                                  <a:moveTo>
                                    <a:pt x="5512" y="1739"/>
                                  </a:moveTo>
                                  <a:lnTo>
                                    <a:pt x="5512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3376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64" h="1739">
                                  <a:moveTo>
                                    <a:pt x="5564" y="1739"/>
                                  </a:moveTo>
                                  <a:lnTo>
                                    <a:pt x="5564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940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0" h="1739">
                                  <a:moveTo>
                                    <a:pt x="5620" y="1739"/>
                                  </a:moveTo>
                                  <a:lnTo>
                                    <a:pt x="5620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252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72" h="1739">
                                  <a:moveTo>
                                    <a:pt x="5672" y="1739"/>
                                  </a:moveTo>
                                  <a:lnTo>
                                    <a:pt x="5672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780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28" h="1739">
                                  <a:moveTo>
                                    <a:pt x="5728" y="1739"/>
                                  </a:moveTo>
                                  <a:lnTo>
                                    <a:pt x="5728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092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0" h="1739">
                                  <a:moveTo>
                                    <a:pt x="5780" y="1739"/>
                                  </a:moveTo>
                                  <a:lnTo>
                                    <a:pt x="5780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6560" y="11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36" h="1739">
                                  <a:moveTo>
                                    <a:pt x="5836" y="1739"/>
                                  </a:moveTo>
                                  <a:lnTo>
                                    <a:pt x="5836" y="1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230">
                                  <a:moveTo>
                                    <a:pt x="4" y="1230"/>
                                  </a:moveTo>
                                  <a:lnTo>
                                    <a:pt x="4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1230">
                                  <a:moveTo>
                                    <a:pt x="59" y="1230"/>
                                  </a:moveTo>
                                  <a:lnTo>
                                    <a:pt x="59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230">
                                  <a:moveTo>
                                    <a:pt x="112" y="1230"/>
                                  </a:moveTo>
                                  <a:lnTo>
                                    <a:pt x="112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230">
                                  <a:moveTo>
                                    <a:pt x="167" y="1230"/>
                                  </a:moveTo>
                                  <a:lnTo>
                                    <a:pt x="167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1230">
                                  <a:moveTo>
                                    <a:pt x="220" y="1230"/>
                                  </a:moveTo>
                                  <a:lnTo>
                                    <a:pt x="220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1230">
                                  <a:moveTo>
                                    <a:pt x="275" y="1230"/>
                                  </a:moveTo>
                                  <a:lnTo>
                                    <a:pt x="275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1230">
                                  <a:moveTo>
                                    <a:pt x="328" y="1230"/>
                                  </a:moveTo>
                                  <a:lnTo>
                                    <a:pt x="328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84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1230">
                                  <a:moveTo>
                                    <a:pt x="383" y="1230"/>
                                  </a:moveTo>
                                  <a:lnTo>
                                    <a:pt x="383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1230">
                                  <a:moveTo>
                                    <a:pt x="436" y="1230"/>
                                  </a:moveTo>
                                  <a:lnTo>
                                    <a:pt x="436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24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1230">
                                  <a:moveTo>
                                    <a:pt x="491" y="1230"/>
                                  </a:moveTo>
                                  <a:lnTo>
                                    <a:pt x="491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1230">
                                  <a:moveTo>
                                    <a:pt x="544" y="1230"/>
                                  </a:moveTo>
                                  <a:lnTo>
                                    <a:pt x="544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00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1230">
                                  <a:moveTo>
                                    <a:pt x="599" y="1230"/>
                                  </a:moveTo>
                                  <a:lnTo>
                                    <a:pt x="599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1230">
                                  <a:moveTo>
                                    <a:pt x="652" y="1230"/>
                                  </a:moveTo>
                                  <a:lnTo>
                                    <a:pt x="652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1230">
                                  <a:moveTo>
                                    <a:pt x="707" y="1230"/>
                                  </a:moveTo>
                                  <a:lnTo>
                                    <a:pt x="707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24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1230">
                                  <a:moveTo>
                                    <a:pt x="760" y="1230"/>
                                  </a:moveTo>
                                  <a:lnTo>
                                    <a:pt x="760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1230">
                                  <a:moveTo>
                                    <a:pt x="815" y="1230"/>
                                  </a:moveTo>
                                  <a:lnTo>
                                    <a:pt x="815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1230">
                                  <a:moveTo>
                                    <a:pt x="868" y="1230"/>
                                  </a:moveTo>
                                  <a:lnTo>
                                    <a:pt x="868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56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1230">
                                  <a:moveTo>
                                    <a:pt x="923" y="1230"/>
                                  </a:moveTo>
                                  <a:lnTo>
                                    <a:pt x="923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40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1230">
                                  <a:moveTo>
                                    <a:pt x="976" y="1230"/>
                                  </a:moveTo>
                                  <a:lnTo>
                                    <a:pt x="976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68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1230">
                                  <a:moveTo>
                                    <a:pt x="1031" y="1230"/>
                                  </a:moveTo>
                                  <a:lnTo>
                                    <a:pt x="1031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52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1230">
                                  <a:moveTo>
                                    <a:pt x="1084" y="1230"/>
                                  </a:moveTo>
                                  <a:lnTo>
                                    <a:pt x="1084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1230">
                                  <a:moveTo>
                                    <a:pt x="1139" y="1230"/>
                                  </a:moveTo>
                                  <a:lnTo>
                                    <a:pt x="1139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92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1230">
                                  <a:moveTo>
                                    <a:pt x="1192" y="1230"/>
                                  </a:moveTo>
                                  <a:lnTo>
                                    <a:pt x="1192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84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1230">
                                  <a:moveTo>
                                    <a:pt x="1247" y="1230"/>
                                  </a:moveTo>
                                  <a:lnTo>
                                    <a:pt x="1247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368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1230">
                                  <a:moveTo>
                                    <a:pt x="1300" y="1230"/>
                                  </a:moveTo>
                                  <a:lnTo>
                                    <a:pt x="1300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860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1230">
                                  <a:moveTo>
                                    <a:pt x="1355" y="1230"/>
                                  </a:moveTo>
                                  <a:lnTo>
                                    <a:pt x="1355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208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1230">
                                  <a:moveTo>
                                    <a:pt x="1408" y="1230"/>
                                  </a:moveTo>
                                  <a:lnTo>
                                    <a:pt x="1408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00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1230">
                                  <a:moveTo>
                                    <a:pt x="1463" y="1230"/>
                                  </a:moveTo>
                                  <a:lnTo>
                                    <a:pt x="1463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084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1230">
                                  <a:moveTo>
                                    <a:pt x="1516" y="1230"/>
                                  </a:moveTo>
                                  <a:lnTo>
                                    <a:pt x="1516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576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1230">
                                  <a:moveTo>
                                    <a:pt x="1571" y="1230"/>
                                  </a:moveTo>
                                  <a:lnTo>
                                    <a:pt x="1571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24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1230">
                                  <a:moveTo>
                                    <a:pt x="1624" y="1230"/>
                                  </a:moveTo>
                                  <a:lnTo>
                                    <a:pt x="1624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416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9" h="1230">
                                  <a:moveTo>
                                    <a:pt x="1679" y="1230"/>
                                  </a:moveTo>
                                  <a:lnTo>
                                    <a:pt x="1679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00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1230">
                                  <a:moveTo>
                                    <a:pt x="1732" y="1230"/>
                                  </a:moveTo>
                                  <a:lnTo>
                                    <a:pt x="1732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292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7" h="1230">
                                  <a:moveTo>
                                    <a:pt x="1787" y="1230"/>
                                  </a:moveTo>
                                  <a:lnTo>
                                    <a:pt x="1787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640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1230">
                                  <a:moveTo>
                                    <a:pt x="1840" y="1230"/>
                                  </a:moveTo>
                                  <a:lnTo>
                                    <a:pt x="1840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132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5" h="1230">
                                  <a:moveTo>
                                    <a:pt x="1895" y="1230"/>
                                  </a:moveTo>
                                  <a:lnTo>
                                    <a:pt x="1895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516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1230">
                                  <a:moveTo>
                                    <a:pt x="1948" y="1230"/>
                                  </a:moveTo>
                                  <a:lnTo>
                                    <a:pt x="1948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80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3" h="1230">
                                  <a:moveTo>
                                    <a:pt x="2003" y="1230"/>
                                  </a:moveTo>
                                  <a:lnTo>
                                    <a:pt x="2003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428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1230">
                                  <a:moveTo>
                                    <a:pt x="2056" y="1230"/>
                                  </a:moveTo>
                                  <a:lnTo>
                                    <a:pt x="2056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920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1" h="1230">
                                  <a:moveTo>
                                    <a:pt x="2111" y="1230"/>
                                  </a:moveTo>
                                  <a:lnTo>
                                    <a:pt x="2111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304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4" h="1230">
                                  <a:moveTo>
                                    <a:pt x="2164" y="1230"/>
                                  </a:moveTo>
                                  <a:lnTo>
                                    <a:pt x="2164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796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9" h="1230">
                                  <a:moveTo>
                                    <a:pt x="2219" y="1230"/>
                                  </a:moveTo>
                                  <a:lnTo>
                                    <a:pt x="2219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144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1230">
                                  <a:moveTo>
                                    <a:pt x="2272" y="1230"/>
                                  </a:moveTo>
                                  <a:lnTo>
                                    <a:pt x="2272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636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7" h="1230">
                                  <a:moveTo>
                                    <a:pt x="2327" y="1230"/>
                                  </a:moveTo>
                                  <a:lnTo>
                                    <a:pt x="2327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020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" h="1230">
                                  <a:moveTo>
                                    <a:pt x="2380" y="1230"/>
                                  </a:moveTo>
                                  <a:lnTo>
                                    <a:pt x="2380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512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5" h="1230">
                                  <a:moveTo>
                                    <a:pt x="2435" y="1230"/>
                                  </a:moveTo>
                                  <a:lnTo>
                                    <a:pt x="2435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860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8" h="1230">
                                  <a:moveTo>
                                    <a:pt x="2488" y="1230"/>
                                  </a:moveTo>
                                  <a:lnTo>
                                    <a:pt x="2488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352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3" h="1230">
                                  <a:moveTo>
                                    <a:pt x="2543" y="1230"/>
                                  </a:moveTo>
                                  <a:lnTo>
                                    <a:pt x="2543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736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6" h="1230">
                                  <a:moveTo>
                                    <a:pt x="2596" y="1230"/>
                                  </a:moveTo>
                                  <a:lnTo>
                                    <a:pt x="2596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228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1" h="1230">
                                  <a:moveTo>
                                    <a:pt x="2651" y="1230"/>
                                  </a:moveTo>
                                  <a:lnTo>
                                    <a:pt x="2651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576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4" h="1230">
                                  <a:moveTo>
                                    <a:pt x="2704" y="1230"/>
                                  </a:moveTo>
                                  <a:lnTo>
                                    <a:pt x="2704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068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9" h="1230">
                                  <a:moveTo>
                                    <a:pt x="2759" y="1230"/>
                                  </a:moveTo>
                                  <a:lnTo>
                                    <a:pt x="2759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452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2" h="1230">
                                  <a:moveTo>
                                    <a:pt x="2812" y="1230"/>
                                  </a:moveTo>
                                  <a:lnTo>
                                    <a:pt x="2812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944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7" h="1230">
                                  <a:moveTo>
                                    <a:pt x="2867" y="1230"/>
                                  </a:moveTo>
                                  <a:lnTo>
                                    <a:pt x="2867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292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0" h="1230">
                                  <a:moveTo>
                                    <a:pt x="2920" y="1230"/>
                                  </a:moveTo>
                                  <a:lnTo>
                                    <a:pt x="2920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856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5" h="1230">
                                  <a:moveTo>
                                    <a:pt x="2975" y="1230"/>
                                  </a:moveTo>
                                  <a:lnTo>
                                    <a:pt x="2975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204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8" h="1230">
                                  <a:moveTo>
                                    <a:pt x="3028" y="1230"/>
                                  </a:moveTo>
                                  <a:lnTo>
                                    <a:pt x="3028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696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3" h="1230">
                                  <a:moveTo>
                                    <a:pt x="3083" y="1230"/>
                                  </a:moveTo>
                                  <a:lnTo>
                                    <a:pt x="3083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080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6" h="1230">
                                  <a:moveTo>
                                    <a:pt x="3136" y="1230"/>
                                  </a:moveTo>
                                  <a:lnTo>
                                    <a:pt x="3136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572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1" h="1230">
                                  <a:moveTo>
                                    <a:pt x="3191" y="1230"/>
                                  </a:moveTo>
                                  <a:lnTo>
                                    <a:pt x="3191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" h="1230">
                                  <a:moveTo>
                                    <a:pt x="3244" y="1230"/>
                                  </a:moveTo>
                                  <a:lnTo>
                                    <a:pt x="3244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412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9" h="1230">
                                  <a:moveTo>
                                    <a:pt x="3299" y="1230"/>
                                  </a:moveTo>
                                  <a:lnTo>
                                    <a:pt x="3299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796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2" h="1230">
                                  <a:moveTo>
                                    <a:pt x="3352" y="1230"/>
                                  </a:moveTo>
                                  <a:lnTo>
                                    <a:pt x="3352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288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7" h="1230">
                                  <a:moveTo>
                                    <a:pt x="3407" y="1230"/>
                                  </a:moveTo>
                                  <a:lnTo>
                                    <a:pt x="3407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636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0" h="1230">
                                  <a:moveTo>
                                    <a:pt x="3460" y="1230"/>
                                  </a:moveTo>
                                  <a:lnTo>
                                    <a:pt x="3460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128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5" h="1230">
                                  <a:moveTo>
                                    <a:pt x="3515" y="1230"/>
                                  </a:moveTo>
                                  <a:lnTo>
                                    <a:pt x="3515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512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8" h="1230">
                                  <a:moveTo>
                                    <a:pt x="3568" y="1230"/>
                                  </a:moveTo>
                                  <a:lnTo>
                                    <a:pt x="3568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004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3" h="1230">
                                  <a:moveTo>
                                    <a:pt x="3623" y="1230"/>
                                  </a:moveTo>
                                  <a:lnTo>
                                    <a:pt x="3623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352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6" h="1230">
                                  <a:moveTo>
                                    <a:pt x="3676" y="1230"/>
                                  </a:moveTo>
                                  <a:lnTo>
                                    <a:pt x="3676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844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1" h="1230">
                                  <a:moveTo>
                                    <a:pt x="3731" y="1230"/>
                                  </a:moveTo>
                                  <a:lnTo>
                                    <a:pt x="3731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228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4" h="1230">
                                  <a:moveTo>
                                    <a:pt x="3784" y="1230"/>
                                  </a:moveTo>
                                  <a:lnTo>
                                    <a:pt x="3784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9" h="1230">
                                  <a:moveTo>
                                    <a:pt x="3839" y="1230"/>
                                  </a:moveTo>
                                  <a:lnTo>
                                    <a:pt x="3839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068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2" h="1230">
                                  <a:moveTo>
                                    <a:pt x="3892" y="1230"/>
                                  </a:moveTo>
                                  <a:lnTo>
                                    <a:pt x="3892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632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7" h="1230">
                                  <a:moveTo>
                                    <a:pt x="3947" y="1230"/>
                                  </a:moveTo>
                                  <a:lnTo>
                                    <a:pt x="3947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016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0" h="1230">
                                  <a:moveTo>
                                    <a:pt x="4000" y="1230"/>
                                  </a:moveTo>
                                  <a:lnTo>
                                    <a:pt x="4000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508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5" h="1230">
                                  <a:moveTo>
                                    <a:pt x="4055" y="1230"/>
                                  </a:moveTo>
                                  <a:lnTo>
                                    <a:pt x="4055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856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8" h="1230">
                                  <a:moveTo>
                                    <a:pt x="4108" y="1230"/>
                                  </a:moveTo>
                                  <a:lnTo>
                                    <a:pt x="4108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348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3" h="1230">
                                  <a:moveTo>
                                    <a:pt x="4163" y="1230"/>
                                  </a:moveTo>
                                  <a:lnTo>
                                    <a:pt x="4163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732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6" h="1230">
                                  <a:moveTo>
                                    <a:pt x="4216" y="1230"/>
                                  </a:moveTo>
                                  <a:lnTo>
                                    <a:pt x="4216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224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1" h="1230">
                                  <a:moveTo>
                                    <a:pt x="4271" y="1230"/>
                                  </a:moveTo>
                                  <a:lnTo>
                                    <a:pt x="4271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572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" h="1230">
                                  <a:moveTo>
                                    <a:pt x="4324" y="1230"/>
                                  </a:moveTo>
                                  <a:lnTo>
                                    <a:pt x="4324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064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9" h="1230">
                                  <a:moveTo>
                                    <a:pt x="4379" y="1230"/>
                                  </a:moveTo>
                                  <a:lnTo>
                                    <a:pt x="4379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448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2" h="1230">
                                  <a:moveTo>
                                    <a:pt x="4432" y="1230"/>
                                  </a:moveTo>
                                  <a:lnTo>
                                    <a:pt x="4432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940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7" h="1230">
                                  <a:moveTo>
                                    <a:pt x="4487" y="1230"/>
                                  </a:moveTo>
                                  <a:lnTo>
                                    <a:pt x="4487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288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0" h="1230">
                                  <a:moveTo>
                                    <a:pt x="4540" y="1230"/>
                                  </a:moveTo>
                                  <a:lnTo>
                                    <a:pt x="4540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0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2" h="1230">
                                  <a:moveTo>
                                    <a:pt x="4592" y="1230"/>
                                  </a:moveTo>
                                  <a:lnTo>
                                    <a:pt x="4592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164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8" h="1230">
                                  <a:moveTo>
                                    <a:pt x="4648" y="1230"/>
                                  </a:moveTo>
                                  <a:lnTo>
                                    <a:pt x="4648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440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0" h="1230">
                                  <a:moveTo>
                                    <a:pt x="4700" y="1230"/>
                                  </a:moveTo>
                                  <a:lnTo>
                                    <a:pt x="4700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004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6" h="1230">
                                  <a:moveTo>
                                    <a:pt x="4756" y="1230"/>
                                  </a:moveTo>
                                  <a:lnTo>
                                    <a:pt x="4756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316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8" h="1230">
                                  <a:moveTo>
                                    <a:pt x="4808" y="1230"/>
                                  </a:moveTo>
                                  <a:lnTo>
                                    <a:pt x="4808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880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4" h="1230">
                                  <a:moveTo>
                                    <a:pt x="4864" y="1230"/>
                                  </a:moveTo>
                                  <a:lnTo>
                                    <a:pt x="4864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228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6" h="1230">
                                  <a:moveTo>
                                    <a:pt x="4916" y="1230"/>
                                  </a:moveTo>
                                  <a:lnTo>
                                    <a:pt x="4916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792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72" h="1230">
                                  <a:moveTo>
                                    <a:pt x="4972" y="1230"/>
                                  </a:moveTo>
                                  <a:lnTo>
                                    <a:pt x="4972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104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4" h="1230">
                                  <a:moveTo>
                                    <a:pt x="5024" y="1230"/>
                                  </a:moveTo>
                                  <a:lnTo>
                                    <a:pt x="5024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632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0" h="1230">
                                  <a:moveTo>
                                    <a:pt x="5080" y="1230"/>
                                  </a:moveTo>
                                  <a:lnTo>
                                    <a:pt x="5080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944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2" h="1230">
                                  <a:moveTo>
                                    <a:pt x="5132" y="1230"/>
                                  </a:moveTo>
                                  <a:lnTo>
                                    <a:pt x="5132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508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8" h="1230">
                                  <a:moveTo>
                                    <a:pt x="5188" y="1230"/>
                                  </a:moveTo>
                                  <a:lnTo>
                                    <a:pt x="5188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820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0" h="1230">
                                  <a:moveTo>
                                    <a:pt x="5240" y="1230"/>
                                  </a:moveTo>
                                  <a:lnTo>
                                    <a:pt x="5240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348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96" h="1230">
                                  <a:moveTo>
                                    <a:pt x="5296" y="1230"/>
                                  </a:moveTo>
                                  <a:lnTo>
                                    <a:pt x="5296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660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8" h="1230">
                                  <a:moveTo>
                                    <a:pt x="5348" y="1230"/>
                                  </a:moveTo>
                                  <a:lnTo>
                                    <a:pt x="5348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224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4" h="1230">
                                  <a:moveTo>
                                    <a:pt x="5404" y="1230"/>
                                  </a:moveTo>
                                  <a:lnTo>
                                    <a:pt x="5404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536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56" h="1230">
                                  <a:moveTo>
                                    <a:pt x="5456" y="1230"/>
                                  </a:moveTo>
                                  <a:lnTo>
                                    <a:pt x="5456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064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2" h="1230">
                                  <a:moveTo>
                                    <a:pt x="5512" y="1230"/>
                                  </a:moveTo>
                                  <a:lnTo>
                                    <a:pt x="5512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3376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64" h="1230">
                                  <a:moveTo>
                                    <a:pt x="5564" y="1230"/>
                                  </a:moveTo>
                                  <a:lnTo>
                                    <a:pt x="5564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940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0" h="1230">
                                  <a:moveTo>
                                    <a:pt x="5620" y="1230"/>
                                  </a:moveTo>
                                  <a:lnTo>
                                    <a:pt x="5620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252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72" h="1230">
                                  <a:moveTo>
                                    <a:pt x="5672" y="1230"/>
                                  </a:moveTo>
                                  <a:lnTo>
                                    <a:pt x="5672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780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28" h="1230">
                                  <a:moveTo>
                                    <a:pt x="5728" y="1230"/>
                                  </a:moveTo>
                                  <a:lnTo>
                                    <a:pt x="5728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092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0" h="1230">
                                  <a:moveTo>
                                    <a:pt x="5780" y="1230"/>
                                  </a:moveTo>
                                  <a:lnTo>
                                    <a:pt x="5780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6560" y="779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36" h="1230">
                                  <a:moveTo>
                                    <a:pt x="5836" y="1230"/>
                                  </a:moveTo>
                                  <a:lnTo>
                                    <a:pt x="5836" y="1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719">
                                  <a:moveTo>
                                    <a:pt x="4" y="719"/>
                                  </a:moveTo>
                                  <a:lnTo>
                                    <a:pt x="4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19">
                                  <a:moveTo>
                                    <a:pt x="59" y="719"/>
                                  </a:moveTo>
                                  <a:lnTo>
                                    <a:pt x="59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719">
                                  <a:moveTo>
                                    <a:pt x="112" y="719"/>
                                  </a:moveTo>
                                  <a:lnTo>
                                    <a:pt x="112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719">
                                  <a:moveTo>
                                    <a:pt x="167" y="719"/>
                                  </a:moveTo>
                                  <a:lnTo>
                                    <a:pt x="167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19">
                                  <a:moveTo>
                                    <a:pt x="220" y="719"/>
                                  </a:moveTo>
                                  <a:lnTo>
                                    <a:pt x="220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719">
                                  <a:moveTo>
                                    <a:pt x="275" y="719"/>
                                  </a:moveTo>
                                  <a:lnTo>
                                    <a:pt x="275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719">
                                  <a:moveTo>
                                    <a:pt x="328" y="719"/>
                                  </a:moveTo>
                                  <a:lnTo>
                                    <a:pt x="328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84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719">
                                  <a:moveTo>
                                    <a:pt x="383" y="719"/>
                                  </a:moveTo>
                                  <a:lnTo>
                                    <a:pt x="383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719">
                                  <a:moveTo>
                                    <a:pt x="436" y="719"/>
                                  </a:moveTo>
                                  <a:lnTo>
                                    <a:pt x="436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24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719">
                                  <a:moveTo>
                                    <a:pt x="491" y="719"/>
                                  </a:moveTo>
                                  <a:lnTo>
                                    <a:pt x="491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719">
                                  <a:moveTo>
                                    <a:pt x="544" y="719"/>
                                  </a:moveTo>
                                  <a:lnTo>
                                    <a:pt x="544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00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719">
                                  <a:moveTo>
                                    <a:pt x="599" y="719"/>
                                  </a:moveTo>
                                  <a:lnTo>
                                    <a:pt x="599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719">
                                  <a:moveTo>
                                    <a:pt x="652" y="719"/>
                                  </a:moveTo>
                                  <a:lnTo>
                                    <a:pt x="652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719">
                                  <a:moveTo>
                                    <a:pt x="707" y="719"/>
                                  </a:moveTo>
                                  <a:lnTo>
                                    <a:pt x="707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24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719">
                                  <a:moveTo>
                                    <a:pt x="760" y="719"/>
                                  </a:moveTo>
                                  <a:lnTo>
                                    <a:pt x="760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719">
                                  <a:moveTo>
                                    <a:pt x="815" y="719"/>
                                  </a:moveTo>
                                  <a:lnTo>
                                    <a:pt x="815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719">
                                  <a:moveTo>
                                    <a:pt x="868" y="719"/>
                                  </a:moveTo>
                                  <a:lnTo>
                                    <a:pt x="868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56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719">
                                  <a:moveTo>
                                    <a:pt x="923" y="719"/>
                                  </a:moveTo>
                                  <a:lnTo>
                                    <a:pt x="923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40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719">
                                  <a:moveTo>
                                    <a:pt x="976" y="719"/>
                                  </a:moveTo>
                                  <a:lnTo>
                                    <a:pt x="976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68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719">
                                  <a:moveTo>
                                    <a:pt x="1031" y="719"/>
                                  </a:moveTo>
                                  <a:lnTo>
                                    <a:pt x="1031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52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719">
                                  <a:moveTo>
                                    <a:pt x="1084" y="719"/>
                                  </a:moveTo>
                                  <a:lnTo>
                                    <a:pt x="1084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719">
                                  <a:moveTo>
                                    <a:pt x="1139" y="719"/>
                                  </a:moveTo>
                                  <a:lnTo>
                                    <a:pt x="1139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92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719">
                                  <a:moveTo>
                                    <a:pt x="1192" y="719"/>
                                  </a:moveTo>
                                  <a:lnTo>
                                    <a:pt x="1192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84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719">
                                  <a:moveTo>
                                    <a:pt x="1247" y="719"/>
                                  </a:moveTo>
                                  <a:lnTo>
                                    <a:pt x="1247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368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719">
                                  <a:moveTo>
                                    <a:pt x="1300" y="719"/>
                                  </a:moveTo>
                                  <a:lnTo>
                                    <a:pt x="1300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860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719">
                                  <a:moveTo>
                                    <a:pt x="1355" y="719"/>
                                  </a:moveTo>
                                  <a:lnTo>
                                    <a:pt x="1355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208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719">
                                  <a:moveTo>
                                    <a:pt x="1408" y="719"/>
                                  </a:moveTo>
                                  <a:lnTo>
                                    <a:pt x="1408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00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719">
                                  <a:moveTo>
                                    <a:pt x="1463" y="719"/>
                                  </a:moveTo>
                                  <a:lnTo>
                                    <a:pt x="1463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084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719">
                                  <a:moveTo>
                                    <a:pt x="1516" y="719"/>
                                  </a:moveTo>
                                  <a:lnTo>
                                    <a:pt x="1516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576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719">
                                  <a:moveTo>
                                    <a:pt x="1571" y="719"/>
                                  </a:moveTo>
                                  <a:lnTo>
                                    <a:pt x="1571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24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719">
                                  <a:moveTo>
                                    <a:pt x="1624" y="719"/>
                                  </a:moveTo>
                                  <a:lnTo>
                                    <a:pt x="1624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416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9" h="719">
                                  <a:moveTo>
                                    <a:pt x="1679" y="719"/>
                                  </a:moveTo>
                                  <a:lnTo>
                                    <a:pt x="1679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00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719">
                                  <a:moveTo>
                                    <a:pt x="1732" y="719"/>
                                  </a:moveTo>
                                  <a:lnTo>
                                    <a:pt x="1732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292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7" h="719">
                                  <a:moveTo>
                                    <a:pt x="1787" y="719"/>
                                  </a:moveTo>
                                  <a:lnTo>
                                    <a:pt x="1787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640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719">
                                  <a:moveTo>
                                    <a:pt x="1840" y="719"/>
                                  </a:moveTo>
                                  <a:lnTo>
                                    <a:pt x="1840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132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5" h="719">
                                  <a:moveTo>
                                    <a:pt x="1895" y="719"/>
                                  </a:moveTo>
                                  <a:lnTo>
                                    <a:pt x="1895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516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719">
                                  <a:moveTo>
                                    <a:pt x="1948" y="719"/>
                                  </a:moveTo>
                                  <a:lnTo>
                                    <a:pt x="1948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80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3" h="719">
                                  <a:moveTo>
                                    <a:pt x="2003" y="719"/>
                                  </a:moveTo>
                                  <a:lnTo>
                                    <a:pt x="2003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428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719">
                                  <a:moveTo>
                                    <a:pt x="2056" y="719"/>
                                  </a:moveTo>
                                  <a:lnTo>
                                    <a:pt x="2056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920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1" h="719">
                                  <a:moveTo>
                                    <a:pt x="2111" y="719"/>
                                  </a:moveTo>
                                  <a:lnTo>
                                    <a:pt x="2111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304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4" h="719">
                                  <a:moveTo>
                                    <a:pt x="2164" y="719"/>
                                  </a:moveTo>
                                  <a:lnTo>
                                    <a:pt x="2164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796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9" h="719">
                                  <a:moveTo>
                                    <a:pt x="2219" y="719"/>
                                  </a:moveTo>
                                  <a:lnTo>
                                    <a:pt x="2219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144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719">
                                  <a:moveTo>
                                    <a:pt x="2272" y="719"/>
                                  </a:moveTo>
                                  <a:lnTo>
                                    <a:pt x="2272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636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7" h="719">
                                  <a:moveTo>
                                    <a:pt x="2327" y="719"/>
                                  </a:moveTo>
                                  <a:lnTo>
                                    <a:pt x="2327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020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" h="719">
                                  <a:moveTo>
                                    <a:pt x="2380" y="719"/>
                                  </a:moveTo>
                                  <a:lnTo>
                                    <a:pt x="2380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512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5" h="719">
                                  <a:moveTo>
                                    <a:pt x="2435" y="719"/>
                                  </a:moveTo>
                                  <a:lnTo>
                                    <a:pt x="2435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860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8" h="719">
                                  <a:moveTo>
                                    <a:pt x="2488" y="719"/>
                                  </a:moveTo>
                                  <a:lnTo>
                                    <a:pt x="2488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352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3" h="719">
                                  <a:moveTo>
                                    <a:pt x="2543" y="719"/>
                                  </a:moveTo>
                                  <a:lnTo>
                                    <a:pt x="2543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736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6" h="719">
                                  <a:moveTo>
                                    <a:pt x="2596" y="719"/>
                                  </a:moveTo>
                                  <a:lnTo>
                                    <a:pt x="2596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228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1" h="719">
                                  <a:moveTo>
                                    <a:pt x="2651" y="719"/>
                                  </a:moveTo>
                                  <a:lnTo>
                                    <a:pt x="2651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576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4" h="719">
                                  <a:moveTo>
                                    <a:pt x="2704" y="719"/>
                                  </a:moveTo>
                                  <a:lnTo>
                                    <a:pt x="2704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068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9" h="719">
                                  <a:moveTo>
                                    <a:pt x="2759" y="719"/>
                                  </a:moveTo>
                                  <a:lnTo>
                                    <a:pt x="2759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452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2" h="719">
                                  <a:moveTo>
                                    <a:pt x="2812" y="719"/>
                                  </a:moveTo>
                                  <a:lnTo>
                                    <a:pt x="2812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944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7" h="719">
                                  <a:moveTo>
                                    <a:pt x="2867" y="719"/>
                                  </a:moveTo>
                                  <a:lnTo>
                                    <a:pt x="2867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292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0" h="719">
                                  <a:moveTo>
                                    <a:pt x="2920" y="719"/>
                                  </a:moveTo>
                                  <a:lnTo>
                                    <a:pt x="2920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856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5" h="719">
                                  <a:moveTo>
                                    <a:pt x="2975" y="719"/>
                                  </a:moveTo>
                                  <a:lnTo>
                                    <a:pt x="2975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204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8" h="719">
                                  <a:moveTo>
                                    <a:pt x="3028" y="719"/>
                                  </a:moveTo>
                                  <a:lnTo>
                                    <a:pt x="3028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696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3" h="719">
                                  <a:moveTo>
                                    <a:pt x="3083" y="719"/>
                                  </a:moveTo>
                                  <a:lnTo>
                                    <a:pt x="3083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080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6" h="719">
                                  <a:moveTo>
                                    <a:pt x="3136" y="719"/>
                                  </a:moveTo>
                                  <a:lnTo>
                                    <a:pt x="3136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572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1" h="719">
                                  <a:moveTo>
                                    <a:pt x="3191" y="719"/>
                                  </a:moveTo>
                                  <a:lnTo>
                                    <a:pt x="3191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" h="719">
                                  <a:moveTo>
                                    <a:pt x="3244" y="719"/>
                                  </a:moveTo>
                                  <a:lnTo>
                                    <a:pt x="3244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412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9" h="719">
                                  <a:moveTo>
                                    <a:pt x="3299" y="719"/>
                                  </a:moveTo>
                                  <a:lnTo>
                                    <a:pt x="3299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796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2" h="719">
                                  <a:moveTo>
                                    <a:pt x="3352" y="719"/>
                                  </a:moveTo>
                                  <a:lnTo>
                                    <a:pt x="3352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288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7" h="719">
                                  <a:moveTo>
                                    <a:pt x="3407" y="719"/>
                                  </a:moveTo>
                                  <a:lnTo>
                                    <a:pt x="3407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636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0" h="719">
                                  <a:moveTo>
                                    <a:pt x="3460" y="719"/>
                                  </a:moveTo>
                                  <a:lnTo>
                                    <a:pt x="3460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128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5" h="719">
                                  <a:moveTo>
                                    <a:pt x="3515" y="719"/>
                                  </a:moveTo>
                                  <a:lnTo>
                                    <a:pt x="3515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512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8" h="719">
                                  <a:moveTo>
                                    <a:pt x="3568" y="719"/>
                                  </a:moveTo>
                                  <a:lnTo>
                                    <a:pt x="3568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004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3" h="719">
                                  <a:moveTo>
                                    <a:pt x="3623" y="719"/>
                                  </a:moveTo>
                                  <a:lnTo>
                                    <a:pt x="3623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352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6" h="719">
                                  <a:moveTo>
                                    <a:pt x="3676" y="719"/>
                                  </a:moveTo>
                                  <a:lnTo>
                                    <a:pt x="3676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844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1" h="719">
                                  <a:moveTo>
                                    <a:pt x="3731" y="719"/>
                                  </a:moveTo>
                                  <a:lnTo>
                                    <a:pt x="3731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228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4" h="719">
                                  <a:moveTo>
                                    <a:pt x="3784" y="719"/>
                                  </a:moveTo>
                                  <a:lnTo>
                                    <a:pt x="3784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9" h="719">
                                  <a:moveTo>
                                    <a:pt x="3839" y="719"/>
                                  </a:moveTo>
                                  <a:lnTo>
                                    <a:pt x="3839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068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2" h="719">
                                  <a:moveTo>
                                    <a:pt x="3892" y="719"/>
                                  </a:moveTo>
                                  <a:lnTo>
                                    <a:pt x="3892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632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7" h="719">
                                  <a:moveTo>
                                    <a:pt x="3947" y="719"/>
                                  </a:moveTo>
                                  <a:lnTo>
                                    <a:pt x="3947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016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0" h="719">
                                  <a:moveTo>
                                    <a:pt x="4000" y="719"/>
                                  </a:moveTo>
                                  <a:lnTo>
                                    <a:pt x="4000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508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5" h="719">
                                  <a:moveTo>
                                    <a:pt x="4055" y="719"/>
                                  </a:moveTo>
                                  <a:lnTo>
                                    <a:pt x="4055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856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8" h="719">
                                  <a:moveTo>
                                    <a:pt x="4108" y="719"/>
                                  </a:moveTo>
                                  <a:lnTo>
                                    <a:pt x="4108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348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3" h="719">
                                  <a:moveTo>
                                    <a:pt x="4163" y="719"/>
                                  </a:moveTo>
                                  <a:lnTo>
                                    <a:pt x="4163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732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6" h="719">
                                  <a:moveTo>
                                    <a:pt x="4216" y="719"/>
                                  </a:moveTo>
                                  <a:lnTo>
                                    <a:pt x="4216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224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1" h="719">
                                  <a:moveTo>
                                    <a:pt x="4271" y="719"/>
                                  </a:moveTo>
                                  <a:lnTo>
                                    <a:pt x="4271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572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" h="719">
                                  <a:moveTo>
                                    <a:pt x="4324" y="719"/>
                                  </a:moveTo>
                                  <a:lnTo>
                                    <a:pt x="4324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064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9" h="719">
                                  <a:moveTo>
                                    <a:pt x="4379" y="719"/>
                                  </a:moveTo>
                                  <a:lnTo>
                                    <a:pt x="4379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448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2" h="719">
                                  <a:moveTo>
                                    <a:pt x="4432" y="719"/>
                                  </a:moveTo>
                                  <a:lnTo>
                                    <a:pt x="4432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940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7" h="719">
                                  <a:moveTo>
                                    <a:pt x="4487" y="719"/>
                                  </a:moveTo>
                                  <a:lnTo>
                                    <a:pt x="4487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288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0" h="719">
                                  <a:moveTo>
                                    <a:pt x="4540" y="719"/>
                                  </a:moveTo>
                                  <a:lnTo>
                                    <a:pt x="4540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0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2" h="719">
                                  <a:moveTo>
                                    <a:pt x="4592" y="719"/>
                                  </a:moveTo>
                                  <a:lnTo>
                                    <a:pt x="4592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164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8" h="719">
                                  <a:moveTo>
                                    <a:pt x="4648" y="719"/>
                                  </a:moveTo>
                                  <a:lnTo>
                                    <a:pt x="4648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440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0" h="719">
                                  <a:moveTo>
                                    <a:pt x="4700" y="719"/>
                                  </a:moveTo>
                                  <a:lnTo>
                                    <a:pt x="4700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004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6" h="719">
                                  <a:moveTo>
                                    <a:pt x="4756" y="719"/>
                                  </a:moveTo>
                                  <a:lnTo>
                                    <a:pt x="4756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316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8" h="719">
                                  <a:moveTo>
                                    <a:pt x="4808" y="719"/>
                                  </a:moveTo>
                                  <a:lnTo>
                                    <a:pt x="4808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880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4" h="719">
                                  <a:moveTo>
                                    <a:pt x="4864" y="719"/>
                                  </a:moveTo>
                                  <a:lnTo>
                                    <a:pt x="4864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228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6" h="719">
                                  <a:moveTo>
                                    <a:pt x="4916" y="719"/>
                                  </a:moveTo>
                                  <a:lnTo>
                                    <a:pt x="4916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792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72" h="719">
                                  <a:moveTo>
                                    <a:pt x="4972" y="719"/>
                                  </a:moveTo>
                                  <a:lnTo>
                                    <a:pt x="4972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104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4" h="719">
                                  <a:moveTo>
                                    <a:pt x="5024" y="719"/>
                                  </a:moveTo>
                                  <a:lnTo>
                                    <a:pt x="5024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632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0" h="719">
                                  <a:moveTo>
                                    <a:pt x="5080" y="719"/>
                                  </a:moveTo>
                                  <a:lnTo>
                                    <a:pt x="5080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944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2" h="719">
                                  <a:moveTo>
                                    <a:pt x="5132" y="719"/>
                                  </a:moveTo>
                                  <a:lnTo>
                                    <a:pt x="5132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508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8" h="719">
                                  <a:moveTo>
                                    <a:pt x="5188" y="719"/>
                                  </a:moveTo>
                                  <a:lnTo>
                                    <a:pt x="5188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820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0" h="719">
                                  <a:moveTo>
                                    <a:pt x="5240" y="719"/>
                                  </a:moveTo>
                                  <a:lnTo>
                                    <a:pt x="5240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348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96" h="719">
                                  <a:moveTo>
                                    <a:pt x="5296" y="719"/>
                                  </a:moveTo>
                                  <a:lnTo>
                                    <a:pt x="5296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660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8" h="719">
                                  <a:moveTo>
                                    <a:pt x="5348" y="719"/>
                                  </a:moveTo>
                                  <a:lnTo>
                                    <a:pt x="5348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224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4" h="719">
                                  <a:moveTo>
                                    <a:pt x="5404" y="719"/>
                                  </a:moveTo>
                                  <a:lnTo>
                                    <a:pt x="5404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536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56" h="719">
                                  <a:moveTo>
                                    <a:pt x="5456" y="719"/>
                                  </a:moveTo>
                                  <a:lnTo>
                                    <a:pt x="5456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064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2" h="719">
                                  <a:moveTo>
                                    <a:pt x="5512" y="719"/>
                                  </a:moveTo>
                                  <a:lnTo>
                                    <a:pt x="5512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3376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64" h="719">
                                  <a:moveTo>
                                    <a:pt x="5564" y="719"/>
                                  </a:moveTo>
                                  <a:lnTo>
                                    <a:pt x="5564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940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0" h="719">
                                  <a:moveTo>
                                    <a:pt x="5620" y="719"/>
                                  </a:moveTo>
                                  <a:lnTo>
                                    <a:pt x="5620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252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72" h="719">
                                  <a:moveTo>
                                    <a:pt x="5672" y="719"/>
                                  </a:moveTo>
                                  <a:lnTo>
                                    <a:pt x="5672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780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28" h="719">
                                  <a:moveTo>
                                    <a:pt x="5728" y="719"/>
                                  </a:moveTo>
                                  <a:lnTo>
                                    <a:pt x="5728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092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0" h="719">
                                  <a:moveTo>
                                    <a:pt x="5780" y="719"/>
                                  </a:moveTo>
                                  <a:lnTo>
                                    <a:pt x="5780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6560" y="454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36" h="719">
                                  <a:moveTo>
                                    <a:pt x="5836" y="719"/>
                                  </a:moveTo>
                                  <a:lnTo>
                                    <a:pt x="5836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291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464">
                                  <a:moveTo>
                                    <a:pt x="4763" y="464"/>
                                  </a:moveTo>
                                  <a:lnTo>
                                    <a:pt x="4763" y="4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760" y="291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2" h="464">
                                  <a:moveTo>
                                    <a:pt x="4842" y="464"/>
                                  </a:moveTo>
                                  <a:lnTo>
                                    <a:pt x="4842" y="4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0400" y="291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7" h="464">
                                  <a:moveTo>
                                    <a:pt x="4897" y="464"/>
                                  </a:moveTo>
                                  <a:lnTo>
                                    <a:pt x="4897" y="4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43880" y="291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0" h="464">
                                  <a:moveTo>
                                    <a:pt x="4950" y="464"/>
                                  </a:moveTo>
                                  <a:lnTo>
                                    <a:pt x="4950" y="4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8800" y="291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5" h="464">
                                  <a:moveTo>
                                    <a:pt x="5005" y="464"/>
                                  </a:moveTo>
                                  <a:lnTo>
                                    <a:pt x="5005" y="4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12640" y="291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8" h="464">
                                  <a:moveTo>
                                    <a:pt x="5058" y="464"/>
                                  </a:moveTo>
                                  <a:lnTo>
                                    <a:pt x="5058" y="4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7560" y="291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3" h="464">
                                  <a:moveTo>
                                    <a:pt x="5113" y="464"/>
                                  </a:moveTo>
                                  <a:lnTo>
                                    <a:pt x="5113" y="4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1040" y="291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66" h="464">
                                  <a:moveTo>
                                    <a:pt x="5166" y="464"/>
                                  </a:moveTo>
                                  <a:lnTo>
                                    <a:pt x="5166" y="4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5960" y="291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1" h="464">
                                  <a:moveTo>
                                    <a:pt x="5221" y="464"/>
                                  </a:moveTo>
                                  <a:lnTo>
                                    <a:pt x="5221" y="4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9800" y="291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4" h="464">
                                  <a:moveTo>
                                    <a:pt x="5274" y="464"/>
                                  </a:moveTo>
                                  <a:lnTo>
                                    <a:pt x="5274" y="4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4720" y="291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9" h="464">
                                  <a:moveTo>
                                    <a:pt x="5329" y="464"/>
                                  </a:moveTo>
                                  <a:lnTo>
                                    <a:pt x="5329" y="4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8200" y="291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2" h="464">
                                  <a:moveTo>
                                    <a:pt x="5382" y="464"/>
                                  </a:moveTo>
                                  <a:lnTo>
                                    <a:pt x="5382" y="4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3120" y="291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37" h="464">
                                  <a:moveTo>
                                    <a:pt x="5437" y="464"/>
                                  </a:moveTo>
                                  <a:lnTo>
                                    <a:pt x="5437" y="4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6960" y="291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90" h="464">
                                  <a:moveTo>
                                    <a:pt x="5490" y="464"/>
                                  </a:moveTo>
                                  <a:lnTo>
                                    <a:pt x="5490" y="4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1880" y="291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5" h="464">
                                  <a:moveTo>
                                    <a:pt x="5545" y="464"/>
                                  </a:moveTo>
                                  <a:lnTo>
                                    <a:pt x="5545" y="4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5360" y="291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98" h="464">
                                  <a:moveTo>
                                    <a:pt x="5598" y="464"/>
                                  </a:moveTo>
                                  <a:lnTo>
                                    <a:pt x="5598" y="4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0280" y="291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3" h="464">
                                  <a:moveTo>
                                    <a:pt x="5653" y="464"/>
                                  </a:moveTo>
                                  <a:lnTo>
                                    <a:pt x="5653" y="4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24120" y="291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6" h="464">
                                  <a:moveTo>
                                    <a:pt x="5706" y="464"/>
                                  </a:moveTo>
                                  <a:lnTo>
                                    <a:pt x="5706" y="4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9040" y="291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1" h="464">
                                  <a:moveTo>
                                    <a:pt x="5761" y="464"/>
                                  </a:moveTo>
                                  <a:lnTo>
                                    <a:pt x="5761" y="4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2520" y="291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4" h="464">
                                  <a:moveTo>
                                    <a:pt x="5814" y="464"/>
                                  </a:moveTo>
                                  <a:lnTo>
                                    <a:pt x="5814" y="4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615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973">
                                  <a:moveTo>
                                    <a:pt x="4763" y="973"/>
                                  </a:moveTo>
                                  <a:lnTo>
                                    <a:pt x="4763" y="97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760" y="615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2" h="973">
                                  <a:moveTo>
                                    <a:pt x="4842" y="973"/>
                                  </a:moveTo>
                                  <a:lnTo>
                                    <a:pt x="4842" y="97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0400" y="615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7" h="973">
                                  <a:moveTo>
                                    <a:pt x="4897" y="973"/>
                                  </a:moveTo>
                                  <a:lnTo>
                                    <a:pt x="4897" y="97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43880" y="615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0" h="973">
                                  <a:moveTo>
                                    <a:pt x="4950" y="973"/>
                                  </a:moveTo>
                                  <a:lnTo>
                                    <a:pt x="4950" y="97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8800" y="615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5" h="973">
                                  <a:moveTo>
                                    <a:pt x="5005" y="973"/>
                                  </a:moveTo>
                                  <a:lnTo>
                                    <a:pt x="5005" y="97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12640" y="615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8" h="973">
                                  <a:moveTo>
                                    <a:pt x="5058" y="973"/>
                                  </a:moveTo>
                                  <a:lnTo>
                                    <a:pt x="5058" y="97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7560" y="615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3" h="973">
                                  <a:moveTo>
                                    <a:pt x="5113" y="973"/>
                                  </a:moveTo>
                                  <a:lnTo>
                                    <a:pt x="5113" y="97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1040" y="615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66" h="973">
                                  <a:moveTo>
                                    <a:pt x="5166" y="973"/>
                                  </a:moveTo>
                                  <a:lnTo>
                                    <a:pt x="5166" y="97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5960" y="615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1" h="973">
                                  <a:moveTo>
                                    <a:pt x="5221" y="973"/>
                                  </a:moveTo>
                                  <a:lnTo>
                                    <a:pt x="5221" y="97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9800" y="615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4" h="973">
                                  <a:moveTo>
                                    <a:pt x="5274" y="973"/>
                                  </a:moveTo>
                                  <a:lnTo>
                                    <a:pt x="5274" y="97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4720" y="615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9" h="973">
                                  <a:moveTo>
                                    <a:pt x="5329" y="973"/>
                                  </a:moveTo>
                                  <a:lnTo>
                                    <a:pt x="5329" y="97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8200" y="615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2" h="973">
                                  <a:moveTo>
                                    <a:pt x="5382" y="973"/>
                                  </a:moveTo>
                                  <a:lnTo>
                                    <a:pt x="5382" y="97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3120" y="615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37" h="973">
                                  <a:moveTo>
                                    <a:pt x="5437" y="973"/>
                                  </a:moveTo>
                                  <a:lnTo>
                                    <a:pt x="5437" y="97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6960" y="615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90" h="973">
                                  <a:moveTo>
                                    <a:pt x="5490" y="973"/>
                                  </a:moveTo>
                                  <a:lnTo>
                                    <a:pt x="5490" y="97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1880" y="615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5" h="973">
                                  <a:moveTo>
                                    <a:pt x="5545" y="973"/>
                                  </a:moveTo>
                                  <a:lnTo>
                                    <a:pt x="5545" y="97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5360" y="615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98" h="973">
                                  <a:moveTo>
                                    <a:pt x="5598" y="973"/>
                                  </a:moveTo>
                                  <a:lnTo>
                                    <a:pt x="5598" y="97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0280" y="615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3" h="973">
                                  <a:moveTo>
                                    <a:pt x="5653" y="973"/>
                                  </a:moveTo>
                                  <a:lnTo>
                                    <a:pt x="5653" y="97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24120" y="615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6" h="973">
                                  <a:moveTo>
                                    <a:pt x="5706" y="973"/>
                                  </a:moveTo>
                                  <a:lnTo>
                                    <a:pt x="5706" y="97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9040" y="615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1" h="973">
                                  <a:moveTo>
                                    <a:pt x="5761" y="973"/>
                                  </a:moveTo>
                                  <a:lnTo>
                                    <a:pt x="5761" y="97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2520" y="615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4" h="973">
                                  <a:moveTo>
                                    <a:pt x="5814" y="973"/>
                                  </a:moveTo>
                                  <a:lnTo>
                                    <a:pt x="5814" y="97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941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1484">
                                  <a:moveTo>
                                    <a:pt x="4763" y="1484"/>
                                  </a:moveTo>
                                  <a:lnTo>
                                    <a:pt x="4763" y="14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760" y="941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2" h="1484">
                                  <a:moveTo>
                                    <a:pt x="4842" y="1484"/>
                                  </a:moveTo>
                                  <a:lnTo>
                                    <a:pt x="4842" y="14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0400" y="941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7" h="1484">
                                  <a:moveTo>
                                    <a:pt x="4897" y="1484"/>
                                  </a:moveTo>
                                  <a:lnTo>
                                    <a:pt x="4897" y="14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43880" y="941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0" h="1484">
                                  <a:moveTo>
                                    <a:pt x="4950" y="1484"/>
                                  </a:moveTo>
                                  <a:lnTo>
                                    <a:pt x="4950" y="14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8800" y="941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5" h="1484">
                                  <a:moveTo>
                                    <a:pt x="5005" y="1484"/>
                                  </a:moveTo>
                                  <a:lnTo>
                                    <a:pt x="5005" y="14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12640" y="941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8" h="1484">
                                  <a:moveTo>
                                    <a:pt x="5058" y="1484"/>
                                  </a:moveTo>
                                  <a:lnTo>
                                    <a:pt x="5058" y="14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7560" y="941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3" h="1484">
                                  <a:moveTo>
                                    <a:pt x="5113" y="1484"/>
                                  </a:moveTo>
                                  <a:lnTo>
                                    <a:pt x="5113" y="14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1040" y="941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66" h="1484">
                                  <a:moveTo>
                                    <a:pt x="5166" y="1484"/>
                                  </a:moveTo>
                                  <a:lnTo>
                                    <a:pt x="5166" y="14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5960" y="941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1" h="1484">
                                  <a:moveTo>
                                    <a:pt x="5221" y="1484"/>
                                  </a:moveTo>
                                  <a:lnTo>
                                    <a:pt x="5221" y="14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9800" y="941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4" h="1484">
                                  <a:moveTo>
                                    <a:pt x="5274" y="1484"/>
                                  </a:moveTo>
                                  <a:lnTo>
                                    <a:pt x="5274" y="14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4720" y="941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9" h="1484">
                                  <a:moveTo>
                                    <a:pt x="5329" y="1484"/>
                                  </a:moveTo>
                                  <a:lnTo>
                                    <a:pt x="5329" y="14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8200" y="941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2" h="1484">
                                  <a:moveTo>
                                    <a:pt x="5382" y="1484"/>
                                  </a:moveTo>
                                  <a:lnTo>
                                    <a:pt x="5382" y="14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3120" y="941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37" h="1484">
                                  <a:moveTo>
                                    <a:pt x="5437" y="1484"/>
                                  </a:moveTo>
                                  <a:lnTo>
                                    <a:pt x="5437" y="14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6960" y="941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90" h="1484">
                                  <a:moveTo>
                                    <a:pt x="5490" y="1484"/>
                                  </a:moveTo>
                                  <a:lnTo>
                                    <a:pt x="5490" y="14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1880" y="941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5" h="1484">
                                  <a:moveTo>
                                    <a:pt x="5545" y="1484"/>
                                  </a:moveTo>
                                  <a:lnTo>
                                    <a:pt x="5545" y="14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5360" y="941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98" h="1484">
                                  <a:moveTo>
                                    <a:pt x="5598" y="1484"/>
                                  </a:moveTo>
                                  <a:lnTo>
                                    <a:pt x="5598" y="14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0280" y="941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3" h="1484">
                                  <a:moveTo>
                                    <a:pt x="5653" y="1484"/>
                                  </a:moveTo>
                                  <a:lnTo>
                                    <a:pt x="5653" y="14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24120" y="941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6" h="1484">
                                  <a:moveTo>
                                    <a:pt x="5706" y="1484"/>
                                  </a:moveTo>
                                  <a:lnTo>
                                    <a:pt x="5706" y="14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9040" y="941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1" h="1484">
                                  <a:moveTo>
                                    <a:pt x="5761" y="1484"/>
                                  </a:moveTo>
                                  <a:lnTo>
                                    <a:pt x="5761" y="14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2520" y="941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4" h="1484">
                                  <a:moveTo>
                                    <a:pt x="5814" y="1484"/>
                                  </a:moveTo>
                                  <a:lnTo>
                                    <a:pt x="5814" y="14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265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1993">
                                  <a:moveTo>
                                    <a:pt x="4763" y="1993"/>
                                  </a:moveTo>
                                  <a:lnTo>
                                    <a:pt x="4763" y="199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760" y="1265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2" h="1993">
                                  <a:moveTo>
                                    <a:pt x="4842" y="1993"/>
                                  </a:moveTo>
                                  <a:lnTo>
                                    <a:pt x="4842" y="199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0400" y="1265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7" h="1993">
                                  <a:moveTo>
                                    <a:pt x="4897" y="1993"/>
                                  </a:moveTo>
                                  <a:lnTo>
                                    <a:pt x="4897" y="199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43880" y="1265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0" h="1993">
                                  <a:moveTo>
                                    <a:pt x="4950" y="1993"/>
                                  </a:moveTo>
                                  <a:lnTo>
                                    <a:pt x="4950" y="199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8800" y="1265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5" h="1993">
                                  <a:moveTo>
                                    <a:pt x="5005" y="1993"/>
                                  </a:moveTo>
                                  <a:lnTo>
                                    <a:pt x="5005" y="199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12640" y="1265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8" h="1993">
                                  <a:moveTo>
                                    <a:pt x="5058" y="1993"/>
                                  </a:moveTo>
                                  <a:lnTo>
                                    <a:pt x="5058" y="199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7560" y="1265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3" h="1993">
                                  <a:moveTo>
                                    <a:pt x="5113" y="1993"/>
                                  </a:moveTo>
                                  <a:lnTo>
                                    <a:pt x="5113" y="199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1040" y="1265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66" h="1993">
                                  <a:moveTo>
                                    <a:pt x="5166" y="1993"/>
                                  </a:moveTo>
                                  <a:lnTo>
                                    <a:pt x="5166" y="199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5960" y="1265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1" h="1993">
                                  <a:moveTo>
                                    <a:pt x="5221" y="1993"/>
                                  </a:moveTo>
                                  <a:lnTo>
                                    <a:pt x="5221" y="199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9800" y="1265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4" h="1993">
                                  <a:moveTo>
                                    <a:pt x="5274" y="1993"/>
                                  </a:moveTo>
                                  <a:lnTo>
                                    <a:pt x="5274" y="199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4720" y="1265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9" h="1993">
                                  <a:moveTo>
                                    <a:pt x="5329" y="1993"/>
                                  </a:moveTo>
                                  <a:lnTo>
                                    <a:pt x="5329" y="199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8200" y="1265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2" h="1993">
                                  <a:moveTo>
                                    <a:pt x="5382" y="1993"/>
                                  </a:moveTo>
                                  <a:lnTo>
                                    <a:pt x="5382" y="199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3120" y="1265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37" h="1993">
                                  <a:moveTo>
                                    <a:pt x="5437" y="1993"/>
                                  </a:moveTo>
                                  <a:lnTo>
                                    <a:pt x="5437" y="199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6960" y="1265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90" h="1993">
                                  <a:moveTo>
                                    <a:pt x="5490" y="1993"/>
                                  </a:moveTo>
                                  <a:lnTo>
                                    <a:pt x="5490" y="199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1880" y="1265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5" h="1993">
                                  <a:moveTo>
                                    <a:pt x="5545" y="1993"/>
                                  </a:moveTo>
                                  <a:lnTo>
                                    <a:pt x="5545" y="199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5360" y="1265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98" h="1993">
                                  <a:moveTo>
                                    <a:pt x="5598" y="1993"/>
                                  </a:moveTo>
                                  <a:lnTo>
                                    <a:pt x="5598" y="199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0280" y="1265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3" h="1993">
                                  <a:moveTo>
                                    <a:pt x="5653" y="1993"/>
                                  </a:moveTo>
                                  <a:lnTo>
                                    <a:pt x="5653" y="199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24120" y="1265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6" h="1993">
                                  <a:moveTo>
                                    <a:pt x="5706" y="1993"/>
                                  </a:moveTo>
                                  <a:lnTo>
                                    <a:pt x="5706" y="199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9040" y="1265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1" h="1993">
                                  <a:moveTo>
                                    <a:pt x="5761" y="1993"/>
                                  </a:moveTo>
                                  <a:lnTo>
                                    <a:pt x="5761" y="199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2520" y="1265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4" h="1993">
                                  <a:moveTo>
                                    <a:pt x="5814" y="1993"/>
                                  </a:moveTo>
                                  <a:lnTo>
                                    <a:pt x="5814" y="199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590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2504">
                                  <a:moveTo>
                                    <a:pt x="4763" y="2504"/>
                                  </a:moveTo>
                                  <a:lnTo>
                                    <a:pt x="4763" y="25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760" y="1590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2" h="2504">
                                  <a:moveTo>
                                    <a:pt x="4842" y="2504"/>
                                  </a:moveTo>
                                  <a:lnTo>
                                    <a:pt x="4842" y="25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0400" y="1590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7" h="2504">
                                  <a:moveTo>
                                    <a:pt x="4897" y="2504"/>
                                  </a:moveTo>
                                  <a:lnTo>
                                    <a:pt x="4897" y="25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43880" y="1590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0" h="2504">
                                  <a:moveTo>
                                    <a:pt x="4950" y="2504"/>
                                  </a:moveTo>
                                  <a:lnTo>
                                    <a:pt x="4950" y="25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8800" y="1590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5" h="2504">
                                  <a:moveTo>
                                    <a:pt x="5005" y="2504"/>
                                  </a:moveTo>
                                  <a:lnTo>
                                    <a:pt x="5005" y="25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12640" y="1590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8" h="2504">
                                  <a:moveTo>
                                    <a:pt x="5058" y="2504"/>
                                  </a:moveTo>
                                  <a:lnTo>
                                    <a:pt x="5058" y="25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7560" y="1590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3" h="2504">
                                  <a:moveTo>
                                    <a:pt x="5113" y="2504"/>
                                  </a:moveTo>
                                  <a:lnTo>
                                    <a:pt x="5113" y="25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1040" y="1590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66" h="2504">
                                  <a:moveTo>
                                    <a:pt x="5166" y="2504"/>
                                  </a:moveTo>
                                  <a:lnTo>
                                    <a:pt x="5166" y="25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5960" y="1590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1" h="2504">
                                  <a:moveTo>
                                    <a:pt x="5221" y="2504"/>
                                  </a:moveTo>
                                  <a:lnTo>
                                    <a:pt x="5221" y="25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9800" y="1590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4" h="2504">
                                  <a:moveTo>
                                    <a:pt x="5274" y="2504"/>
                                  </a:moveTo>
                                  <a:lnTo>
                                    <a:pt x="5274" y="25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4720" y="1590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9" h="2504">
                                  <a:moveTo>
                                    <a:pt x="5329" y="2504"/>
                                  </a:moveTo>
                                  <a:lnTo>
                                    <a:pt x="5329" y="25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8200" y="1590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2" h="2504">
                                  <a:moveTo>
                                    <a:pt x="5382" y="2504"/>
                                  </a:moveTo>
                                  <a:lnTo>
                                    <a:pt x="5382" y="25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3120" y="1590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37" h="2504">
                                  <a:moveTo>
                                    <a:pt x="5437" y="2504"/>
                                  </a:moveTo>
                                  <a:lnTo>
                                    <a:pt x="5437" y="25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6960" y="1590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90" h="2504">
                                  <a:moveTo>
                                    <a:pt x="5490" y="2504"/>
                                  </a:moveTo>
                                  <a:lnTo>
                                    <a:pt x="5490" y="25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1880" y="1590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5" h="2504">
                                  <a:moveTo>
                                    <a:pt x="5545" y="2504"/>
                                  </a:moveTo>
                                  <a:lnTo>
                                    <a:pt x="5545" y="25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5360" y="1590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98" h="2504">
                                  <a:moveTo>
                                    <a:pt x="5598" y="2504"/>
                                  </a:moveTo>
                                  <a:lnTo>
                                    <a:pt x="5598" y="25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0280" y="1590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3" h="2504">
                                  <a:moveTo>
                                    <a:pt x="5653" y="2504"/>
                                  </a:moveTo>
                                  <a:lnTo>
                                    <a:pt x="5653" y="25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24120" y="1590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6" h="2504">
                                  <a:moveTo>
                                    <a:pt x="5706" y="2504"/>
                                  </a:moveTo>
                                  <a:lnTo>
                                    <a:pt x="5706" y="25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9040" y="1590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1" h="2504">
                                  <a:moveTo>
                                    <a:pt x="5761" y="2504"/>
                                  </a:moveTo>
                                  <a:lnTo>
                                    <a:pt x="5761" y="25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2520" y="1590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4" h="2504">
                                  <a:moveTo>
                                    <a:pt x="5814" y="2504"/>
                                  </a:moveTo>
                                  <a:lnTo>
                                    <a:pt x="5814" y="25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360" y="1915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3" h="3016">
                                  <a:moveTo>
                                    <a:pt x="4763" y="3016"/>
                                  </a:moveTo>
                                  <a:lnTo>
                                    <a:pt x="4763" y="30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760" y="1915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2" h="3016">
                                  <a:moveTo>
                                    <a:pt x="4842" y="3016"/>
                                  </a:moveTo>
                                  <a:lnTo>
                                    <a:pt x="4842" y="30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0400" y="1915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7" h="3016">
                                  <a:moveTo>
                                    <a:pt x="4897" y="3016"/>
                                  </a:moveTo>
                                  <a:lnTo>
                                    <a:pt x="4897" y="30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43880" y="1915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0" h="3016">
                                  <a:moveTo>
                                    <a:pt x="4950" y="3016"/>
                                  </a:moveTo>
                                  <a:lnTo>
                                    <a:pt x="4950" y="30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8800" y="1915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5" h="3016">
                                  <a:moveTo>
                                    <a:pt x="5005" y="3016"/>
                                  </a:moveTo>
                                  <a:lnTo>
                                    <a:pt x="5005" y="30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12640" y="1915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8" h="3016">
                                  <a:moveTo>
                                    <a:pt x="5058" y="3016"/>
                                  </a:moveTo>
                                  <a:lnTo>
                                    <a:pt x="5058" y="30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7560" y="1915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3" h="3016">
                                  <a:moveTo>
                                    <a:pt x="5113" y="3016"/>
                                  </a:moveTo>
                                  <a:lnTo>
                                    <a:pt x="5113" y="30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1040" y="1915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66" h="3016">
                                  <a:moveTo>
                                    <a:pt x="5166" y="3016"/>
                                  </a:moveTo>
                                  <a:lnTo>
                                    <a:pt x="5166" y="30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5960" y="1915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1" h="3016">
                                  <a:moveTo>
                                    <a:pt x="5221" y="3016"/>
                                  </a:moveTo>
                                  <a:lnTo>
                                    <a:pt x="5221" y="30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9800" y="1915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4" h="3016">
                                  <a:moveTo>
                                    <a:pt x="5274" y="3016"/>
                                  </a:moveTo>
                                  <a:lnTo>
                                    <a:pt x="5274" y="30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4720" y="1915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9" h="3016">
                                  <a:moveTo>
                                    <a:pt x="5329" y="3016"/>
                                  </a:moveTo>
                                  <a:lnTo>
                                    <a:pt x="5329" y="30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8200" y="1915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2" h="3016">
                                  <a:moveTo>
                                    <a:pt x="5382" y="3016"/>
                                  </a:moveTo>
                                  <a:lnTo>
                                    <a:pt x="5382" y="30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3120" y="1915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37" h="3016">
                                  <a:moveTo>
                                    <a:pt x="5437" y="3016"/>
                                  </a:moveTo>
                                  <a:lnTo>
                                    <a:pt x="5437" y="30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6960" y="1915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90" h="3016">
                                  <a:moveTo>
                                    <a:pt x="5490" y="3016"/>
                                  </a:moveTo>
                                  <a:lnTo>
                                    <a:pt x="5490" y="30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1880" y="1915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5" h="3016">
                                  <a:moveTo>
                                    <a:pt x="5545" y="3016"/>
                                  </a:moveTo>
                                  <a:lnTo>
                                    <a:pt x="5545" y="30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5360" y="1915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98" h="3016">
                                  <a:moveTo>
                                    <a:pt x="5598" y="3016"/>
                                  </a:moveTo>
                                  <a:lnTo>
                                    <a:pt x="5598" y="30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0280" y="1915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3" h="3016">
                                  <a:moveTo>
                                    <a:pt x="5653" y="3016"/>
                                  </a:moveTo>
                                  <a:lnTo>
                                    <a:pt x="5653" y="30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24120" y="1915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6" h="3016">
                                  <a:moveTo>
                                    <a:pt x="5706" y="3016"/>
                                  </a:moveTo>
                                  <a:lnTo>
                                    <a:pt x="5706" y="30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9040" y="1915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1" h="3016">
                                  <a:moveTo>
                                    <a:pt x="5761" y="3016"/>
                                  </a:moveTo>
                                  <a:lnTo>
                                    <a:pt x="5761" y="30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2520" y="1915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4" h="3016">
                                  <a:moveTo>
                                    <a:pt x="5814" y="3016"/>
                                  </a:moveTo>
                                  <a:lnTo>
                                    <a:pt x="5814" y="30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4">
                                  <a:moveTo>
                                    <a:pt x="1928" y="4"/>
                                  </a:moveTo>
                                  <a:lnTo>
                                    <a:pt x="19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34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59">
                                  <a:moveTo>
                                    <a:pt x="1928" y="59"/>
                                  </a:moveTo>
                                  <a:lnTo>
                                    <a:pt x="1928" y="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68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112">
                                  <a:moveTo>
                                    <a:pt x="1928" y="112"/>
                                  </a:moveTo>
                                  <a:lnTo>
                                    <a:pt x="1928" y="1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03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167">
                                  <a:moveTo>
                                    <a:pt x="1928" y="167"/>
                                  </a:moveTo>
                                  <a:lnTo>
                                    <a:pt x="1928" y="1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37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220">
                                  <a:moveTo>
                                    <a:pt x="1928" y="220"/>
                                  </a:moveTo>
                                  <a:lnTo>
                                    <a:pt x="1928" y="2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72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275">
                                  <a:moveTo>
                                    <a:pt x="1928" y="275"/>
                                  </a:moveTo>
                                  <a:lnTo>
                                    <a:pt x="1928" y="27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205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328">
                                  <a:moveTo>
                                    <a:pt x="1928" y="328"/>
                                  </a:moveTo>
                                  <a:lnTo>
                                    <a:pt x="1928" y="3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240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383">
                                  <a:moveTo>
                                    <a:pt x="1928" y="383"/>
                                  </a:moveTo>
                                  <a:lnTo>
                                    <a:pt x="1928" y="38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27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436">
                                  <a:moveTo>
                                    <a:pt x="1928" y="436"/>
                                  </a:moveTo>
                                  <a:lnTo>
                                    <a:pt x="1928" y="43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309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491">
                                  <a:moveTo>
                                    <a:pt x="1928" y="491"/>
                                  </a:moveTo>
                                  <a:lnTo>
                                    <a:pt x="1928" y="4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34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544">
                                  <a:moveTo>
                                    <a:pt x="1928" y="544"/>
                                  </a:moveTo>
                                  <a:lnTo>
                                    <a:pt x="1928" y="54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378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599">
                                  <a:moveTo>
                                    <a:pt x="1928" y="599"/>
                                  </a:moveTo>
                                  <a:lnTo>
                                    <a:pt x="1928" y="59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41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652">
                                  <a:moveTo>
                                    <a:pt x="1928" y="652"/>
                                  </a:moveTo>
                                  <a:lnTo>
                                    <a:pt x="1928" y="6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447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707">
                                  <a:moveTo>
                                    <a:pt x="1928" y="707"/>
                                  </a:moveTo>
                                  <a:lnTo>
                                    <a:pt x="1928" y="70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480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760">
                                  <a:moveTo>
                                    <a:pt x="1928" y="760"/>
                                  </a:moveTo>
                                  <a:lnTo>
                                    <a:pt x="1928" y="7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515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815">
                                  <a:moveTo>
                                    <a:pt x="1928" y="815"/>
                                  </a:moveTo>
                                  <a:lnTo>
                                    <a:pt x="1928" y="81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549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868">
                                  <a:moveTo>
                                    <a:pt x="1928" y="868"/>
                                  </a:moveTo>
                                  <a:lnTo>
                                    <a:pt x="1928" y="8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584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923">
                                  <a:moveTo>
                                    <a:pt x="1928" y="923"/>
                                  </a:moveTo>
                                  <a:lnTo>
                                    <a:pt x="1928" y="92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617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976">
                                  <a:moveTo>
                                    <a:pt x="1928" y="976"/>
                                  </a:moveTo>
                                  <a:lnTo>
                                    <a:pt x="1928" y="9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652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1031">
                                  <a:moveTo>
                                    <a:pt x="1928" y="1031"/>
                                  </a:moveTo>
                                  <a:lnTo>
                                    <a:pt x="1928" y="10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687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1084">
                                  <a:moveTo>
                                    <a:pt x="1928" y="1084"/>
                                  </a:moveTo>
                                  <a:lnTo>
                                    <a:pt x="1928" y="10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72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1139">
                                  <a:moveTo>
                                    <a:pt x="1928" y="1139"/>
                                  </a:moveTo>
                                  <a:lnTo>
                                    <a:pt x="1928" y="11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755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1192">
                                  <a:moveTo>
                                    <a:pt x="1928" y="1192"/>
                                  </a:moveTo>
                                  <a:lnTo>
                                    <a:pt x="1928" y="1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790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1247">
                                  <a:moveTo>
                                    <a:pt x="1928" y="1247"/>
                                  </a:moveTo>
                                  <a:lnTo>
                                    <a:pt x="1928" y="12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824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1300">
                                  <a:moveTo>
                                    <a:pt x="1928" y="1300"/>
                                  </a:moveTo>
                                  <a:lnTo>
                                    <a:pt x="1928" y="13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1355">
                                  <a:moveTo>
                                    <a:pt x="1928" y="1355"/>
                                  </a:moveTo>
                                  <a:lnTo>
                                    <a:pt x="1928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892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1408">
                                  <a:moveTo>
                                    <a:pt x="1928" y="1408"/>
                                  </a:moveTo>
                                  <a:lnTo>
                                    <a:pt x="1928" y="14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927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1463">
                                  <a:moveTo>
                                    <a:pt x="1928" y="1463"/>
                                  </a:moveTo>
                                  <a:lnTo>
                                    <a:pt x="1928" y="146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961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1516">
                                  <a:moveTo>
                                    <a:pt x="1928" y="1516"/>
                                  </a:moveTo>
                                  <a:lnTo>
                                    <a:pt x="1928" y="15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99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1571">
                                  <a:moveTo>
                                    <a:pt x="1928" y="1571"/>
                                  </a:moveTo>
                                  <a:lnTo>
                                    <a:pt x="1928" y="157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030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1624">
                                  <a:moveTo>
                                    <a:pt x="1928" y="1624"/>
                                  </a:moveTo>
                                  <a:lnTo>
                                    <a:pt x="1928" y="16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065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1679">
                                  <a:moveTo>
                                    <a:pt x="1928" y="1679"/>
                                  </a:moveTo>
                                  <a:lnTo>
                                    <a:pt x="1928" y="16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099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1732">
                                  <a:moveTo>
                                    <a:pt x="1928" y="1732"/>
                                  </a:moveTo>
                                  <a:lnTo>
                                    <a:pt x="1928" y="17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134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1787">
                                  <a:moveTo>
                                    <a:pt x="1928" y="1787"/>
                                  </a:moveTo>
                                  <a:lnTo>
                                    <a:pt x="1928" y="178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167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1840">
                                  <a:moveTo>
                                    <a:pt x="1928" y="1840"/>
                                  </a:moveTo>
                                  <a:lnTo>
                                    <a:pt x="1928" y="184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202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1895">
                                  <a:moveTo>
                                    <a:pt x="1928" y="1895"/>
                                  </a:moveTo>
                                  <a:lnTo>
                                    <a:pt x="1928" y="189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236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1948">
                                  <a:moveTo>
                                    <a:pt x="1928" y="1948"/>
                                  </a:moveTo>
                                  <a:lnTo>
                                    <a:pt x="1928" y="194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271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2003">
                                  <a:moveTo>
                                    <a:pt x="1928" y="2003"/>
                                  </a:moveTo>
                                  <a:lnTo>
                                    <a:pt x="1928" y="200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30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2056">
                                  <a:moveTo>
                                    <a:pt x="1928" y="2056"/>
                                  </a:moveTo>
                                  <a:lnTo>
                                    <a:pt x="1928" y="205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339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2111">
                                  <a:moveTo>
                                    <a:pt x="1928" y="2111"/>
                                  </a:moveTo>
                                  <a:lnTo>
                                    <a:pt x="1928" y="21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374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2164">
                                  <a:moveTo>
                                    <a:pt x="1928" y="2164"/>
                                  </a:moveTo>
                                  <a:lnTo>
                                    <a:pt x="1928" y="2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409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2219">
                                  <a:moveTo>
                                    <a:pt x="1928" y="2219"/>
                                  </a:moveTo>
                                  <a:lnTo>
                                    <a:pt x="1928" y="22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442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2272">
                                  <a:moveTo>
                                    <a:pt x="1928" y="2272"/>
                                  </a:moveTo>
                                  <a:lnTo>
                                    <a:pt x="1928" y="22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477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2327">
                                  <a:moveTo>
                                    <a:pt x="1928" y="2327"/>
                                  </a:moveTo>
                                  <a:lnTo>
                                    <a:pt x="1928" y="23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511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2380">
                                  <a:moveTo>
                                    <a:pt x="1928" y="2380"/>
                                  </a:moveTo>
                                  <a:lnTo>
                                    <a:pt x="1928" y="23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546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2435">
                                  <a:moveTo>
                                    <a:pt x="1928" y="2435"/>
                                  </a:moveTo>
                                  <a:lnTo>
                                    <a:pt x="1928" y="24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580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2488">
                                  <a:moveTo>
                                    <a:pt x="1928" y="2488"/>
                                  </a:moveTo>
                                  <a:lnTo>
                                    <a:pt x="1928" y="24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614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2543">
                                  <a:moveTo>
                                    <a:pt x="1928" y="2543"/>
                                  </a:moveTo>
                                  <a:lnTo>
                                    <a:pt x="1928" y="254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648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2596">
                                  <a:moveTo>
                                    <a:pt x="1928" y="2596"/>
                                  </a:moveTo>
                                  <a:lnTo>
                                    <a:pt x="1928" y="259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683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2651">
                                  <a:moveTo>
                                    <a:pt x="1928" y="2651"/>
                                  </a:moveTo>
                                  <a:lnTo>
                                    <a:pt x="1928" y="265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717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2704">
                                  <a:moveTo>
                                    <a:pt x="1928" y="2704"/>
                                  </a:moveTo>
                                  <a:lnTo>
                                    <a:pt x="1928" y="27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75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2759">
                                  <a:moveTo>
                                    <a:pt x="1928" y="2759"/>
                                  </a:moveTo>
                                  <a:lnTo>
                                    <a:pt x="1928" y="27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786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2812">
                                  <a:moveTo>
                                    <a:pt x="1928" y="2812"/>
                                  </a:moveTo>
                                  <a:lnTo>
                                    <a:pt x="1928" y="28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821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2867">
                                  <a:moveTo>
                                    <a:pt x="1928" y="2867"/>
                                  </a:moveTo>
                                  <a:lnTo>
                                    <a:pt x="1928" y="28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854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2920">
                                  <a:moveTo>
                                    <a:pt x="1928" y="2920"/>
                                  </a:moveTo>
                                  <a:lnTo>
                                    <a:pt x="1928" y="29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889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2975">
                                  <a:moveTo>
                                    <a:pt x="1928" y="2975"/>
                                  </a:moveTo>
                                  <a:lnTo>
                                    <a:pt x="1928" y="297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92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3028">
                                  <a:moveTo>
                                    <a:pt x="1928" y="3028"/>
                                  </a:moveTo>
                                  <a:lnTo>
                                    <a:pt x="1928" y="30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958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3083">
                                  <a:moveTo>
                                    <a:pt x="1928" y="3083"/>
                                  </a:moveTo>
                                  <a:lnTo>
                                    <a:pt x="1928" y="308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1991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3136">
                                  <a:moveTo>
                                    <a:pt x="1928" y="3136"/>
                                  </a:moveTo>
                                  <a:lnTo>
                                    <a:pt x="1928" y="313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200" y="2026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8" h="3191">
                                  <a:moveTo>
                                    <a:pt x="1928" y="3191"/>
                                  </a:moveTo>
                                  <a:lnTo>
                                    <a:pt x="1928" y="31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8pt;margin-top:0.3pt;width:291.95pt;height:159.7pt" coordorigin="5576,6" coordsize="5839,3194">
                <v:group id="shape_0" style="position:absolute;left:10339;top:3198;width:2;height:2">
                  <v:shape id="shape_0" coordorigin="4763,3191" coordsize="0,0" path="m4763,3191l4763,3191e" stroked="t" o:allowincell="f" style="position:absolute;left:10339;top:319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3143;width:2;height:2">
                  <v:shape id="shape_0" coordorigin="4763,3136" coordsize="0,0" path="m4763,3136l4763,3136e" stroked="t" o:allowincell="f" style="position:absolute;left:10339;top:314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3090;width:2;height:2">
                  <v:shape id="shape_0" coordorigin="4763,3083" coordsize="0,0" path="m4763,3083l4763,3083e" stroked="t" o:allowincell="f" style="position:absolute;left:10339;top:309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3035;width:2;height:2">
                  <v:shape id="shape_0" coordorigin="4763,3028" coordsize="0,0" path="m4763,3028l4763,3028e" stroked="t" o:allowincell="f" style="position:absolute;left:10339;top:3035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2982;width:2;height:2">
                  <v:shape id="shape_0" coordorigin="4763,2975" coordsize="0,0" path="m4763,2975l4763,2975e" stroked="t" o:allowincell="f" style="position:absolute;left:10339;top:298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2927;width:2;height:2">
                  <v:shape id="shape_0" coordorigin="4763,2920" coordsize="0,0" path="m4763,2920l4763,2920e" stroked="t" o:allowincell="f" style="position:absolute;left:10339;top:2927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2874;width:2;height:2">
                  <v:shape id="shape_0" coordorigin="4763,2867" coordsize="0,0" path="m4763,2867l4763,2867e" stroked="t" o:allowincell="f" style="position:absolute;left:10339;top:287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2819;width:2;height:2">
                  <v:shape id="shape_0" coordorigin="4763,2812" coordsize="0,0" path="m4763,2812l4763,2812e" stroked="t" o:allowincell="f" style="position:absolute;left:10339;top:2819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2766;width:2;height:2">
                  <v:shape id="shape_0" coordorigin="4763,2759" coordsize="0,0" path="m4763,2759l4763,2759e" stroked="t" o:allowincell="f" style="position:absolute;left:10339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2711;width:2;height:2">
                  <v:shape id="shape_0" coordorigin="4763,2704" coordsize="0,0" path="m4763,2704l4763,2704e" stroked="t" o:allowincell="f" style="position:absolute;left:10339;top:2711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2657;width:2;height:2">
                  <v:shape id="shape_0" coordorigin="4763,2651" coordsize="0,0" path="m4763,2651l4763,2651e" stroked="t" o:allowincell="f" style="position:absolute;left:10339;top:2657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2602;width:2;height:2">
                  <v:shape id="shape_0" coordorigin="4763,2596" coordsize="0,0" path="m4763,2596l4763,2596e" stroked="t" o:allowincell="f" style="position:absolute;left:10339;top:260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2549;width:2;height:2">
                  <v:shape id="shape_0" coordorigin="4763,2543" coordsize="0,0" path="m4763,2543l4763,2543e" stroked="t" o:allowincell="f" style="position:absolute;left:10339;top:2549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2494;width:2;height:2">
                  <v:shape id="shape_0" coordorigin="4763,2488" coordsize="0,0" path="m4763,2488l4763,2488e" stroked="t" o:allowincell="f" style="position:absolute;left:10339;top:249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2441;width:2;height:2">
                  <v:shape id="shape_0" coordorigin="4763,2435" coordsize="0,0" path="m4763,2435l4763,2435e" stroked="t" o:allowincell="f" style="position:absolute;left:10339;top:2441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2386;width:2;height:2">
                  <v:shape id="shape_0" coordorigin="4763,2380" coordsize="0,0" path="m4763,2380l4763,2380e" stroked="t" o:allowincell="f" style="position:absolute;left:10339;top:238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2333;width:2;height:2">
                  <v:shape id="shape_0" coordorigin="4763,2327" coordsize="0,0" path="m4763,2327l4763,2327e" stroked="t" o:allowincell="f" style="position:absolute;left:10339;top:233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2278;width:2;height:2">
                  <v:shape id="shape_0" coordorigin="4763,2272" coordsize="0,0" path="m4763,2272l4763,2272e" stroked="t" o:allowincell="f" style="position:absolute;left:10339;top:227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2225;width:2;height:2">
                  <v:shape id="shape_0" coordorigin="4763,2219" coordsize="0,0" path="m4763,2219l4763,2219e" stroked="t" o:allowincell="f" style="position:absolute;left:10339;top:2225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2170;width:2;height:2">
                  <v:shape id="shape_0" coordorigin="4763,2164" coordsize="0,0" path="m4763,2164l4763,2164e" stroked="t" o:allowincell="f" style="position:absolute;left:10339;top:217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2116;width:2;height:2">
                  <v:shape id="shape_0" coordorigin="4763,2111" coordsize="0,0" path="m4763,2111l4763,2111e" stroked="t" o:allowincell="f" style="position:absolute;left:10339;top:211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2061;width:2;height:2">
                  <v:shape id="shape_0" coordorigin="4763,2056" coordsize="0,0" path="m4763,2056l4763,2056e" stroked="t" o:allowincell="f" style="position:absolute;left:10339;top:2061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2008;width:2;height:2">
                  <v:shape id="shape_0" coordorigin="4763,2003" coordsize="0,0" path="m4763,2003l4763,2003e" stroked="t" o:allowincell="f" style="position:absolute;left:10339;top:200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1953;width:2;height:2">
                  <v:shape id="shape_0" coordorigin="4763,1948" coordsize="0,0" path="m4763,1948l4763,1948e" stroked="t" o:allowincell="f" style="position:absolute;left:10339;top:195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1900;width:2;height:2">
                  <v:shape id="shape_0" coordorigin="4763,1895" coordsize="0,0" path="m4763,1895l4763,1895e" stroked="t" o:allowincell="f" style="position:absolute;left:10339;top:190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1845;width:2;height:2">
                  <v:shape id="shape_0" coordorigin="4763,1840" coordsize="0,0" path="m4763,1840l4763,1840e" stroked="t" o:allowincell="f" style="position:absolute;left:10339;top:1845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1792;width:2;height:2">
                  <v:shape id="shape_0" coordorigin="4763,1787" coordsize="0,0" path="m4763,1787l4763,1787e" stroked="t" o:allowincell="f" style="position:absolute;left:10339;top:179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1737;width:2;height:2">
                  <v:shape id="shape_0" coordorigin="4763,1732" coordsize="0,0" path="m4763,1732l4763,1732e" stroked="t" o:allowincell="f" style="position:absolute;left:10339;top:1737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1684;width:2;height:2">
                  <v:shape id="shape_0" coordorigin="4763,1679" coordsize="0,0" path="m4763,1679l4763,1679e" stroked="t" o:allowincell="f" style="position:absolute;left:10339;top:168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1629;width:2;height:2">
                  <v:shape id="shape_0" coordorigin="4763,1624" coordsize="0,0" path="m4763,1624l4763,1624e" stroked="t" o:allowincell="f" style="position:absolute;left:10339;top:1629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1575;width:2;height:2">
                  <v:shape id="shape_0" coordorigin="4763,1571" coordsize="0,0" path="m4763,1571l4763,1571e" stroked="t" o:allowincell="f" style="position:absolute;left:10339;top:1575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1521;width:2;height:2">
                  <v:shape id="shape_0" coordorigin="4763,1516" coordsize="0,0" path="m4763,1516l4763,1516e" stroked="t" o:allowincell="f" style="position:absolute;left:10339;top:1521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1467;width:2;height:2">
                  <v:shape id="shape_0" coordorigin="4763,1463" coordsize="0,0" path="m4763,1463l4763,1463e" stroked="t" o:allowincell="f" style="position:absolute;left:10339;top:1467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1412;width:2;height:2">
                  <v:shape id="shape_0" coordorigin="4763,1408" coordsize="0,0" path="m4763,1408l4763,1408e" stroked="t" o:allowincell="f" style="position:absolute;left:10339;top:141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1359;width:2;height:2">
                  <v:shape id="shape_0" coordorigin="4763,1355" coordsize="0,0" path="m4763,1355l4763,1355e" stroked="t" o:allowincell="f" style="position:absolute;left:10339;top:1359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1305;width:2;height:2">
                  <v:shape id="shape_0" coordorigin="4763,1300" coordsize="0,0" path="m4763,1300l4763,1300e" stroked="t" o:allowincell="f" style="position:absolute;left:10339;top:1305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1251;width:2;height:2">
                  <v:shape id="shape_0" coordorigin="4763,1247" coordsize="0,0" path="m4763,1247l4763,1247e" stroked="t" o:allowincell="f" style="position:absolute;left:10339;top:1251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1196;width:2;height:2">
                  <v:shape id="shape_0" coordorigin="4763,1192" coordsize="0,0" path="m4763,1192l4763,1192e" stroked="t" o:allowincell="f" style="position:absolute;left:10339;top:119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1143;width:2;height:2">
                  <v:shape id="shape_0" coordorigin="4763,1139" coordsize="0,0" path="m4763,1139l4763,1139e" stroked="t" o:allowincell="f" style="position:absolute;left:10339;top:114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1089;width:2;height:2">
                  <v:shape id="shape_0" coordorigin="4763,1084" coordsize="0,0" path="m4763,1084l4763,1084e" stroked="t" o:allowincell="f" style="position:absolute;left:10339;top:1089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1034;width:2;height:2">
                  <v:shape id="shape_0" coordorigin="4763,1031" coordsize="0,0" path="m4763,1031l4763,1031e" stroked="t" o:allowincell="f" style="position:absolute;left:10339;top:10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979;width:2;height:2">
                  <v:shape id="shape_0" coordorigin="4763,976" coordsize="0,0" path="m4763,976l4763,976e" stroked="t" o:allowincell="f" style="position:absolute;left:10339;top:979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926;width:2;height:2">
                  <v:shape id="shape_0" coordorigin="4763,923" coordsize="0,0" path="m4763,923l4763,923e" stroked="t" o:allowincell="f" style="position:absolute;left:10339;top:92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871;width:2;height:2">
                  <v:shape id="shape_0" coordorigin="4763,868" coordsize="0,0" path="m4763,868l4763,868e" stroked="t" o:allowincell="f" style="position:absolute;left:10339;top:871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818;width:2;height:2">
                  <v:shape id="shape_0" coordorigin="4763,815" coordsize="0,0" path="m4763,815l4763,815e" stroked="t" o:allowincell="f" style="position:absolute;left:10339;top:81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763;width:2;height:2">
                  <v:shape id="shape_0" coordorigin="4763,760" coordsize="0,0" path="m4763,760l4763,760e" stroked="t" o:allowincell="f" style="position:absolute;left:10339;top:76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710;width:2;height:2">
                  <v:shape id="shape_0" coordorigin="4763,707" coordsize="0,0" path="m4763,707l4763,707e" stroked="t" o:allowincell="f" style="position:absolute;left:10339;top:71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655;width:2;height:2">
                  <v:shape id="shape_0" coordorigin="4763,652" coordsize="0,0" path="m4763,652l4763,652e" stroked="t" o:allowincell="f" style="position:absolute;left:10339;top:655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602;width:2;height:2">
                  <v:shape id="shape_0" coordorigin="4763,599" coordsize="0,0" path="m4763,599l4763,599e" stroked="t" o:allowincell="f" style="position:absolute;left:10339;top:60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547;width:2;height:2">
                  <v:shape id="shape_0" coordorigin="4763,544" coordsize="0,0" path="m4763,544l4763,544e" stroked="t" o:allowincell="f" style="position:absolute;left:10339;top:547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493;width:2;height:2">
                  <v:shape id="shape_0" coordorigin="4763,491" coordsize="0,0" path="m4763,491l4763,491e" stroked="t" o:allowincell="f" style="position:absolute;left:10339;top:49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438;width:2;height:2">
                  <v:shape id="shape_0" coordorigin="4763,436" coordsize="0,0" path="m4763,436l4763,436e" stroked="t" o:allowincell="f" style="position:absolute;left:10339;top:43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386;width:2;height:2">
                  <v:shape id="shape_0" coordorigin="4763,383" coordsize="0,0" path="m4763,383l4763,383e" stroked="t" o:allowincell="f" style="position:absolute;left:10339;top:38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331;width:2;height:2">
                  <v:shape id="shape_0" coordorigin="4763,328" coordsize="0,0" path="m4763,328l4763,328e" stroked="t" o:allowincell="f" style="position:absolute;left:10339;top:331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277;width:2;height:2">
                  <v:shape id="shape_0" coordorigin="4763,275" coordsize="0,0" path="m4763,275l4763,275e" stroked="t" o:allowincell="f" style="position:absolute;left:10339;top:277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222;width:2;height:2">
                  <v:shape id="shape_0" coordorigin="4763,220" coordsize="0,0" path="m4763,220l4763,220e" stroked="t" o:allowincell="f" style="position:absolute;left:10339;top:2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170;width:2;height:2">
                  <v:shape id="shape_0" coordorigin="4763,167" coordsize="0,0" path="m4763,167l4763,167e" stroked="t" o:allowincell="f" style="position:absolute;left:10339;top:17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115;width:2;height:2">
                  <v:shape id="shape_0" coordorigin="4763,112" coordsize="0,0" path="m4763,112l4763,112e" stroked="t" o:allowincell="f" style="position:absolute;left:10339;top:115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61;width:2;height:2">
                  <v:shape id="shape_0" coordorigin="4763,59" coordsize="0,0" path="m4763,59l4763,59e" stroked="t" o:allowincell="f" style="position:absolute;left:10339;top:61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6;width:2;height:2">
                  <v:shape id="shape_0" coordorigin="4763,4" coordsize="0,0" path="m4763,4l4763,4e" stroked="t" o:allowincell="f" style="position:absolute;left:10339;top: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76;top:2766;width:2;height:2">
                  <v:shape id="shape_0" coordorigin="4,2759" coordsize="0,0" path="m4,2759l4,2759e" stroked="t" o:allowincell="f" style="position:absolute;left:5576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31;top:2766;width:2;height:2">
                  <v:shape id="shape_0" coordorigin="59,2759" coordsize="0,0" path="m59,2759l59,2759e" stroked="t" o:allowincell="f" style="position:absolute;left:5631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84;top:2766;width:2;height:2">
                  <v:shape id="shape_0" coordorigin="112,2759" coordsize="0,0" path="m112,2759l112,2759e" stroked="t" o:allowincell="f" style="position:absolute;left:5684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39;top:2766;width:2;height:2">
                  <v:shape id="shape_0" coordorigin="167,2759" coordsize="0,0" path="m167,2759l167,2759e" stroked="t" o:allowincell="f" style="position:absolute;left:5739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92;top:2766;width:2;height:2">
                  <v:shape id="shape_0" coordorigin="220,2759" coordsize="0,0" path="m220,2759l220,2759e" stroked="t" o:allowincell="f" style="position:absolute;left:5792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47;top:2766;width:2;height:2">
                  <v:shape id="shape_0" coordorigin="275,2759" coordsize="0,0" path="m275,2759l275,2759e" stroked="t" o:allowincell="f" style="position:absolute;left:5847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00;top:2766;width:2;height:2">
                  <v:shape id="shape_0" coordorigin="328,2759" coordsize="0,0" path="m328,2759l328,2759e" stroked="t" o:allowincell="f" style="position:absolute;left:5900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55;top:2766;width:2;height:2">
                  <v:shape id="shape_0" coordorigin="383,2759" coordsize="0,0" path="m383,2759l383,2759e" stroked="t" o:allowincell="f" style="position:absolute;left:5955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08;top:2766;width:2;height:2">
                  <v:shape id="shape_0" coordorigin="436,2759" coordsize="0,0" path="m436,2759l436,2759e" stroked="t" o:allowincell="f" style="position:absolute;left:6008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3;top:2766;width:2;height:2">
                  <v:shape id="shape_0" coordorigin="491,2759" coordsize="0,0" path="m491,2759l491,2759e" stroked="t" o:allowincell="f" style="position:absolute;left:6063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16;top:2766;width:2;height:2">
                  <v:shape id="shape_0" coordorigin="544,2759" coordsize="0,0" path="m544,2759l544,2759e" stroked="t" o:allowincell="f" style="position:absolute;left:6116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71;top:2766;width:2;height:2">
                  <v:shape id="shape_0" coordorigin="599,2759" coordsize="0,0" path="m599,2759l599,2759e" stroked="t" o:allowincell="f" style="position:absolute;left:6171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24;top:2766;width:2;height:2">
                  <v:shape id="shape_0" coordorigin="652,2759" coordsize="0,0" path="m652,2759l652,2759e" stroked="t" o:allowincell="f" style="position:absolute;left:6224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79;top:2766;width:2;height:2">
                  <v:shape id="shape_0" coordorigin="707,2759" coordsize="0,0" path="m707,2759l707,2759e" stroked="t" o:allowincell="f" style="position:absolute;left:6279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332;top:2766;width:2;height:2">
                  <v:shape id="shape_0" coordorigin="760,2759" coordsize="0,0" path="m760,2759l760,2759e" stroked="t" o:allowincell="f" style="position:absolute;left:6332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387;top:2766;width:2;height:2">
                  <v:shape id="shape_0" coordorigin="815,2759" coordsize="0,0" path="m815,2759l815,2759e" stroked="t" o:allowincell="f" style="position:absolute;left:6387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0;top:2766;width:2;height:2">
                  <v:shape id="shape_0" coordorigin="868,2759" coordsize="0,0" path="m868,2759l868,2759e" stroked="t" o:allowincell="f" style="position:absolute;left:6440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95;top:2766;width:2;height:2">
                  <v:shape id="shape_0" coordorigin="923,2759" coordsize="0,0" path="m923,2759l923,2759e" stroked="t" o:allowincell="f" style="position:absolute;left:6495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48;top:2766;width:2;height:2">
                  <v:shape id="shape_0" coordorigin="976,2759" coordsize="0,0" path="m976,2759l976,2759e" stroked="t" o:allowincell="f" style="position:absolute;left:6548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04;top:2766;width:2;height:2">
                  <v:shape id="shape_0" coordorigin="1031,2759" coordsize="0,0" path="m1031,2759l1031,2759e" stroked="t" o:allowincell="f" style="position:absolute;left:6604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57;top:2766;width:2;height:2">
                  <v:shape id="shape_0" coordorigin="1084,2759" coordsize="0,0" path="m1084,2759l1084,2759e" stroked="t" o:allowincell="f" style="position:absolute;left:6657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12;top:2766;width:2;height:2">
                  <v:shape id="shape_0" coordorigin="1139,2759" coordsize="0,0" path="m1139,2759l1139,2759e" stroked="t" o:allowincell="f" style="position:absolute;left:6712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65;top:2766;width:2;height:2">
                  <v:shape id="shape_0" coordorigin="1192,2759" coordsize="0,0" path="m1192,2759l1192,2759e" stroked="t" o:allowincell="f" style="position:absolute;left:6765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20;top:2766;width:2;height:2">
                  <v:shape id="shape_0" coordorigin="1247,2759" coordsize="0,0" path="m1247,2759l1247,2759e" stroked="t" o:allowincell="f" style="position:absolute;left:6820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73;top:2766;width:2;height:2">
                  <v:shape id="shape_0" coordorigin="1300,2759" coordsize="0,0" path="m1300,2759l1300,2759e" stroked="t" o:allowincell="f" style="position:absolute;left:6873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28;top:2766;width:2;height:2">
                  <v:shape id="shape_0" coordorigin="1355,2759" coordsize="0,0" path="m1355,2759l1355,2759e" stroked="t" o:allowincell="f" style="position:absolute;left:6928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81;top:2766;width:2;height:2">
                  <v:shape id="shape_0" coordorigin="1408,2759" coordsize="0,0" path="m1408,2759l1408,2759e" stroked="t" o:allowincell="f" style="position:absolute;left:6981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36;top:2766;width:2;height:2">
                  <v:shape id="shape_0" coordorigin="1463,2759" coordsize="0,0" path="m1463,2759l1463,2759e" stroked="t" o:allowincell="f" style="position:absolute;left:7036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89;top:2766;width:2;height:2">
                  <v:shape id="shape_0" coordorigin="1516,2759" coordsize="0,0" path="m1516,2759l1516,2759e" stroked="t" o:allowincell="f" style="position:absolute;left:7089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4;top:2766;width:2;height:2">
                  <v:shape id="shape_0" coordorigin="1571,2759" coordsize="0,0" path="m1571,2759l1571,2759e" stroked="t" o:allowincell="f" style="position:absolute;left:7144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97;top:2766;width:2;height:2">
                  <v:shape id="shape_0" coordorigin="1624,2759" coordsize="0,0" path="m1624,2759l1624,2759e" stroked="t" o:allowincell="f" style="position:absolute;left:7197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252;top:2766;width:2;height:2">
                  <v:shape id="shape_0" coordorigin="1679,2759" coordsize="0,0" path="m1679,2759l1679,2759e" stroked="t" o:allowincell="f" style="position:absolute;left:7252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305;top:2766;width:2;height:2">
                  <v:shape id="shape_0" coordorigin="1732,2759" coordsize="0,0" path="m1732,2759l1732,2759e" stroked="t" o:allowincell="f" style="position:absolute;left:7305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360;top:2766;width:2;height:2">
                  <v:shape id="shape_0" coordorigin="1787,2759" coordsize="0,0" path="m1787,2759l1787,2759e" stroked="t" o:allowincell="f" style="position:absolute;left:7360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13;top:2766;width:2;height:2">
                  <v:shape id="shape_0" coordorigin="1840,2759" coordsize="0,0" path="m1840,2759l1840,2759e" stroked="t" o:allowincell="f" style="position:absolute;left:7413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68;top:2766;width:2;height:2">
                  <v:shape id="shape_0" coordorigin="1895,2759" coordsize="0,0" path="m1895,2759l1895,2759e" stroked="t" o:allowincell="f" style="position:absolute;left:7468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21;top:2766;width:2;height:2">
                  <v:shape id="shape_0" coordorigin="1948,2759" coordsize="0,0" path="m1948,2759l1948,2759e" stroked="t" o:allowincell="f" style="position:absolute;left:7521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77;top:2766;width:2;height:2">
                  <v:shape id="shape_0" coordorigin="2003,2759" coordsize="0,0" path="m2003,2759l2003,2759e" stroked="t" o:allowincell="f" style="position:absolute;left:7577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30;top:2766;width:2;height:2">
                  <v:shape id="shape_0" coordorigin="2056,2759" coordsize="0,0" path="m2056,2759l2056,2759e" stroked="t" o:allowincell="f" style="position:absolute;left:7630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5;top:2766;width:2;height:2">
                  <v:shape id="shape_0" coordorigin="2111,2759" coordsize="0,0" path="m2111,2759l2111,2759e" stroked="t" o:allowincell="f" style="position:absolute;left:7685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738;top:2766;width:2;height:2">
                  <v:shape id="shape_0" coordorigin="2164,2759" coordsize="0,0" path="m2164,2759l2164,2759e" stroked="t" o:allowincell="f" style="position:absolute;left:7738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793;top:2766;width:2;height:2">
                  <v:shape id="shape_0" coordorigin="2219,2759" coordsize="0,0" path="m2219,2759l2219,2759e" stroked="t" o:allowincell="f" style="position:absolute;left:7793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846;top:2766;width:2;height:2">
                  <v:shape id="shape_0" coordorigin="2272,2759" coordsize="0,0" path="m2272,2759l2272,2759e" stroked="t" o:allowincell="f" style="position:absolute;left:7846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901;top:2766;width:2;height:2">
                  <v:shape id="shape_0" coordorigin="2327,2759" coordsize="0,0" path="m2327,2759l2327,2759e" stroked="t" o:allowincell="f" style="position:absolute;left:7901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954;top:2766;width:2;height:2">
                  <v:shape id="shape_0" coordorigin="2380,2759" coordsize="0,0" path="m2380,2759l2380,2759e" stroked="t" o:allowincell="f" style="position:absolute;left:7954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09;top:2766;width:2;height:2">
                  <v:shape id="shape_0" coordorigin="2435,2759" coordsize="0,0" path="m2435,2759l2435,2759e" stroked="t" o:allowincell="f" style="position:absolute;left:8009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62;top:2766;width:2;height:2">
                  <v:shape id="shape_0" coordorigin="2488,2759" coordsize="0,0" path="m2488,2759l2488,2759e" stroked="t" o:allowincell="f" style="position:absolute;left:8062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17;top:2766;width:2;height:2">
                  <v:shape id="shape_0" coordorigin="2543,2759" coordsize="0,0" path="m2543,2759l2543,2759e" stroked="t" o:allowincell="f" style="position:absolute;left:8117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70;top:2766;width:2;height:2">
                  <v:shape id="shape_0" coordorigin="2596,2759" coordsize="0,0" path="m2596,2759l2596,2759e" stroked="t" o:allowincell="f" style="position:absolute;left:8170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25;top:2766;width:2;height:2">
                  <v:shape id="shape_0" coordorigin="2651,2759" coordsize="0,0" path="m2651,2759l2651,2759e" stroked="t" o:allowincell="f" style="position:absolute;left:8225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78;top:2766;width:2;height:2">
                  <v:shape id="shape_0" coordorigin="2704,2759" coordsize="0,0" path="m2704,2759l2704,2759e" stroked="t" o:allowincell="f" style="position:absolute;left:8278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333;top:2766;width:2;height:2">
                  <v:shape id="shape_0" coordorigin="2759,2759" coordsize="0,0" path="m2759,2759l2759,2759e" stroked="t" o:allowincell="f" style="position:absolute;left:8333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386;top:2766;width:2;height:2">
                  <v:shape id="shape_0" coordorigin="2812,2759" coordsize="0,0" path="m2812,2759l2812,2759e" stroked="t" o:allowincell="f" style="position:absolute;left:8386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41;top:2766;width:2;height:2">
                  <v:shape id="shape_0" coordorigin="2867,2759" coordsize="0,0" path="m2867,2759l2867,2759e" stroked="t" o:allowincell="f" style="position:absolute;left:8441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94;top:2766;width:2;height:2">
                  <v:shape id="shape_0" coordorigin="2920,2759" coordsize="0,0" path="m2920,2759l2920,2759e" stroked="t" o:allowincell="f" style="position:absolute;left:8494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50;top:2766;width:2;height:2">
                  <v:shape id="shape_0" coordorigin="2975,2759" coordsize="0,0" path="m2975,2759l2975,2759e" stroked="t" o:allowincell="f" style="position:absolute;left:8550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03;top:2766;width:2;height:2">
                  <v:shape id="shape_0" coordorigin="3028,2759" coordsize="0,0" path="m3028,2759l3028,2759e" stroked="t" o:allowincell="f" style="position:absolute;left:8603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58;top:2766;width:2;height:2">
                  <v:shape id="shape_0" coordorigin="3083,2759" coordsize="0,0" path="m3083,2759l3083,2759e" stroked="t" o:allowincell="f" style="position:absolute;left:8658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11;top:2766;width:2;height:2">
                  <v:shape id="shape_0" coordorigin="3136,2759" coordsize="0,0" path="m3136,2759l3136,2759e" stroked="t" o:allowincell="f" style="position:absolute;left:8711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66;top:2766;width:2;height:2">
                  <v:shape id="shape_0" coordorigin="3191,2759" coordsize="0,0" path="m3191,2759l3191,2759e" stroked="t" o:allowincell="f" style="position:absolute;left:8766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819;top:2766;width:2;height:2">
                  <v:shape id="shape_0" coordorigin="3244,2759" coordsize="0,0" path="m3244,2759l3244,2759e" stroked="t" o:allowincell="f" style="position:absolute;left:8819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874;top:2766;width:2;height:2">
                  <v:shape id="shape_0" coordorigin="3299,2759" coordsize="0,0" path="m3299,2759l3299,2759e" stroked="t" o:allowincell="f" style="position:absolute;left:8874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27;top:2766;width:2;height:2">
                  <v:shape id="shape_0" coordorigin="3352,2759" coordsize="0,0" path="m3352,2759l3352,2759e" stroked="t" o:allowincell="f" style="position:absolute;left:8927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82;top:2766;width:2;height:2">
                  <v:shape id="shape_0" coordorigin="3407,2759" coordsize="0,0" path="m3407,2759l3407,2759e" stroked="t" o:allowincell="f" style="position:absolute;left:8982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35;top:2766;width:2;height:2">
                  <v:shape id="shape_0" coordorigin="3460,2759" coordsize="0,0" path="m3460,2759l3460,2759e" stroked="t" o:allowincell="f" style="position:absolute;left:9035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0;top:2766;width:2;height:2">
                  <v:shape id="shape_0" coordorigin="3515,2759" coordsize="0,0" path="m3515,2759l3515,2759e" stroked="t" o:allowincell="f" style="position:absolute;left:9090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43;top:2766;width:2;height:2">
                  <v:shape id="shape_0" coordorigin="3568,2759" coordsize="0,0" path="m3568,2759l3568,2759e" stroked="t" o:allowincell="f" style="position:absolute;left:9143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98;top:2766;width:2;height:2">
                  <v:shape id="shape_0" coordorigin="3623,2759" coordsize="0,0" path="m3623,2759l3623,2759e" stroked="t" o:allowincell="f" style="position:absolute;left:9198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51;top:2766;width:2;height:2">
                  <v:shape id="shape_0" coordorigin="3676,2759" coordsize="0,0" path="m3676,2759l3676,2759e" stroked="t" o:allowincell="f" style="position:absolute;left:9251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306;top:2766;width:2;height:2">
                  <v:shape id="shape_0" coordorigin="3731,2759" coordsize="0,0" path="m3731,2759l3731,2759e" stroked="t" o:allowincell="f" style="position:absolute;left:9306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359;top:2766;width:2;height:2">
                  <v:shape id="shape_0" coordorigin="3784,2759" coordsize="0,0" path="m3784,2759l3784,2759e" stroked="t" o:allowincell="f" style="position:absolute;left:9359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414;top:2766;width:2;height:2">
                  <v:shape id="shape_0" coordorigin="3839,2759" coordsize="0,0" path="m3839,2759l3839,2759e" stroked="t" o:allowincell="f" style="position:absolute;left:9414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467;top:2766;width:2;height:2">
                  <v:shape id="shape_0" coordorigin="3892,2759" coordsize="0,0" path="m3892,2759l3892,2759e" stroked="t" o:allowincell="f" style="position:absolute;left:9467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523;top:2766;width:2;height:2">
                  <v:shape id="shape_0" coordorigin="3947,2759" coordsize="0,0" path="m3947,2759l3947,2759e" stroked="t" o:allowincell="f" style="position:absolute;left:9523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576;top:2766;width:2;height:2">
                  <v:shape id="shape_0" coordorigin="4000,2759" coordsize="0,0" path="m4000,2759l4000,2759e" stroked="t" o:allowincell="f" style="position:absolute;left:9576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31;top:2766;width:2;height:2">
                  <v:shape id="shape_0" coordorigin="4055,2759" coordsize="0,0" path="m4055,2759l4055,2759e" stroked="t" o:allowincell="f" style="position:absolute;left:9631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84;top:2766;width:2;height:2">
                  <v:shape id="shape_0" coordorigin="4108,2759" coordsize="0,0" path="m4108,2759l4108,2759e" stroked="t" o:allowincell="f" style="position:absolute;left:9684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39;top:2766;width:2;height:2">
                  <v:shape id="shape_0" coordorigin="4163,2759" coordsize="0,0" path="m4163,2759l4163,2759e" stroked="t" o:allowincell="f" style="position:absolute;left:9739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92;top:2766;width:2;height:2">
                  <v:shape id="shape_0" coordorigin="4216,2759" coordsize="0,0" path="m4216,2759l4216,2759e" stroked="t" o:allowincell="f" style="position:absolute;left:9792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847;top:2766;width:2;height:2">
                  <v:shape id="shape_0" coordorigin="4271,2759" coordsize="0,0" path="m4271,2759l4271,2759e" stroked="t" o:allowincell="f" style="position:absolute;left:9847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900;top:2766;width:2;height:2">
                  <v:shape id="shape_0" coordorigin="4324,2759" coordsize="0,0" path="m4324,2759l4324,2759e" stroked="t" o:allowincell="f" style="position:absolute;left:9900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955;top:2766;width:2;height:2">
                  <v:shape id="shape_0" coordorigin="4379,2759" coordsize="0,0" path="m4379,2759l4379,2759e" stroked="t" o:allowincell="f" style="position:absolute;left:9955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008;top:2766;width:2;height:2">
                  <v:shape id="shape_0" coordorigin="4432,2759" coordsize="0,0" path="m4432,2759l4432,2759e" stroked="t" o:allowincell="f" style="position:absolute;left:10008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063;top:2766;width:2;height:2">
                  <v:shape id="shape_0" coordorigin="4487,2759" coordsize="0,0" path="m4487,2759l4487,2759e" stroked="t" o:allowincell="f" style="position:absolute;left:10063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16;top:2766;width:2;height:2">
                  <v:shape id="shape_0" coordorigin="4540,2759" coordsize="0,0" path="m4540,2759l4540,2759e" stroked="t" o:allowincell="f" style="position:absolute;left:10116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68;top:2766;width:2;height:2">
                  <v:shape id="shape_0" coordorigin="4592,2759" coordsize="0,0" path="m4592,2759l4592,2759e" stroked="t" o:allowincell="f" style="position:absolute;left:10168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24;top:2766;width:2;height:2">
                  <v:shape id="shape_0" coordorigin="4648,2759" coordsize="0,0" path="m4648,2759l4648,2759e" stroked="t" o:allowincell="f" style="position:absolute;left:10224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76;top:2766;width:2;height:2">
                  <v:shape id="shape_0" coordorigin="4700,2759" coordsize="0,0" path="m4700,2759l4700,2759e" stroked="t" o:allowincell="f" style="position:absolute;left:10276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2;top:2766;width:2;height:2">
                  <v:shape id="shape_0" coordorigin="4756,2759" coordsize="0,0" path="m4756,2759l4756,2759e" stroked="t" o:allowincell="f" style="position:absolute;left:10332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84;top:2766;width:2;height:2">
                  <v:shape id="shape_0" coordorigin="4808,2759" coordsize="0,0" path="m4808,2759l4808,2759e" stroked="t" o:allowincell="f" style="position:absolute;left:10384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40;top:2766;width:2;height:2">
                  <v:shape id="shape_0" coordorigin="4864,2759" coordsize="0,0" path="m4864,2759l4864,2759e" stroked="t" o:allowincell="f" style="position:absolute;left:10440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93;top:2766;width:2;height:2">
                  <v:shape id="shape_0" coordorigin="4916,2759" coordsize="0,0" path="m4916,2759l4916,2759e" stroked="t" o:allowincell="f" style="position:absolute;left:10493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49;top:2766;width:2;height:2">
                  <v:shape id="shape_0" coordorigin="4972,2759" coordsize="0,0" path="m4972,2759l4972,2759e" stroked="t" o:allowincell="f" style="position:absolute;left:10549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01;top:2766;width:2;height:2">
                  <v:shape id="shape_0" coordorigin="5024,2759" coordsize="0,0" path="m5024,2759l5024,2759e" stroked="t" o:allowincell="f" style="position:absolute;left:10601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57;top:2766;width:2;height:2">
                  <v:shape id="shape_0" coordorigin="5080,2759" coordsize="0,0" path="m5080,2759l5080,2759e" stroked="t" o:allowincell="f" style="position:absolute;left:10657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09;top:2766;width:2;height:2">
                  <v:shape id="shape_0" coordorigin="5132,2759" coordsize="0,0" path="m5132,2759l5132,2759e" stroked="t" o:allowincell="f" style="position:absolute;left:10709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65;top:2766;width:2;height:2">
                  <v:shape id="shape_0" coordorigin="5188,2759" coordsize="0,0" path="m5188,2759l5188,2759e" stroked="t" o:allowincell="f" style="position:absolute;left:10765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17;top:2766;width:2;height:2">
                  <v:shape id="shape_0" coordorigin="5240,2759" coordsize="0,0" path="m5240,2759l5240,2759e" stroked="t" o:allowincell="f" style="position:absolute;left:10817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73;top:2766;width:2;height:2">
                  <v:shape id="shape_0" coordorigin="5296,2759" coordsize="0,0" path="m5296,2759l5296,2759e" stroked="t" o:allowincell="f" style="position:absolute;left:10873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25;top:2766;width:2;height:2">
                  <v:shape id="shape_0" coordorigin="5348,2759" coordsize="0,0" path="m5348,2759l5348,2759e" stroked="t" o:allowincell="f" style="position:absolute;left:10925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81;top:2766;width:2;height:2">
                  <v:shape id="shape_0" coordorigin="5404,2759" coordsize="0,0" path="m5404,2759l5404,2759e" stroked="t" o:allowincell="f" style="position:absolute;left:10981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33;top:2766;width:2;height:2">
                  <v:shape id="shape_0" coordorigin="5456,2759" coordsize="0,0" path="m5456,2759l5456,2759e" stroked="t" o:allowincell="f" style="position:absolute;left:11033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89;top:2766;width:2;height:2">
                  <v:shape id="shape_0" coordorigin="5512,2759" coordsize="0,0" path="m5512,2759l5512,2759e" stroked="t" o:allowincell="f" style="position:absolute;left:11089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41;top:2766;width:2;height:2">
                  <v:shape id="shape_0" coordorigin="5564,2759" coordsize="0,0" path="m5564,2759l5564,2759e" stroked="t" o:allowincell="f" style="position:absolute;left:11141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97;top:2766;width:2;height:2">
                  <v:shape id="shape_0" coordorigin="5620,2759" coordsize="0,0" path="m5620,2759l5620,2759e" stroked="t" o:allowincell="f" style="position:absolute;left:11197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49;top:2766;width:2;height:2">
                  <v:shape id="shape_0" coordorigin="5672,2759" coordsize="0,0" path="m5672,2759l5672,2759e" stroked="t" o:allowincell="f" style="position:absolute;left:11249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05;top:2766;width:2;height:2">
                  <v:shape id="shape_0" coordorigin="5728,2759" coordsize="0,0" path="m5728,2759l5728,2759e" stroked="t" o:allowincell="f" style="position:absolute;left:11305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57;top:2766;width:2;height:2">
                  <v:shape id="shape_0" coordorigin="5780,2759" coordsize="0,0" path="m5780,2759l5780,2759e" stroked="t" o:allowincell="f" style="position:absolute;left:11357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413;top:2766;width:2;height:2">
                  <v:shape id="shape_0" coordorigin="5836,2759" coordsize="0,0" path="m5836,2759l5836,2759e" stroked="t" o:allowincell="f" style="position:absolute;left:11413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76;top:2256;width:2;height:2">
                  <v:shape id="shape_0" coordorigin="4,2250" coordsize="0,0" path="m4,2250l4,2250e" stroked="t" o:allowincell="f" style="position:absolute;left:5576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31;top:2256;width:2;height:2">
                  <v:shape id="shape_0" coordorigin="59,2250" coordsize="0,0" path="m59,2250l59,2250e" stroked="t" o:allowincell="f" style="position:absolute;left:5631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84;top:2256;width:2;height:2">
                  <v:shape id="shape_0" coordorigin="112,2250" coordsize="0,0" path="m112,2250l112,2250e" stroked="t" o:allowincell="f" style="position:absolute;left:5684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39;top:2256;width:2;height:2">
                  <v:shape id="shape_0" coordorigin="167,2250" coordsize="0,0" path="m167,2250l167,2250e" stroked="t" o:allowincell="f" style="position:absolute;left:5739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92;top:2256;width:2;height:2">
                  <v:shape id="shape_0" coordorigin="220,2250" coordsize="0,0" path="m220,2250l220,2250e" stroked="t" o:allowincell="f" style="position:absolute;left:5792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47;top:2256;width:2;height:2">
                  <v:shape id="shape_0" coordorigin="275,2250" coordsize="0,0" path="m275,2250l275,2250e" stroked="t" o:allowincell="f" style="position:absolute;left:5847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00;top:2256;width:2;height:2">
                  <v:shape id="shape_0" coordorigin="328,2250" coordsize="0,0" path="m328,2250l328,2250e" stroked="t" o:allowincell="f" style="position:absolute;left:5900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55;top:2256;width:2;height:2">
                  <v:shape id="shape_0" coordorigin="383,2250" coordsize="0,0" path="m383,2250l383,2250e" stroked="t" o:allowincell="f" style="position:absolute;left:5955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08;top:2256;width:2;height:2">
                  <v:shape id="shape_0" coordorigin="436,2250" coordsize="0,0" path="m436,2250l436,2250e" stroked="t" o:allowincell="f" style="position:absolute;left:6008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3;top:2256;width:2;height:2">
                  <v:shape id="shape_0" coordorigin="491,2250" coordsize="0,0" path="m491,2250l491,2250e" stroked="t" o:allowincell="f" style="position:absolute;left:6063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16;top:2256;width:2;height:2">
                  <v:shape id="shape_0" coordorigin="544,2250" coordsize="0,0" path="m544,2250l544,2250e" stroked="t" o:allowincell="f" style="position:absolute;left:6116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71;top:2256;width:2;height:2">
                  <v:shape id="shape_0" coordorigin="599,2250" coordsize="0,0" path="m599,2250l599,2250e" stroked="t" o:allowincell="f" style="position:absolute;left:6171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24;top:2256;width:2;height:2">
                  <v:shape id="shape_0" coordorigin="652,2250" coordsize="0,0" path="m652,2250l652,2250e" stroked="t" o:allowincell="f" style="position:absolute;left:6224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79;top:2256;width:2;height:2">
                  <v:shape id="shape_0" coordorigin="707,2250" coordsize="0,0" path="m707,2250l707,2250e" stroked="t" o:allowincell="f" style="position:absolute;left:6279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332;top:2256;width:2;height:2">
                  <v:shape id="shape_0" coordorigin="760,2250" coordsize="0,0" path="m760,2250l760,2250e" stroked="t" o:allowincell="f" style="position:absolute;left:6332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387;top:2256;width:2;height:2">
                  <v:shape id="shape_0" coordorigin="815,2250" coordsize="0,0" path="m815,2250l815,2250e" stroked="t" o:allowincell="f" style="position:absolute;left:6387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0;top:2256;width:2;height:2">
                  <v:shape id="shape_0" coordorigin="868,2250" coordsize="0,0" path="m868,2250l868,2250e" stroked="t" o:allowincell="f" style="position:absolute;left:6440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95;top:2256;width:2;height:2">
                  <v:shape id="shape_0" coordorigin="923,2250" coordsize="0,0" path="m923,2250l923,2250e" stroked="t" o:allowincell="f" style="position:absolute;left:6495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48;top:2256;width:2;height:2">
                  <v:shape id="shape_0" coordorigin="976,2250" coordsize="0,0" path="m976,2250l976,2250e" stroked="t" o:allowincell="f" style="position:absolute;left:6548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04;top:2256;width:2;height:2">
                  <v:shape id="shape_0" coordorigin="1031,2250" coordsize="0,0" path="m1031,2250l1031,2250e" stroked="t" o:allowincell="f" style="position:absolute;left:6604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57;top:2256;width:2;height:2">
                  <v:shape id="shape_0" coordorigin="1084,2250" coordsize="0,0" path="m1084,2250l1084,2250e" stroked="t" o:allowincell="f" style="position:absolute;left:6657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12;top:2256;width:2;height:2">
                  <v:shape id="shape_0" coordorigin="1139,2250" coordsize="0,0" path="m1139,2250l1139,2250e" stroked="t" o:allowincell="f" style="position:absolute;left:6712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65;top:2256;width:2;height:2">
                  <v:shape id="shape_0" coordorigin="1192,2250" coordsize="0,0" path="m1192,2250l1192,2250e" stroked="t" o:allowincell="f" style="position:absolute;left:6765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20;top:2256;width:2;height:2">
                  <v:shape id="shape_0" coordorigin="1247,2250" coordsize="0,0" path="m1247,2250l1247,2250e" stroked="t" o:allowincell="f" style="position:absolute;left:6820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73;top:2256;width:2;height:2">
                  <v:shape id="shape_0" coordorigin="1300,2250" coordsize="0,0" path="m1300,2250l1300,2250e" stroked="t" o:allowincell="f" style="position:absolute;left:6873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28;top:2256;width:2;height:2">
                  <v:shape id="shape_0" coordorigin="1355,2250" coordsize="0,0" path="m1355,2250l1355,2250e" stroked="t" o:allowincell="f" style="position:absolute;left:6928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81;top:2256;width:2;height:2">
                  <v:shape id="shape_0" coordorigin="1408,2250" coordsize="0,0" path="m1408,2250l1408,2250e" stroked="t" o:allowincell="f" style="position:absolute;left:6981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36;top:2256;width:2;height:2">
                  <v:shape id="shape_0" coordorigin="1463,2250" coordsize="0,0" path="m1463,2250l1463,2250e" stroked="t" o:allowincell="f" style="position:absolute;left:7036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89;top:2256;width:2;height:2">
                  <v:shape id="shape_0" coordorigin="1516,2250" coordsize="0,0" path="m1516,2250l1516,2250e" stroked="t" o:allowincell="f" style="position:absolute;left:7089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4;top:2256;width:2;height:2">
                  <v:shape id="shape_0" coordorigin="1571,2250" coordsize="0,0" path="m1571,2250l1571,2250e" stroked="t" o:allowincell="f" style="position:absolute;left:7144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97;top:2256;width:2;height:2">
                  <v:shape id="shape_0" coordorigin="1624,2250" coordsize="0,0" path="m1624,2250l1624,2250e" stroked="t" o:allowincell="f" style="position:absolute;left:7197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252;top:2256;width:2;height:2">
                  <v:shape id="shape_0" coordorigin="1679,2250" coordsize="0,0" path="m1679,2250l1679,2250e" stroked="t" o:allowincell="f" style="position:absolute;left:7252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305;top:2256;width:2;height:2">
                  <v:shape id="shape_0" coordorigin="1732,2250" coordsize="0,0" path="m1732,2250l1732,2250e" stroked="t" o:allowincell="f" style="position:absolute;left:7305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360;top:2256;width:2;height:2">
                  <v:shape id="shape_0" coordorigin="1787,2250" coordsize="0,0" path="m1787,2250l1787,2250e" stroked="t" o:allowincell="f" style="position:absolute;left:7360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13;top:2256;width:2;height:2">
                  <v:shape id="shape_0" coordorigin="1840,2250" coordsize="0,0" path="m1840,2250l1840,2250e" stroked="t" o:allowincell="f" style="position:absolute;left:7413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68;top:2256;width:2;height:2">
                  <v:shape id="shape_0" coordorigin="1895,2250" coordsize="0,0" path="m1895,2250l1895,2250e" stroked="t" o:allowincell="f" style="position:absolute;left:7468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21;top:2256;width:2;height:2">
                  <v:shape id="shape_0" coordorigin="1948,2250" coordsize="0,0" path="m1948,2250l1948,2250e" stroked="t" o:allowincell="f" style="position:absolute;left:7521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77;top:2256;width:2;height:2">
                  <v:shape id="shape_0" coordorigin="2003,2250" coordsize="0,0" path="m2003,2250l2003,2250e" stroked="t" o:allowincell="f" style="position:absolute;left:7577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30;top:2256;width:2;height:2">
                  <v:shape id="shape_0" coordorigin="2056,2250" coordsize="0,0" path="m2056,2250l2056,2250e" stroked="t" o:allowincell="f" style="position:absolute;left:7630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5;top:2256;width:2;height:2">
                  <v:shape id="shape_0" coordorigin="2111,2250" coordsize="0,0" path="m2111,2250l2111,2250e" stroked="t" o:allowincell="f" style="position:absolute;left:7685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738;top:2256;width:2;height:2">
                  <v:shape id="shape_0" coordorigin="2164,2250" coordsize="0,0" path="m2164,2250l2164,2250e" stroked="t" o:allowincell="f" style="position:absolute;left:7738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793;top:2256;width:2;height:2">
                  <v:shape id="shape_0" coordorigin="2219,2250" coordsize="0,0" path="m2219,2250l2219,2250e" stroked="t" o:allowincell="f" style="position:absolute;left:7793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846;top:2256;width:2;height:2">
                  <v:shape id="shape_0" coordorigin="2272,2250" coordsize="0,0" path="m2272,2250l2272,2250e" stroked="t" o:allowincell="f" style="position:absolute;left:7846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901;top:2256;width:2;height:2">
                  <v:shape id="shape_0" coordorigin="2327,2250" coordsize="0,0" path="m2327,2250l2327,2250e" stroked="t" o:allowincell="f" style="position:absolute;left:7901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954;top:2256;width:2;height:2">
                  <v:shape id="shape_0" coordorigin="2380,2250" coordsize="0,0" path="m2380,2250l2380,2250e" stroked="t" o:allowincell="f" style="position:absolute;left:7954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09;top:2256;width:2;height:2">
                  <v:shape id="shape_0" coordorigin="2435,2250" coordsize="0,0" path="m2435,2250l2435,2250e" stroked="t" o:allowincell="f" style="position:absolute;left:8009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62;top:2256;width:2;height:2">
                  <v:shape id="shape_0" coordorigin="2488,2250" coordsize="0,0" path="m2488,2250l2488,2250e" stroked="t" o:allowincell="f" style="position:absolute;left:8062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17;top:2256;width:2;height:2">
                  <v:shape id="shape_0" coordorigin="2543,2250" coordsize="0,0" path="m2543,2250l2543,2250e" stroked="t" o:allowincell="f" style="position:absolute;left:8117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70;top:2256;width:2;height:2">
                  <v:shape id="shape_0" coordorigin="2596,2250" coordsize="0,0" path="m2596,2250l2596,2250e" stroked="t" o:allowincell="f" style="position:absolute;left:8170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25;top:2256;width:2;height:2">
                  <v:shape id="shape_0" coordorigin="2651,2250" coordsize="0,0" path="m2651,2250l2651,2250e" stroked="t" o:allowincell="f" style="position:absolute;left:8225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78;top:2256;width:2;height:2">
                  <v:shape id="shape_0" coordorigin="2704,2250" coordsize="0,0" path="m2704,2250l2704,2250e" stroked="t" o:allowincell="f" style="position:absolute;left:8278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333;top:2256;width:2;height:2">
                  <v:shape id="shape_0" coordorigin="2759,2250" coordsize="0,0" path="m2759,2250l2759,2250e" stroked="t" o:allowincell="f" style="position:absolute;left:8333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386;top:2256;width:2;height:2">
                  <v:shape id="shape_0" coordorigin="2812,2250" coordsize="0,0" path="m2812,2250l2812,2250e" stroked="t" o:allowincell="f" style="position:absolute;left:8386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41;top:2256;width:2;height:2">
                  <v:shape id="shape_0" coordorigin="2867,2250" coordsize="0,0" path="m2867,2250l2867,2250e" stroked="t" o:allowincell="f" style="position:absolute;left:8441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94;top:2256;width:2;height:2">
                  <v:shape id="shape_0" coordorigin="2920,2250" coordsize="0,0" path="m2920,2250l2920,2250e" stroked="t" o:allowincell="f" style="position:absolute;left:8494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50;top:2256;width:2;height:2">
                  <v:shape id="shape_0" coordorigin="2975,2250" coordsize="0,0" path="m2975,2250l2975,2250e" stroked="t" o:allowincell="f" style="position:absolute;left:8550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03;top:2256;width:2;height:2">
                  <v:shape id="shape_0" coordorigin="3028,2250" coordsize="0,0" path="m3028,2250l3028,2250e" stroked="t" o:allowincell="f" style="position:absolute;left:8603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58;top:2256;width:2;height:2">
                  <v:shape id="shape_0" coordorigin="3083,2250" coordsize="0,0" path="m3083,2250l3083,2250e" stroked="t" o:allowincell="f" style="position:absolute;left:8658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11;top:2256;width:2;height:2">
                  <v:shape id="shape_0" coordorigin="3136,2250" coordsize="0,0" path="m3136,2250l3136,2250e" stroked="t" o:allowincell="f" style="position:absolute;left:8711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66;top:2256;width:2;height:2">
                  <v:shape id="shape_0" coordorigin="3191,2250" coordsize="0,0" path="m3191,2250l3191,2250e" stroked="t" o:allowincell="f" style="position:absolute;left:8766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819;top:2256;width:2;height:2">
                  <v:shape id="shape_0" coordorigin="3244,2250" coordsize="0,0" path="m3244,2250l3244,2250e" stroked="t" o:allowincell="f" style="position:absolute;left:8819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874;top:2256;width:2;height:2">
                  <v:shape id="shape_0" coordorigin="3299,2250" coordsize="0,0" path="m3299,2250l3299,2250e" stroked="t" o:allowincell="f" style="position:absolute;left:8874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27;top:2256;width:2;height:2">
                  <v:shape id="shape_0" coordorigin="3352,2250" coordsize="0,0" path="m3352,2250l3352,2250e" stroked="t" o:allowincell="f" style="position:absolute;left:8927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82;top:2256;width:2;height:2">
                  <v:shape id="shape_0" coordorigin="3407,2250" coordsize="0,0" path="m3407,2250l3407,2250e" stroked="t" o:allowincell="f" style="position:absolute;left:8982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35;top:2256;width:2;height:2">
                  <v:shape id="shape_0" coordorigin="3460,2250" coordsize="0,0" path="m3460,2250l3460,2250e" stroked="t" o:allowincell="f" style="position:absolute;left:9035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0;top:2256;width:2;height:2">
                  <v:shape id="shape_0" coordorigin="3515,2250" coordsize="0,0" path="m3515,2250l3515,2250e" stroked="t" o:allowincell="f" style="position:absolute;left:9090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43;top:2256;width:2;height:2">
                  <v:shape id="shape_0" coordorigin="3568,2250" coordsize="0,0" path="m3568,2250l3568,2250e" stroked="t" o:allowincell="f" style="position:absolute;left:9143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98;top:2256;width:2;height:2">
                  <v:shape id="shape_0" coordorigin="3623,2250" coordsize="0,0" path="m3623,2250l3623,2250e" stroked="t" o:allowincell="f" style="position:absolute;left:9198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51;top:2256;width:2;height:2">
                  <v:shape id="shape_0" coordorigin="3676,2250" coordsize="0,0" path="m3676,2250l3676,2250e" stroked="t" o:allowincell="f" style="position:absolute;left:9251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306;top:2256;width:2;height:2">
                  <v:shape id="shape_0" coordorigin="3731,2250" coordsize="0,0" path="m3731,2250l3731,2250e" stroked="t" o:allowincell="f" style="position:absolute;left:9306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359;top:2256;width:2;height:2">
                  <v:shape id="shape_0" coordorigin="3784,2250" coordsize="0,0" path="m3784,2250l3784,2250e" stroked="t" o:allowincell="f" style="position:absolute;left:9359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414;top:2256;width:2;height:2">
                  <v:shape id="shape_0" coordorigin="3839,2250" coordsize="0,0" path="m3839,2250l3839,2250e" stroked="t" o:allowincell="f" style="position:absolute;left:9414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467;top:2256;width:2;height:2">
                  <v:shape id="shape_0" coordorigin="3892,2250" coordsize="0,0" path="m3892,2250l3892,2250e" stroked="t" o:allowincell="f" style="position:absolute;left:9467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523;top:2256;width:2;height:2">
                  <v:shape id="shape_0" coordorigin="3947,2250" coordsize="0,0" path="m3947,2250l3947,2250e" stroked="t" o:allowincell="f" style="position:absolute;left:9523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576;top:2256;width:2;height:2">
                  <v:shape id="shape_0" coordorigin="4000,2250" coordsize="0,0" path="m4000,2250l4000,2250e" stroked="t" o:allowincell="f" style="position:absolute;left:9576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31;top:2256;width:2;height:2">
                  <v:shape id="shape_0" coordorigin="4055,2250" coordsize="0,0" path="m4055,2250l4055,2250e" stroked="t" o:allowincell="f" style="position:absolute;left:9631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84;top:2256;width:2;height:2">
                  <v:shape id="shape_0" coordorigin="4108,2250" coordsize="0,0" path="m4108,2250l4108,2250e" stroked="t" o:allowincell="f" style="position:absolute;left:9684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39;top:2256;width:2;height:2">
                  <v:shape id="shape_0" coordorigin="4163,2250" coordsize="0,0" path="m4163,2250l4163,2250e" stroked="t" o:allowincell="f" style="position:absolute;left:9739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92;top:2256;width:2;height:2">
                  <v:shape id="shape_0" coordorigin="4216,2250" coordsize="0,0" path="m4216,2250l4216,2250e" stroked="t" o:allowincell="f" style="position:absolute;left:9792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847;top:2256;width:2;height:2">
                  <v:shape id="shape_0" coordorigin="4271,2250" coordsize="0,0" path="m4271,2250l4271,2250e" stroked="t" o:allowincell="f" style="position:absolute;left:9847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900;top:2256;width:2;height:2">
                  <v:shape id="shape_0" coordorigin="4324,2250" coordsize="0,0" path="m4324,2250l4324,2250e" stroked="t" o:allowincell="f" style="position:absolute;left:9900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955;top:2256;width:2;height:2">
                  <v:shape id="shape_0" coordorigin="4379,2250" coordsize="0,0" path="m4379,2250l4379,2250e" stroked="t" o:allowincell="f" style="position:absolute;left:9955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008;top:2256;width:2;height:2">
                  <v:shape id="shape_0" coordorigin="4432,2250" coordsize="0,0" path="m4432,2250l4432,2250e" stroked="t" o:allowincell="f" style="position:absolute;left:10008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063;top:2256;width:2;height:2">
                  <v:shape id="shape_0" coordorigin="4487,2250" coordsize="0,0" path="m4487,2250l4487,2250e" stroked="t" o:allowincell="f" style="position:absolute;left:10063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16;top:2256;width:2;height:2">
                  <v:shape id="shape_0" coordorigin="4540,2250" coordsize="0,0" path="m4540,2250l4540,2250e" stroked="t" o:allowincell="f" style="position:absolute;left:10116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68;top:2256;width:2;height:2">
                  <v:shape id="shape_0" coordorigin="4592,2250" coordsize="0,0" path="m4592,2250l4592,2250e" stroked="t" o:allowincell="f" style="position:absolute;left:10168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24;top:2256;width:2;height:2">
                  <v:shape id="shape_0" coordorigin="4648,2250" coordsize="0,0" path="m4648,2250l4648,2250e" stroked="t" o:allowincell="f" style="position:absolute;left:10224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76;top:2256;width:2;height:2">
                  <v:shape id="shape_0" coordorigin="4700,2250" coordsize="0,0" path="m4700,2250l4700,2250e" stroked="t" o:allowincell="f" style="position:absolute;left:10276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2;top:2256;width:2;height:2">
                  <v:shape id="shape_0" coordorigin="4756,2250" coordsize="0,0" path="m4756,2250l4756,2250e" stroked="t" o:allowincell="f" style="position:absolute;left:10332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84;top:2256;width:2;height:2">
                  <v:shape id="shape_0" coordorigin="4808,2250" coordsize="0,0" path="m4808,2250l4808,2250e" stroked="t" o:allowincell="f" style="position:absolute;left:10384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40;top:2256;width:2;height:2">
                  <v:shape id="shape_0" coordorigin="4864,2250" coordsize="0,0" path="m4864,2250l4864,2250e" stroked="t" o:allowincell="f" style="position:absolute;left:10440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93;top:2256;width:2;height:2">
                  <v:shape id="shape_0" coordorigin="4916,2250" coordsize="0,0" path="m4916,2250l4916,2250e" stroked="t" o:allowincell="f" style="position:absolute;left:10493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49;top:2256;width:2;height:2">
                  <v:shape id="shape_0" coordorigin="4972,2250" coordsize="0,0" path="m4972,2250l4972,2250e" stroked="t" o:allowincell="f" style="position:absolute;left:10549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01;top:2256;width:2;height:2">
                  <v:shape id="shape_0" coordorigin="5024,2250" coordsize="0,0" path="m5024,2250l5024,2250e" stroked="t" o:allowincell="f" style="position:absolute;left:10601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57;top:2256;width:2;height:2">
                  <v:shape id="shape_0" coordorigin="5080,2250" coordsize="0,0" path="m5080,2250l5080,2250e" stroked="t" o:allowincell="f" style="position:absolute;left:10657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09;top:2256;width:2;height:2">
                  <v:shape id="shape_0" coordorigin="5132,2250" coordsize="0,0" path="m5132,2250l5132,2250e" stroked="t" o:allowincell="f" style="position:absolute;left:10709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65;top:2256;width:2;height:2">
                  <v:shape id="shape_0" coordorigin="5188,2250" coordsize="0,0" path="m5188,2250l5188,2250e" stroked="t" o:allowincell="f" style="position:absolute;left:10765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17;top:2256;width:2;height:2">
                  <v:shape id="shape_0" coordorigin="5240,2250" coordsize="0,0" path="m5240,2250l5240,2250e" stroked="t" o:allowincell="f" style="position:absolute;left:10817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73;top:2256;width:2;height:2">
                  <v:shape id="shape_0" coordorigin="5296,2250" coordsize="0,0" path="m5296,2250l5296,2250e" stroked="t" o:allowincell="f" style="position:absolute;left:10873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25;top:2256;width:2;height:2">
                  <v:shape id="shape_0" coordorigin="5348,2250" coordsize="0,0" path="m5348,2250l5348,2250e" stroked="t" o:allowincell="f" style="position:absolute;left:10925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81;top:2256;width:2;height:2">
                  <v:shape id="shape_0" coordorigin="5404,2250" coordsize="0,0" path="m5404,2250l5404,2250e" stroked="t" o:allowincell="f" style="position:absolute;left:10981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33;top:2256;width:2;height:2">
                  <v:shape id="shape_0" coordorigin="5456,2250" coordsize="0,0" path="m5456,2250l5456,2250e" stroked="t" o:allowincell="f" style="position:absolute;left:11033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89;top:2256;width:2;height:2">
                  <v:shape id="shape_0" coordorigin="5512,2250" coordsize="0,0" path="m5512,2250l5512,2250e" stroked="t" o:allowincell="f" style="position:absolute;left:11089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41;top:2256;width:2;height:2">
                  <v:shape id="shape_0" coordorigin="5564,2250" coordsize="0,0" path="m5564,2250l5564,2250e" stroked="t" o:allowincell="f" style="position:absolute;left:11141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97;top:2256;width:2;height:2">
                  <v:shape id="shape_0" coordorigin="5620,2250" coordsize="0,0" path="m5620,2250l5620,2250e" stroked="t" o:allowincell="f" style="position:absolute;left:11197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49;top:2256;width:2;height:2">
                  <v:shape id="shape_0" coordorigin="5672,2250" coordsize="0,0" path="m5672,2250l5672,2250e" stroked="t" o:allowincell="f" style="position:absolute;left:11249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05;top:2256;width:2;height:2">
                  <v:shape id="shape_0" coordorigin="5728,2250" coordsize="0,0" path="m5728,2250l5728,2250e" stroked="t" o:allowincell="f" style="position:absolute;left:11305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57;top:2256;width:2;height:2">
                  <v:shape id="shape_0" coordorigin="5780,2250" coordsize="0,0" path="m5780,2250l5780,2250e" stroked="t" o:allowincell="f" style="position:absolute;left:11357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413;top:2256;width:2;height:2">
                  <v:shape id="shape_0" coordorigin="5836,2250" coordsize="0,0" path="m5836,2250l5836,2250e" stroked="t" o:allowincell="f" style="position:absolute;left:11413;top:225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76;top:1744;width:2;height:2">
                  <v:shape id="shape_0" coordorigin="4,1739" coordsize="0,0" path="m4,1739l4,1739e" stroked="t" o:allowincell="f" style="position:absolute;left:5576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31;top:1744;width:2;height:2">
                  <v:shape id="shape_0" coordorigin="59,1739" coordsize="0,0" path="m59,1739l59,1739e" stroked="t" o:allowincell="f" style="position:absolute;left:5631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84;top:1744;width:2;height:2">
                  <v:shape id="shape_0" coordorigin="112,1739" coordsize="0,0" path="m112,1739l112,1739e" stroked="t" o:allowincell="f" style="position:absolute;left:5684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39;top:1744;width:2;height:2">
                  <v:shape id="shape_0" coordorigin="167,1739" coordsize="0,0" path="m167,1739l167,1739e" stroked="t" o:allowincell="f" style="position:absolute;left:5739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92;top:1744;width:2;height:2">
                  <v:shape id="shape_0" coordorigin="220,1739" coordsize="0,0" path="m220,1739l220,1739e" stroked="t" o:allowincell="f" style="position:absolute;left:5792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47;top:1744;width:2;height:2">
                  <v:shape id="shape_0" coordorigin="275,1739" coordsize="0,0" path="m275,1739l275,1739e" stroked="t" o:allowincell="f" style="position:absolute;left:5847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00;top:1744;width:2;height:2">
                  <v:shape id="shape_0" coordorigin="328,1739" coordsize="0,0" path="m328,1739l328,1739e" stroked="t" o:allowincell="f" style="position:absolute;left:5900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55;top:1744;width:2;height:2">
                  <v:shape id="shape_0" coordorigin="383,1739" coordsize="0,0" path="m383,1739l383,1739e" stroked="t" o:allowincell="f" style="position:absolute;left:5955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08;top:1744;width:2;height:2">
                  <v:shape id="shape_0" coordorigin="436,1739" coordsize="0,0" path="m436,1739l436,1739e" stroked="t" o:allowincell="f" style="position:absolute;left:6008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3;top:1744;width:2;height:2">
                  <v:shape id="shape_0" coordorigin="491,1739" coordsize="0,0" path="m491,1739l491,1739e" stroked="t" o:allowincell="f" style="position:absolute;left:6063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16;top:1744;width:2;height:2">
                  <v:shape id="shape_0" coordorigin="544,1739" coordsize="0,0" path="m544,1739l544,1739e" stroked="t" o:allowincell="f" style="position:absolute;left:6116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71;top:1744;width:2;height:2">
                  <v:shape id="shape_0" coordorigin="599,1739" coordsize="0,0" path="m599,1739l599,1739e" stroked="t" o:allowincell="f" style="position:absolute;left:6171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24;top:1744;width:2;height:2">
                  <v:shape id="shape_0" coordorigin="652,1739" coordsize="0,0" path="m652,1739l652,1739e" stroked="t" o:allowincell="f" style="position:absolute;left:6224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79;top:1744;width:2;height:2">
                  <v:shape id="shape_0" coordorigin="707,1739" coordsize="0,0" path="m707,1739l707,1739e" stroked="t" o:allowincell="f" style="position:absolute;left:6279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332;top:1744;width:2;height:2">
                  <v:shape id="shape_0" coordorigin="760,1739" coordsize="0,0" path="m760,1739l760,1739e" stroked="t" o:allowincell="f" style="position:absolute;left:6332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387;top:1744;width:2;height:2">
                  <v:shape id="shape_0" coordorigin="815,1739" coordsize="0,0" path="m815,1739l815,1739e" stroked="t" o:allowincell="f" style="position:absolute;left:6387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0;top:1744;width:2;height:2">
                  <v:shape id="shape_0" coordorigin="868,1739" coordsize="0,0" path="m868,1739l868,1739e" stroked="t" o:allowincell="f" style="position:absolute;left:6440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95;top:1744;width:2;height:2">
                  <v:shape id="shape_0" coordorigin="923,1739" coordsize="0,0" path="m923,1739l923,1739e" stroked="t" o:allowincell="f" style="position:absolute;left:6495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48;top:1744;width:2;height:2">
                  <v:shape id="shape_0" coordorigin="976,1739" coordsize="0,0" path="m976,1739l976,1739e" stroked="t" o:allowincell="f" style="position:absolute;left:6548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04;top:1744;width:2;height:2">
                  <v:shape id="shape_0" coordorigin="1031,1739" coordsize="0,0" path="m1031,1739l1031,1739e" stroked="t" o:allowincell="f" style="position:absolute;left:6604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57;top:1744;width:2;height:2">
                  <v:shape id="shape_0" coordorigin="1084,1739" coordsize="0,0" path="m1084,1739l1084,1739e" stroked="t" o:allowincell="f" style="position:absolute;left:6657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12;top:1744;width:2;height:2">
                  <v:shape id="shape_0" coordorigin="1139,1739" coordsize="0,0" path="m1139,1739l1139,1739e" stroked="t" o:allowincell="f" style="position:absolute;left:6712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65;top:1744;width:2;height:2">
                  <v:shape id="shape_0" coordorigin="1192,1739" coordsize="0,0" path="m1192,1739l1192,1739e" stroked="t" o:allowincell="f" style="position:absolute;left:6765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20;top:1744;width:2;height:2">
                  <v:shape id="shape_0" coordorigin="1247,1739" coordsize="0,0" path="m1247,1739l1247,1739e" stroked="t" o:allowincell="f" style="position:absolute;left:6820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73;top:1744;width:2;height:2">
                  <v:shape id="shape_0" coordorigin="1300,1739" coordsize="0,0" path="m1300,1739l1300,1739e" stroked="t" o:allowincell="f" style="position:absolute;left:6873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28;top:1744;width:2;height:2">
                  <v:shape id="shape_0" coordorigin="1355,1739" coordsize="0,0" path="m1355,1739l1355,1739e" stroked="t" o:allowincell="f" style="position:absolute;left:6928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81;top:1744;width:2;height:2">
                  <v:shape id="shape_0" coordorigin="1408,1739" coordsize="0,0" path="m1408,1739l1408,1739e" stroked="t" o:allowincell="f" style="position:absolute;left:6981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36;top:1744;width:2;height:2">
                  <v:shape id="shape_0" coordorigin="1463,1739" coordsize="0,0" path="m1463,1739l1463,1739e" stroked="t" o:allowincell="f" style="position:absolute;left:7036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89;top:1744;width:2;height:2">
                  <v:shape id="shape_0" coordorigin="1516,1739" coordsize="0,0" path="m1516,1739l1516,1739e" stroked="t" o:allowincell="f" style="position:absolute;left:7089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4;top:1744;width:2;height:2">
                  <v:shape id="shape_0" coordorigin="1571,1739" coordsize="0,0" path="m1571,1739l1571,1739e" stroked="t" o:allowincell="f" style="position:absolute;left:7144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97;top:1744;width:2;height:2">
                  <v:shape id="shape_0" coordorigin="1624,1739" coordsize="0,0" path="m1624,1739l1624,1739e" stroked="t" o:allowincell="f" style="position:absolute;left:7197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252;top:1744;width:2;height:2">
                  <v:shape id="shape_0" coordorigin="1679,1739" coordsize="0,0" path="m1679,1739l1679,1739e" stroked="t" o:allowincell="f" style="position:absolute;left:7252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305;top:1744;width:2;height:2">
                  <v:shape id="shape_0" coordorigin="1732,1739" coordsize="0,0" path="m1732,1739l1732,1739e" stroked="t" o:allowincell="f" style="position:absolute;left:7305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360;top:1744;width:2;height:2">
                  <v:shape id="shape_0" coordorigin="1787,1739" coordsize="0,0" path="m1787,1739l1787,1739e" stroked="t" o:allowincell="f" style="position:absolute;left:7360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13;top:1744;width:2;height:2">
                  <v:shape id="shape_0" coordorigin="1840,1739" coordsize="0,0" path="m1840,1739l1840,1739e" stroked="t" o:allowincell="f" style="position:absolute;left:7413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68;top:1744;width:2;height:2">
                  <v:shape id="shape_0" coordorigin="1895,1739" coordsize="0,0" path="m1895,1739l1895,1739e" stroked="t" o:allowincell="f" style="position:absolute;left:7468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21;top:1744;width:2;height:2">
                  <v:shape id="shape_0" coordorigin="1948,1739" coordsize="0,0" path="m1948,1739l1948,1739e" stroked="t" o:allowincell="f" style="position:absolute;left:7521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77;top:1744;width:2;height:2">
                  <v:shape id="shape_0" coordorigin="2003,1739" coordsize="0,0" path="m2003,1739l2003,1739e" stroked="t" o:allowincell="f" style="position:absolute;left:7577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30;top:1744;width:2;height:2">
                  <v:shape id="shape_0" coordorigin="2056,1739" coordsize="0,0" path="m2056,1739l2056,1739e" stroked="t" o:allowincell="f" style="position:absolute;left:7630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5;top:1744;width:2;height:2">
                  <v:shape id="shape_0" coordorigin="2111,1739" coordsize="0,0" path="m2111,1739l2111,1739e" stroked="t" o:allowincell="f" style="position:absolute;left:7685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738;top:1744;width:2;height:2">
                  <v:shape id="shape_0" coordorigin="2164,1739" coordsize="0,0" path="m2164,1739l2164,1739e" stroked="t" o:allowincell="f" style="position:absolute;left:7738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793;top:1744;width:2;height:2">
                  <v:shape id="shape_0" coordorigin="2219,1739" coordsize="0,0" path="m2219,1739l2219,1739e" stroked="t" o:allowincell="f" style="position:absolute;left:7793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846;top:1744;width:2;height:2">
                  <v:shape id="shape_0" coordorigin="2272,1739" coordsize="0,0" path="m2272,1739l2272,1739e" stroked="t" o:allowincell="f" style="position:absolute;left:7846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901;top:1744;width:2;height:2">
                  <v:shape id="shape_0" coordorigin="2327,1739" coordsize="0,0" path="m2327,1739l2327,1739e" stroked="t" o:allowincell="f" style="position:absolute;left:7901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954;top:1744;width:2;height:2">
                  <v:shape id="shape_0" coordorigin="2380,1739" coordsize="0,0" path="m2380,1739l2380,1739e" stroked="t" o:allowincell="f" style="position:absolute;left:7954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09;top:1744;width:2;height:2">
                  <v:shape id="shape_0" coordorigin="2435,1739" coordsize="0,0" path="m2435,1739l2435,1739e" stroked="t" o:allowincell="f" style="position:absolute;left:8009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62;top:1744;width:2;height:2">
                  <v:shape id="shape_0" coordorigin="2488,1739" coordsize="0,0" path="m2488,1739l2488,1739e" stroked="t" o:allowincell="f" style="position:absolute;left:8062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17;top:1744;width:2;height:2">
                  <v:shape id="shape_0" coordorigin="2543,1739" coordsize="0,0" path="m2543,1739l2543,1739e" stroked="t" o:allowincell="f" style="position:absolute;left:8117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70;top:1744;width:2;height:2">
                  <v:shape id="shape_0" coordorigin="2596,1739" coordsize="0,0" path="m2596,1739l2596,1739e" stroked="t" o:allowincell="f" style="position:absolute;left:8170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25;top:1744;width:2;height:2">
                  <v:shape id="shape_0" coordorigin="2651,1739" coordsize="0,0" path="m2651,1739l2651,1739e" stroked="t" o:allowincell="f" style="position:absolute;left:8225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78;top:1744;width:2;height:2">
                  <v:shape id="shape_0" coordorigin="2704,1739" coordsize="0,0" path="m2704,1739l2704,1739e" stroked="t" o:allowincell="f" style="position:absolute;left:8278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333;top:1744;width:2;height:2">
                  <v:shape id="shape_0" coordorigin="2759,1739" coordsize="0,0" path="m2759,1739l2759,1739e" stroked="t" o:allowincell="f" style="position:absolute;left:8333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386;top:1744;width:2;height:2">
                  <v:shape id="shape_0" coordorigin="2812,1739" coordsize="0,0" path="m2812,1739l2812,1739e" stroked="t" o:allowincell="f" style="position:absolute;left:8386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41;top:1744;width:2;height:2">
                  <v:shape id="shape_0" coordorigin="2867,1739" coordsize="0,0" path="m2867,1739l2867,1739e" stroked="t" o:allowincell="f" style="position:absolute;left:8441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94;top:1744;width:2;height:2">
                  <v:shape id="shape_0" coordorigin="2920,1739" coordsize="0,0" path="m2920,1739l2920,1739e" stroked="t" o:allowincell="f" style="position:absolute;left:8494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50;top:1744;width:2;height:2">
                  <v:shape id="shape_0" coordorigin="2975,1739" coordsize="0,0" path="m2975,1739l2975,1739e" stroked="t" o:allowincell="f" style="position:absolute;left:8550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03;top:1744;width:2;height:2">
                  <v:shape id="shape_0" coordorigin="3028,1739" coordsize="0,0" path="m3028,1739l3028,1739e" stroked="t" o:allowincell="f" style="position:absolute;left:8603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58;top:1744;width:2;height:2">
                  <v:shape id="shape_0" coordorigin="3083,1739" coordsize="0,0" path="m3083,1739l3083,1739e" stroked="t" o:allowincell="f" style="position:absolute;left:8658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11;top:1744;width:2;height:2">
                  <v:shape id="shape_0" coordorigin="3136,1739" coordsize="0,0" path="m3136,1739l3136,1739e" stroked="t" o:allowincell="f" style="position:absolute;left:8711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66;top:1744;width:2;height:2">
                  <v:shape id="shape_0" coordorigin="3191,1739" coordsize="0,0" path="m3191,1739l3191,1739e" stroked="t" o:allowincell="f" style="position:absolute;left:8766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819;top:1744;width:2;height:2">
                  <v:shape id="shape_0" coordorigin="3244,1739" coordsize="0,0" path="m3244,1739l3244,1739e" stroked="t" o:allowincell="f" style="position:absolute;left:8819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874;top:1744;width:2;height:2">
                  <v:shape id="shape_0" coordorigin="3299,1739" coordsize="0,0" path="m3299,1739l3299,1739e" stroked="t" o:allowincell="f" style="position:absolute;left:8874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27;top:1744;width:2;height:2">
                  <v:shape id="shape_0" coordorigin="3352,1739" coordsize="0,0" path="m3352,1739l3352,1739e" stroked="t" o:allowincell="f" style="position:absolute;left:8927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82;top:1744;width:2;height:2">
                  <v:shape id="shape_0" coordorigin="3407,1739" coordsize="0,0" path="m3407,1739l3407,1739e" stroked="t" o:allowincell="f" style="position:absolute;left:8982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35;top:1744;width:2;height:2">
                  <v:shape id="shape_0" coordorigin="3460,1739" coordsize="0,0" path="m3460,1739l3460,1739e" stroked="t" o:allowincell="f" style="position:absolute;left:9035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0;top:1744;width:2;height:2">
                  <v:shape id="shape_0" coordorigin="3515,1739" coordsize="0,0" path="m3515,1739l3515,1739e" stroked="t" o:allowincell="f" style="position:absolute;left:9090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43;top:1744;width:2;height:2">
                  <v:shape id="shape_0" coordorigin="3568,1739" coordsize="0,0" path="m3568,1739l3568,1739e" stroked="t" o:allowincell="f" style="position:absolute;left:9143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98;top:1744;width:2;height:2">
                  <v:shape id="shape_0" coordorigin="3623,1739" coordsize="0,0" path="m3623,1739l3623,1739e" stroked="t" o:allowincell="f" style="position:absolute;left:9198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51;top:1744;width:2;height:2">
                  <v:shape id="shape_0" coordorigin="3676,1739" coordsize="0,0" path="m3676,1739l3676,1739e" stroked="t" o:allowincell="f" style="position:absolute;left:9251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306;top:1744;width:2;height:2">
                  <v:shape id="shape_0" coordorigin="3731,1739" coordsize="0,0" path="m3731,1739l3731,1739e" stroked="t" o:allowincell="f" style="position:absolute;left:9306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359;top:1744;width:2;height:2">
                  <v:shape id="shape_0" coordorigin="3784,1739" coordsize="0,0" path="m3784,1739l3784,1739e" stroked="t" o:allowincell="f" style="position:absolute;left:9359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414;top:1744;width:2;height:2">
                  <v:shape id="shape_0" coordorigin="3839,1739" coordsize="0,0" path="m3839,1739l3839,1739e" stroked="t" o:allowincell="f" style="position:absolute;left:9414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467;top:1744;width:2;height:2">
                  <v:shape id="shape_0" coordorigin="3892,1739" coordsize="0,0" path="m3892,1739l3892,1739e" stroked="t" o:allowincell="f" style="position:absolute;left:9467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523;top:1744;width:2;height:2">
                  <v:shape id="shape_0" coordorigin="3947,1739" coordsize="0,0" path="m3947,1739l3947,1739e" stroked="t" o:allowincell="f" style="position:absolute;left:9523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576;top:1744;width:2;height:2">
                  <v:shape id="shape_0" coordorigin="4000,1739" coordsize="0,0" path="m4000,1739l4000,1739e" stroked="t" o:allowincell="f" style="position:absolute;left:9576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31;top:1744;width:2;height:2">
                  <v:shape id="shape_0" coordorigin="4055,1739" coordsize="0,0" path="m4055,1739l4055,1739e" stroked="t" o:allowincell="f" style="position:absolute;left:9631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84;top:1744;width:2;height:2">
                  <v:shape id="shape_0" coordorigin="4108,1739" coordsize="0,0" path="m4108,1739l4108,1739e" stroked="t" o:allowincell="f" style="position:absolute;left:9684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39;top:1744;width:2;height:2">
                  <v:shape id="shape_0" coordorigin="4163,1739" coordsize="0,0" path="m4163,1739l4163,1739e" stroked="t" o:allowincell="f" style="position:absolute;left:9739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92;top:1744;width:2;height:2">
                  <v:shape id="shape_0" coordorigin="4216,1739" coordsize="0,0" path="m4216,1739l4216,1739e" stroked="t" o:allowincell="f" style="position:absolute;left:9792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847;top:1744;width:2;height:2">
                  <v:shape id="shape_0" coordorigin="4271,1739" coordsize="0,0" path="m4271,1739l4271,1739e" stroked="t" o:allowincell="f" style="position:absolute;left:9847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900;top:1744;width:2;height:2">
                  <v:shape id="shape_0" coordorigin="4324,1739" coordsize="0,0" path="m4324,1739l4324,1739e" stroked="t" o:allowincell="f" style="position:absolute;left:9900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955;top:1744;width:2;height:2">
                  <v:shape id="shape_0" coordorigin="4379,1739" coordsize="0,0" path="m4379,1739l4379,1739e" stroked="t" o:allowincell="f" style="position:absolute;left:9955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008;top:1744;width:2;height:2">
                  <v:shape id="shape_0" coordorigin="4432,1739" coordsize="0,0" path="m4432,1739l4432,1739e" stroked="t" o:allowincell="f" style="position:absolute;left:10008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063;top:1744;width:2;height:2">
                  <v:shape id="shape_0" coordorigin="4487,1739" coordsize="0,0" path="m4487,1739l4487,1739e" stroked="t" o:allowincell="f" style="position:absolute;left:10063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16;top:1744;width:2;height:2">
                  <v:shape id="shape_0" coordorigin="4540,1739" coordsize="0,0" path="m4540,1739l4540,1739e" stroked="t" o:allowincell="f" style="position:absolute;left:10116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68;top:1744;width:2;height:2">
                  <v:shape id="shape_0" coordorigin="4592,1739" coordsize="0,0" path="m4592,1739l4592,1739e" stroked="t" o:allowincell="f" style="position:absolute;left:10168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24;top:1744;width:2;height:2">
                  <v:shape id="shape_0" coordorigin="4648,1739" coordsize="0,0" path="m4648,1739l4648,1739e" stroked="t" o:allowincell="f" style="position:absolute;left:10224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76;top:1744;width:2;height:2">
                  <v:shape id="shape_0" coordorigin="4700,1739" coordsize="0,0" path="m4700,1739l4700,1739e" stroked="t" o:allowincell="f" style="position:absolute;left:10276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2;top:1744;width:2;height:2">
                  <v:shape id="shape_0" coordorigin="4756,1739" coordsize="0,0" path="m4756,1739l4756,1739e" stroked="t" o:allowincell="f" style="position:absolute;left:10332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84;top:1744;width:2;height:2">
                  <v:shape id="shape_0" coordorigin="4808,1739" coordsize="0,0" path="m4808,1739l4808,1739e" stroked="t" o:allowincell="f" style="position:absolute;left:10384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40;top:1744;width:2;height:2">
                  <v:shape id="shape_0" coordorigin="4864,1739" coordsize="0,0" path="m4864,1739l4864,1739e" stroked="t" o:allowincell="f" style="position:absolute;left:10440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93;top:1744;width:2;height:2">
                  <v:shape id="shape_0" coordorigin="4916,1739" coordsize="0,0" path="m4916,1739l4916,1739e" stroked="t" o:allowincell="f" style="position:absolute;left:10493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49;top:1744;width:2;height:2">
                  <v:shape id="shape_0" coordorigin="4972,1739" coordsize="0,0" path="m4972,1739l4972,1739e" stroked="t" o:allowincell="f" style="position:absolute;left:10549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01;top:1744;width:2;height:2">
                  <v:shape id="shape_0" coordorigin="5024,1739" coordsize="0,0" path="m5024,1739l5024,1739e" stroked="t" o:allowincell="f" style="position:absolute;left:10601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57;top:1744;width:2;height:2">
                  <v:shape id="shape_0" coordorigin="5080,1739" coordsize="0,0" path="m5080,1739l5080,1739e" stroked="t" o:allowincell="f" style="position:absolute;left:10657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09;top:1744;width:2;height:2">
                  <v:shape id="shape_0" coordorigin="5132,1739" coordsize="0,0" path="m5132,1739l5132,1739e" stroked="t" o:allowincell="f" style="position:absolute;left:10709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65;top:1744;width:2;height:2">
                  <v:shape id="shape_0" coordorigin="5188,1739" coordsize="0,0" path="m5188,1739l5188,1739e" stroked="t" o:allowincell="f" style="position:absolute;left:10765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17;top:1744;width:2;height:2">
                  <v:shape id="shape_0" coordorigin="5240,1739" coordsize="0,0" path="m5240,1739l5240,1739e" stroked="t" o:allowincell="f" style="position:absolute;left:10817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73;top:1744;width:2;height:2">
                  <v:shape id="shape_0" coordorigin="5296,1739" coordsize="0,0" path="m5296,1739l5296,1739e" stroked="t" o:allowincell="f" style="position:absolute;left:10873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25;top:1744;width:2;height:2">
                  <v:shape id="shape_0" coordorigin="5348,1739" coordsize="0,0" path="m5348,1739l5348,1739e" stroked="t" o:allowincell="f" style="position:absolute;left:10925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81;top:1744;width:2;height:2">
                  <v:shape id="shape_0" coordorigin="5404,1739" coordsize="0,0" path="m5404,1739l5404,1739e" stroked="t" o:allowincell="f" style="position:absolute;left:10981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33;top:1744;width:2;height:2">
                  <v:shape id="shape_0" coordorigin="5456,1739" coordsize="0,0" path="m5456,1739l5456,1739e" stroked="t" o:allowincell="f" style="position:absolute;left:11033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89;top:1744;width:2;height:2">
                  <v:shape id="shape_0" coordorigin="5512,1739" coordsize="0,0" path="m5512,1739l5512,1739e" stroked="t" o:allowincell="f" style="position:absolute;left:11089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41;top:1744;width:2;height:2">
                  <v:shape id="shape_0" coordorigin="5564,1739" coordsize="0,0" path="m5564,1739l5564,1739e" stroked="t" o:allowincell="f" style="position:absolute;left:11141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97;top:1744;width:2;height:2">
                  <v:shape id="shape_0" coordorigin="5620,1739" coordsize="0,0" path="m5620,1739l5620,1739e" stroked="t" o:allowincell="f" style="position:absolute;left:11197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49;top:1744;width:2;height:2">
                  <v:shape id="shape_0" coordorigin="5672,1739" coordsize="0,0" path="m5672,1739l5672,1739e" stroked="t" o:allowincell="f" style="position:absolute;left:11249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05;top:1744;width:2;height:2">
                  <v:shape id="shape_0" coordorigin="5728,1739" coordsize="0,0" path="m5728,1739l5728,1739e" stroked="t" o:allowincell="f" style="position:absolute;left:11305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57;top:1744;width:2;height:2">
                  <v:shape id="shape_0" coordorigin="5780,1739" coordsize="0,0" path="m5780,1739l5780,1739e" stroked="t" o:allowincell="f" style="position:absolute;left:11357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413;top:1744;width:2;height:2">
                  <v:shape id="shape_0" coordorigin="5836,1739" coordsize="0,0" path="m5836,1739l5836,1739e" stroked="t" o:allowincell="f" style="position:absolute;left:11413;top:174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76;top:1234;width:2;height:2">
                  <v:shape id="shape_0" coordorigin="4,1230" coordsize="0,0" path="m4,1230l4,1230e" stroked="t" o:allowincell="f" style="position:absolute;left:5576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31;top:1234;width:2;height:2">
                  <v:shape id="shape_0" coordorigin="59,1230" coordsize="0,0" path="m59,1230l59,1230e" stroked="t" o:allowincell="f" style="position:absolute;left:5631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84;top:1234;width:2;height:2">
                  <v:shape id="shape_0" coordorigin="112,1230" coordsize="0,0" path="m112,1230l112,1230e" stroked="t" o:allowincell="f" style="position:absolute;left:5684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39;top:1234;width:2;height:2">
                  <v:shape id="shape_0" coordorigin="167,1230" coordsize="0,0" path="m167,1230l167,1230e" stroked="t" o:allowincell="f" style="position:absolute;left:5739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92;top:1234;width:2;height:2">
                  <v:shape id="shape_0" coordorigin="220,1230" coordsize="0,0" path="m220,1230l220,1230e" stroked="t" o:allowincell="f" style="position:absolute;left:5792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47;top:1234;width:2;height:2">
                  <v:shape id="shape_0" coordorigin="275,1230" coordsize="0,0" path="m275,1230l275,1230e" stroked="t" o:allowincell="f" style="position:absolute;left:5847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00;top:1234;width:2;height:2">
                  <v:shape id="shape_0" coordorigin="328,1230" coordsize="0,0" path="m328,1230l328,1230e" stroked="t" o:allowincell="f" style="position:absolute;left:5900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55;top:1234;width:2;height:2">
                  <v:shape id="shape_0" coordorigin="383,1230" coordsize="0,0" path="m383,1230l383,1230e" stroked="t" o:allowincell="f" style="position:absolute;left:5955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08;top:1234;width:2;height:2">
                  <v:shape id="shape_0" coordorigin="436,1230" coordsize="0,0" path="m436,1230l436,1230e" stroked="t" o:allowincell="f" style="position:absolute;left:6008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3;top:1234;width:2;height:2">
                  <v:shape id="shape_0" coordorigin="491,1230" coordsize="0,0" path="m491,1230l491,1230e" stroked="t" o:allowincell="f" style="position:absolute;left:6063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16;top:1234;width:2;height:2">
                  <v:shape id="shape_0" coordorigin="544,1230" coordsize="0,0" path="m544,1230l544,1230e" stroked="t" o:allowincell="f" style="position:absolute;left:6116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71;top:1234;width:2;height:2">
                  <v:shape id="shape_0" coordorigin="599,1230" coordsize="0,0" path="m599,1230l599,1230e" stroked="t" o:allowincell="f" style="position:absolute;left:6171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24;top:1234;width:2;height:2">
                  <v:shape id="shape_0" coordorigin="652,1230" coordsize="0,0" path="m652,1230l652,1230e" stroked="t" o:allowincell="f" style="position:absolute;left:6224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79;top:1234;width:2;height:2">
                  <v:shape id="shape_0" coordorigin="707,1230" coordsize="0,0" path="m707,1230l707,1230e" stroked="t" o:allowincell="f" style="position:absolute;left:6279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332;top:1234;width:2;height:2">
                  <v:shape id="shape_0" coordorigin="760,1230" coordsize="0,0" path="m760,1230l760,1230e" stroked="t" o:allowincell="f" style="position:absolute;left:6332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387;top:1234;width:2;height:2">
                  <v:shape id="shape_0" coordorigin="815,1230" coordsize="0,0" path="m815,1230l815,1230e" stroked="t" o:allowincell="f" style="position:absolute;left:6387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0;top:1234;width:2;height:2">
                  <v:shape id="shape_0" coordorigin="868,1230" coordsize="0,0" path="m868,1230l868,1230e" stroked="t" o:allowincell="f" style="position:absolute;left:6440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95;top:1234;width:2;height:2">
                  <v:shape id="shape_0" coordorigin="923,1230" coordsize="0,0" path="m923,1230l923,1230e" stroked="t" o:allowincell="f" style="position:absolute;left:6495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48;top:1234;width:2;height:2">
                  <v:shape id="shape_0" coordorigin="976,1230" coordsize="0,0" path="m976,1230l976,1230e" stroked="t" o:allowincell="f" style="position:absolute;left:6548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04;top:1234;width:2;height:2">
                  <v:shape id="shape_0" coordorigin="1031,1230" coordsize="0,0" path="m1031,1230l1031,1230e" stroked="t" o:allowincell="f" style="position:absolute;left:6604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57;top:1234;width:2;height:2">
                  <v:shape id="shape_0" coordorigin="1084,1230" coordsize="0,0" path="m1084,1230l1084,1230e" stroked="t" o:allowincell="f" style="position:absolute;left:6657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12;top:1234;width:2;height:2">
                  <v:shape id="shape_0" coordorigin="1139,1230" coordsize="0,0" path="m1139,1230l1139,1230e" stroked="t" o:allowincell="f" style="position:absolute;left:6712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65;top:1234;width:2;height:2">
                  <v:shape id="shape_0" coordorigin="1192,1230" coordsize="0,0" path="m1192,1230l1192,1230e" stroked="t" o:allowincell="f" style="position:absolute;left:6765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20;top:1234;width:2;height:2">
                  <v:shape id="shape_0" coordorigin="1247,1230" coordsize="0,0" path="m1247,1230l1247,1230e" stroked="t" o:allowincell="f" style="position:absolute;left:6820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73;top:1234;width:2;height:2">
                  <v:shape id="shape_0" coordorigin="1300,1230" coordsize="0,0" path="m1300,1230l1300,1230e" stroked="t" o:allowincell="f" style="position:absolute;left:6873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28;top:1234;width:2;height:2">
                  <v:shape id="shape_0" coordorigin="1355,1230" coordsize="0,0" path="m1355,1230l1355,1230e" stroked="t" o:allowincell="f" style="position:absolute;left:6928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81;top:1234;width:2;height:2">
                  <v:shape id="shape_0" coordorigin="1408,1230" coordsize="0,0" path="m1408,1230l1408,1230e" stroked="t" o:allowincell="f" style="position:absolute;left:6981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36;top:1234;width:2;height:2">
                  <v:shape id="shape_0" coordorigin="1463,1230" coordsize="0,0" path="m1463,1230l1463,1230e" stroked="t" o:allowincell="f" style="position:absolute;left:7036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89;top:1234;width:2;height:2">
                  <v:shape id="shape_0" coordorigin="1516,1230" coordsize="0,0" path="m1516,1230l1516,1230e" stroked="t" o:allowincell="f" style="position:absolute;left:7089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4;top:1234;width:2;height:2">
                  <v:shape id="shape_0" coordorigin="1571,1230" coordsize="0,0" path="m1571,1230l1571,1230e" stroked="t" o:allowincell="f" style="position:absolute;left:7144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97;top:1234;width:2;height:2">
                  <v:shape id="shape_0" coordorigin="1624,1230" coordsize="0,0" path="m1624,1230l1624,1230e" stroked="t" o:allowincell="f" style="position:absolute;left:7197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252;top:1234;width:2;height:2">
                  <v:shape id="shape_0" coordorigin="1679,1230" coordsize="0,0" path="m1679,1230l1679,1230e" stroked="t" o:allowincell="f" style="position:absolute;left:7252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305;top:1234;width:2;height:2">
                  <v:shape id="shape_0" coordorigin="1732,1230" coordsize="0,0" path="m1732,1230l1732,1230e" stroked="t" o:allowincell="f" style="position:absolute;left:7305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360;top:1234;width:2;height:2">
                  <v:shape id="shape_0" coordorigin="1787,1230" coordsize="0,0" path="m1787,1230l1787,1230e" stroked="t" o:allowincell="f" style="position:absolute;left:7360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13;top:1234;width:2;height:2">
                  <v:shape id="shape_0" coordorigin="1840,1230" coordsize="0,0" path="m1840,1230l1840,1230e" stroked="t" o:allowincell="f" style="position:absolute;left:7413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68;top:1234;width:2;height:2">
                  <v:shape id="shape_0" coordorigin="1895,1230" coordsize="0,0" path="m1895,1230l1895,1230e" stroked="t" o:allowincell="f" style="position:absolute;left:7468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21;top:1234;width:2;height:2">
                  <v:shape id="shape_0" coordorigin="1948,1230" coordsize="0,0" path="m1948,1230l1948,1230e" stroked="t" o:allowincell="f" style="position:absolute;left:7521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77;top:1234;width:2;height:2">
                  <v:shape id="shape_0" coordorigin="2003,1230" coordsize="0,0" path="m2003,1230l2003,1230e" stroked="t" o:allowincell="f" style="position:absolute;left:7577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30;top:1234;width:2;height:2">
                  <v:shape id="shape_0" coordorigin="2056,1230" coordsize="0,0" path="m2056,1230l2056,1230e" stroked="t" o:allowincell="f" style="position:absolute;left:7630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5;top:1234;width:2;height:2">
                  <v:shape id="shape_0" coordorigin="2111,1230" coordsize="0,0" path="m2111,1230l2111,1230e" stroked="t" o:allowincell="f" style="position:absolute;left:7685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738;top:1234;width:2;height:2">
                  <v:shape id="shape_0" coordorigin="2164,1230" coordsize="0,0" path="m2164,1230l2164,1230e" stroked="t" o:allowincell="f" style="position:absolute;left:7738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793;top:1234;width:2;height:2">
                  <v:shape id="shape_0" coordorigin="2219,1230" coordsize="0,0" path="m2219,1230l2219,1230e" stroked="t" o:allowincell="f" style="position:absolute;left:7793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846;top:1234;width:2;height:2">
                  <v:shape id="shape_0" coordorigin="2272,1230" coordsize="0,0" path="m2272,1230l2272,1230e" stroked="t" o:allowincell="f" style="position:absolute;left:7846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901;top:1234;width:2;height:2">
                  <v:shape id="shape_0" coordorigin="2327,1230" coordsize="0,0" path="m2327,1230l2327,1230e" stroked="t" o:allowincell="f" style="position:absolute;left:7901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954;top:1234;width:2;height:2">
                  <v:shape id="shape_0" coordorigin="2380,1230" coordsize="0,0" path="m2380,1230l2380,1230e" stroked="t" o:allowincell="f" style="position:absolute;left:7954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09;top:1234;width:2;height:2">
                  <v:shape id="shape_0" coordorigin="2435,1230" coordsize="0,0" path="m2435,1230l2435,1230e" stroked="t" o:allowincell="f" style="position:absolute;left:8009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62;top:1234;width:2;height:2">
                  <v:shape id="shape_0" coordorigin="2488,1230" coordsize="0,0" path="m2488,1230l2488,1230e" stroked="t" o:allowincell="f" style="position:absolute;left:8062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17;top:1234;width:2;height:2">
                  <v:shape id="shape_0" coordorigin="2543,1230" coordsize="0,0" path="m2543,1230l2543,1230e" stroked="t" o:allowincell="f" style="position:absolute;left:8117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70;top:1234;width:2;height:2">
                  <v:shape id="shape_0" coordorigin="2596,1230" coordsize="0,0" path="m2596,1230l2596,1230e" stroked="t" o:allowincell="f" style="position:absolute;left:8170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25;top:1234;width:2;height:2">
                  <v:shape id="shape_0" coordorigin="2651,1230" coordsize="0,0" path="m2651,1230l2651,1230e" stroked="t" o:allowincell="f" style="position:absolute;left:8225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78;top:1234;width:2;height:2">
                  <v:shape id="shape_0" coordorigin="2704,1230" coordsize="0,0" path="m2704,1230l2704,1230e" stroked="t" o:allowincell="f" style="position:absolute;left:8278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333;top:1234;width:2;height:2">
                  <v:shape id="shape_0" coordorigin="2759,1230" coordsize="0,0" path="m2759,1230l2759,1230e" stroked="t" o:allowincell="f" style="position:absolute;left:8333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386;top:1234;width:2;height:2">
                  <v:shape id="shape_0" coordorigin="2812,1230" coordsize="0,0" path="m2812,1230l2812,1230e" stroked="t" o:allowincell="f" style="position:absolute;left:8386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41;top:1234;width:2;height:2">
                  <v:shape id="shape_0" coordorigin="2867,1230" coordsize="0,0" path="m2867,1230l2867,1230e" stroked="t" o:allowincell="f" style="position:absolute;left:8441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94;top:1234;width:2;height:2">
                  <v:shape id="shape_0" coordorigin="2920,1230" coordsize="0,0" path="m2920,1230l2920,1230e" stroked="t" o:allowincell="f" style="position:absolute;left:8494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50;top:1234;width:2;height:2">
                  <v:shape id="shape_0" coordorigin="2975,1230" coordsize="0,0" path="m2975,1230l2975,1230e" stroked="t" o:allowincell="f" style="position:absolute;left:8550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03;top:1234;width:2;height:2">
                  <v:shape id="shape_0" coordorigin="3028,1230" coordsize="0,0" path="m3028,1230l3028,1230e" stroked="t" o:allowincell="f" style="position:absolute;left:8603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58;top:1234;width:2;height:2">
                  <v:shape id="shape_0" coordorigin="3083,1230" coordsize="0,0" path="m3083,1230l3083,1230e" stroked="t" o:allowincell="f" style="position:absolute;left:8658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11;top:1234;width:2;height:2">
                  <v:shape id="shape_0" coordorigin="3136,1230" coordsize="0,0" path="m3136,1230l3136,1230e" stroked="t" o:allowincell="f" style="position:absolute;left:8711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66;top:1234;width:2;height:2">
                  <v:shape id="shape_0" coordorigin="3191,1230" coordsize="0,0" path="m3191,1230l3191,1230e" stroked="t" o:allowincell="f" style="position:absolute;left:8766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819;top:1234;width:2;height:2">
                  <v:shape id="shape_0" coordorigin="3244,1230" coordsize="0,0" path="m3244,1230l3244,1230e" stroked="t" o:allowincell="f" style="position:absolute;left:8819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874;top:1234;width:2;height:2">
                  <v:shape id="shape_0" coordorigin="3299,1230" coordsize="0,0" path="m3299,1230l3299,1230e" stroked="t" o:allowincell="f" style="position:absolute;left:8874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27;top:1234;width:2;height:2">
                  <v:shape id="shape_0" coordorigin="3352,1230" coordsize="0,0" path="m3352,1230l3352,1230e" stroked="t" o:allowincell="f" style="position:absolute;left:8927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82;top:1234;width:2;height:2">
                  <v:shape id="shape_0" coordorigin="3407,1230" coordsize="0,0" path="m3407,1230l3407,1230e" stroked="t" o:allowincell="f" style="position:absolute;left:8982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35;top:1234;width:2;height:2">
                  <v:shape id="shape_0" coordorigin="3460,1230" coordsize="0,0" path="m3460,1230l3460,1230e" stroked="t" o:allowincell="f" style="position:absolute;left:9035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0;top:1234;width:2;height:2">
                  <v:shape id="shape_0" coordorigin="3515,1230" coordsize="0,0" path="m3515,1230l3515,1230e" stroked="t" o:allowincell="f" style="position:absolute;left:9090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43;top:1234;width:2;height:2">
                  <v:shape id="shape_0" coordorigin="3568,1230" coordsize="0,0" path="m3568,1230l3568,1230e" stroked="t" o:allowincell="f" style="position:absolute;left:9143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98;top:1234;width:2;height:2">
                  <v:shape id="shape_0" coordorigin="3623,1230" coordsize="0,0" path="m3623,1230l3623,1230e" stroked="t" o:allowincell="f" style="position:absolute;left:9198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51;top:1234;width:2;height:2">
                  <v:shape id="shape_0" coordorigin="3676,1230" coordsize="0,0" path="m3676,1230l3676,1230e" stroked="t" o:allowincell="f" style="position:absolute;left:9251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306;top:1234;width:2;height:2">
                  <v:shape id="shape_0" coordorigin="3731,1230" coordsize="0,0" path="m3731,1230l3731,1230e" stroked="t" o:allowincell="f" style="position:absolute;left:9306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359;top:1234;width:2;height:2">
                  <v:shape id="shape_0" coordorigin="3784,1230" coordsize="0,0" path="m3784,1230l3784,1230e" stroked="t" o:allowincell="f" style="position:absolute;left:9359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414;top:1234;width:2;height:2">
                  <v:shape id="shape_0" coordorigin="3839,1230" coordsize="0,0" path="m3839,1230l3839,1230e" stroked="t" o:allowincell="f" style="position:absolute;left:9414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467;top:1234;width:2;height:2">
                  <v:shape id="shape_0" coordorigin="3892,1230" coordsize="0,0" path="m3892,1230l3892,1230e" stroked="t" o:allowincell="f" style="position:absolute;left:9467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523;top:1234;width:2;height:2">
                  <v:shape id="shape_0" coordorigin="3947,1230" coordsize="0,0" path="m3947,1230l3947,1230e" stroked="t" o:allowincell="f" style="position:absolute;left:9523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576;top:1234;width:2;height:2">
                  <v:shape id="shape_0" coordorigin="4000,1230" coordsize="0,0" path="m4000,1230l4000,1230e" stroked="t" o:allowincell="f" style="position:absolute;left:9576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31;top:1234;width:2;height:2">
                  <v:shape id="shape_0" coordorigin="4055,1230" coordsize="0,0" path="m4055,1230l4055,1230e" stroked="t" o:allowincell="f" style="position:absolute;left:9631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84;top:1234;width:2;height:2">
                  <v:shape id="shape_0" coordorigin="4108,1230" coordsize="0,0" path="m4108,1230l4108,1230e" stroked="t" o:allowincell="f" style="position:absolute;left:9684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39;top:1234;width:2;height:2">
                  <v:shape id="shape_0" coordorigin="4163,1230" coordsize="0,0" path="m4163,1230l4163,1230e" stroked="t" o:allowincell="f" style="position:absolute;left:9739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92;top:1234;width:2;height:2">
                  <v:shape id="shape_0" coordorigin="4216,1230" coordsize="0,0" path="m4216,1230l4216,1230e" stroked="t" o:allowincell="f" style="position:absolute;left:9792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847;top:1234;width:2;height:2">
                  <v:shape id="shape_0" coordorigin="4271,1230" coordsize="0,0" path="m4271,1230l4271,1230e" stroked="t" o:allowincell="f" style="position:absolute;left:9847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900;top:1234;width:2;height:2">
                  <v:shape id="shape_0" coordorigin="4324,1230" coordsize="0,0" path="m4324,1230l4324,1230e" stroked="t" o:allowincell="f" style="position:absolute;left:9900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955;top:1234;width:2;height:2">
                  <v:shape id="shape_0" coordorigin="4379,1230" coordsize="0,0" path="m4379,1230l4379,1230e" stroked="t" o:allowincell="f" style="position:absolute;left:9955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008;top:1234;width:2;height:2">
                  <v:shape id="shape_0" coordorigin="4432,1230" coordsize="0,0" path="m4432,1230l4432,1230e" stroked="t" o:allowincell="f" style="position:absolute;left:10008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063;top:1234;width:2;height:2">
                  <v:shape id="shape_0" coordorigin="4487,1230" coordsize="0,0" path="m4487,1230l4487,1230e" stroked="t" o:allowincell="f" style="position:absolute;left:10063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16;top:1234;width:2;height:2">
                  <v:shape id="shape_0" coordorigin="4540,1230" coordsize="0,0" path="m4540,1230l4540,1230e" stroked="t" o:allowincell="f" style="position:absolute;left:10116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68;top:1234;width:2;height:2">
                  <v:shape id="shape_0" coordorigin="4592,1230" coordsize="0,0" path="m4592,1230l4592,1230e" stroked="t" o:allowincell="f" style="position:absolute;left:10168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24;top:1234;width:2;height:2">
                  <v:shape id="shape_0" coordorigin="4648,1230" coordsize="0,0" path="m4648,1230l4648,1230e" stroked="t" o:allowincell="f" style="position:absolute;left:10224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76;top:1234;width:2;height:2">
                  <v:shape id="shape_0" coordorigin="4700,1230" coordsize="0,0" path="m4700,1230l4700,1230e" stroked="t" o:allowincell="f" style="position:absolute;left:10276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2;top:1234;width:2;height:2">
                  <v:shape id="shape_0" coordorigin="4756,1230" coordsize="0,0" path="m4756,1230l4756,1230e" stroked="t" o:allowincell="f" style="position:absolute;left:10332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84;top:1234;width:2;height:2">
                  <v:shape id="shape_0" coordorigin="4808,1230" coordsize="0,0" path="m4808,1230l4808,1230e" stroked="t" o:allowincell="f" style="position:absolute;left:10384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40;top:1234;width:2;height:2">
                  <v:shape id="shape_0" coordorigin="4864,1230" coordsize="0,0" path="m4864,1230l4864,1230e" stroked="t" o:allowincell="f" style="position:absolute;left:10440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93;top:1234;width:2;height:2">
                  <v:shape id="shape_0" coordorigin="4916,1230" coordsize="0,0" path="m4916,1230l4916,1230e" stroked="t" o:allowincell="f" style="position:absolute;left:10493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49;top:1234;width:2;height:2">
                  <v:shape id="shape_0" coordorigin="4972,1230" coordsize="0,0" path="m4972,1230l4972,1230e" stroked="t" o:allowincell="f" style="position:absolute;left:10549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01;top:1234;width:2;height:2">
                  <v:shape id="shape_0" coordorigin="5024,1230" coordsize="0,0" path="m5024,1230l5024,1230e" stroked="t" o:allowincell="f" style="position:absolute;left:10601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57;top:1234;width:2;height:2">
                  <v:shape id="shape_0" coordorigin="5080,1230" coordsize="0,0" path="m5080,1230l5080,1230e" stroked="t" o:allowincell="f" style="position:absolute;left:10657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09;top:1234;width:2;height:2">
                  <v:shape id="shape_0" coordorigin="5132,1230" coordsize="0,0" path="m5132,1230l5132,1230e" stroked="t" o:allowincell="f" style="position:absolute;left:10709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65;top:1234;width:2;height:2">
                  <v:shape id="shape_0" coordorigin="5188,1230" coordsize="0,0" path="m5188,1230l5188,1230e" stroked="t" o:allowincell="f" style="position:absolute;left:10765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17;top:1234;width:2;height:2">
                  <v:shape id="shape_0" coordorigin="5240,1230" coordsize="0,0" path="m5240,1230l5240,1230e" stroked="t" o:allowincell="f" style="position:absolute;left:10817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73;top:1234;width:2;height:2">
                  <v:shape id="shape_0" coordorigin="5296,1230" coordsize="0,0" path="m5296,1230l5296,1230e" stroked="t" o:allowincell="f" style="position:absolute;left:10873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25;top:1234;width:2;height:2">
                  <v:shape id="shape_0" coordorigin="5348,1230" coordsize="0,0" path="m5348,1230l5348,1230e" stroked="t" o:allowincell="f" style="position:absolute;left:10925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81;top:1234;width:2;height:2">
                  <v:shape id="shape_0" coordorigin="5404,1230" coordsize="0,0" path="m5404,1230l5404,1230e" stroked="t" o:allowincell="f" style="position:absolute;left:10981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33;top:1234;width:2;height:2">
                  <v:shape id="shape_0" coordorigin="5456,1230" coordsize="0,0" path="m5456,1230l5456,1230e" stroked="t" o:allowincell="f" style="position:absolute;left:11033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89;top:1234;width:2;height:2">
                  <v:shape id="shape_0" coordorigin="5512,1230" coordsize="0,0" path="m5512,1230l5512,1230e" stroked="t" o:allowincell="f" style="position:absolute;left:11089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41;top:1234;width:2;height:2">
                  <v:shape id="shape_0" coordorigin="5564,1230" coordsize="0,0" path="m5564,1230l5564,1230e" stroked="t" o:allowincell="f" style="position:absolute;left:11141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97;top:1234;width:2;height:2">
                  <v:shape id="shape_0" coordorigin="5620,1230" coordsize="0,0" path="m5620,1230l5620,1230e" stroked="t" o:allowincell="f" style="position:absolute;left:11197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49;top:1234;width:2;height:2">
                  <v:shape id="shape_0" coordorigin="5672,1230" coordsize="0,0" path="m5672,1230l5672,1230e" stroked="t" o:allowincell="f" style="position:absolute;left:11249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05;top:1234;width:2;height:2">
                  <v:shape id="shape_0" coordorigin="5728,1230" coordsize="0,0" path="m5728,1230l5728,1230e" stroked="t" o:allowincell="f" style="position:absolute;left:11305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57;top:1234;width:2;height:2">
                  <v:shape id="shape_0" coordorigin="5780,1230" coordsize="0,0" path="m5780,1230l5780,1230e" stroked="t" o:allowincell="f" style="position:absolute;left:11357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413;top:1234;width:2;height:2">
                  <v:shape id="shape_0" coordorigin="5836,1230" coordsize="0,0" path="m5836,1230l5836,1230e" stroked="t" o:allowincell="f" style="position:absolute;left:11413;top:12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76;top:722;width:2;height:2">
                  <v:shape id="shape_0" coordorigin="4,719" coordsize="0,0" path="m4,719l4,719e" stroked="t" o:allowincell="f" style="position:absolute;left:5576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31;top:722;width:2;height:2">
                  <v:shape id="shape_0" coordorigin="59,719" coordsize="0,0" path="m59,719l59,719e" stroked="t" o:allowincell="f" style="position:absolute;left:5631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84;top:722;width:2;height:2">
                  <v:shape id="shape_0" coordorigin="112,719" coordsize="0,0" path="m112,719l112,719e" stroked="t" o:allowincell="f" style="position:absolute;left:5684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39;top:722;width:2;height:2">
                  <v:shape id="shape_0" coordorigin="167,719" coordsize="0,0" path="m167,719l167,719e" stroked="t" o:allowincell="f" style="position:absolute;left:5739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92;top:722;width:2;height:2">
                  <v:shape id="shape_0" coordorigin="220,719" coordsize="0,0" path="m220,719l220,719e" stroked="t" o:allowincell="f" style="position:absolute;left:5792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47;top:722;width:2;height:2">
                  <v:shape id="shape_0" coordorigin="275,719" coordsize="0,0" path="m275,719l275,719e" stroked="t" o:allowincell="f" style="position:absolute;left:5847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00;top:722;width:2;height:2">
                  <v:shape id="shape_0" coordorigin="328,719" coordsize="0,0" path="m328,719l328,719e" stroked="t" o:allowincell="f" style="position:absolute;left:5900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55;top:722;width:2;height:2">
                  <v:shape id="shape_0" coordorigin="383,719" coordsize="0,0" path="m383,719l383,719e" stroked="t" o:allowincell="f" style="position:absolute;left:5955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08;top:722;width:2;height:2">
                  <v:shape id="shape_0" coordorigin="436,719" coordsize="0,0" path="m436,719l436,719e" stroked="t" o:allowincell="f" style="position:absolute;left:6008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3;top:722;width:2;height:2">
                  <v:shape id="shape_0" coordorigin="491,719" coordsize="0,0" path="m491,719l491,719e" stroked="t" o:allowincell="f" style="position:absolute;left:6063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16;top:722;width:2;height:2">
                  <v:shape id="shape_0" coordorigin="544,719" coordsize="0,0" path="m544,719l544,719e" stroked="t" o:allowincell="f" style="position:absolute;left:6116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71;top:722;width:2;height:2">
                  <v:shape id="shape_0" coordorigin="599,719" coordsize="0,0" path="m599,719l599,719e" stroked="t" o:allowincell="f" style="position:absolute;left:6171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24;top:722;width:2;height:2">
                  <v:shape id="shape_0" coordorigin="652,719" coordsize="0,0" path="m652,719l652,719e" stroked="t" o:allowincell="f" style="position:absolute;left:6224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79;top:722;width:2;height:2">
                  <v:shape id="shape_0" coordorigin="707,719" coordsize="0,0" path="m707,719l707,719e" stroked="t" o:allowincell="f" style="position:absolute;left:6279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332;top:722;width:2;height:2">
                  <v:shape id="shape_0" coordorigin="760,719" coordsize="0,0" path="m760,719l760,719e" stroked="t" o:allowincell="f" style="position:absolute;left:6332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387;top:722;width:2;height:2">
                  <v:shape id="shape_0" coordorigin="815,719" coordsize="0,0" path="m815,719l815,719e" stroked="t" o:allowincell="f" style="position:absolute;left:6387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0;top:722;width:2;height:2">
                  <v:shape id="shape_0" coordorigin="868,719" coordsize="0,0" path="m868,719l868,719e" stroked="t" o:allowincell="f" style="position:absolute;left:6440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95;top:722;width:2;height:2">
                  <v:shape id="shape_0" coordorigin="923,719" coordsize="0,0" path="m923,719l923,719e" stroked="t" o:allowincell="f" style="position:absolute;left:6495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48;top:722;width:2;height:2">
                  <v:shape id="shape_0" coordorigin="976,719" coordsize="0,0" path="m976,719l976,719e" stroked="t" o:allowincell="f" style="position:absolute;left:6548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04;top:722;width:2;height:2">
                  <v:shape id="shape_0" coordorigin="1031,719" coordsize="0,0" path="m1031,719l1031,719e" stroked="t" o:allowincell="f" style="position:absolute;left:6604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57;top:722;width:2;height:2">
                  <v:shape id="shape_0" coordorigin="1084,719" coordsize="0,0" path="m1084,719l1084,719e" stroked="t" o:allowincell="f" style="position:absolute;left:6657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12;top:722;width:2;height:2">
                  <v:shape id="shape_0" coordorigin="1139,719" coordsize="0,0" path="m1139,719l1139,719e" stroked="t" o:allowincell="f" style="position:absolute;left:6712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65;top:722;width:2;height:2">
                  <v:shape id="shape_0" coordorigin="1192,719" coordsize="0,0" path="m1192,719l1192,719e" stroked="t" o:allowincell="f" style="position:absolute;left:6765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20;top:722;width:2;height:2">
                  <v:shape id="shape_0" coordorigin="1247,719" coordsize="0,0" path="m1247,719l1247,719e" stroked="t" o:allowincell="f" style="position:absolute;left:6820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73;top:722;width:2;height:2">
                  <v:shape id="shape_0" coordorigin="1300,719" coordsize="0,0" path="m1300,719l1300,719e" stroked="t" o:allowincell="f" style="position:absolute;left:6873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28;top:722;width:2;height:2">
                  <v:shape id="shape_0" coordorigin="1355,719" coordsize="0,0" path="m1355,719l1355,719e" stroked="t" o:allowincell="f" style="position:absolute;left:6928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81;top:722;width:2;height:2">
                  <v:shape id="shape_0" coordorigin="1408,719" coordsize="0,0" path="m1408,719l1408,719e" stroked="t" o:allowincell="f" style="position:absolute;left:6981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36;top:722;width:2;height:2">
                  <v:shape id="shape_0" coordorigin="1463,719" coordsize="0,0" path="m1463,719l1463,719e" stroked="t" o:allowincell="f" style="position:absolute;left:7036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89;top:722;width:2;height:2">
                  <v:shape id="shape_0" coordorigin="1516,719" coordsize="0,0" path="m1516,719l1516,719e" stroked="t" o:allowincell="f" style="position:absolute;left:7089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4;top:722;width:2;height:2">
                  <v:shape id="shape_0" coordorigin="1571,719" coordsize="0,0" path="m1571,719l1571,719e" stroked="t" o:allowincell="f" style="position:absolute;left:7144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97;top:722;width:2;height:2">
                  <v:shape id="shape_0" coordorigin="1624,719" coordsize="0,0" path="m1624,719l1624,719e" stroked="t" o:allowincell="f" style="position:absolute;left:7197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252;top:722;width:2;height:2">
                  <v:shape id="shape_0" coordorigin="1679,719" coordsize="0,0" path="m1679,719l1679,719e" stroked="t" o:allowincell="f" style="position:absolute;left:7252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305;top:722;width:2;height:2">
                  <v:shape id="shape_0" coordorigin="1732,719" coordsize="0,0" path="m1732,719l1732,719e" stroked="t" o:allowincell="f" style="position:absolute;left:7305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360;top:722;width:2;height:2">
                  <v:shape id="shape_0" coordorigin="1787,719" coordsize="0,0" path="m1787,719l1787,719e" stroked="t" o:allowincell="f" style="position:absolute;left:7360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13;top:722;width:2;height:2">
                  <v:shape id="shape_0" coordorigin="1840,719" coordsize="0,0" path="m1840,719l1840,719e" stroked="t" o:allowincell="f" style="position:absolute;left:7413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68;top:722;width:2;height:2">
                  <v:shape id="shape_0" coordorigin="1895,719" coordsize="0,0" path="m1895,719l1895,719e" stroked="t" o:allowincell="f" style="position:absolute;left:7468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21;top:722;width:2;height:2">
                  <v:shape id="shape_0" coordorigin="1948,719" coordsize="0,0" path="m1948,719l1948,719e" stroked="t" o:allowincell="f" style="position:absolute;left:7521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77;top:722;width:2;height:2">
                  <v:shape id="shape_0" coordorigin="2003,719" coordsize="0,0" path="m2003,719l2003,719e" stroked="t" o:allowincell="f" style="position:absolute;left:7577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30;top:722;width:2;height:2">
                  <v:shape id="shape_0" coordorigin="2056,719" coordsize="0,0" path="m2056,719l2056,719e" stroked="t" o:allowincell="f" style="position:absolute;left:7630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5;top:722;width:2;height:2">
                  <v:shape id="shape_0" coordorigin="2111,719" coordsize="0,0" path="m2111,719l2111,719e" stroked="t" o:allowincell="f" style="position:absolute;left:7685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738;top:722;width:2;height:2">
                  <v:shape id="shape_0" coordorigin="2164,719" coordsize="0,0" path="m2164,719l2164,719e" stroked="t" o:allowincell="f" style="position:absolute;left:7738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793;top:722;width:2;height:2">
                  <v:shape id="shape_0" coordorigin="2219,719" coordsize="0,0" path="m2219,719l2219,719e" stroked="t" o:allowincell="f" style="position:absolute;left:7793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846;top:722;width:2;height:2">
                  <v:shape id="shape_0" coordorigin="2272,719" coordsize="0,0" path="m2272,719l2272,719e" stroked="t" o:allowincell="f" style="position:absolute;left:7846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901;top:722;width:2;height:2">
                  <v:shape id="shape_0" coordorigin="2327,719" coordsize="0,0" path="m2327,719l2327,719e" stroked="t" o:allowincell="f" style="position:absolute;left:7901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954;top:722;width:2;height:2">
                  <v:shape id="shape_0" coordorigin="2380,719" coordsize="0,0" path="m2380,719l2380,719e" stroked="t" o:allowincell="f" style="position:absolute;left:7954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09;top:722;width:2;height:2">
                  <v:shape id="shape_0" coordorigin="2435,719" coordsize="0,0" path="m2435,719l2435,719e" stroked="t" o:allowincell="f" style="position:absolute;left:8009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62;top:722;width:2;height:2">
                  <v:shape id="shape_0" coordorigin="2488,719" coordsize="0,0" path="m2488,719l2488,719e" stroked="t" o:allowincell="f" style="position:absolute;left:8062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17;top:722;width:2;height:2">
                  <v:shape id="shape_0" coordorigin="2543,719" coordsize="0,0" path="m2543,719l2543,719e" stroked="t" o:allowincell="f" style="position:absolute;left:8117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70;top:722;width:2;height:2">
                  <v:shape id="shape_0" coordorigin="2596,719" coordsize="0,0" path="m2596,719l2596,719e" stroked="t" o:allowincell="f" style="position:absolute;left:8170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25;top:722;width:2;height:2">
                  <v:shape id="shape_0" coordorigin="2651,719" coordsize="0,0" path="m2651,719l2651,719e" stroked="t" o:allowincell="f" style="position:absolute;left:8225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78;top:722;width:2;height:2">
                  <v:shape id="shape_0" coordorigin="2704,719" coordsize="0,0" path="m2704,719l2704,719e" stroked="t" o:allowincell="f" style="position:absolute;left:8278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333;top:722;width:2;height:2">
                  <v:shape id="shape_0" coordorigin="2759,719" coordsize="0,0" path="m2759,719l2759,719e" stroked="t" o:allowincell="f" style="position:absolute;left:8333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386;top:722;width:2;height:2">
                  <v:shape id="shape_0" coordorigin="2812,719" coordsize="0,0" path="m2812,719l2812,719e" stroked="t" o:allowincell="f" style="position:absolute;left:8386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41;top:722;width:2;height:2">
                  <v:shape id="shape_0" coordorigin="2867,719" coordsize="0,0" path="m2867,719l2867,719e" stroked="t" o:allowincell="f" style="position:absolute;left:8441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94;top:722;width:2;height:2">
                  <v:shape id="shape_0" coordorigin="2920,719" coordsize="0,0" path="m2920,719l2920,719e" stroked="t" o:allowincell="f" style="position:absolute;left:8494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50;top:722;width:2;height:2">
                  <v:shape id="shape_0" coordorigin="2975,719" coordsize="0,0" path="m2975,719l2975,719e" stroked="t" o:allowincell="f" style="position:absolute;left:8550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03;top:722;width:2;height:2">
                  <v:shape id="shape_0" coordorigin="3028,719" coordsize="0,0" path="m3028,719l3028,719e" stroked="t" o:allowincell="f" style="position:absolute;left:8603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58;top:722;width:2;height:2">
                  <v:shape id="shape_0" coordorigin="3083,719" coordsize="0,0" path="m3083,719l3083,719e" stroked="t" o:allowincell="f" style="position:absolute;left:8658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11;top:722;width:2;height:2">
                  <v:shape id="shape_0" coordorigin="3136,719" coordsize="0,0" path="m3136,719l3136,719e" stroked="t" o:allowincell="f" style="position:absolute;left:8711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66;top:722;width:2;height:2">
                  <v:shape id="shape_0" coordorigin="3191,719" coordsize="0,0" path="m3191,719l3191,719e" stroked="t" o:allowincell="f" style="position:absolute;left:8766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819;top:722;width:2;height:2">
                  <v:shape id="shape_0" coordorigin="3244,719" coordsize="0,0" path="m3244,719l3244,719e" stroked="t" o:allowincell="f" style="position:absolute;left:8819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874;top:722;width:2;height:2">
                  <v:shape id="shape_0" coordorigin="3299,719" coordsize="0,0" path="m3299,719l3299,719e" stroked="t" o:allowincell="f" style="position:absolute;left:8874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27;top:722;width:2;height:2">
                  <v:shape id="shape_0" coordorigin="3352,719" coordsize="0,0" path="m3352,719l3352,719e" stroked="t" o:allowincell="f" style="position:absolute;left:8927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82;top:722;width:2;height:2">
                  <v:shape id="shape_0" coordorigin="3407,719" coordsize="0,0" path="m3407,719l3407,719e" stroked="t" o:allowincell="f" style="position:absolute;left:8982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35;top:722;width:2;height:2">
                  <v:shape id="shape_0" coordorigin="3460,719" coordsize="0,0" path="m3460,719l3460,719e" stroked="t" o:allowincell="f" style="position:absolute;left:9035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0;top:722;width:2;height:2">
                  <v:shape id="shape_0" coordorigin="3515,719" coordsize="0,0" path="m3515,719l3515,719e" stroked="t" o:allowincell="f" style="position:absolute;left:9090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43;top:722;width:2;height:2">
                  <v:shape id="shape_0" coordorigin="3568,719" coordsize="0,0" path="m3568,719l3568,719e" stroked="t" o:allowincell="f" style="position:absolute;left:9143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98;top:722;width:2;height:2">
                  <v:shape id="shape_0" coordorigin="3623,719" coordsize="0,0" path="m3623,719l3623,719e" stroked="t" o:allowincell="f" style="position:absolute;left:9198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51;top:722;width:2;height:2">
                  <v:shape id="shape_0" coordorigin="3676,719" coordsize="0,0" path="m3676,719l3676,719e" stroked="t" o:allowincell="f" style="position:absolute;left:9251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306;top:722;width:2;height:2">
                  <v:shape id="shape_0" coordorigin="3731,719" coordsize="0,0" path="m3731,719l3731,719e" stroked="t" o:allowincell="f" style="position:absolute;left:9306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359;top:722;width:2;height:2">
                  <v:shape id="shape_0" coordorigin="3784,719" coordsize="0,0" path="m3784,719l3784,719e" stroked="t" o:allowincell="f" style="position:absolute;left:9359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414;top:722;width:2;height:2">
                  <v:shape id="shape_0" coordorigin="3839,719" coordsize="0,0" path="m3839,719l3839,719e" stroked="t" o:allowincell="f" style="position:absolute;left:9414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467;top:722;width:2;height:2">
                  <v:shape id="shape_0" coordorigin="3892,719" coordsize="0,0" path="m3892,719l3892,719e" stroked="t" o:allowincell="f" style="position:absolute;left:9467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523;top:722;width:2;height:2">
                  <v:shape id="shape_0" coordorigin="3947,719" coordsize="0,0" path="m3947,719l3947,719e" stroked="t" o:allowincell="f" style="position:absolute;left:9523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576;top:722;width:2;height:2">
                  <v:shape id="shape_0" coordorigin="4000,719" coordsize="0,0" path="m4000,719l4000,719e" stroked="t" o:allowincell="f" style="position:absolute;left:9576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31;top:722;width:2;height:2">
                  <v:shape id="shape_0" coordorigin="4055,719" coordsize="0,0" path="m4055,719l4055,719e" stroked="t" o:allowincell="f" style="position:absolute;left:9631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84;top:722;width:2;height:2">
                  <v:shape id="shape_0" coordorigin="4108,719" coordsize="0,0" path="m4108,719l4108,719e" stroked="t" o:allowincell="f" style="position:absolute;left:9684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39;top:722;width:2;height:2">
                  <v:shape id="shape_0" coordorigin="4163,719" coordsize="0,0" path="m4163,719l4163,719e" stroked="t" o:allowincell="f" style="position:absolute;left:9739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92;top:722;width:2;height:2">
                  <v:shape id="shape_0" coordorigin="4216,719" coordsize="0,0" path="m4216,719l4216,719e" stroked="t" o:allowincell="f" style="position:absolute;left:9792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847;top:722;width:2;height:2">
                  <v:shape id="shape_0" coordorigin="4271,719" coordsize="0,0" path="m4271,719l4271,719e" stroked="t" o:allowincell="f" style="position:absolute;left:9847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900;top:722;width:2;height:2">
                  <v:shape id="shape_0" coordorigin="4324,719" coordsize="0,0" path="m4324,719l4324,719e" stroked="t" o:allowincell="f" style="position:absolute;left:9900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955;top:722;width:2;height:2">
                  <v:shape id="shape_0" coordorigin="4379,719" coordsize="0,0" path="m4379,719l4379,719e" stroked="t" o:allowincell="f" style="position:absolute;left:9955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008;top:722;width:2;height:2">
                  <v:shape id="shape_0" coordorigin="4432,719" coordsize="0,0" path="m4432,719l4432,719e" stroked="t" o:allowincell="f" style="position:absolute;left:10008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063;top:722;width:2;height:2">
                  <v:shape id="shape_0" coordorigin="4487,719" coordsize="0,0" path="m4487,719l4487,719e" stroked="t" o:allowincell="f" style="position:absolute;left:10063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16;top:722;width:2;height:2">
                  <v:shape id="shape_0" coordorigin="4540,719" coordsize="0,0" path="m4540,719l4540,719e" stroked="t" o:allowincell="f" style="position:absolute;left:10116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68;top:722;width:2;height:2">
                  <v:shape id="shape_0" coordorigin="4592,719" coordsize="0,0" path="m4592,719l4592,719e" stroked="t" o:allowincell="f" style="position:absolute;left:10168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24;top:722;width:2;height:2">
                  <v:shape id="shape_0" coordorigin="4648,719" coordsize="0,0" path="m4648,719l4648,719e" stroked="t" o:allowincell="f" style="position:absolute;left:10224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76;top:722;width:2;height:2">
                  <v:shape id="shape_0" coordorigin="4700,719" coordsize="0,0" path="m4700,719l4700,719e" stroked="t" o:allowincell="f" style="position:absolute;left:10276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2;top:722;width:2;height:2">
                  <v:shape id="shape_0" coordorigin="4756,719" coordsize="0,0" path="m4756,719l4756,719e" stroked="t" o:allowincell="f" style="position:absolute;left:10332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84;top:722;width:2;height:2">
                  <v:shape id="shape_0" coordorigin="4808,719" coordsize="0,0" path="m4808,719l4808,719e" stroked="t" o:allowincell="f" style="position:absolute;left:10384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40;top:722;width:2;height:2">
                  <v:shape id="shape_0" coordorigin="4864,719" coordsize="0,0" path="m4864,719l4864,719e" stroked="t" o:allowincell="f" style="position:absolute;left:10440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93;top:722;width:2;height:2">
                  <v:shape id="shape_0" coordorigin="4916,719" coordsize="0,0" path="m4916,719l4916,719e" stroked="t" o:allowincell="f" style="position:absolute;left:10493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49;top:722;width:2;height:2">
                  <v:shape id="shape_0" coordorigin="4972,719" coordsize="0,0" path="m4972,719l4972,719e" stroked="t" o:allowincell="f" style="position:absolute;left:10549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01;top:722;width:2;height:2">
                  <v:shape id="shape_0" coordorigin="5024,719" coordsize="0,0" path="m5024,719l5024,719e" stroked="t" o:allowincell="f" style="position:absolute;left:10601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57;top:722;width:2;height:2">
                  <v:shape id="shape_0" coordorigin="5080,719" coordsize="0,0" path="m5080,719l5080,719e" stroked="t" o:allowincell="f" style="position:absolute;left:10657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09;top:722;width:2;height:2">
                  <v:shape id="shape_0" coordorigin="5132,719" coordsize="0,0" path="m5132,719l5132,719e" stroked="t" o:allowincell="f" style="position:absolute;left:10709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65;top:722;width:2;height:2">
                  <v:shape id="shape_0" coordorigin="5188,719" coordsize="0,0" path="m5188,719l5188,719e" stroked="t" o:allowincell="f" style="position:absolute;left:10765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17;top:722;width:2;height:2">
                  <v:shape id="shape_0" coordorigin="5240,719" coordsize="0,0" path="m5240,719l5240,719e" stroked="t" o:allowincell="f" style="position:absolute;left:10817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73;top:722;width:2;height:2">
                  <v:shape id="shape_0" coordorigin="5296,719" coordsize="0,0" path="m5296,719l5296,719e" stroked="t" o:allowincell="f" style="position:absolute;left:10873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25;top:722;width:2;height:2">
                  <v:shape id="shape_0" coordorigin="5348,719" coordsize="0,0" path="m5348,719l5348,719e" stroked="t" o:allowincell="f" style="position:absolute;left:10925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81;top:722;width:2;height:2">
                  <v:shape id="shape_0" coordorigin="5404,719" coordsize="0,0" path="m5404,719l5404,719e" stroked="t" o:allowincell="f" style="position:absolute;left:10981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33;top:722;width:2;height:2">
                  <v:shape id="shape_0" coordorigin="5456,719" coordsize="0,0" path="m5456,719l5456,719e" stroked="t" o:allowincell="f" style="position:absolute;left:11033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89;top:722;width:2;height:2">
                  <v:shape id="shape_0" coordorigin="5512,719" coordsize="0,0" path="m5512,719l5512,719e" stroked="t" o:allowincell="f" style="position:absolute;left:11089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41;top:722;width:2;height:2">
                  <v:shape id="shape_0" coordorigin="5564,719" coordsize="0,0" path="m5564,719l5564,719e" stroked="t" o:allowincell="f" style="position:absolute;left:11141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97;top:722;width:2;height:2">
                  <v:shape id="shape_0" coordorigin="5620,719" coordsize="0,0" path="m5620,719l5620,719e" stroked="t" o:allowincell="f" style="position:absolute;left:11197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49;top:722;width:2;height:2">
                  <v:shape id="shape_0" coordorigin="5672,719" coordsize="0,0" path="m5672,719l5672,719e" stroked="t" o:allowincell="f" style="position:absolute;left:11249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05;top:722;width:2;height:2">
                  <v:shape id="shape_0" coordorigin="5728,719" coordsize="0,0" path="m5728,719l5728,719e" stroked="t" o:allowincell="f" style="position:absolute;left:11305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57;top:722;width:2;height:2">
                  <v:shape id="shape_0" coordorigin="5780,719" coordsize="0,0" path="m5780,719l5780,719e" stroked="t" o:allowincell="f" style="position:absolute;left:11357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413;top:722;width:2;height:2">
                  <v:shape id="shape_0" coordorigin="5836,719" coordsize="0,0" path="m5836,719l5836,719e" stroked="t" o:allowincell="f" style="position:absolute;left:11413;top:7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466;width:2;height:2">
                  <v:shape id="shape_0" coordorigin="4763,464" coordsize="0,0" path="m4763,464l4763,464e" stroked="t" o:allowincell="f" style="position:absolute;left:10339;top:4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18;top:466;width:2;height:2">
                  <v:shape id="shape_0" coordorigin="4842,464" coordsize="0,0" path="m4842,464l4842,464e" stroked="t" o:allowincell="f" style="position:absolute;left:10418;top:4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74;top:466;width:2;height:2">
                  <v:shape id="shape_0" coordorigin="4897,464" coordsize="0,0" path="m4897,464l4897,464e" stroked="t" o:allowincell="f" style="position:absolute;left:10474;top:4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27;top:466;width:2;height:2">
                  <v:shape id="shape_0" coordorigin="4950,464" coordsize="0,0" path="m4950,464l4950,464e" stroked="t" o:allowincell="f" style="position:absolute;left:10527;top:4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82;top:466;width:2;height:2">
                  <v:shape id="shape_0" coordorigin="5005,464" coordsize="0,0" path="m5005,464l5005,464e" stroked="t" o:allowincell="f" style="position:absolute;left:10582;top:4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35;top:466;width:2;height:2">
                  <v:shape id="shape_0" coordorigin="5058,464" coordsize="0,0" path="m5058,464l5058,464e" stroked="t" o:allowincell="f" style="position:absolute;left:10635;top:4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90;top:466;width:2;height:2">
                  <v:shape id="shape_0" coordorigin="5113,464" coordsize="0,0" path="m5113,464l5113,464e" stroked="t" o:allowincell="f" style="position:absolute;left:10690;top:4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3;top:466;width:2;height:2">
                  <v:shape id="shape_0" coordorigin="5166,464" coordsize="0,0" path="m5166,464l5166,464e" stroked="t" o:allowincell="f" style="position:absolute;left:10743;top:4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98;top:466;width:2;height:2">
                  <v:shape id="shape_0" coordorigin="5221,464" coordsize="0,0" path="m5221,464l5221,464e" stroked="t" o:allowincell="f" style="position:absolute;left:10798;top:4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51;top:466;width:2;height:2">
                  <v:shape id="shape_0" coordorigin="5274,464" coordsize="0,0" path="m5274,464l5274,464e" stroked="t" o:allowincell="f" style="position:absolute;left:10851;top:4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06;top:466;width:2;height:2">
                  <v:shape id="shape_0" coordorigin="5329,464" coordsize="0,0" path="m5329,464l5329,464e" stroked="t" o:allowincell="f" style="position:absolute;left:10906;top:4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59;top:466;width:2;height:2">
                  <v:shape id="shape_0" coordorigin="5382,464" coordsize="0,0" path="m5382,464l5382,464e" stroked="t" o:allowincell="f" style="position:absolute;left:10959;top:4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14;top:466;width:2;height:2">
                  <v:shape id="shape_0" coordorigin="5437,464" coordsize="0,0" path="m5437,464l5437,464e" stroked="t" o:allowincell="f" style="position:absolute;left:11014;top:4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67;top:466;width:2;height:2">
                  <v:shape id="shape_0" coordorigin="5490,464" coordsize="0,0" path="m5490,464l5490,464e" stroked="t" o:allowincell="f" style="position:absolute;left:11067;top:4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22;top:466;width:2;height:2">
                  <v:shape id="shape_0" coordorigin="5545,464" coordsize="0,0" path="m5545,464l5545,464e" stroked="t" o:allowincell="f" style="position:absolute;left:11122;top:4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75;top:466;width:2;height:2">
                  <v:shape id="shape_0" coordorigin="5598,464" coordsize="0,0" path="m5598,464l5598,464e" stroked="t" o:allowincell="f" style="position:absolute;left:11175;top:4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30;top:466;width:2;height:2">
                  <v:shape id="shape_0" coordorigin="5653,464" coordsize="0,0" path="m5653,464l5653,464e" stroked="t" o:allowincell="f" style="position:absolute;left:11230;top:4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83;top:466;width:2;height:2">
                  <v:shape id="shape_0" coordorigin="5706,464" coordsize="0,0" path="m5706,464l5706,464e" stroked="t" o:allowincell="f" style="position:absolute;left:11283;top:4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38;top:466;width:2;height:2">
                  <v:shape id="shape_0" coordorigin="5761,464" coordsize="0,0" path="m5761,464l5761,464e" stroked="t" o:allowincell="f" style="position:absolute;left:11338;top:4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91;top:466;width:2;height:2">
                  <v:shape id="shape_0" coordorigin="5814,464" coordsize="0,0" path="m5814,464l5814,464e" stroked="t" o:allowincell="f" style="position:absolute;left:11391;top:4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976;width:2;height:2">
                  <v:shape id="shape_0" coordorigin="4763,973" coordsize="0,0" path="m4763,973l4763,973e" stroked="t" o:allowincell="f" style="position:absolute;left:10339;top:97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18;top:976;width:2;height:2">
                  <v:shape id="shape_0" coordorigin="4842,973" coordsize="0,0" path="m4842,973l4842,973e" stroked="t" o:allowincell="f" style="position:absolute;left:10418;top:97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74;top:976;width:2;height:2">
                  <v:shape id="shape_0" coordorigin="4897,973" coordsize="0,0" path="m4897,973l4897,973e" stroked="t" o:allowincell="f" style="position:absolute;left:10474;top:97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27;top:976;width:2;height:2">
                  <v:shape id="shape_0" coordorigin="4950,973" coordsize="0,0" path="m4950,973l4950,973e" stroked="t" o:allowincell="f" style="position:absolute;left:10527;top:97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82;top:976;width:2;height:2">
                  <v:shape id="shape_0" coordorigin="5005,973" coordsize="0,0" path="m5005,973l5005,973e" stroked="t" o:allowincell="f" style="position:absolute;left:10582;top:97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35;top:976;width:2;height:2">
                  <v:shape id="shape_0" coordorigin="5058,973" coordsize="0,0" path="m5058,973l5058,973e" stroked="t" o:allowincell="f" style="position:absolute;left:10635;top:97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90;top:976;width:2;height:2">
                  <v:shape id="shape_0" coordorigin="5113,973" coordsize="0,0" path="m5113,973l5113,973e" stroked="t" o:allowincell="f" style="position:absolute;left:10690;top:97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3;top:976;width:2;height:2">
                  <v:shape id="shape_0" coordorigin="5166,973" coordsize="0,0" path="m5166,973l5166,973e" stroked="t" o:allowincell="f" style="position:absolute;left:10743;top:97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98;top:976;width:2;height:2">
                  <v:shape id="shape_0" coordorigin="5221,973" coordsize="0,0" path="m5221,973l5221,973e" stroked="t" o:allowincell="f" style="position:absolute;left:10798;top:97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51;top:976;width:2;height:2">
                  <v:shape id="shape_0" coordorigin="5274,973" coordsize="0,0" path="m5274,973l5274,973e" stroked="t" o:allowincell="f" style="position:absolute;left:10851;top:97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06;top:976;width:2;height:2">
                  <v:shape id="shape_0" coordorigin="5329,973" coordsize="0,0" path="m5329,973l5329,973e" stroked="t" o:allowincell="f" style="position:absolute;left:10906;top:97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59;top:976;width:2;height:2">
                  <v:shape id="shape_0" coordorigin="5382,973" coordsize="0,0" path="m5382,973l5382,973e" stroked="t" o:allowincell="f" style="position:absolute;left:10959;top:97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14;top:976;width:2;height:2">
                  <v:shape id="shape_0" coordorigin="5437,973" coordsize="0,0" path="m5437,973l5437,973e" stroked="t" o:allowincell="f" style="position:absolute;left:11014;top:97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67;top:976;width:2;height:2">
                  <v:shape id="shape_0" coordorigin="5490,973" coordsize="0,0" path="m5490,973l5490,973e" stroked="t" o:allowincell="f" style="position:absolute;left:11067;top:97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22;top:976;width:2;height:2">
                  <v:shape id="shape_0" coordorigin="5545,973" coordsize="0,0" path="m5545,973l5545,973e" stroked="t" o:allowincell="f" style="position:absolute;left:11122;top:97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75;top:976;width:2;height:2">
                  <v:shape id="shape_0" coordorigin="5598,973" coordsize="0,0" path="m5598,973l5598,973e" stroked="t" o:allowincell="f" style="position:absolute;left:11175;top:97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30;top:976;width:2;height:2">
                  <v:shape id="shape_0" coordorigin="5653,973" coordsize="0,0" path="m5653,973l5653,973e" stroked="t" o:allowincell="f" style="position:absolute;left:11230;top:97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83;top:976;width:2;height:2">
                  <v:shape id="shape_0" coordorigin="5706,973" coordsize="0,0" path="m5706,973l5706,973e" stroked="t" o:allowincell="f" style="position:absolute;left:11283;top:97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38;top:976;width:2;height:2">
                  <v:shape id="shape_0" coordorigin="5761,973" coordsize="0,0" path="m5761,973l5761,973e" stroked="t" o:allowincell="f" style="position:absolute;left:11338;top:97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91;top:976;width:2;height:2">
                  <v:shape id="shape_0" coordorigin="5814,973" coordsize="0,0" path="m5814,973l5814,973e" stroked="t" o:allowincell="f" style="position:absolute;left:11391;top:97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1488;width:2;height:2">
                  <v:shape id="shape_0" coordorigin="4763,1484" coordsize="0,0" path="m4763,1484l4763,1484e" stroked="t" o:allowincell="f" style="position:absolute;left:10339;top:148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18;top:1488;width:2;height:2">
                  <v:shape id="shape_0" coordorigin="4842,1484" coordsize="0,0" path="m4842,1484l4842,1484e" stroked="t" o:allowincell="f" style="position:absolute;left:10418;top:148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74;top:1488;width:2;height:2">
                  <v:shape id="shape_0" coordorigin="4897,1484" coordsize="0,0" path="m4897,1484l4897,1484e" stroked="t" o:allowincell="f" style="position:absolute;left:10474;top:148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27;top:1488;width:2;height:2">
                  <v:shape id="shape_0" coordorigin="4950,1484" coordsize="0,0" path="m4950,1484l4950,1484e" stroked="t" o:allowincell="f" style="position:absolute;left:10527;top:148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82;top:1488;width:2;height:2">
                  <v:shape id="shape_0" coordorigin="5005,1484" coordsize="0,0" path="m5005,1484l5005,1484e" stroked="t" o:allowincell="f" style="position:absolute;left:10582;top:148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35;top:1488;width:2;height:2">
                  <v:shape id="shape_0" coordorigin="5058,1484" coordsize="0,0" path="m5058,1484l5058,1484e" stroked="t" o:allowincell="f" style="position:absolute;left:10635;top:148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90;top:1488;width:2;height:2">
                  <v:shape id="shape_0" coordorigin="5113,1484" coordsize="0,0" path="m5113,1484l5113,1484e" stroked="t" o:allowincell="f" style="position:absolute;left:10690;top:148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3;top:1488;width:2;height:2">
                  <v:shape id="shape_0" coordorigin="5166,1484" coordsize="0,0" path="m5166,1484l5166,1484e" stroked="t" o:allowincell="f" style="position:absolute;left:10743;top:148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98;top:1488;width:2;height:2">
                  <v:shape id="shape_0" coordorigin="5221,1484" coordsize="0,0" path="m5221,1484l5221,1484e" stroked="t" o:allowincell="f" style="position:absolute;left:10798;top:148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51;top:1488;width:2;height:2">
                  <v:shape id="shape_0" coordorigin="5274,1484" coordsize="0,0" path="m5274,1484l5274,1484e" stroked="t" o:allowincell="f" style="position:absolute;left:10851;top:148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06;top:1488;width:2;height:2">
                  <v:shape id="shape_0" coordorigin="5329,1484" coordsize="0,0" path="m5329,1484l5329,1484e" stroked="t" o:allowincell="f" style="position:absolute;left:10906;top:148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59;top:1488;width:2;height:2">
                  <v:shape id="shape_0" coordorigin="5382,1484" coordsize="0,0" path="m5382,1484l5382,1484e" stroked="t" o:allowincell="f" style="position:absolute;left:10959;top:148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14;top:1488;width:2;height:2">
                  <v:shape id="shape_0" coordorigin="5437,1484" coordsize="0,0" path="m5437,1484l5437,1484e" stroked="t" o:allowincell="f" style="position:absolute;left:11014;top:148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67;top:1488;width:2;height:2">
                  <v:shape id="shape_0" coordorigin="5490,1484" coordsize="0,0" path="m5490,1484l5490,1484e" stroked="t" o:allowincell="f" style="position:absolute;left:11067;top:148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22;top:1488;width:2;height:2">
                  <v:shape id="shape_0" coordorigin="5545,1484" coordsize="0,0" path="m5545,1484l5545,1484e" stroked="t" o:allowincell="f" style="position:absolute;left:11122;top:148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75;top:1488;width:2;height:2">
                  <v:shape id="shape_0" coordorigin="5598,1484" coordsize="0,0" path="m5598,1484l5598,1484e" stroked="t" o:allowincell="f" style="position:absolute;left:11175;top:148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30;top:1488;width:2;height:2">
                  <v:shape id="shape_0" coordorigin="5653,1484" coordsize="0,0" path="m5653,1484l5653,1484e" stroked="t" o:allowincell="f" style="position:absolute;left:11230;top:148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83;top:1488;width:2;height:2">
                  <v:shape id="shape_0" coordorigin="5706,1484" coordsize="0,0" path="m5706,1484l5706,1484e" stroked="t" o:allowincell="f" style="position:absolute;left:11283;top:148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38;top:1488;width:2;height:2">
                  <v:shape id="shape_0" coordorigin="5761,1484" coordsize="0,0" path="m5761,1484l5761,1484e" stroked="t" o:allowincell="f" style="position:absolute;left:11338;top:148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91;top:1488;width:2;height:2">
                  <v:shape id="shape_0" coordorigin="5814,1484" coordsize="0,0" path="m5814,1484l5814,1484e" stroked="t" o:allowincell="f" style="position:absolute;left:11391;top:148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1998;width:2;height:2">
                  <v:shape id="shape_0" coordorigin="4763,1993" coordsize="0,0" path="m4763,1993l4763,1993e" stroked="t" o:allowincell="f" style="position:absolute;left:10339;top:199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18;top:1998;width:2;height:2">
                  <v:shape id="shape_0" coordorigin="4842,1993" coordsize="0,0" path="m4842,1993l4842,1993e" stroked="t" o:allowincell="f" style="position:absolute;left:10418;top:199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74;top:1998;width:2;height:2">
                  <v:shape id="shape_0" coordorigin="4897,1993" coordsize="0,0" path="m4897,1993l4897,1993e" stroked="t" o:allowincell="f" style="position:absolute;left:10474;top:199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27;top:1998;width:2;height:2">
                  <v:shape id="shape_0" coordorigin="4950,1993" coordsize="0,0" path="m4950,1993l4950,1993e" stroked="t" o:allowincell="f" style="position:absolute;left:10527;top:199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82;top:1998;width:2;height:2">
                  <v:shape id="shape_0" coordorigin="5005,1993" coordsize="0,0" path="m5005,1993l5005,1993e" stroked="t" o:allowincell="f" style="position:absolute;left:10582;top:199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35;top:1998;width:2;height:2">
                  <v:shape id="shape_0" coordorigin="5058,1993" coordsize="0,0" path="m5058,1993l5058,1993e" stroked="t" o:allowincell="f" style="position:absolute;left:10635;top:199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90;top:1998;width:2;height:2">
                  <v:shape id="shape_0" coordorigin="5113,1993" coordsize="0,0" path="m5113,1993l5113,1993e" stroked="t" o:allowincell="f" style="position:absolute;left:10690;top:199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3;top:1998;width:2;height:2">
                  <v:shape id="shape_0" coordorigin="5166,1993" coordsize="0,0" path="m5166,1993l5166,1993e" stroked="t" o:allowincell="f" style="position:absolute;left:10743;top:199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98;top:1998;width:2;height:2">
                  <v:shape id="shape_0" coordorigin="5221,1993" coordsize="0,0" path="m5221,1993l5221,1993e" stroked="t" o:allowincell="f" style="position:absolute;left:10798;top:199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51;top:1998;width:2;height:2">
                  <v:shape id="shape_0" coordorigin="5274,1993" coordsize="0,0" path="m5274,1993l5274,1993e" stroked="t" o:allowincell="f" style="position:absolute;left:10851;top:199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06;top:1998;width:2;height:2">
                  <v:shape id="shape_0" coordorigin="5329,1993" coordsize="0,0" path="m5329,1993l5329,1993e" stroked="t" o:allowincell="f" style="position:absolute;left:10906;top:199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59;top:1998;width:2;height:2">
                  <v:shape id="shape_0" coordorigin="5382,1993" coordsize="0,0" path="m5382,1993l5382,1993e" stroked="t" o:allowincell="f" style="position:absolute;left:10959;top:199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14;top:1998;width:2;height:2">
                  <v:shape id="shape_0" coordorigin="5437,1993" coordsize="0,0" path="m5437,1993l5437,1993e" stroked="t" o:allowincell="f" style="position:absolute;left:11014;top:199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67;top:1998;width:2;height:2">
                  <v:shape id="shape_0" coordorigin="5490,1993" coordsize="0,0" path="m5490,1993l5490,1993e" stroked="t" o:allowincell="f" style="position:absolute;left:11067;top:199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22;top:1998;width:2;height:2">
                  <v:shape id="shape_0" coordorigin="5545,1993" coordsize="0,0" path="m5545,1993l5545,1993e" stroked="t" o:allowincell="f" style="position:absolute;left:11122;top:199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75;top:1998;width:2;height:2">
                  <v:shape id="shape_0" coordorigin="5598,1993" coordsize="0,0" path="m5598,1993l5598,1993e" stroked="t" o:allowincell="f" style="position:absolute;left:11175;top:199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30;top:1998;width:2;height:2">
                  <v:shape id="shape_0" coordorigin="5653,1993" coordsize="0,0" path="m5653,1993l5653,1993e" stroked="t" o:allowincell="f" style="position:absolute;left:11230;top:199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83;top:1998;width:2;height:2">
                  <v:shape id="shape_0" coordorigin="5706,1993" coordsize="0,0" path="m5706,1993l5706,1993e" stroked="t" o:allowincell="f" style="position:absolute;left:11283;top:199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38;top:1998;width:2;height:2">
                  <v:shape id="shape_0" coordorigin="5761,1993" coordsize="0,0" path="m5761,1993l5761,1993e" stroked="t" o:allowincell="f" style="position:absolute;left:11338;top:199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91;top:1998;width:2;height:2">
                  <v:shape id="shape_0" coordorigin="5814,1993" coordsize="0,0" path="m5814,1993l5814,1993e" stroked="t" o:allowincell="f" style="position:absolute;left:11391;top:199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2510;width:2;height:2">
                  <v:shape id="shape_0" coordorigin="4763,2504" coordsize="0,0" path="m4763,2504l4763,2504e" stroked="t" o:allowincell="f" style="position:absolute;left:10339;top:251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18;top:2510;width:2;height:2">
                  <v:shape id="shape_0" coordorigin="4842,2504" coordsize="0,0" path="m4842,2504l4842,2504e" stroked="t" o:allowincell="f" style="position:absolute;left:10418;top:251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74;top:2510;width:2;height:2">
                  <v:shape id="shape_0" coordorigin="4897,2504" coordsize="0,0" path="m4897,2504l4897,2504e" stroked="t" o:allowincell="f" style="position:absolute;left:10474;top:251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27;top:2510;width:2;height:2">
                  <v:shape id="shape_0" coordorigin="4950,2504" coordsize="0,0" path="m4950,2504l4950,2504e" stroked="t" o:allowincell="f" style="position:absolute;left:10527;top:251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82;top:2510;width:2;height:2">
                  <v:shape id="shape_0" coordorigin="5005,2504" coordsize="0,0" path="m5005,2504l5005,2504e" stroked="t" o:allowincell="f" style="position:absolute;left:10582;top:251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35;top:2510;width:2;height:2">
                  <v:shape id="shape_0" coordorigin="5058,2504" coordsize="0,0" path="m5058,2504l5058,2504e" stroked="t" o:allowincell="f" style="position:absolute;left:10635;top:251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90;top:2510;width:2;height:2">
                  <v:shape id="shape_0" coordorigin="5113,2504" coordsize="0,0" path="m5113,2504l5113,2504e" stroked="t" o:allowincell="f" style="position:absolute;left:10690;top:251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3;top:2510;width:2;height:2">
                  <v:shape id="shape_0" coordorigin="5166,2504" coordsize="0,0" path="m5166,2504l5166,2504e" stroked="t" o:allowincell="f" style="position:absolute;left:10743;top:251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98;top:2510;width:2;height:2">
                  <v:shape id="shape_0" coordorigin="5221,2504" coordsize="0,0" path="m5221,2504l5221,2504e" stroked="t" o:allowincell="f" style="position:absolute;left:10798;top:251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51;top:2510;width:2;height:2">
                  <v:shape id="shape_0" coordorigin="5274,2504" coordsize="0,0" path="m5274,2504l5274,2504e" stroked="t" o:allowincell="f" style="position:absolute;left:10851;top:251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06;top:2510;width:2;height:2">
                  <v:shape id="shape_0" coordorigin="5329,2504" coordsize="0,0" path="m5329,2504l5329,2504e" stroked="t" o:allowincell="f" style="position:absolute;left:10906;top:251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59;top:2510;width:2;height:2">
                  <v:shape id="shape_0" coordorigin="5382,2504" coordsize="0,0" path="m5382,2504l5382,2504e" stroked="t" o:allowincell="f" style="position:absolute;left:10959;top:251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14;top:2510;width:2;height:2">
                  <v:shape id="shape_0" coordorigin="5437,2504" coordsize="0,0" path="m5437,2504l5437,2504e" stroked="t" o:allowincell="f" style="position:absolute;left:11014;top:251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67;top:2510;width:2;height:2">
                  <v:shape id="shape_0" coordorigin="5490,2504" coordsize="0,0" path="m5490,2504l5490,2504e" stroked="t" o:allowincell="f" style="position:absolute;left:11067;top:251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22;top:2510;width:2;height:2">
                  <v:shape id="shape_0" coordorigin="5545,2504" coordsize="0,0" path="m5545,2504l5545,2504e" stroked="t" o:allowincell="f" style="position:absolute;left:11122;top:251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75;top:2510;width:2;height:2">
                  <v:shape id="shape_0" coordorigin="5598,2504" coordsize="0,0" path="m5598,2504l5598,2504e" stroked="t" o:allowincell="f" style="position:absolute;left:11175;top:251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30;top:2510;width:2;height:2">
                  <v:shape id="shape_0" coordorigin="5653,2504" coordsize="0,0" path="m5653,2504l5653,2504e" stroked="t" o:allowincell="f" style="position:absolute;left:11230;top:251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83;top:2510;width:2;height:2">
                  <v:shape id="shape_0" coordorigin="5706,2504" coordsize="0,0" path="m5706,2504l5706,2504e" stroked="t" o:allowincell="f" style="position:absolute;left:11283;top:251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38;top:2510;width:2;height:2">
                  <v:shape id="shape_0" coordorigin="5761,2504" coordsize="0,0" path="m5761,2504l5761,2504e" stroked="t" o:allowincell="f" style="position:absolute;left:11338;top:251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91;top:2510;width:2;height:2">
                  <v:shape id="shape_0" coordorigin="5814,2504" coordsize="0,0" path="m5814,2504l5814,2504e" stroked="t" o:allowincell="f" style="position:absolute;left:11391;top:251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39;top:3023;width:2;height:2">
                  <v:shape id="shape_0" coordorigin="4763,3016" coordsize="0,0" path="m4763,3016l4763,3016e" stroked="t" o:allowincell="f" style="position:absolute;left:10339;top:302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18;top:3023;width:2;height:2">
                  <v:shape id="shape_0" coordorigin="4842,3016" coordsize="0,0" path="m4842,3016l4842,3016e" stroked="t" o:allowincell="f" style="position:absolute;left:10418;top:302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74;top:3023;width:2;height:2">
                  <v:shape id="shape_0" coordorigin="4897,3016" coordsize="0,0" path="m4897,3016l4897,3016e" stroked="t" o:allowincell="f" style="position:absolute;left:10474;top:302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27;top:3023;width:2;height:2">
                  <v:shape id="shape_0" coordorigin="4950,3016" coordsize="0,0" path="m4950,3016l4950,3016e" stroked="t" o:allowincell="f" style="position:absolute;left:10527;top:302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82;top:3023;width:2;height:2">
                  <v:shape id="shape_0" coordorigin="5005,3016" coordsize="0,0" path="m5005,3016l5005,3016e" stroked="t" o:allowincell="f" style="position:absolute;left:10582;top:302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35;top:3023;width:2;height:2">
                  <v:shape id="shape_0" coordorigin="5058,3016" coordsize="0,0" path="m5058,3016l5058,3016e" stroked="t" o:allowincell="f" style="position:absolute;left:10635;top:302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90;top:3023;width:2;height:2">
                  <v:shape id="shape_0" coordorigin="5113,3016" coordsize="0,0" path="m5113,3016l5113,3016e" stroked="t" o:allowincell="f" style="position:absolute;left:10690;top:302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3;top:3023;width:2;height:2">
                  <v:shape id="shape_0" coordorigin="5166,3016" coordsize="0,0" path="m5166,3016l5166,3016e" stroked="t" o:allowincell="f" style="position:absolute;left:10743;top:302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98;top:3023;width:2;height:2">
                  <v:shape id="shape_0" coordorigin="5221,3016" coordsize="0,0" path="m5221,3016l5221,3016e" stroked="t" o:allowincell="f" style="position:absolute;left:10798;top:302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51;top:3023;width:2;height:2">
                  <v:shape id="shape_0" coordorigin="5274,3016" coordsize="0,0" path="m5274,3016l5274,3016e" stroked="t" o:allowincell="f" style="position:absolute;left:10851;top:302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06;top:3023;width:2;height:2">
                  <v:shape id="shape_0" coordorigin="5329,3016" coordsize="0,0" path="m5329,3016l5329,3016e" stroked="t" o:allowincell="f" style="position:absolute;left:10906;top:302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59;top:3023;width:2;height:2">
                  <v:shape id="shape_0" coordorigin="5382,3016" coordsize="0,0" path="m5382,3016l5382,3016e" stroked="t" o:allowincell="f" style="position:absolute;left:10959;top:302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14;top:3023;width:2;height:2">
                  <v:shape id="shape_0" coordorigin="5437,3016" coordsize="0,0" path="m5437,3016l5437,3016e" stroked="t" o:allowincell="f" style="position:absolute;left:11014;top:302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67;top:3023;width:2;height:2">
                  <v:shape id="shape_0" coordorigin="5490,3016" coordsize="0,0" path="m5490,3016l5490,3016e" stroked="t" o:allowincell="f" style="position:absolute;left:11067;top:302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22;top:3023;width:2;height:2">
                  <v:shape id="shape_0" coordorigin="5545,3016" coordsize="0,0" path="m5545,3016l5545,3016e" stroked="t" o:allowincell="f" style="position:absolute;left:11122;top:302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75;top:3023;width:2;height:2">
                  <v:shape id="shape_0" coordorigin="5598,3016" coordsize="0,0" path="m5598,3016l5598,3016e" stroked="t" o:allowincell="f" style="position:absolute;left:11175;top:302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30;top:3023;width:2;height:2">
                  <v:shape id="shape_0" coordorigin="5653,3016" coordsize="0,0" path="m5653,3016l5653,3016e" stroked="t" o:allowincell="f" style="position:absolute;left:11230;top:302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83;top:3023;width:2;height:2">
                  <v:shape id="shape_0" coordorigin="5706,3016" coordsize="0,0" path="m5706,3016l5706,3016e" stroked="t" o:allowincell="f" style="position:absolute;left:11283;top:302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38;top:3023;width:2;height:2">
                  <v:shape id="shape_0" coordorigin="5761,3016" coordsize="0,0" path="m5761,3016l5761,3016e" stroked="t" o:allowincell="f" style="position:absolute;left:11338;top:302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91;top:3023;width:2;height:2">
                  <v:shape id="shape_0" coordorigin="5814,3016" coordsize="0,0" path="m5814,3016l5814,3016e" stroked="t" o:allowincell="f" style="position:absolute;left:11391;top:302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6;width:2;height:2">
                  <v:shape id="shape_0" coordorigin="1928,4" coordsize="0,0" path="m1928,4l1928,4e" stroked="t" o:allowincell="f" style="position:absolute;left:7500;top: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61;width:2;height:2">
                  <v:shape id="shape_0" coordorigin="1928,59" coordsize="0,0" path="m1928,59l1928,59e" stroked="t" o:allowincell="f" style="position:absolute;left:7500;top:61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115;width:2;height:2">
                  <v:shape id="shape_0" coordorigin="1928,112" coordsize="0,0" path="m1928,112l1928,112e" stroked="t" o:allowincell="f" style="position:absolute;left:7500;top:115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170;width:2;height:2">
                  <v:shape id="shape_0" coordorigin="1928,167" coordsize="0,0" path="m1928,167l1928,167e" stroked="t" o:allowincell="f" style="position:absolute;left:7500;top:17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222;width:2;height:2">
                  <v:shape id="shape_0" coordorigin="1928,220" coordsize="0,0" path="m1928,220l1928,220e" stroked="t" o:allowincell="f" style="position:absolute;left:7500;top:22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277;width:2;height:2">
                  <v:shape id="shape_0" coordorigin="1928,275" coordsize="0,0" path="m1928,275l1928,275e" stroked="t" o:allowincell="f" style="position:absolute;left:7500;top:277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331;width:2;height:2">
                  <v:shape id="shape_0" coordorigin="1928,328" coordsize="0,0" path="m1928,328l1928,328e" stroked="t" o:allowincell="f" style="position:absolute;left:7500;top:331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386;width:2;height:2">
                  <v:shape id="shape_0" coordorigin="1928,383" coordsize="0,0" path="m1928,383l1928,383e" stroked="t" o:allowincell="f" style="position:absolute;left:7500;top:38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438;width:2;height:2">
                  <v:shape id="shape_0" coordorigin="1928,436" coordsize="0,0" path="m1928,436l1928,436e" stroked="t" o:allowincell="f" style="position:absolute;left:7500;top:43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493;width:2;height:2">
                  <v:shape id="shape_0" coordorigin="1928,491" coordsize="0,0" path="m1928,491l1928,491e" stroked="t" o:allowincell="f" style="position:absolute;left:7500;top:49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547;width:2;height:2">
                  <v:shape id="shape_0" coordorigin="1928,544" coordsize="0,0" path="m1928,544l1928,544e" stroked="t" o:allowincell="f" style="position:absolute;left:7500;top:547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602;width:2;height:2">
                  <v:shape id="shape_0" coordorigin="1928,599" coordsize="0,0" path="m1928,599l1928,599e" stroked="t" o:allowincell="f" style="position:absolute;left:7500;top:60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655;width:2;height:2">
                  <v:shape id="shape_0" coordorigin="1928,652" coordsize="0,0" path="m1928,652l1928,652e" stroked="t" o:allowincell="f" style="position:absolute;left:7500;top:655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710;width:2;height:2">
                  <v:shape id="shape_0" coordorigin="1928,707" coordsize="0,0" path="m1928,707l1928,707e" stroked="t" o:allowincell="f" style="position:absolute;left:7500;top:71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763;width:2;height:2">
                  <v:shape id="shape_0" coordorigin="1928,760" coordsize="0,0" path="m1928,760l1928,760e" stroked="t" o:allowincell="f" style="position:absolute;left:7500;top:76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818;width:2;height:2">
                  <v:shape id="shape_0" coordorigin="1928,815" coordsize="0,0" path="m1928,815l1928,815e" stroked="t" o:allowincell="f" style="position:absolute;left:7500;top:81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871;width:2;height:2">
                  <v:shape id="shape_0" coordorigin="1928,868" coordsize="0,0" path="m1928,868l1928,868e" stroked="t" o:allowincell="f" style="position:absolute;left:7500;top:871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926;width:2;height:2">
                  <v:shape id="shape_0" coordorigin="1928,923" coordsize="0,0" path="m1928,923l1928,923e" stroked="t" o:allowincell="f" style="position:absolute;left:7500;top:92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979;width:2;height:2">
                  <v:shape id="shape_0" coordorigin="1928,976" coordsize="0,0" path="m1928,976l1928,976e" stroked="t" o:allowincell="f" style="position:absolute;left:7500;top:979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1034;width:2;height:2">
                  <v:shape id="shape_0" coordorigin="1928,1031" coordsize="0,0" path="m1928,1031l1928,1031e" stroked="t" o:allowincell="f" style="position:absolute;left:7500;top:103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1089;width:2;height:2">
                  <v:shape id="shape_0" coordorigin="1928,1084" coordsize="0,0" path="m1928,1084l1928,1084e" stroked="t" o:allowincell="f" style="position:absolute;left:7500;top:1089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1143;width:2;height:2">
                  <v:shape id="shape_0" coordorigin="1928,1139" coordsize="0,0" path="m1928,1139l1928,1139e" stroked="t" o:allowincell="f" style="position:absolute;left:7500;top:114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1196;width:2;height:2">
                  <v:shape id="shape_0" coordorigin="1928,1192" coordsize="0,0" path="m1928,1192l1928,1192e" stroked="t" o:allowincell="f" style="position:absolute;left:7500;top:119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1251;width:2;height:2">
                  <v:shape id="shape_0" coordorigin="1928,1247" coordsize="0,0" path="m1928,1247l1928,1247e" stroked="t" o:allowincell="f" style="position:absolute;left:7500;top:1251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1305;width:2;height:2">
                  <v:shape id="shape_0" coordorigin="1928,1300" coordsize="0,0" path="m1928,1300l1928,1300e" stroked="t" o:allowincell="f" style="position:absolute;left:7500;top:1305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1359;width:2;height:2">
                  <v:shape id="shape_0" coordorigin="1928,1355" coordsize="0,0" path="m1928,1355l1928,1355e" stroked="t" o:allowincell="f" style="position:absolute;left:7500;top:1359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1412;width:2;height:2">
                  <v:shape id="shape_0" coordorigin="1928,1408" coordsize="0,0" path="m1928,1408l1928,1408e" stroked="t" o:allowincell="f" style="position:absolute;left:7500;top:141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1467;width:2;height:2">
                  <v:shape id="shape_0" coordorigin="1928,1463" coordsize="0,0" path="m1928,1463l1928,1463e" stroked="t" o:allowincell="f" style="position:absolute;left:7500;top:1467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1521;width:2;height:2">
                  <v:shape id="shape_0" coordorigin="1928,1516" coordsize="0,0" path="m1928,1516l1928,1516e" stroked="t" o:allowincell="f" style="position:absolute;left:7500;top:1521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1575;width:2;height:2">
                  <v:shape id="shape_0" coordorigin="1928,1571" coordsize="0,0" path="m1928,1571l1928,1571e" stroked="t" o:allowincell="f" style="position:absolute;left:7500;top:1575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1629;width:2;height:2">
                  <v:shape id="shape_0" coordorigin="1928,1624" coordsize="0,0" path="m1928,1624l1928,1624e" stroked="t" o:allowincell="f" style="position:absolute;left:7500;top:1629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1684;width:2;height:2">
                  <v:shape id="shape_0" coordorigin="1928,1679" coordsize="0,0" path="m1928,1679l1928,1679e" stroked="t" o:allowincell="f" style="position:absolute;left:7500;top:168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1737;width:2;height:2">
                  <v:shape id="shape_0" coordorigin="1928,1732" coordsize="0,0" path="m1928,1732l1928,1732e" stroked="t" o:allowincell="f" style="position:absolute;left:7500;top:1737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1792;width:2;height:2">
                  <v:shape id="shape_0" coordorigin="1928,1787" coordsize="0,0" path="m1928,1787l1928,1787e" stroked="t" o:allowincell="f" style="position:absolute;left:7500;top:179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1845;width:2;height:2">
                  <v:shape id="shape_0" coordorigin="1928,1840" coordsize="0,0" path="m1928,1840l1928,1840e" stroked="t" o:allowincell="f" style="position:absolute;left:7500;top:1845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1900;width:2;height:2">
                  <v:shape id="shape_0" coordorigin="1928,1895" coordsize="0,0" path="m1928,1895l1928,1895e" stroked="t" o:allowincell="f" style="position:absolute;left:7500;top:190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1953;width:2;height:2">
                  <v:shape id="shape_0" coordorigin="1928,1948" coordsize="0,0" path="m1928,1948l1928,1948e" stroked="t" o:allowincell="f" style="position:absolute;left:7500;top:195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2008;width:2;height:2">
                  <v:shape id="shape_0" coordorigin="1928,2003" coordsize="0,0" path="m1928,2003l1928,2003e" stroked="t" o:allowincell="f" style="position:absolute;left:7500;top:200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2061;width:2;height:2">
                  <v:shape id="shape_0" coordorigin="1928,2056" coordsize="0,0" path="m1928,2056l1928,2056e" stroked="t" o:allowincell="f" style="position:absolute;left:7500;top:2061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2116;width:2;height:2">
                  <v:shape id="shape_0" coordorigin="1928,2111" coordsize="0,0" path="m1928,2111l1928,2111e" stroked="t" o:allowincell="f" style="position:absolute;left:7500;top:211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2170;width:2;height:2">
                  <v:shape id="shape_0" coordorigin="1928,2164" coordsize="0,0" path="m1928,2164l1928,2164e" stroked="t" o:allowincell="f" style="position:absolute;left:7500;top:217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2225;width:2;height:2">
                  <v:shape id="shape_0" coordorigin="1928,2219" coordsize="0,0" path="m1928,2219l1928,2219e" stroked="t" o:allowincell="f" style="position:absolute;left:7500;top:2225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2278;width:2;height:2">
                  <v:shape id="shape_0" coordorigin="1928,2272" coordsize="0,0" path="m1928,2272l1928,2272e" stroked="t" o:allowincell="f" style="position:absolute;left:7500;top:227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2333;width:2;height:2">
                  <v:shape id="shape_0" coordorigin="1928,2327" coordsize="0,0" path="m1928,2327l1928,2327e" stroked="t" o:allowincell="f" style="position:absolute;left:7500;top:233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2386;width:2;height:2">
                  <v:shape id="shape_0" coordorigin="1928,2380" coordsize="0,0" path="m1928,2380l1928,2380e" stroked="t" o:allowincell="f" style="position:absolute;left:7500;top:238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2441;width:2;height:2">
                  <v:shape id="shape_0" coordorigin="1928,2435" coordsize="0,0" path="m1928,2435l1928,2435e" stroked="t" o:allowincell="f" style="position:absolute;left:7500;top:2441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2494;width:2;height:2">
                  <v:shape id="shape_0" coordorigin="1928,2488" coordsize="0,0" path="m1928,2488l1928,2488e" stroked="t" o:allowincell="f" style="position:absolute;left:7500;top:249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2549;width:2;height:2">
                  <v:shape id="shape_0" coordorigin="1928,2543" coordsize="0,0" path="m1928,2543l1928,2543e" stroked="t" o:allowincell="f" style="position:absolute;left:7500;top:2549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2602;width:2;height:2">
                  <v:shape id="shape_0" coordorigin="1928,2596" coordsize="0,0" path="m1928,2596l1928,2596e" stroked="t" o:allowincell="f" style="position:absolute;left:7500;top:260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2657;width:2;height:2">
                  <v:shape id="shape_0" coordorigin="1928,2651" coordsize="0,0" path="m1928,2651l1928,2651e" stroked="t" o:allowincell="f" style="position:absolute;left:7500;top:2657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2711;width:2;height:2">
                  <v:shape id="shape_0" coordorigin="1928,2704" coordsize="0,0" path="m1928,2704l1928,2704e" stroked="t" o:allowincell="f" style="position:absolute;left:7500;top:2711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2766;width:2;height:2">
                  <v:shape id="shape_0" coordorigin="1928,2759" coordsize="0,0" path="m1928,2759l1928,2759e" stroked="t" o:allowincell="f" style="position:absolute;left:7500;top:2766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2819;width:2;height:2">
                  <v:shape id="shape_0" coordorigin="1928,2812" coordsize="0,0" path="m1928,2812l1928,2812e" stroked="t" o:allowincell="f" style="position:absolute;left:7500;top:2819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2874;width:2;height:2">
                  <v:shape id="shape_0" coordorigin="1928,2867" coordsize="0,0" path="m1928,2867l1928,2867e" stroked="t" o:allowincell="f" style="position:absolute;left:7500;top:2874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2927;width:2;height:2">
                  <v:shape id="shape_0" coordorigin="1928,2920" coordsize="0,0" path="m1928,2920l1928,2920e" stroked="t" o:allowincell="f" style="position:absolute;left:7500;top:2927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2982;width:2;height:2">
                  <v:shape id="shape_0" coordorigin="1928,2975" coordsize="0,0" path="m1928,2975l1928,2975e" stroked="t" o:allowincell="f" style="position:absolute;left:7500;top:2982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3035;width:2;height:2">
                  <v:shape id="shape_0" coordorigin="1928,3028" coordsize="0,0" path="m1928,3028l1928,3028e" stroked="t" o:allowincell="f" style="position:absolute;left:7500;top:3035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3090;width:2;height:2">
                  <v:shape id="shape_0" coordorigin="1928,3083" coordsize="0,0" path="m1928,3083l1928,3083e" stroked="t" o:allowincell="f" style="position:absolute;left:7500;top:3090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3143;width:2;height:2">
                  <v:shape id="shape_0" coordorigin="1928,3136" coordsize="0,0" path="m1928,3136l1928,3136e" stroked="t" o:allowincell="f" style="position:absolute;left:7500;top:3143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00;top:3198;width:2;height:2">
                  <v:shape id="shape_0" coordorigin="1928,3191" coordsize="0,0" path="m1928,3191l1928,3191e" stroked="t" o:allowincell="f" style="position:absolute;left:7500;top:3198;width:1;height: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20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sectPr>
          <w:type w:val="continuous"/>
          <w:pgSz w:w="11906" w:h="16838"/>
          <w:pgMar w:left="160" w:right="180" w:gutter="0" w:header="0" w:top="22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24155</wp:posOffset>
                </wp:positionH>
                <wp:positionV relativeFrom="page">
                  <wp:posOffset>7815580</wp:posOffset>
                </wp:positionV>
                <wp:extent cx="7103110" cy="2656205"/>
                <wp:effectExtent l="2540" t="2540" r="1270" b="127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3160" cy="2656080"/>
                          <a:chOff x="0" y="0"/>
                          <a:chExt cx="7103160" cy="2656080"/>
                        </a:xfrm>
                      </wpg:grpSpPr>
                      <wpg:grpSp>
                        <wpg:cNvGrpSpPr/>
                        <wpg:grpSpPr>
                          <a:xfrm>
                            <a:off x="71017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36" h="15146">
                                  <a:moveTo>
                                    <a:pt x="11536" y="15146"/>
                                  </a:moveTo>
                                  <a:lnTo>
                                    <a:pt x="11536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668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81" h="15146">
                                  <a:moveTo>
                                    <a:pt x="11481" y="15146"/>
                                  </a:moveTo>
                                  <a:lnTo>
                                    <a:pt x="11481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333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28" h="15146">
                                  <a:moveTo>
                                    <a:pt x="11428" y="15146"/>
                                  </a:moveTo>
                                  <a:lnTo>
                                    <a:pt x="11428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984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73" h="15146">
                                  <a:moveTo>
                                    <a:pt x="11373" y="15146"/>
                                  </a:moveTo>
                                  <a:lnTo>
                                    <a:pt x="11373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645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20" h="15146">
                                  <a:moveTo>
                                    <a:pt x="11320" y="15146"/>
                                  </a:moveTo>
                                  <a:lnTo>
                                    <a:pt x="11320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296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65" h="15146">
                                  <a:moveTo>
                                    <a:pt x="11265" y="15146"/>
                                  </a:moveTo>
                                  <a:lnTo>
                                    <a:pt x="11265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61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2" h="15146">
                                  <a:moveTo>
                                    <a:pt x="11212" y="15146"/>
                                  </a:moveTo>
                                  <a:lnTo>
                                    <a:pt x="11212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12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57" h="15146">
                                  <a:moveTo>
                                    <a:pt x="11157" y="15146"/>
                                  </a:moveTo>
                                  <a:lnTo>
                                    <a:pt x="11157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274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4" h="15146">
                                  <a:moveTo>
                                    <a:pt x="11104" y="15146"/>
                                  </a:moveTo>
                                  <a:lnTo>
                                    <a:pt x="11104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924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49" h="15146">
                                  <a:moveTo>
                                    <a:pt x="11049" y="15146"/>
                                  </a:moveTo>
                                  <a:lnTo>
                                    <a:pt x="11049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590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96" h="15146">
                                  <a:moveTo>
                                    <a:pt x="10996" y="15146"/>
                                  </a:moveTo>
                                  <a:lnTo>
                                    <a:pt x="10996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240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41" h="15146">
                                  <a:moveTo>
                                    <a:pt x="10941" y="15146"/>
                                  </a:moveTo>
                                  <a:lnTo>
                                    <a:pt x="10941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902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88" h="15146">
                                  <a:moveTo>
                                    <a:pt x="10888" y="15146"/>
                                  </a:moveTo>
                                  <a:lnTo>
                                    <a:pt x="10888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553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33" h="15146">
                                  <a:moveTo>
                                    <a:pt x="10833" y="15146"/>
                                  </a:moveTo>
                                  <a:lnTo>
                                    <a:pt x="10833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218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80" h="15146">
                                  <a:moveTo>
                                    <a:pt x="10780" y="15146"/>
                                  </a:moveTo>
                                  <a:lnTo>
                                    <a:pt x="10780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869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25" h="15146">
                                  <a:moveTo>
                                    <a:pt x="10725" y="15146"/>
                                  </a:moveTo>
                                  <a:lnTo>
                                    <a:pt x="10725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530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72" h="15146">
                                  <a:moveTo>
                                    <a:pt x="10672" y="15146"/>
                                  </a:moveTo>
                                  <a:lnTo>
                                    <a:pt x="10672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181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17" h="15146">
                                  <a:moveTo>
                                    <a:pt x="10617" y="15146"/>
                                  </a:moveTo>
                                  <a:lnTo>
                                    <a:pt x="10617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46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64" h="15146">
                                  <a:moveTo>
                                    <a:pt x="10564" y="15146"/>
                                  </a:moveTo>
                                  <a:lnTo>
                                    <a:pt x="10564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497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09" h="15146">
                                  <a:moveTo>
                                    <a:pt x="10509" y="15146"/>
                                  </a:moveTo>
                                  <a:lnTo>
                                    <a:pt x="10509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159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56" h="15146">
                                  <a:moveTo>
                                    <a:pt x="10456" y="15146"/>
                                  </a:moveTo>
                                  <a:lnTo>
                                    <a:pt x="10456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810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01" h="15146">
                                  <a:moveTo>
                                    <a:pt x="10401" y="15146"/>
                                  </a:moveTo>
                                  <a:lnTo>
                                    <a:pt x="10401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475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48" h="15146">
                                  <a:moveTo>
                                    <a:pt x="10348" y="15146"/>
                                  </a:moveTo>
                                  <a:lnTo>
                                    <a:pt x="10348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26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93" h="15146">
                                  <a:moveTo>
                                    <a:pt x="10293" y="15146"/>
                                  </a:moveTo>
                                  <a:lnTo>
                                    <a:pt x="10293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787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0" h="15146">
                                  <a:moveTo>
                                    <a:pt x="10240" y="15146"/>
                                  </a:moveTo>
                                  <a:lnTo>
                                    <a:pt x="10240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438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85" h="15146">
                                  <a:moveTo>
                                    <a:pt x="10185" y="15146"/>
                                  </a:moveTo>
                                  <a:lnTo>
                                    <a:pt x="10185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103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32" h="15146">
                                  <a:moveTo>
                                    <a:pt x="10132" y="15146"/>
                                  </a:moveTo>
                                  <a:lnTo>
                                    <a:pt x="10132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54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77" h="15146">
                                  <a:moveTo>
                                    <a:pt x="10077" y="15146"/>
                                  </a:moveTo>
                                  <a:lnTo>
                                    <a:pt x="10077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416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24" h="15146">
                                  <a:moveTo>
                                    <a:pt x="10024" y="15146"/>
                                  </a:moveTo>
                                  <a:lnTo>
                                    <a:pt x="10024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66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9" h="15146">
                                  <a:moveTo>
                                    <a:pt x="9969" y="15146"/>
                                  </a:moveTo>
                                  <a:lnTo>
                                    <a:pt x="9969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732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6" h="15146">
                                  <a:moveTo>
                                    <a:pt x="9916" y="15146"/>
                                  </a:moveTo>
                                  <a:lnTo>
                                    <a:pt x="9916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382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61" h="15146">
                                  <a:moveTo>
                                    <a:pt x="9861" y="15146"/>
                                  </a:moveTo>
                                  <a:lnTo>
                                    <a:pt x="9861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044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08" h="15146">
                                  <a:moveTo>
                                    <a:pt x="9808" y="15146"/>
                                  </a:moveTo>
                                  <a:lnTo>
                                    <a:pt x="9808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695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53" h="15146">
                                  <a:moveTo>
                                    <a:pt x="9753" y="15146"/>
                                  </a:moveTo>
                                  <a:lnTo>
                                    <a:pt x="9753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360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00" h="15146">
                                  <a:moveTo>
                                    <a:pt x="9700" y="15146"/>
                                  </a:moveTo>
                                  <a:lnTo>
                                    <a:pt x="9700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004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5" h="15146">
                                  <a:moveTo>
                                    <a:pt x="9645" y="15146"/>
                                  </a:moveTo>
                                  <a:lnTo>
                                    <a:pt x="9645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69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2" h="15146">
                                  <a:moveTo>
                                    <a:pt x="9592" y="15146"/>
                                  </a:moveTo>
                                  <a:lnTo>
                                    <a:pt x="9592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20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37" h="15146">
                                  <a:moveTo>
                                    <a:pt x="9537" y="15146"/>
                                  </a:moveTo>
                                  <a:lnTo>
                                    <a:pt x="9537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81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84" h="15146">
                                  <a:moveTo>
                                    <a:pt x="9484" y="15146"/>
                                  </a:moveTo>
                                  <a:lnTo>
                                    <a:pt x="9484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32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9" h="15146">
                                  <a:moveTo>
                                    <a:pt x="9429" y="15146"/>
                                  </a:moveTo>
                                  <a:lnTo>
                                    <a:pt x="9429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97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6" h="15146">
                                  <a:moveTo>
                                    <a:pt x="9376" y="15146"/>
                                  </a:moveTo>
                                  <a:lnTo>
                                    <a:pt x="9376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948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21" h="15146">
                                  <a:moveTo>
                                    <a:pt x="9321" y="15146"/>
                                  </a:moveTo>
                                  <a:lnTo>
                                    <a:pt x="9321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610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8" h="15146">
                                  <a:moveTo>
                                    <a:pt x="9268" y="15146"/>
                                  </a:moveTo>
                                  <a:lnTo>
                                    <a:pt x="9268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260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13" h="15146">
                                  <a:moveTo>
                                    <a:pt x="9213" y="15146"/>
                                  </a:moveTo>
                                  <a:lnTo>
                                    <a:pt x="9213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26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0" h="15146">
                                  <a:moveTo>
                                    <a:pt x="9160" y="15146"/>
                                  </a:moveTo>
                                  <a:lnTo>
                                    <a:pt x="9160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576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5" h="15146">
                                  <a:moveTo>
                                    <a:pt x="9105" y="15146"/>
                                  </a:moveTo>
                                  <a:lnTo>
                                    <a:pt x="9105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238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2" h="15146">
                                  <a:moveTo>
                                    <a:pt x="9052" y="15146"/>
                                  </a:moveTo>
                                  <a:lnTo>
                                    <a:pt x="9052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89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97" h="15146">
                                  <a:moveTo>
                                    <a:pt x="8997" y="15146"/>
                                  </a:moveTo>
                                  <a:lnTo>
                                    <a:pt x="8997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554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44" h="15146">
                                  <a:moveTo>
                                    <a:pt x="8944" y="15146"/>
                                  </a:moveTo>
                                  <a:lnTo>
                                    <a:pt x="8944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205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89" h="15146">
                                  <a:moveTo>
                                    <a:pt x="8889" y="15146"/>
                                  </a:moveTo>
                                  <a:lnTo>
                                    <a:pt x="8889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866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6" h="15146">
                                  <a:moveTo>
                                    <a:pt x="8836" y="15146"/>
                                  </a:moveTo>
                                  <a:lnTo>
                                    <a:pt x="8836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5146">
                                  <a:moveTo>
                                    <a:pt x="8781" y="15146"/>
                                  </a:moveTo>
                                  <a:lnTo>
                                    <a:pt x="8781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182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15146">
                                  <a:moveTo>
                                    <a:pt x="8728" y="15146"/>
                                  </a:moveTo>
                                  <a:lnTo>
                                    <a:pt x="8728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833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73" h="15146">
                                  <a:moveTo>
                                    <a:pt x="8673" y="15146"/>
                                  </a:moveTo>
                                  <a:lnTo>
                                    <a:pt x="8673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495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20" h="15146">
                                  <a:moveTo>
                                    <a:pt x="8620" y="15146"/>
                                  </a:moveTo>
                                  <a:lnTo>
                                    <a:pt x="8620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146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65" h="15146">
                                  <a:moveTo>
                                    <a:pt x="8565" y="15146"/>
                                  </a:moveTo>
                                  <a:lnTo>
                                    <a:pt x="8565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11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2" h="15146">
                                  <a:moveTo>
                                    <a:pt x="8512" y="15146"/>
                                  </a:moveTo>
                                  <a:lnTo>
                                    <a:pt x="8512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462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57" h="15146">
                                  <a:moveTo>
                                    <a:pt x="8457" y="15146"/>
                                  </a:moveTo>
                                  <a:lnTo>
                                    <a:pt x="8457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3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04" h="15146">
                                  <a:moveTo>
                                    <a:pt x="8404" y="15146"/>
                                  </a:moveTo>
                                  <a:lnTo>
                                    <a:pt x="8404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74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49" h="15146">
                                  <a:moveTo>
                                    <a:pt x="8349" y="15146"/>
                                  </a:moveTo>
                                  <a:lnTo>
                                    <a:pt x="8349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39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6" h="15146">
                                  <a:moveTo>
                                    <a:pt x="8296" y="15146"/>
                                  </a:moveTo>
                                  <a:lnTo>
                                    <a:pt x="8296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090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41" h="15146">
                                  <a:moveTo>
                                    <a:pt x="8241" y="15146"/>
                                  </a:moveTo>
                                  <a:lnTo>
                                    <a:pt x="8241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752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8" h="15146">
                                  <a:moveTo>
                                    <a:pt x="8188" y="15146"/>
                                  </a:moveTo>
                                  <a:lnTo>
                                    <a:pt x="8188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402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33" h="15146">
                                  <a:moveTo>
                                    <a:pt x="8133" y="15146"/>
                                  </a:moveTo>
                                  <a:lnTo>
                                    <a:pt x="8133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068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0" h="15146">
                                  <a:moveTo>
                                    <a:pt x="8080" y="15146"/>
                                  </a:moveTo>
                                  <a:lnTo>
                                    <a:pt x="8080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18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25" h="15146">
                                  <a:moveTo>
                                    <a:pt x="8025" y="15146"/>
                                  </a:moveTo>
                                  <a:lnTo>
                                    <a:pt x="8025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380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72" h="15146">
                                  <a:moveTo>
                                    <a:pt x="7972" y="15146"/>
                                  </a:moveTo>
                                  <a:lnTo>
                                    <a:pt x="7972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31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17" h="15146">
                                  <a:moveTo>
                                    <a:pt x="7917" y="15146"/>
                                  </a:moveTo>
                                  <a:lnTo>
                                    <a:pt x="7917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696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64" h="15146">
                                  <a:moveTo>
                                    <a:pt x="7864" y="15146"/>
                                  </a:moveTo>
                                  <a:lnTo>
                                    <a:pt x="7864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340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9" h="15146">
                                  <a:moveTo>
                                    <a:pt x="7809" y="15146"/>
                                  </a:moveTo>
                                  <a:lnTo>
                                    <a:pt x="7809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001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6" h="15146">
                                  <a:moveTo>
                                    <a:pt x="7756" y="15146"/>
                                  </a:moveTo>
                                  <a:lnTo>
                                    <a:pt x="7756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52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01" h="15146">
                                  <a:moveTo>
                                    <a:pt x="7701" y="15146"/>
                                  </a:moveTo>
                                  <a:lnTo>
                                    <a:pt x="7701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317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48" h="15146">
                                  <a:moveTo>
                                    <a:pt x="7648" y="15146"/>
                                  </a:moveTo>
                                  <a:lnTo>
                                    <a:pt x="7648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68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3" h="15146">
                                  <a:moveTo>
                                    <a:pt x="7593" y="15146"/>
                                  </a:moveTo>
                                  <a:lnTo>
                                    <a:pt x="7593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630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0" h="15146">
                                  <a:moveTo>
                                    <a:pt x="7540" y="15146"/>
                                  </a:moveTo>
                                  <a:lnTo>
                                    <a:pt x="7540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280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85" h="15146">
                                  <a:moveTo>
                                    <a:pt x="7485" y="15146"/>
                                  </a:moveTo>
                                  <a:lnTo>
                                    <a:pt x="7485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946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2" h="15146">
                                  <a:moveTo>
                                    <a:pt x="7432" y="15146"/>
                                  </a:moveTo>
                                  <a:lnTo>
                                    <a:pt x="7432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96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77" h="15146">
                                  <a:moveTo>
                                    <a:pt x="7377" y="15146"/>
                                  </a:moveTo>
                                  <a:lnTo>
                                    <a:pt x="7377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58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4" h="15146">
                                  <a:moveTo>
                                    <a:pt x="7324" y="15146"/>
                                  </a:moveTo>
                                  <a:lnTo>
                                    <a:pt x="7324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909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69" h="15146">
                                  <a:moveTo>
                                    <a:pt x="7269" y="15146"/>
                                  </a:moveTo>
                                  <a:lnTo>
                                    <a:pt x="7269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574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16" h="15146">
                                  <a:moveTo>
                                    <a:pt x="7216" y="15146"/>
                                  </a:moveTo>
                                  <a:lnTo>
                                    <a:pt x="7216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25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1" h="15146">
                                  <a:moveTo>
                                    <a:pt x="7161" y="15146"/>
                                  </a:moveTo>
                                  <a:lnTo>
                                    <a:pt x="7161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886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8" h="15146">
                                  <a:moveTo>
                                    <a:pt x="7108" y="15146"/>
                                  </a:moveTo>
                                  <a:lnTo>
                                    <a:pt x="7108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537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3" h="15146">
                                  <a:moveTo>
                                    <a:pt x="7053" y="15146"/>
                                  </a:moveTo>
                                  <a:lnTo>
                                    <a:pt x="7053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02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0" h="15146">
                                  <a:moveTo>
                                    <a:pt x="7000" y="15146"/>
                                  </a:moveTo>
                                  <a:lnTo>
                                    <a:pt x="7000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853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5" h="15146">
                                  <a:moveTo>
                                    <a:pt x="6945" y="15146"/>
                                  </a:moveTo>
                                  <a:lnTo>
                                    <a:pt x="6945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15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92" h="15146">
                                  <a:moveTo>
                                    <a:pt x="6892" y="15146"/>
                                  </a:moveTo>
                                  <a:lnTo>
                                    <a:pt x="6892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66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7" h="15146">
                                  <a:moveTo>
                                    <a:pt x="6837" y="15146"/>
                                  </a:moveTo>
                                  <a:lnTo>
                                    <a:pt x="6837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31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4" h="15146">
                                  <a:moveTo>
                                    <a:pt x="6784" y="15146"/>
                                  </a:moveTo>
                                  <a:lnTo>
                                    <a:pt x="6784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482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9" h="15146">
                                  <a:moveTo>
                                    <a:pt x="6729" y="15146"/>
                                  </a:moveTo>
                                  <a:lnTo>
                                    <a:pt x="6729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143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6" h="15146">
                                  <a:moveTo>
                                    <a:pt x="6676" y="15146"/>
                                  </a:moveTo>
                                  <a:lnTo>
                                    <a:pt x="6676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794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1" h="15146">
                                  <a:moveTo>
                                    <a:pt x="6621" y="15146"/>
                                  </a:moveTo>
                                  <a:lnTo>
                                    <a:pt x="6621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59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68" h="15146">
                                  <a:moveTo>
                                    <a:pt x="6568" y="15146"/>
                                  </a:moveTo>
                                  <a:lnTo>
                                    <a:pt x="6568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110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3" h="15146">
                                  <a:moveTo>
                                    <a:pt x="6513" y="15146"/>
                                  </a:moveTo>
                                  <a:lnTo>
                                    <a:pt x="6513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772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60" h="15146">
                                  <a:moveTo>
                                    <a:pt x="6460" y="15146"/>
                                  </a:moveTo>
                                  <a:lnTo>
                                    <a:pt x="6460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22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5" h="15146">
                                  <a:moveTo>
                                    <a:pt x="6405" y="15146"/>
                                  </a:moveTo>
                                  <a:lnTo>
                                    <a:pt x="6405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088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52" h="15146">
                                  <a:moveTo>
                                    <a:pt x="6352" y="15146"/>
                                  </a:moveTo>
                                  <a:lnTo>
                                    <a:pt x="6352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38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7" h="15146">
                                  <a:moveTo>
                                    <a:pt x="6297" y="15146"/>
                                  </a:moveTo>
                                  <a:lnTo>
                                    <a:pt x="6297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00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4" h="15146">
                                  <a:moveTo>
                                    <a:pt x="6244" y="15146"/>
                                  </a:moveTo>
                                  <a:lnTo>
                                    <a:pt x="6244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51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9" h="15146">
                                  <a:moveTo>
                                    <a:pt x="6189" y="15146"/>
                                  </a:moveTo>
                                  <a:lnTo>
                                    <a:pt x="6189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16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6" h="15146">
                                  <a:moveTo>
                                    <a:pt x="6136" y="15146"/>
                                  </a:moveTo>
                                  <a:lnTo>
                                    <a:pt x="6136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7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81" h="15146">
                                  <a:moveTo>
                                    <a:pt x="6081" y="15146"/>
                                  </a:moveTo>
                                  <a:lnTo>
                                    <a:pt x="6081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28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8" h="15146">
                                  <a:moveTo>
                                    <a:pt x="6028" y="15146"/>
                                  </a:moveTo>
                                  <a:lnTo>
                                    <a:pt x="6028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79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73" h="15146">
                                  <a:moveTo>
                                    <a:pt x="5973" y="15146"/>
                                  </a:moveTo>
                                  <a:lnTo>
                                    <a:pt x="5973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337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0" h="15146">
                                  <a:moveTo>
                                    <a:pt x="5920" y="15146"/>
                                  </a:moveTo>
                                  <a:lnTo>
                                    <a:pt x="5920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88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65" h="15146">
                                  <a:moveTo>
                                    <a:pt x="5865" y="15146"/>
                                  </a:moveTo>
                                  <a:lnTo>
                                    <a:pt x="5865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53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2" h="15146">
                                  <a:moveTo>
                                    <a:pt x="5812" y="15146"/>
                                  </a:moveTo>
                                  <a:lnTo>
                                    <a:pt x="5812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4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7" h="15146">
                                  <a:moveTo>
                                    <a:pt x="5757" y="15146"/>
                                  </a:moveTo>
                                  <a:lnTo>
                                    <a:pt x="5757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66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4" h="15146">
                                  <a:moveTo>
                                    <a:pt x="5704" y="15146"/>
                                  </a:moveTo>
                                  <a:lnTo>
                                    <a:pt x="5704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16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9" h="15146">
                                  <a:moveTo>
                                    <a:pt x="5649" y="15146"/>
                                  </a:moveTo>
                                  <a:lnTo>
                                    <a:pt x="5649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82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96" h="15146">
                                  <a:moveTo>
                                    <a:pt x="5596" y="15146"/>
                                  </a:moveTo>
                                  <a:lnTo>
                                    <a:pt x="5596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32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1" h="15146">
                                  <a:moveTo>
                                    <a:pt x="5541" y="15146"/>
                                  </a:moveTo>
                                  <a:lnTo>
                                    <a:pt x="5541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94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88" h="15146">
                                  <a:moveTo>
                                    <a:pt x="5488" y="15146"/>
                                  </a:moveTo>
                                  <a:lnTo>
                                    <a:pt x="5488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45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33" h="15146">
                                  <a:moveTo>
                                    <a:pt x="5433" y="15146"/>
                                  </a:moveTo>
                                  <a:lnTo>
                                    <a:pt x="5433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10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0" h="15146">
                                  <a:moveTo>
                                    <a:pt x="5380" y="15146"/>
                                  </a:moveTo>
                                  <a:lnTo>
                                    <a:pt x="5380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61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5" h="15146">
                                  <a:moveTo>
                                    <a:pt x="5325" y="15146"/>
                                  </a:moveTo>
                                  <a:lnTo>
                                    <a:pt x="5325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22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2" h="15146">
                                  <a:moveTo>
                                    <a:pt x="5272" y="15146"/>
                                  </a:moveTo>
                                  <a:lnTo>
                                    <a:pt x="5272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73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17" h="15146">
                                  <a:moveTo>
                                    <a:pt x="5217" y="15146"/>
                                  </a:moveTo>
                                  <a:lnTo>
                                    <a:pt x="5217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38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64" h="15146">
                                  <a:moveTo>
                                    <a:pt x="5164" y="15146"/>
                                  </a:moveTo>
                                  <a:lnTo>
                                    <a:pt x="5164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89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9" h="15146">
                                  <a:moveTo>
                                    <a:pt x="5109" y="15146"/>
                                  </a:moveTo>
                                  <a:lnTo>
                                    <a:pt x="5109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51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6" h="15146">
                                  <a:moveTo>
                                    <a:pt x="5056" y="15146"/>
                                  </a:moveTo>
                                  <a:lnTo>
                                    <a:pt x="5056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02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1" h="15146">
                                  <a:moveTo>
                                    <a:pt x="5001" y="15146"/>
                                  </a:moveTo>
                                  <a:lnTo>
                                    <a:pt x="5001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7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48" h="15146">
                                  <a:moveTo>
                                    <a:pt x="4948" y="15146"/>
                                  </a:moveTo>
                                  <a:lnTo>
                                    <a:pt x="4948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18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3" h="15146">
                                  <a:moveTo>
                                    <a:pt x="4893" y="15146"/>
                                  </a:moveTo>
                                  <a:lnTo>
                                    <a:pt x="4893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79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0" h="15146">
                                  <a:moveTo>
                                    <a:pt x="4840" y="15146"/>
                                  </a:moveTo>
                                  <a:lnTo>
                                    <a:pt x="4840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30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5" h="15146">
                                  <a:moveTo>
                                    <a:pt x="4785" y="15146"/>
                                  </a:moveTo>
                                  <a:lnTo>
                                    <a:pt x="4785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95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2" h="15146">
                                  <a:moveTo>
                                    <a:pt x="4732" y="15146"/>
                                  </a:moveTo>
                                  <a:lnTo>
                                    <a:pt x="4732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46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7" h="15146">
                                  <a:moveTo>
                                    <a:pt x="4677" y="15146"/>
                                  </a:moveTo>
                                  <a:lnTo>
                                    <a:pt x="4677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4" h="15146">
                                  <a:moveTo>
                                    <a:pt x="4624" y="15146"/>
                                  </a:moveTo>
                                  <a:lnTo>
                                    <a:pt x="4624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58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9" h="15146">
                                  <a:moveTo>
                                    <a:pt x="4569" y="15146"/>
                                  </a:moveTo>
                                  <a:lnTo>
                                    <a:pt x="4569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24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6" h="15146">
                                  <a:moveTo>
                                    <a:pt x="4516" y="15146"/>
                                  </a:moveTo>
                                  <a:lnTo>
                                    <a:pt x="4516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74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1" h="15146">
                                  <a:moveTo>
                                    <a:pt x="4461" y="15146"/>
                                  </a:moveTo>
                                  <a:lnTo>
                                    <a:pt x="4461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36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8" h="15146">
                                  <a:moveTo>
                                    <a:pt x="4408" y="15146"/>
                                  </a:moveTo>
                                  <a:lnTo>
                                    <a:pt x="4408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87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3" h="15146">
                                  <a:moveTo>
                                    <a:pt x="4353" y="15146"/>
                                  </a:moveTo>
                                  <a:lnTo>
                                    <a:pt x="4353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52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0" h="15146">
                                  <a:moveTo>
                                    <a:pt x="4300" y="15146"/>
                                  </a:moveTo>
                                  <a:lnTo>
                                    <a:pt x="4300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03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5" h="15146">
                                  <a:moveTo>
                                    <a:pt x="4245" y="15146"/>
                                  </a:moveTo>
                                  <a:lnTo>
                                    <a:pt x="4245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64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2" h="15146">
                                  <a:moveTo>
                                    <a:pt x="4192" y="15146"/>
                                  </a:moveTo>
                                  <a:lnTo>
                                    <a:pt x="4192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15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7" h="15146">
                                  <a:moveTo>
                                    <a:pt x="4137" y="15146"/>
                                  </a:moveTo>
                                  <a:lnTo>
                                    <a:pt x="4137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73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4" h="15146">
                                  <a:moveTo>
                                    <a:pt x="4084" y="15146"/>
                                  </a:moveTo>
                                  <a:lnTo>
                                    <a:pt x="4084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24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9" h="15146">
                                  <a:moveTo>
                                    <a:pt x="4029" y="15146"/>
                                  </a:moveTo>
                                  <a:lnTo>
                                    <a:pt x="4029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86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6" h="15146">
                                  <a:moveTo>
                                    <a:pt x="3976" y="15146"/>
                                  </a:moveTo>
                                  <a:lnTo>
                                    <a:pt x="3976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36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1" h="15146">
                                  <a:moveTo>
                                    <a:pt x="3921" y="15146"/>
                                  </a:moveTo>
                                  <a:lnTo>
                                    <a:pt x="3921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02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8" h="15146">
                                  <a:moveTo>
                                    <a:pt x="3868" y="15146"/>
                                  </a:moveTo>
                                  <a:lnTo>
                                    <a:pt x="3868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52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3" h="15146">
                                  <a:moveTo>
                                    <a:pt x="3813" y="15146"/>
                                  </a:moveTo>
                                  <a:lnTo>
                                    <a:pt x="3813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14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60" h="15146">
                                  <a:moveTo>
                                    <a:pt x="3760" y="15146"/>
                                  </a:moveTo>
                                  <a:lnTo>
                                    <a:pt x="3760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65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5" h="15146">
                                  <a:moveTo>
                                    <a:pt x="3705" y="15146"/>
                                  </a:moveTo>
                                  <a:lnTo>
                                    <a:pt x="3705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30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2" h="15146">
                                  <a:moveTo>
                                    <a:pt x="3652" y="15146"/>
                                  </a:moveTo>
                                  <a:lnTo>
                                    <a:pt x="3652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81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7" h="15146">
                                  <a:moveTo>
                                    <a:pt x="3597" y="15146"/>
                                  </a:moveTo>
                                  <a:lnTo>
                                    <a:pt x="3597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42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4" h="15146">
                                  <a:moveTo>
                                    <a:pt x="3544" y="15146"/>
                                  </a:moveTo>
                                  <a:lnTo>
                                    <a:pt x="3544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93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9" h="15146">
                                  <a:moveTo>
                                    <a:pt x="3489" y="15146"/>
                                  </a:moveTo>
                                  <a:lnTo>
                                    <a:pt x="3489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6" h="15146">
                                  <a:moveTo>
                                    <a:pt x="3436" y="15146"/>
                                  </a:moveTo>
                                  <a:lnTo>
                                    <a:pt x="3436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09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1" h="15146">
                                  <a:moveTo>
                                    <a:pt x="3381" y="15146"/>
                                  </a:moveTo>
                                  <a:lnTo>
                                    <a:pt x="3381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71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8" h="15146">
                                  <a:moveTo>
                                    <a:pt x="3328" y="15146"/>
                                  </a:moveTo>
                                  <a:lnTo>
                                    <a:pt x="3328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22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3" h="15146">
                                  <a:moveTo>
                                    <a:pt x="3273" y="15146"/>
                                  </a:moveTo>
                                  <a:lnTo>
                                    <a:pt x="3273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87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15146">
                                  <a:moveTo>
                                    <a:pt x="3220" y="15146"/>
                                  </a:moveTo>
                                  <a:lnTo>
                                    <a:pt x="3220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38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5" h="15146">
                                  <a:moveTo>
                                    <a:pt x="3165" y="15146"/>
                                  </a:moveTo>
                                  <a:lnTo>
                                    <a:pt x="3165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5146">
                                  <a:moveTo>
                                    <a:pt x="3112" y="15146"/>
                                  </a:moveTo>
                                  <a:lnTo>
                                    <a:pt x="3112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50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7" h="15146">
                                  <a:moveTo>
                                    <a:pt x="3057" y="15146"/>
                                  </a:moveTo>
                                  <a:lnTo>
                                    <a:pt x="3057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15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15146">
                                  <a:moveTo>
                                    <a:pt x="3004" y="15146"/>
                                  </a:moveTo>
                                  <a:lnTo>
                                    <a:pt x="3004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66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9" h="15146">
                                  <a:moveTo>
                                    <a:pt x="2949" y="15146"/>
                                  </a:moveTo>
                                  <a:lnTo>
                                    <a:pt x="2949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28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15146">
                                  <a:moveTo>
                                    <a:pt x="2896" y="15146"/>
                                  </a:moveTo>
                                  <a:lnTo>
                                    <a:pt x="2896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78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1" h="15146">
                                  <a:moveTo>
                                    <a:pt x="2841" y="15146"/>
                                  </a:moveTo>
                                  <a:lnTo>
                                    <a:pt x="2841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44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15146">
                                  <a:moveTo>
                                    <a:pt x="2788" y="15146"/>
                                  </a:moveTo>
                                  <a:lnTo>
                                    <a:pt x="2788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94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3" h="15146">
                                  <a:moveTo>
                                    <a:pt x="2733" y="15146"/>
                                  </a:moveTo>
                                  <a:lnTo>
                                    <a:pt x="2733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56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0" h="15146">
                                  <a:moveTo>
                                    <a:pt x="2680" y="15146"/>
                                  </a:moveTo>
                                  <a:lnTo>
                                    <a:pt x="2680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7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5" h="15146">
                                  <a:moveTo>
                                    <a:pt x="2625" y="15146"/>
                                  </a:moveTo>
                                  <a:lnTo>
                                    <a:pt x="2625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72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2" h="15146">
                                  <a:moveTo>
                                    <a:pt x="2572" y="15146"/>
                                  </a:moveTo>
                                  <a:lnTo>
                                    <a:pt x="2572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23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7" h="15146">
                                  <a:moveTo>
                                    <a:pt x="2517" y="15146"/>
                                  </a:moveTo>
                                  <a:lnTo>
                                    <a:pt x="2517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84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4" h="15146">
                                  <a:moveTo>
                                    <a:pt x="2464" y="15146"/>
                                  </a:moveTo>
                                  <a:lnTo>
                                    <a:pt x="2464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35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9" h="15146">
                                  <a:moveTo>
                                    <a:pt x="2409" y="15146"/>
                                  </a:moveTo>
                                  <a:lnTo>
                                    <a:pt x="2409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0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6" h="15146">
                                  <a:moveTo>
                                    <a:pt x="2356" y="15146"/>
                                  </a:moveTo>
                                  <a:lnTo>
                                    <a:pt x="2356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51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1" h="15146">
                                  <a:moveTo>
                                    <a:pt x="2301" y="15146"/>
                                  </a:moveTo>
                                  <a:lnTo>
                                    <a:pt x="2301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13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8" h="15146">
                                  <a:moveTo>
                                    <a:pt x="2248" y="15146"/>
                                  </a:moveTo>
                                  <a:lnTo>
                                    <a:pt x="2248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60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3" h="15146">
                                  <a:moveTo>
                                    <a:pt x="2193" y="15146"/>
                                  </a:moveTo>
                                  <a:lnTo>
                                    <a:pt x="2193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22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0" h="15146">
                                  <a:moveTo>
                                    <a:pt x="2140" y="15146"/>
                                  </a:moveTo>
                                  <a:lnTo>
                                    <a:pt x="2140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72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5146">
                                  <a:moveTo>
                                    <a:pt x="2085" y="15146"/>
                                  </a:moveTo>
                                  <a:lnTo>
                                    <a:pt x="2085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38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2" h="15146">
                                  <a:moveTo>
                                    <a:pt x="2032" y="15146"/>
                                  </a:moveTo>
                                  <a:lnTo>
                                    <a:pt x="2032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88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7" h="15146">
                                  <a:moveTo>
                                    <a:pt x="1977" y="15146"/>
                                  </a:moveTo>
                                  <a:lnTo>
                                    <a:pt x="1977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50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4" h="15146">
                                  <a:moveTo>
                                    <a:pt x="1924" y="15146"/>
                                  </a:moveTo>
                                  <a:lnTo>
                                    <a:pt x="1924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01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9" h="15146">
                                  <a:moveTo>
                                    <a:pt x="1869" y="15146"/>
                                  </a:moveTo>
                                  <a:lnTo>
                                    <a:pt x="1869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66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6" h="15146">
                                  <a:moveTo>
                                    <a:pt x="1816" y="15146"/>
                                  </a:moveTo>
                                  <a:lnTo>
                                    <a:pt x="1816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17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1" h="15146">
                                  <a:moveTo>
                                    <a:pt x="1761" y="15146"/>
                                  </a:moveTo>
                                  <a:lnTo>
                                    <a:pt x="1761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78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8" h="15146">
                                  <a:moveTo>
                                    <a:pt x="1708" y="15146"/>
                                  </a:moveTo>
                                  <a:lnTo>
                                    <a:pt x="1708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29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3" h="15146">
                                  <a:moveTo>
                                    <a:pt x="1653" y="15146"/>
                                  </a:moveTo>
                                  <a:lnTo>
                                    <a:pt x="1653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4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0" h="15146">
                                  <a:moveTo>
                                    <a:pt x="1600" y="15146"/>
                                  </a:moveTo>
                                  <a:lnTo>
                                    <a:pt x="1600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5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5" h="15146">
                                  <a:moveTo>
                                    <a:pt x="1545" y="15146"/>
                                  </a:moveTo>
                                  <a:lnTo>
                                    <a:pt x="1545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7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2" h="15146">
                                  <a:moveTo>
                                    <a:pt x="1492" y="15146"/>
                                  </a:moveTo>
                                  <a:lnTo>
                                    <a:pt x="1492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7" h="15146">
                                  <a:moveTo>
                                    <a:pt x="1437" y="15146"/>
                                  </a:moveTo>
                                  <a:lnTo>
                                    <a:pt x="1437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3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4" h="15146">
                                  <a:moveTo>
                                    <a:pt x="1384" y="15146"/>
                                  </a:moveTo>
                                  <a:lnTo>
                                    <a:pt x="1384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4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9" h="15146">
                                  <a:moveTo>
                                    <a:pt x="1329" y="15146"/>
                                  </a:moveTo>
                                  <a:lnTo>
                                    <a:pt x="1329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5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6" h="15146">
                                  <a:moveTo>
                                    <a:pt x="1276" y="15146"/>
                                  </a:moveTo>
                                  <a:lnTo>
                                    <a:pt x="1276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1" h="15146">
                                  <a:moveTo>
                                    <a:pt x="1221" y="15146"/>
                                  </a:moveTo>
                                  <a:lnTo>
                                    <a:pt x="1221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8" h="15146">
                                  <a:moveTo>
                                    <a:pt x="1168" y="15146"/>
                                  </a:moveTo>
                                  <a:lnTo>
                                    <a:pt x="1168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2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3" h="15146">
                                  <a:moveTo>
                                    <a:pt x="1113" y="15146"/>
                                  </a:moveTo>
                                  <a:lnTo>
                                    <a:pt x="1113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0" h="15146">
                                  <a:moveTo>
                                    <a:pt x="1060" y="15146"/>
                                  </a:moveTo>
                                  <a:lnTo>
                                    <a:pt x="1060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5" h="15146">
                                  <a:moveTo>
                                    <a:pt x="1005" y="15146"/>
                                  </a:moveTo>
                                  <a:lnTo>
                                    <a:pt x="1005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00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2" h="15146">
                                  <a:moveTo>
                                    <a:pt x="952" y="15146"/>
                                  </a:moveTo>
                                  <a:lnTo>
                                    <a:pt x="952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7" h="15146">
                                  <a:moveTo>
                                    <a:pt x="897" y="15146"/>
                                  </a:moveTo>
                                  <a:lnTo>
                                    <a:pt x="897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2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15146">
                                  <a:moveTo>
                                    <a:pt x="844" y="15146"/>
                                  </a:moveTo>
                                  <a:lnTo>
                                    <a:pt x="844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9" h="15146">
                                  <a:moveTo>
                                    <a:pt x="789" y="15146"/>
                                  </a:moveTo>
                                  <a:lnTo>
                                    <a:pt x="789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84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" h="15146">
                                  <a:moveTo>
                                    <a:pt x="736" y="15146"/>
                                  </a:moveTo>
                                  <a:lnTo>
                                    <a:pt x="736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15146">
                                  <a:moveTo>
                                    <a:pt x="681" y="15146"/>
                                  </a:moveTo>
                                  <a:lnTo>
                                    <a:pt x="681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8" h="15146">
                                  <a:moveTo>
                                    <a:pt x="628" y="15146"/>
                                  </a:moveTo>
                                  <a:lnTo>
                                    <a:pt x="628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" h="15146">
                                  <a:moveTo>
                                    <a:pt x="573" y="15146"/>
                                  </a:moveTo>
                                  <a:lnTo>
                                    <a:pt x="573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" h="15146">
                                  <a:moveTo>
                                    <a:pt x="520" y="15146"/>
                                  </a:moveTo>
                                  <a:lnTo>
                                    <a:pt x="520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15146">
                                  <a:moveTo>
                                    <a:pt x="465" y="15146"/>
                                  </a:moveTo>
                                  <a:lnTo>
                                    <a:pt x="465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15146">
                                  <a:moveTo>
                                    <a:pt x="412" y="15146"/>
                                  </a:moveTo>
                                  <a:lnTo>
                                    <a:pt x="412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0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15146">
                                  <a:moveTo>
                                    <a:pt x="357" y="15146"/>
                                  </a:moveTo>
                                  <a:lnTo>
                                    <a:pt x="357" y="15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6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6488">
                                  <a:moveTo>
                                    <a:pt x="3112" y="16488"/>
                                  </a:moveTo>
                                  <a:lnTo>
                                    <a:pt x="3112" y="164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621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6435">
                                  <a:moveTo>
                                    <a:pt x="3112" y="16435"/>
                                  </a:moveTo>
                                  <a:lnTo>
                                    <a:pt x="3112" y="164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586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6380">
                                  <a:moveTo>
                                    <a:pt x="3112" y="16380"/>
                                  </a:moveTo>
                                  <a:lnTo>
                                    <a:pt x="3112" y="163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552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6327">
                                  <a:moveTo>
                                    <a:pt x="3112" y="16327"/>
                                  </a:moveTo>
                                  <a:lnTo>
                                    <a:pt x="3112" y="163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517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6272">
                                  <a:moveTo>
                                    <a:pt x="3112" y="16272"/>
                                  </a:moveTo>
                                  <a:lnTo>
                                    <a:pt x="3112" y="162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484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6219">
                                  <a:moveTo>
                                    <a:pt x="3112" y="16219"/>
                                  </a:moveTo>
                                  <a:lnTo>
                                    <a:pt x="3112" y="162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449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6164">
                                  <a:moveTo>
                                    <a:pt x="3112" y="16164"/>
                                  </a:moveTo>
                                  <a:lnTo>
                                    <a:pt x="3112" y="16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415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6111">
                                  <a:moveTo>
                                    <a:pt x="3112" y="16111"/>
                                  </a:moveTo>
                                  <a:lnTo>
                                    <a:pt x="3112" y="161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380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6056">
                                  <a:moveTo>
                                    <a:pt x="3112" y="16056"/>
                                  </a:moveTo>
                                  <a:lnTo>
                                    <a:pt x="3112" y="1605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346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6003">
                                  <a:moveTo>
                                    <a:pt x="3112" y="16003"/>
                                  </a:moveTo>
                                  <a:lnTo>
                                    <a:pt x="3112" y="1600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311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5948">
                                  <a:moveTo>
                                    <a:pt x="3112" y="15948"/>
                                  </a:moveTo>
                                  <a:lnTo>
                                    <a:pt x="3112" y="1594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278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5895">
                                  <a:moveTo>
                                    <a:pt x="3112" y="15895"/>
                                  </a:moveTo>
                                  <a:lnTo>
                                    <a:pt x="3112" y="1589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243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5840">
                                  <a:moveTo>
                                    <a:pt x="3112" y="15840"/>
                                  </a:moveTo>
                                  <a:lnTo>
                                    <a:pt x="3112" y="1584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20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5787">
                                  <a:moveTo>
                                    <a:pt x="3112" y="15787"/>
                                  </a:moveTo>
                                  <a:lnTo>
                                    <a:pt x="3112" y="1578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174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5732">
                                  <a:moveTo>
                                    <a:pt x="3112" y="15732"/>
                                  </a:moveTo>
                                  <a:lnTo>
                                    <a:pt x="3112" y="157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140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5679">
                                  <a:moveTo>
                                    <a:pt x="3112" y="15679"/>
                                  </a:moveTo>
                                  <a:lnTo>
                                    <a:pt x="3112" y="156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105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5624">
                                  <a:moveTo>
                                    <a:pt x="3112" y="15624"/>
                                  </a:moveTo>
                                  <a:lnTo>
                                    <a:pt x="3112" y="156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07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5571">
                                  <a:moveTo>
                                    <a:pt x="3112" y="15571"/>
                                  </a:moveTo>
                                  <a:lnTo>
                                    <a:pt x="3112" y="1557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037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5516">
                                  <a:moveTo>
                                    <a:pt x="3112" y="15516"/>
                                  </a:moveTo>
                                  <a:lnTo>
                                    <a:pt x="3112" y="155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003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5463">
                                  <a:moveTo>
                                    <a:pt x="3112" y="15463"/>
                                  </a:moveTo>
                                  <a:lnTo>
                                    <a:pt x="3112" y="1546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968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5408">
                                  <a:moveTo>
                                    <a:pt x="3112" y="15408"/>
                                  </a:moveTo>
                                  <a:lnTo>
                                    <a:pt x="3112" y="154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93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5355">
                                  <a:moveTo>
                                    <a:pt x="3112" y="15355"/>
                                  </a:moveTo>
                                  <a:lnTo>
                                    <a:pt x="3112" y="15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900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5300">
                                  <a:moveTo>
                                    <a:pt x="3112" y="15300"/>
                                  </a:moveTo>
                                  <a:lnTo>
                                    <a:pt x="3112" y="153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866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5247">
                                  <a:moveTo>
                                    <a:pt x="3112" y="15247"/>
                                  </a:moveTo>
                                  <a:lnTo>
                                    <a:pt x="3112" y="152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831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5192">
                                  <a:moveTo>
                                    <a:pt x="3112" y="15192"/>
                                  </a:moveTo>
                                  <a:lnTo>
                                    <a:pt x="3112" y="15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797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5139">
                                  <a:moveTo>
                                    <a:pt x="3112" y="15139"/>
                                  </a:moveTo>
                                  <a:lnTo>
                                    <a:pt x="3112" y="151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76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5084">
                                  <a:moveTo>
                                    <a:pt x="3112" y="15084"/>
                                  </a:moveTo>
                                  <a:lnTo>
                                    <a:pt x="3112" y="150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728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5031">
                                  <a:moveTo>
                                    <a:pt x="3112" y="15031"/>
                                  </a:moveTo>
                                  <a:lnTo>
                                    <a:pt x="3112" y="150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69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4976">
                                  <a:moveTo>
                                    <a:pt x="3112" y="14976"/>
                                  </a:moveTo>
                                  <a:lnTo>
                                    <a:pt x="3112" y="149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659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4923">
                                  <a:moveTo>
                                    <a:pt x="3112" y="14923"/>
                                  </a:moveTo>
                                  <a:lnTo>
                                    <a:pt x="3112" y="1492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625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4868">
                                  <a:moveTo>
                                    <a:pt x="3112" y="14868"/>
                                  </a:moveTo>
                                  <a:lnTo>
                                    <a:pt x="3112" y="148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591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4815">
                                  <a:moveTo>
                                    <a:pt x="3112" y="14815"/>
                                  </a:moveTo>
                                  <a:lnTo>
                                    <a:pt x="3112" y="1481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556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4760">
                                  <a:moveTo>
                                    <a:pt x="3112" y="14760"/>
                                  </a:moveTo>
                                  <a:lnTo>
                                    <a:pt x="3112" y="147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522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4707">
                                  <a:moveTo>
                                    <a:pt x="3112" y="14707"/>
                                  </a:moveTo>
                                  <a:lnTo>
                                    <a:pt x="3112" y="1470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48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4652">
                                  <a:moveTo>
                                    <a:pt x="3112" y="14652"/>
                                  </a:moveTo>
                                  <a:lnTo>
                                    <a:pt x="3112" y="146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45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4599">
                                  <a:moveTo>
                                    <a:pt x="3112" y="14599"/>
                                  </a:moveTo>
                                  <a:lnTo>
                                    <a:pt x="3112" y="1459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419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4544">
                                  <a:moveTo>
                                    <a:pt x="3112" y="14544"/>
                                  </a:moveTo>
                                  <a:lnTo>
                                    <a:pt x="3112" y="1454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385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4491">
                                  <a:moveTo>
                                    <a:pt x="3112" y="14491"/>
                                  </a:moveTo>
                                  <a:lnTo>
                                    <a:pt x="3112" y="144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350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4436">
                                  <a:moveTo>
                                    <a:pt x="3112" y="14436"/>
                                  </a:moveTo>
                                  <a:lnTo>
                                    <a:pt x="3112" y="1443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316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4383">
                                  <a:moveTo>
                                    <a:pt x="3112" y="14383"/>
                                  </a:moveTo>
                                  <a:lnTo>
                                    <a:pt x="3112" y="1438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281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4328">
                                  <a:moveTo>
                                    <a:pt x="3112" y="14328"/>
                                  </a:moveTo>
                                  <a:lnTo>
                                    <a:pt x="3112" y="143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247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4275">
                                  <a:moveTo>
                                    <a:pt x="3112" y="14275"/>
                                  </a:moveTo>
                                  <a:lnTo>
                                    <a:pt x="3112" y="1427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21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4220">
                                  <a:moveTo>
                                    <a:pt x="3112" y="14220"/>
                                  </a:moveTo>
                                  <a:lnTo>
                                    <a:pt x="3112" y="142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179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4167">
                                  <a:moveTo>
                                    <a:pt x="3112" y="14167"/>
                                  </a:moveTo>
                                  <a:lnTo>
                                    <a:pt x="3112" y="141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144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4112">
                                  <a:moveTo>
                                    <a:pt x="3112" y="14112"/>
                                  </a:moveTo>
                                  <a:lnTo>
                                    <a:pt x="3112" y="141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110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4059">
                                  <a:moveTo>
                                    <a:pt x="3112" y="14059"/>
                                  </a:moveTo>
                                  <a:lnTo>
                                    <a:pt x="3112" y="140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07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4004">
                                  <a:moveTo>
                                    <a:pt x="3112" y="14004"/>
                                  </a:moveTo>
                                  <a:lnTo>
                                    <a:pt x="3112" y="140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04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3951">
                                  <a:moveTo>
                                    <a:pt x="3112" y="13951"/>
                                  </a:moveTo>
                                  <a:lnTo>
                                    <a:pt x="3112" y="1395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007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3896">
                                  <a:moveTo>
                                    <a:pt x="3112" y="13896"/>
                                  </a:moveTo>
                                  <a:lnTo>
                                    <a:pt x="3112" y="1389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97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3843">
                                  <a:moveTo>
                                    <a:pt x="3112" y="13843"/>
                                  </a:moveTo>
                                  <a:lnTo>
                                    <a:pt x="3112" y="1384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17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36" h="13728">
                                  <a:moveTo>
                                    <a:pt x="11536" y="13728"/>
                                  </a:moveTo>
                                  <a:lnTo>
                                    <a:pt x="11536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668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81" h="13728">
                                  <a:moveTo>
                                    <a:pt x="11481" y="13728"/>
                                  </a:moveTo>
                                  <a:lnTo>
                                    <a:pt x="11481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333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28" h="13728">
                                  <a:moveTo>
                                    <a:pt x="11428" y="13728"/>
                                  </a:moveTo>
                                  <a:lnTo>
                                    <a:pt x="11428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984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73" h="13728">
                                  <a:moveTo>
                                    <a:pt x="11373" y="13728"/>
                                  </a:moveTo>
                                  <a:lnTo>
                                    <a:pt x="11373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645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20" h="13728">
                                  <a:moveTo>
                                    <a:pt x="11320" y="13728"/>
                                  </a:moveTo>
                                  <a:lnTo>
                                    <a:pt x="11320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296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65" h="13728">
                                  <a:moveTo>
                                    <a:pt x="11265" y="13728"/>
                                  </a:moveTo>
                                  <a:lnTo>
                                    <a:pt x="11265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61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2" h="13728">
                                  <a:moveTo>
                                    <a:pt x="11212" y="13728"/>
                                  </a:moveTo>
                                  <a:lnTo>
                                    <a:pt x="11212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12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57" h="13728">
                                  <a:moveTo>
                                    <a:pt x="11157" y="13728"/>
                                  </a:moveTo>
                                  <a:lnTo>
                                    <a:pt x="11157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274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4" h="13728">
                                  <a:moveTo>
                                    <a:pt x="11104" y="13728"/>
                                  </a:moveTo>
                                  <a:lnTo>
                                    <a:pt x="11104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924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49" h="13728">
                                  <a:moveTo>
                                    <a:pt x="11049" y="13728"/>
                                  </a:moveTo>
                                  <a:lnTo>
                                    <a:pt x="11049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590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96" h="13728">
                                  <a:moveTo>
                                    <a:pt x="10996" y="13728"/>
                                  </a:moveTo>
                                  <a:lnTo>
                                    <a:pt x="10996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240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41" h="13728">
                                  <a:moveTo>
                                    <a:pt x="10941" y="13728"/>
                                  </a:moveTo>
                                  <a:lnTo>
                                    <a:pt x="10941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902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88" h="13728">
                                  <a:moveTo>
                                    <a:pt x="10888" y="13728"/>
                                  </a:moveTo>
                                  <a:lnTo>
                                    <a:pt x="10888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553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33" h="13728">
                                  <a:moveTo>
                                    <a:pt x="10833" y="13728"/>
                                  </a:moveTo>
                                  <a:lnTo>
                                    <a:pt x="10833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218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80" h="13728">
                                  <a:moveTo>
                                    <a:pt x="10780" y="13728"/>
                                  </a:moveTo>
                                  <a:lnTo>
                                    <a:pt x="10780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869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25" h="13728">
                                  <a:moveTo>
                                    <a:pt x="10725" y="13728"/>
                                  </a:moveTo>
                                  <a:lnTo>
                                    <a:pt x="10725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530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72" h="13728">
                                  <a:moveTo>
                                    <a:pt x="10672" y="13728"/>
                                  </a:moveTo>
                                  <a:lnTo>
                                    <a:pt x="10672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181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17" h="13728">
                                  <a:moveTo>
                                    <a:pt x="10617" y="13728"/>
                                  </a:moveTo>
                                  <a:lnTo>
                                    <a:pt x="10617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46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64" h="13728">
                                  <a:moveTo>
                                    <a:pt x="10564" y="13728"/>
                                  </a:moveTo>
                                  <a:lnTo>
                                    <a:pt x="10564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497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09" h="13728">
                                  <a:moveTo>
                                    <a:pt x="10509" y="13728"/>
                                  </a:moveTo>
                                  <a:lnTo>
                                    <a:pt x="10509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159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56" h="13728">
                                  <a:moveTo>
                                    <a:pt x="10456" y="13728"/>
                                  </a:moveTo>
                                  <a:lnTo>
                                    <a:pt x="10456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810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01" h="13728">
                                  <a:moveTo>
                                    <a:pt x="10401" y="13728"/>
                                  </a:moveTo>
                                  <a:lnTo>
                                    <a:pt x="10401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475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48" h="13728">
                                  <a:moveTo>
                                    <a:pt x="10348" y="13728"/>
                                  </a:moveTo>
                                  <a:lnTo>
                                    <a:pt x="10348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26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93" h="13728">
                                  <a:moveTo>
                                    <a:pt x="10293" y="13728"/>
                                  </a:moveTo>
                                  <a:lnTo>
                                    <a:pt x="10293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787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0" h="13728">
                                  <a:moveTo>
                                    <a:pt x="10240" y="13728"/>
                                  </a:moveTo>
                                  <a:lnTo>
                                    <a:pt x="10240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438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85" h="13728">
                                  <a:moveTo>
                                    <a:pt x="10185" y="13728"/>
                                  </a:moveTo>
                                  <a:lnTo>
                                    <a:pt x="10185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103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32" h="13728">
                                  <a:moveTo>
                                    <a:pt x="10132" y="13728"/>
                                  </a:moveTo>
                                  <a:lnTo>
                                    <a:pt x="10132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54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77" h="13728">
                                  <a:moveTo>
                                    <a:pt x="10077" y="13728"/>
                                  </a:moveTo>
                                  <a:lnTo>
                                    <a:pt x="10077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416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24" h="13728">
                                  <a:moveTo>
                                    <a:pt x="10024" y="13728"/>
                                  </a:moveTo>
                                  <a:lnTo>
                                    <a:pt x="10024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66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9" h="13728">
                                  <a:moveTo>
                                    <a:pt x="9969" y="13728"/>
                                  </a:moveTo>
                                  <a:lnTo>
                                    <a:pt x="9969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732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6" h="13728">
                                  <a:moveTo>
                                    <a:pt x="9916" y="13728"/>
                                  </a:moveTo>
                                  <a:lnTo>
                                    <a:pt x="9916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382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61" h="13728">
                                  <a:moveTo>
                                    <a:pt x="9861" y="13728"/>
                                  </a:moveTo>
                                  <a:lnTo>
                                    <a:pt x="9861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044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08" h="13728">
                                  <a:moveTo>
                                    <a:pt x="9808" y="13728"/>
                                  </a:moveTo>
                                  <a:lnTo>
                                    <a:pt x="9808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695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53" h="13728">
                                  <a:moveTo>
                                    <a:pt x="9753" y="13728"/>
                                  </a:moveTo>
                                  <a:lnTo>
                                    <a:pt x="9753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360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00" h="13728">
                                  <a:moveTo>
                                    <a:pt x="9700" y="13728"/>
                                  </a:moveTo>
                                  <a:lnTo>
                                    <a:pt x="9700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004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5" h="13728">
                                  <a:moveTo>
                                    <a:pt x="9645" y="13728"/>
                                  </a:moveTo>
                                  <a:lnTo>
                                    <a:pt x="9645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69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2" h="13728">
                                  <a:moveTo>
                                    <a:pt x="9592" y="13728"/>
                                  </a:moveTo>
                                  <a:lnTo>
                                    <a:pt x="9592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20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37" h="13728">
                                  <a:moveTo>
                                    <a:pt x="9537" y="13728"/>
                                  </a:moveTo>
                                  <a:lnTo>
                                    <a:pt x="9537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81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84" h="13728">
                                  <a:moveTo>
                                    <a:pt x="9484" y="13728"/>
                                  </a:moveTo>
                                  <a:lnTo>
                                    <a:pt x="9484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32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9" h="13728">
                                  <a:moveTo>
                                    <a:pt x="9429" y="13728"/>
                                  </a:moveTo>
                                  <a:lnTo>
                                    <a:pt x="9429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97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6" h="13728">
                                  <a:moveTo>
                                    <a:pt x="9376" y="13728"/>
                                  </a:moveTo>
                                  <a:lnTo>
                                    <a:pt x="9376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948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21" h="13728">
                                  <a:moveTo>
                                    <a:pt x="9321" y="13728"/>
                                  </a:moveTo>
                                  <a:lnTo>
                                    <a:pt x="9321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610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8" h="13728">
                                  <a:moveTo>
                                    <a:pt x="9268" y="13728"/>
                                  </a:moveTo>
                                  <a:lnTo>
                                    <a:pt x="9268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260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13" h="13728">
                                  <a:moveTo>
                                    <a:pt x="9213" y="13728"/>
                                  </a:moveTo>
                                  <a:lnTo>
                                    <a:pt x="9213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26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0" h="13728">
                                  <a:moveTo>
                                    <a:pt x="9160" y="13728"/>
                                  </a:moveTo>
                                  <a:lnTo>
                                    <a:pt x="9160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576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5" h="13728">
                                  <a:moveTo>
                                    <a:pt x="9105" y="13728"/>
                                  </a:moveTo>
                                  <a:lnTo>
                                    <a:pt x="9105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238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2" h="13728">
                                  <a:moveTo>
                                    <a:pt x="9052" y="13728"/>
                                  </a:moveTo>
                                  <a:lnTo>
                                    <a:pt x="9052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89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97" h="13728">
                                  <a:moveTo>
                                    <a:pt x="8997" y="13728"/>
                                  </a:moveTo>
                                  <a:lnTo>
                                    <a:pt x="8997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554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44" h="13728">
                                  <a:moveTo>
                                    <a:pt x="8944" y="13728"/>
                                  </a:moveTo>
                                  <a:lnTo>
                                    <a:pt x="8944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205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89" h="13728">
                                  <a:moveTo>
                                    <a:pt x="8889" y="13728"/>
                                  </a:moveTo>
                                  <a:lnTo>
                                    <a:pt x="8889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866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6" h="13728">
                                  <a:moveTo>
                                    <a:pt x="8836" y="13728"/>
                                  </a:moveTo>
                                  <a:lnTo>
                                    <a:pt x="8836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3728">
                                  <a:moveTo>
                                    <a:pt x="8781" y="13728"/>
                                  </a:moveTo>
                                  <a:lnTo>
                                    <a:pt x="8781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182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13728">
                                  <a:moveTo>
                                    <a:pt x="8728" y="13728"/>
                                  </a:moveTo>
                                  <a:lnTo>
                                    <a:pt x="8728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833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73" h="13728">
                                  <a:moveTo>
                                    <a:pt x="8673" y="13728"/>
                                  </a:moveTo>
                                  <a:lnTo>
                                    <a:pt x="8673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495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20" h="13728">
                                  <a:moveTo>
                                    <a:pt x="8620" y="13728"/>
                                  </a:moveTo>
                                  <a:lnTo>
                                    <a:pt x="8620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146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65" h="13728">
                                  <a:moveTo>
                                    <a:pt x="8565" y="13728"/>
                                  </a:moveTo>
                                  <a:lnTo>
                                    <a:pt x="8565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11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2" h="13728">
                                  <a:moveTo>
                                    <a:pt x="8512" y="13728"/>
                                  </a:moveTo>
                                  <a:lnTo>
                                    <a:pt x="8512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462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57" h="13728">
                                  <a:moveTo>
                                    <a:pt x="8457" y="13728"/>
                                  </a:moveTo>
                                  <a:lnTo>
                                    <a:pt x="8457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3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04" h="13728">
                                  <a:moveTo>
                                    <a:pt x="8404" y="13728"/>
                                  </a:moveTo>
                                  <a:lnTo>
                                    <a:pt x="8404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74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49" h="13728">
                                  <a:moveTo>
                                    <a:pt x="8349" y="13728"/>
                                  </a:moveTo>
                                  <a:lnTo>
                                    <a:pt x="8349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39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6" h="13728">
                                  <a:moveTo>
                                    <a:pt x="8296" y="13728"/>
                                  </a:moveTo>
                                  <a:lnTo>
                                    <a:pt x="8296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090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41" h="13728">
                                  <a:moveTo>
                                    <a:pt x="8241" y="13728"/>
                                  </a:moveTo>
                                  <a:lnTo>
                                    <a:pt x="8241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752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8" h="13728">
                                  <a:moveTo>
                                    <a:pt x="8188" y="13728"/>
                                  </a:moveTo>
                                  <a:lnTo>
                                    <a:pt x="8188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402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33" h="13728">
                                  <a:moveTo>
                                    <a:pt x="8133" y="13728"/>
                                  </a:moveTo>
                                  <a:lnTo>
                                    <a:pt x="8133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068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0" h="13728">
                                  <a:moveTo>
                                    <a:pt x="8080" y="13728"/>
                                  </a:moveTo>
                                  <a:lnTo>
                                    <a:pt x="8080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18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25" h="13728">
                                  <a:moveTo>
                                    <a:pt x="8025" y="13728"/>
                                  </a:moveTo>
                                  <a:lnTo>
                                    <a:pt x="8025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380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72" h="13728">
                                  <a:moveTo>
                                    <a:pt x="7972" y="13728"/>
                                  </a:moveTo>
                                  <a:lnTo>
                                    <a:pt x="7972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31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17" h="13728">
                                  <a:moveTo>
                                    <a:pt x="7917" y="13728"/>
                                  </a:moveTo>
                                  <a:lnTo>
                                    <a:pt x="7917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696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64" h="13728">
                                  <a:moveTo>
                                    <a:pt x="7864" y="13728"/>
                                  </a:moveTo>
                                  <a:lnTo>
                                    <a:pt x="7864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340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9" h="13728">
                                  <a:moveTo>
                                    <a:pt x="7809" y="13728"/>
                                  </a:moveTo>
                                  <a:lnTo>
                                    <a:pt x="7809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001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6" h="13728">
                                  <a:moveTo>
                                    <a:pt x="7756" y="13728"/>
                                  </a:moveTo>
                                  <a:lnTo>
                                    <a:pt x="7756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52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01" h="13728">
                                  <a:moveTo>
                                    <a:pt x="7701" y="13728"/>
                                  </a:moveTo>
                                  <a:lnTo>
                                    <a:pt x="7701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317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48" h="13728">
                                  <a:moveTo>
                                    <a:pt x="7648" y="13728"/>
                                  </a:moveTo>
                                  <a:lnTo>
                                    <a:pt x="7648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68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3" h="13728">
                                  <a:moveTo>
                                    <a:pt x="7593" y="13728"/>
                                  </a:moveTo>
                                  <a:lnTo>
                                    <a:pt x="7593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630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0" h="13728">
                                  <a:moveTo>
                                    <a:pt x="7540" y="13728"/>
                                  </a:moveTo>
                                  <a:lnTo>
                                    <a:pt x="7540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280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85" h="13728">
                                  <a:moveTo>
                                    <a:pt x="7485" y="13728"/>
                                  </a:moveTo>
                                  <a:lnTo>
                                    <a:pt x="7485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946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2" h="13728">
                                  <a:moveTo>
                                    <a:pt x="7432" y="13728"/>
                                  </a:moveTo>
                                  <a:lnTo>
                                    <a:pt x="7432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96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77" h="13728">
                                  <a:moveTo>
                                    <a:pt x="7377" y="13728"/>
                                  </a:moveTo>
                                  <a:lnTo>
                                    <a:pt x="7377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58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4" h="13728">
                                  <a:moveTo>
                                    <a:pt x="7324" y="13728"/>
                                  </a:moveTo>
                                  <a:lnTo>
                                    <a:pt x="7324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909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69" h="13728">
                                  <a:moveTo>
                                    <a:pt x="7269" y="13728"/>
                                  </a:moveTo>
                                  <a:lnTo>
                                    <a:pt x="7269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574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16" h="13728">
                                  <a:moveTo>
                                    <a:pt x="7216" y="13728"/>
                                  </a:moveTo>
                                  <a:lnTo>
                                    <a:pt x="7216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25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1" h="13728">
                                  <a:moveTo>
                                    <a:pt x="7161" y="13728"/>
                                  </a:moveTo>
                                  <a:lnTo>
                                    <a:pt x="7161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886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8" h="13728">
                                  <a:moveTo>
                                    <a:pt x="7108" y="13728"/>
                                  </a:moveTo>
                                  <a:lnTo>
                                    <a:pt x="7108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537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3" h="13728">
                                  <a:moveTo>
                                    <a:pt x="7053" y="13728"/>
                                  </a:moveTo>
                                  <a:lnTo>
                                    <a:pt x="7053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02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0" h="13728">
                                  <a:moveTo>
                                    <a:pt x="7000" y="13728"/>
                                  </a:moveTo>
                                  <a:lnTo>
                                    <a:pt x="7000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853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5" h="13728">
                                  <a:moveTo>
                                    <a:pt x="6945" y="13728"/>
                                  </a:moveTo>
                                  <a:lnTo>
                                    <a:pt x="6945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15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92" h="13728">
                                  <a:moveTo>
                                    <a:pt x="6892" y="13728"/>
                                  </a:moveTo>
                                  <a:lnTo>
                                    <a:pt x="6892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66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7" h="13728">
                                  <a:moveTo>
                                    <a:pt x="6837" y="13728"/>
                                  </a:moveTo>
                                  <a:lnTo>
                                    <a:pt x="6837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31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4" h="13728">
                                  <a:moveTo>
                                    <a:pt x="6784" y="13728"/>
                                  </a:moveTo>
                                  <a:lnTo>
                                    <a:pt x="6784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482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9" h="13728">
                                  <a:moveTo>
                                    <a:pt x="6729" y="13728"/>
                                  </a:moveTo>
                                  <a:lnTo>
                                    <a:pt x="6729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143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6" h="13728">
                                  <a:moveTo>
                                    <a:pt x="6676" y="13728"/>
                                  </a:moveTo>
                                  <a:lnTo>
                                    <a:pt x="6676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794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1" h="13728">
                                  <a:moveTo>
                                    <a:pt x="6621" y="13728"/>
                                  </a:moveTo>
                                  <a:lnTo>
                                    <a:pt x="6621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59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68" h="13728">
                                  <a:moveTo>
                                    <a:pt x="6568" y="13728"/>
                                  </a:moveTo>
                                  <a:lnTo>
                                    <a:pt x="6568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110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3" h="13728">
                                  <a:moveTo>
                                    <a:pt x="6513" y="13728"/>
                                  </a:moveTo>
                                  <a:lnTo>
                                    <a:pt x="6513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772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60" h="13728">
                                  <a:moveTo>
                                    <a:pt x="6460" y="13728"/>
                                  </a:moveTo>
                                  <a:lnTo>
                                    <a:pt x="6460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22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5" h="13728">
                                  <a:moveTo>
                                    <a:pt x="6405" y="13728"/>
                                  </a:moveTo>
                                  <a:lnTo>
                                    <a:pt x="6405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088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52" h="13728">
                                  <a:moveTo>
                                    <a:pt x="6352" y="13728"/>
                                  </a:moveTo>
                                  <a:lnTo>
                                    <a:pt x="6352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38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7" h="13728">
                                  <a:moveTo>
                                    <a:pt x="6297" y="13728"/>
                                  </a:moveTo>
                                  <a:lnTo>
                                    <a:pt x="6297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00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4" h="13728">
                                  <a:moveTo>
                                    <a:pt x="6244" y="13728"/>
                                  </a:moveTo>
                                  <a:lnTo>
                                    <a:pt x="6244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51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9" h="13728">
                                  <a:moveTo>
                                    <a:pt x="6189" y="13728"/>
                                  </a:moveTo>
                                  <a:lnTo>
                                    <a:pt x="6189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16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6" h="13728">
                                  <a:moveTo>
                                    <a:pt x="6136" y="13728"/>
                                  </a:moveTo>
                                  <a:lnTo>
                                    <a:pt x="6136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7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81" h="13728">
                                  <a:moveTo>
                                    <a:pt x="6081" y="13728"/>
                                  </a:moveTo>
                                  <a:lnTo>
                                    <a:pt x="6081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28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8" h="13728">
                                  <a:moveTo>
                                    <a:pt x="6028" y="13728"/>
                                  </a:moveTo>
                                  <a:lnTo>
                                    <a:pt x="6028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79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73" h="13728">
                                  <a:moveTo>
                                    <a:pt x="5973" y="13728"/>
                                  </a:moveTo>
                                  <a:lnTo>
                                    <a:pt x="5973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337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0" h="13728">
                                  <a:moveTo>
                                    <a:pt x="5920" y="13728"/>
                                  </a:moveTo>
                                  <a:lnTo>
                                    <a:pt x="5920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88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65" h="13728">
                                  <a:moveTo>
                                    <a:pt x="5865" y="13728"/>
                                  </a:moveTo>
                                  <a:lnTo>
                                    <a:pt x="5865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53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2" h="13728">
                                  <a:moveTo>
                                    <a:pt x="5812" y="13728"/>
                                  </a:moveTo>
                                  <a:lnTo>
                                    <a:pt x="5812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4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7" h="13728">
                                  <a:moveTo>
                                    <a:pt x="5757" y="13728"/>
                                  </a:moveTo>
                                  <a:lnTo>
                                    <a:pt x="5757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66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4" h="13728">
                                  <a:moveTo>
                                    <a:pt x="5704" y="13728"/>
                                  </a:moveTo>
                                  <a:lnTo>
                                    <a:pt x="5704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16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9" h="13728">
                                  <a:moveTo>
                                    <a:pt x="5649" y="13728"/>
                                  </a:moveTo>
                                  <a:lnTo>
                                    <a:pt x="5649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82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96" h="13728">
                                  <a:moveTo>
                                    <a:pt x="5596" y="13728"/>
                                  </a:moveTo>
                                  <a:lnTo>
                                    <a:pt x="5596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32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1" h="13728">
                                  <a:moveTo>
                                    <a:pt x="5541" y="13728"/>
                                  </a:moveTo>
                                  <a:lnTo>
                                    <a:pt x="5541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94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88" h="13728">
                                  <a:moveTo>
                                    <a:pt x="5488" y="13728"/>
                                  </a:moveTo>
                                  <a:lnTo>
                                    <a:pt x="5488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45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33" h="13728">
                                  <a:moveTo>
                                    <a:pt x="5433" y="13728"/>
                                  </a:moveTo>
                                  <a:lnTo>
                                    <a:pt x="5433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10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0" h="13728">
                                  <a:moveTo>
                                    <a:pt x="5380" y="13728"/>
                                  </a:moveTo>
                                  <a:lnTo>
                                    <a:pt x="5380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61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5" h="13728">
                                  <a:moveTo>
                                    <a:pt x="5325" y="13728"/>
                                  </a:moveTo>
                                  <a:lnTo>
                                    <a:pt x="5325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22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2" h="13728">
                                  <a:moveTo>
                                    <a:pt x="5272" y="13728"/>
                                  </a:moveTo>
                                  <a:lnTo>
                                    <a:pt x="5272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73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17" h="13728">
                                  <a:moveTo>
                                    <a:pt x="5217" y="13728"/>
                                  </a:moveTo>
                                  <a:lnTo>
                                    <a:pt x="5217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38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64" h="13728">
                                  <a:moveTo>
                                    <a:pt x="5164" y="13728"/>
                                  </a:moveTo>
                                  <a:lnTo>
                                    <a:pt x="5164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89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9" h="13728">
                                  <a:moveTo>
                                    <a:pt x="5109" y="13728"/>
                                  </a:moveTo>
                                  <a:lnTo>
                                    <a:pt x="5109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51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6" h="13728">
                                  <a:moveTo>
                                    <a:pt x="5056" y="13728"/>
                                  </a:moveTo>
                                  <a:lnTo>
                                    <a:pt x="5056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02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1" h="13728">
                                  <a:moveTo>
                                    <a:pt x="5001" y="13728"/>
                                  </a:moveTo>
                                  <a:lnTo>
                                    <a:pt x="5001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7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48" h="13728">
                                  <a:moveTo>
                                    <a:pt x="4948" y="13728"/>
                                  </a:moveTo>
                                  <a:lnTo>
                                    <a:pt x="4948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18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3" h="13728">
                                  <a:moveTo>
                                    <a:pt x="4893" y="13728"/>
                                  </a:moveTo>
                                  <a:lnTo>
                                    <a:pt x="4893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79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0" h="13728">
                                  <a:moveTo>
                                    <a:pt x="4840" y="13728"/>
                                  </a:moveTo>
                                  <a:lnTo>
                                    <a:pt x="4840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30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5" h="13728">
                                  <a:moveTo>
                                    <a:pt x="4785" y="13728"/>
                                  </a:moveTo>
                                  <a:lnTo>
                                    <a:pt x="4785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95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2" h="13728">
                                  <a:moveTo>
                                    <a:pt x="4732" y="13728"/>
                                  </a:moveTo>
                                  <a:lnTo>
                                    <a:pt x="4732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46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7" h="13728">
                                  <a:moveTo>
                                    <a:pt x="4677" y="13728"/>
                                  </a:moveTo>
                                  <a:lnTo>
                                    <a:pt x="4677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4" h="13728">
                                  <a:moveTo>
                                    <a:pt x="4624" y="13728"/>
                                  </a:moveTo>
                                  <a:lnTo>
                                    <a:pt x="4624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58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9" h="13728">
                                  <a:moveTo>
                                    <a:pt x="4569" y="13728"/>
                                  </a:moveTo>
                                  <a:lnTo>
                                    <a:pt x="4569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24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6" h="13728">
                                  <a:moveTo>
                                    <a:pt x="4516" y="13728"/>
                                  </a:moveTo>
                                  <a:lnTo>
                                    <a:pt x="4516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74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1" h="13728">
                                  <a:moveTo>
                                    <a:pt x="4461" y="13728"/>
                                  </a:moveTo>
                                  <a:lnTo>
                                    <a:pt x="4461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36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8" h="13728">
                                  <a:moveTo>
                                    <a:pt x="4408" y="13728"/>
                                  </a:moveTo>
                                  <a:lnTo>
                                    <a:pt x="4408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87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3" h="13728">
                                  <a:moveTo>
                                    <a:pt x="4353" y="13728"/>
                                  </a:moveTo>
                                  <a:lnTo>
                                    <a:pt x="4353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52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0" h="13728">
                                  <a:moveTo>
                                    <a:pt x="4300" y="13728"/>
                                  </a:moveTo>
                                  <a:lnTo>
                                    <a:pt x="4300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03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5" h="13728">
                                  <a:moveTo>
                                    <a:pt x="4245" y="13728"/>
                                  </a:moveTo>
                                  <a:lnTo>
                                    <a:pt x="4245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64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2" h="13728">
                                  <a:moveTo>
                                    <a:pt x="4192" y="13728"/>
                                  </a:moveTo>
                                  <a:lnTo>
                                    <a:pt x="4192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15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7" h="13728">
                                  <a:moveTo>
                                    <a:pt x="4137" y="13728"/>
                                  </a:moveTo>
                                  <a:lnTo>
                                    <a:pt x="4137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73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4" h="13728">
                                  <a:moveTo>
                                    <a:pt x="4084" y="13728"/>
                                  </a:moveTo>
                                  <a:lnTo>
                                    <a:pt x="4084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24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9" h="13728">
                                  <a:moveTo>
                                    <a:pt x="4029" y="13728"/>
                                  </a:moveTo>
                                  <a:lnTo>
                                    <a:pt x="4029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86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6" h="13728">
                                  <a:moveTo>
                                    <a:pt x="3976" y="13728"/>
                                  </a:moveTo>
                                  <a:lnTo>
                                    <a:pt x="3976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36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1" h="13728">
                                  <a:moveTo>
                                    <a:pt x="3921" y="13728"/>
                                  </a:moveTo>
                                  <a:lnTo>
                                    <a:pt x="3921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02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8" h="13728">
                                  <a:moveTo>
                                    <a:pt x="3868" y="13728"/>
                                  </a:moveTo>
                                  <a:lnTo>
                                    <a:pt x="3868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52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3" h="13728">
                                  <a:moveTo>
                                    <a:pt x="3813" y="13728"/>
                                  </a:moveTo>
                                  <a:lnTo>
                                    <a:pt x="3813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14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60" h="13728">
                                  <a:moveTo>
                                    <a:pt x="3760" y="13728"/>
                                  </a:moveTo>
                                  <a:lnTo>
                                    <a:pt x="3760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65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5" h="13728">
                                  <a:moveTo>
                                    <a:pt x="3705" y="13728"/>
                                  </a:moveTo>
                                  <a:lnTo>
                                    <a:pt x="3705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30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2" h="13728">
                                  <a:moveTo>
                                    <a:pt x="3652" y="13728"/>
                                  </a:moveTo>
                                  <a:lnTo>
                                    <a:pt x="3652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81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7" h="13728">
                                  <a:moveTo>
                                    <a:pt x="3597" y="13728"/>
                                  </a:moveTo>
                                  <a:lnTo>
                                    <a:pt x="3597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42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4" h="13728">
                                  <a:moveTo>
                                    <a:pt x="3544" y="13728"/>
                                  </a:moveTo>
                                  <a:lnTo>
                                    <a:pt x="3544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93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9" h="13728">
                                  <a:moveTo>
                                    <a:pt x="3489" y="13728"/>
                                  </a:moveTo>
                                  <a:lnTo>
                                    <a:pt x="3489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6" h="13728">
                                  <a:moveTo>
                                    <a:pt x="3436" y="13728"/>
                                  </a:moveTo>
                                  <a:lnTo>
                                    <a:pt x="3436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09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1" h="13728">
                                  <a:moveTo>
                                    <a:pt x="3381" y="13728"/>
                                  </a:moveTo>
                                  <a:lnTo>
                                    <a:pt x="3381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71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8" h="13728">
                                  <a:moveTo>
                                    <a:pt x="3328" y="13728"/>
                                  </a:moveTo>
                                  <a:lnTo>
                                    <a:pt x="3328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22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3" h="13728">
                                  <a:moveTo>
                                    <a:pt x="3273" y="13728"/>
                                  </a:moveTo>
                                  <a:lnTo>
                                    <a:pt x="3273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87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13728">
                                  <a:moveTo>
                                    <a:pt x="3220" y="13728"/>
                                  </a:moveTo>
                                  <a:lnTo>
                                    <a:pt x="3220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38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5" h="13728">
                                  <a:moveTo>
                                    <a:pt x="3165" y="13728"/>
                                  </a:moveTo>
                                  <a:lnTo>
                                    <a:pt x="3165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3728">
                                  <a:moveTo>
                                    <a:pt x="3112" y="13728"/>
                                  </a:moveTo>
                                  <a:lnTo>
                                    <a:pt x="3112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50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7" h="13728">
                                  <a:moveTo>
                                    <a:pt x="3057" y="13728"/>
                                  </a:moveTo>
                                  <a:lnTo>
                                    <a:pt x="3057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15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13728">
                                  <a:moveTo>
                                    <a:pt x="3004" y="13728"/>
                                  </a:moveTo>
                                  <a:lnTo>
                                    <a:pt x="3004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66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9" h="13728">
                                  <a:moveTo>
                                    <a:pt x="2949" y="13728"/>
                                  </a:moveTo>
                                  <a:lnTo>
                                    <a:pt x="2949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28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13728">
                                  <a:moveTo>
                                    <a:pt x="2896" y="13728"/>
                                  </a:moveTo>
                                  <a:lnTo>
                                    <a:pt x="2896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78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1" h="13728">
                                  <a:moveTo>
                                    <a:pt x="2841" y="13728"/>
                                  </a:moveTo>
                                  <a:lnTo>
                                    <a:pt x="2841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44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13728">
                                  <a:moveTo>
                                    <a:pt x="2788" y="13728"/>
                                  </a:moveTo>
                                  <a:lnTo>
                                    <a:pt x="2788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94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3" h="13728">
                                  <a:moveTo>
                                    <a:pt x="2733" y="13728"/>
                                  </a:moveTo>
                                  <a:lnTo>
                                    <a:pt x="2733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56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0" h="13728">
                                  <a:moveTo>
                                    <a:pt x="2680" y="13728"/>
                                  </a:moveTo>
                                  <a:lnTo>
                                    <a:pt x="2680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7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5" h="13728">
                                  <a:moveTo>
                                    <a:pt x="2625" y="13728"/>
                                  </a:moveTo>
                                  <a:lnTo>
                                    <a:pt x="2625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72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2" h="13728">
                                  <a:moveTo>
                                    <a:pt x="2572" y="13728"/>
                                  </a:moveTo>
                                  <a:lnTo>
                                    <a:pt x="2572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23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7" h="13728">
                                  <a:moveTo>
                                    <a:pt x="2517" y="13728"/>
                                  </a:moveTo>
                                  <a:lnTo>
                                    <a:pt x="2517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84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4" h="13728">
                                  <a:moveTo>
                                    <a:pt x="2464" y="13728"/>
                                  </a:moveTo>
                                  <a:lnTo>
                                    <a:pt x="2464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35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9" h="13728">
                                  <a:moveTo>
                                    <a:pt x="2409" y="13728"/>
                                  </a:moveTo>
                                  <a:lnTo>
                                    <a:pt x="2409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0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6" h="13728">
                                  <a:moveTo>
                                    <a:pt x="2356" y="13728"/>
                                  </a:moveTo>
                                  <a:lnTo>
                                    <a:pt x="2356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51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1" h="13728">
                                  <a:moveTo>
                                    <a:pt x="2301" y="13728"/>
                                  </a:moveTo>
                                  <a:lnTo>
                                    <a:pt x="2301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13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8" h="13728">
                                  <a:moveTo>
                                    <a:pt x="2248" y="13728"/>
                                  </a:moveTo>
                                  <a:lnTo>
                                    <a:pt x="2248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60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3" h="13728">
                                  <a:moveTo>
                                    <a:pt x="2193" y="13728"/>
                                  </a:moveTo>
                                  <a:lnTo>
                                    <a:pt x="2193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22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0" h="13728">
                                  <a:moveTo>
                                    <a:pt x="2140" y="13728"/>
                                  </a:moveTo>
                                  <a:lnTo>
                                    <a:pt x="2140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72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3728">
                                  <a:moveTo>
                                    <a:pt x="2085" y="13728"/>
                                  </a:moveTo>
                                  <a:lnTo>
                                    <a:pt x="2085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38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2" h="13728">
                                  <a:moveTo>
                                    <a:pt x="2032" y="13728"/>
                                  </a:moveTo>
                                  <a:lnTo>
                                    <a:pt x="2032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88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7" h="13728">
                                  <a:moveTo>
                                    <a:pt x="1977" y="13728"/>
                                  </a:moveTo>
                                  <a:lnTo>
                                    <a:pt x="1977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50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4" h="13728">
                                  <a:moveTo>
                                    <a:pt x="1924" y="13728"/>
                                  </a:moveTo>
                                  <a:lnTo>
                                    <a:pt x="1924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01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9" h="13728">
                                  <a:moveTo>
                                    <a:pt x="1869" y="13728"/>
                                  </a:moveTo>
                                  <a:lnTo>
                                    <a:pt x="1869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66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6" h="13728">
                                  <a:moveTo>
                                    <a:pt x="1816" y="13728"/>
                                  </a:moveTo>
                                  <a:lnTo>
                                    <a:pt x="1816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17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1" h="13728">
                                  <a:moveTo>
                                    <a:pt x="1761" y="13728"/>
                                  </a:moveTo>
                                  <a:lnTo>
                                    <a:pt x="1761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78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8" h="13728">
                                  <a:moveTo>
                                    <a:pt x="1708" y="13728"/>
                                  </a:moveTo>
                                  <a:lnTo>
                                    <a:pt x="1708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29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3" h="13728">
                                  <a:moveTo>
                                    <a:pt x="1653" y="13728"/>
                                  </a:moveTo>
                                  <a:lnTo>
                                    <a:pt x="1653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4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0" h="13728">
                                  <a:moveTo>
                                    <a:pt x="1600" y="13728"/>
                                  </a:moveTo>
                                  <a:lnTo>
                                    <a:pt x="1600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5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5" h="13728">
                                  <a:moveTo>
                                    <a:pt x="1545" y="13728"/>
                                  </a:moveTo>
                                  <a:lnTo>
                                    <a:pt x="1545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7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2" h="13728">
                                  <a:moveTo>
                                    <a:pt x="1492" y="13728"/>
                                  </a:moveTo>
                                  <a:lnTo>
                                    <a:pt x="1492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7" h="13728">
                                  <a:moveTo>
                                    <a:pt x="1437" y="13728"/>
                                  </a:moveTo>
                                  <a:lnTo>
                                    <a:pt x="1437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3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4" h="13728">
                                  <a:moveTo>
                                    <a:pt x="1384" y="13728"/>
                                  </a:moveTo>
                                  <a:lnTo>
                                    <a:pt x="1384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4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9" h="13728">
                                  <a:moveTo>
                                    <a:pt x="1329" y="13728"/>
                                  </a:moveTo>
                                  <a:lnTo>
                                    <a:pt x="1329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5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6" h="13728">
                                  <a:moveTo>
                                    <a:pt x="1276" y="13728"/>
                                  </a:moveTo>
                                  <a:lnTo>
                                    <a:pt x="1276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1" h="13728">
                                  <a:moveTo>
                                    <a:pt x="1221" y="13728"/>
                                  </a:moveTo>
                                  <a:lnTo>
                                    <a:pt x="1221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8" h="13728">
                                  <a:moveTo>
                                    <a:pt x="1168" y="13728"/>
                                  </a:moveTo>
                                  <a:lnTo>
                                    <a:pt x="1168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2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3" h="13728">
                                  <a:moveTo>
                                    <a:pt x="1113" y="13728"/>
                                  </a:moveTo>
                                  <a:lnTo>
                                    <a:pt x="1113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0" h="13728">
                                  <a:moveTo>
                                    <a:pt x="1060" y="13728"/>
                                  </a:moveTo>
                                  <a:lnTo>
                                    <a:pt x="1060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5" h="13728">
                                  <a:moveTo>
                                    <a:pt x="1005" y="13728"/>
                                  </a:moveTo>
                                  <a:lnTo>
                                    <a:pt x="1005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00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2" h="13728">
                                  <a:moveTo>
                                    <a:pt x="952" y="13728"/>
                                  </a:moveTo>
                                  <a:lnTo>
                                    <a:pt x="952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7" h="13728">
                                  <a:moveTo>
                                    <a:pt x="897" y="13728"/>
                                  </a:moveTo>
                                  <a:lnTo>
                                    <a:pt x="897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2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13728">
                                  <a:moveTo>
                                    <a:pt x="844" y="13728"/>
                                  </a:moveTo>
                                  <a:lnTo>
                                    <a:pt x="844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9" h="13728">
                                  <a:moveTo>
                                    <a:pt x="789" y="13728"/>
                                  </a:moveTo>
                                  <a:lnTo>
                                    <a:pt x="789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84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" h="13728">
                                  <a:moveTo>
                                    <a:pt x="736" y="13728"/>
                                  </a:moveTo>
                                  <a:lnTo>
                                    <a:pt x="736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13728">
                                  <a:moveTo>
                                    <a:pt x="681" y="13728"/>
                                  </a:moveTo>
                                  <a:lnTo>
                                    <a:pt x="681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8" h="13728">
                                  <a:moveTo>
                                    <a:pt x="628" y="13728"/>
                                  </a:moveTo>
                                  <a:lnTo>
                                    <a:pt x="628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" h="13728">
                                  <a:moveTo>
                                    <a:pt x="573" y="13728"/>
                                  </a:moveTo>
                                  <a:lnTo>
                                    <a:pt x="573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" h="13728">
                                  <a:moveTo>
                                    <a:pt x="520" y="13728"/>
                                  </a:moveTo>
                                  <a:lnTo>
                                    <a:pt x="520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13728">
                                  <a:moveTo>
                                    <a:pt x="465" y="13728"/>
                                  </a:moveTo>
                                  <a:lnTo>
                                    <a:pt x="465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13728">
                                  <a:moveTo>
                                    <a:pt x="412" y="13728"/>
                                  </a:moveTo>
                                  <a:lnTo>
                                    <a:pt x="412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0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13728">
                                  <a:moveTo>
                                    <a:pt x="357" y="13728"/>
                                  </a:moveTo>
                                  <a:lnTo>
                                    <a:pt x="357" y="13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93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3788">
                                  <a:moveTo>
                                    <a:pt x="3112" y="13788"/>
                                  </a:moveTo>
                                  <a:lnTo>
                                    <a:pt x="3112" y="137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905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3735">
                                  <a:moveTo>
                                    <a:pt x="3112" y="13735"/>
                                  </a:moveTo>
                                  <a:lnTo>
                                    <a:pt x="3112" y="137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869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3680">
                                  <a:moveTo>
                                    <a:pt x="3112" y="13680"/>
                                  </a:moveTo>
                                  <a:lnTo>
                                    <a:pt x="3112" y="136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835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3627">
                                  <a:moveTo>
                                    <a:pt x="3112" y="13627"/>
                                  </a:moveTo>
                                  <a:lnTo>
                                    <a:pt x="3112" y="136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800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3572">
                                  <a:moveTo>
                                    <a:pt x="3112" y="13572"/>
                                  </a:moveTo>
                                  <a:lnTo>
                                    <a:pt x="3112" y="135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767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3519">
                                  <a:moveTo>
                                    <a:pt x="3112" y="13519"/>
                                  </a:moveTo>
                                  <a:lnTo>
                                    <a:pt x="3112" y="135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732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3464">
                                  <a:moveTo>
                                    <a:pt x="3112" y="13464"/>
                                  </a:moveTo>
                                  <a:lnTo>
                                    <a:pt x="3112" y="134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698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3411">
                                  <a:moveTo>
                                    <a:pt x="3112" y="13411"/>
                                  </a:moveTo>
                                  <a:lnTo>
                                    <a:pt x="3112" y="134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66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3356">
                                  <a:moveTo>
                                    <a:pt x="3112" y="13356"/>
                                  </a:moveTo>
                                  <a:lnTo>
                                    <a:pt x="3112" y="1335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630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3303">
                                  <a:moveTo>
                                    <a:pt x="3112" y="13303"/>
                                  </a:moveTo>
                                  <a:lnTo>
                                    <a:pt x="3112" y="1330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595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3248">
                                  <a:moveTo>
                                    <a:pt x="3112" y="13248"/>
                                  </a:moveTo>
                                  <a:lnTo>
                                    <a:pt x="3112" y="1324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561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3195">
                                  <a:moveTo>
                                    <a:pt x="3112" y="13195"/>
                                  </a:moveTo>
                                  <a:lnTo>
                                    <a:pt x="3112" y="1319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526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3140">
                                  <a:moveTo>
                                    <a:pt x="3112" y="13140"/>
                                  </a:moveTo>
                                  <a:lnTo>
                                    <a:pt x="3112" y="1314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49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3087">
                                  <a:moveTo>
                                    <a:pt x="3112" y="13087"/>
                                  </a:moveTo>
                                  <a:lnTo>
                                    <a:pt x="3112" y="1308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457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3032">
                                  <a:moveTo>
                                    <a:pt x="3112" y="13032"/>
                                  </a:moveTo>
                                  <a:lnTo>
                                    <a:pt x="3112" y="130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423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2979">
                                  <a:moveTo>
                                    <a:pt x="3112" y="12979"/>
                                  </a:moveTo>
                                  <a:lnTo>
                                    <a:pt x="3112" y="12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38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2924">
                                  <a:moveTo>
                                    <a:pt x="3112" y="12924"/>
                                  </a:moveTo>
                                  <a:lnTo>
                                    <a:pt x="3112" y="129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354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2871">
                                  <a:moveTo>
                                    <a:pt x="3112" y="12871"/>
                                  </a:moveTo>
                                  <a:lnTo>
                                    <a:pt x="3112" y="1287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320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2816">
                                  <a:moveTo>
                                    <a:pt x="3112" y="12816"/>
                                  </a:moveTo>
                                  <a:lnTo>
                                    <a:pt x="3112" y="128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86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2763">
                                  <a:moveTo>
                                    <a:pt x="3112" y="12763"/>
                                  </a:moveTo>
                                  <a:lnTo>
                                    <a:pt x="3112" y="1276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2708">
                                  <a:moveTo>
                                    <a:pt x="3112" y="12708"/>
                                  </a:moveTo>
                                  <a:lnTo>
                                    <a:pt x="3112" y="127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17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2655">
                                  <a:moveTo>
                                    <a:pt x="3112" y="12655"/>
                                  </a:moveTo>
                                  <a:lnTo>
                                    <a:pt x="3112" y="126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82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2600">
                                  <a:moveTo>
                                    <a:pt x="3112" y="12600"/>
                                  </a:moveTo>
                                  <a:lnTo>
                                    <a:pt x="3112" y="126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49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2547">
                                  <a:moveTo>
                                    <a:pt x="3112" y="12547"/>
                                  </a:moveTo>
                                  <a:lnTo>
                                    <a:pt x="3112" y="125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14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2492">
                                  <a:moveTo>
                                    <a:pt x="3112" y="12492"/>
                                  </a:moveTo>
                                  <a:lnTo>
                                    <a:pt x="3112" y="124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80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2439">
                                  <a:moveTo>
                                    <a:pt x="3112" y="12439"/>
                                  </a:moveTo>
                                  <a:lnTo>
                                    <a:pt x="3112" y="124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17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36" h="12312">
                                  <a:moveTo>
                                    <a:pt x="11536" y="12312"/>
                                  </a:moveTo>
                                  <a:lnTo>
                                    <a:pt x="11536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668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81" h="12312">
                                  <a:moveTo>
                                    <a:pt x="11481" y="12312"/>
                                  </a:moveTo>
                                  <a:lnTo>
                                    <a:pt x="11481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333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28" h="12312">
                                  <a:moveTo>
                                    <a:pt x="11428" y="12312"/>
                                  </a:moveTo>
                                  <a:lnTo>
                                    <a:pt x="11428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984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73" h="12312">
                                  <a:moveTo>
                                    <a:pt x="11373" y="12312"/>
                                  </a:moveTo>
                                  <a:lnTo>
                                    <a:pt x="11373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645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20" h="12312">
                                  <a:moveTo>
                                    <a:pt x="11320" y="12312"/>
                                  </a:moveTo>
                                  <a:lnTo>
                                    <a:pt x="11320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296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65" h="12312">
                                  <a:moveTo>
                                    <a:pt x="11265" y="12312"/>
                                  </a:moveTo>
                                  <a:lnTo>
                                    <a:pt x="11265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61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2" h="12312">
                                  <a:moveTo>
                                    <a:pt x="11212" y="12312"/>
                                  </a:moveTo>
                                  <a:lnTo>
                                    <a:pt x="11212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12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57" h="12312">
                                  <a:moveTo>
                                    <a:pt x="11157" y="12312"/>
                                  </a:moveTo>
                                  <a:lnTo>
                                    <a:pt x="11157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274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4" h="12312">
                                  <a:moveTo>
                                    <a:pt x="11104" y="12312"/>
                                  </a:moveTo>
                                  <a:lnTo>
                                    <a:pt x="11104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924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49" h="12312">
                                  <a:moveTo>
                                    <a:pt x="11049" y="12312"/>
                                  </a:moveTo>
                                  <a:lnTo>
                                    <a:pt x="11049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590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96" h="12312">
                                  <a:moveTo>
                                    <a:pt x="10996" y="12312"/>
                                  </a:moveTo>
                                  <a:lnTo>
                                    <a:pt x="10996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240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41" h="12312">
                                  <a:moveTo>
                                    <a:pt x="10941" y="12312"/>
                                  </a:moveTo>
                                  <a:lnTo>
                                    <a:pt x="10941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902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88" h="12312">
                                  <a:moveTo>
                                    <a:pt x="10888" y="12312"/>
                                  </a:moveTo>
                                  <a:lnTo>
                                    <a:pt x="10888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553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33" h="12312">
                                  <a:moveTo>
                                    <a:pt x="10833" y="12312"/>
                                  </a:moveTo>
                                  <a:lnTo>
                                    <a:pt x="10833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218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80" h="12312">
                                  <a:moveTo>
                                    <a:pt x="10780" y="12312"/>
                                  </a:moveTo>
                                  <a:lnTo>
                                    <a:pt x="10780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869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25" h="12312">
                                  <a:moveTo>
                                    <a:pt x="10725" y="12312"/>
                                  </a:moveTo>
                                  <a:lnTo>
                                    <a:pt x="10725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530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72" h="12312">
                                  <a:moveTo>
                                    <a:pt x="10672" y="12312"/>
                                  </a:moveTo>
                                  <a:lnTo>
                                    <a:pt x="10672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181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17" h="12312">
                                  <a:moveTo>
                                    <a:pt x="10617" y="12312"/>
                                  </a:moveTo>
                                  <a:lnTo>
                                    <a:pt x="10617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46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64" h="12312">
                                  <a:moveTo>
                                    <a:pt x="10564" y="12312"/>
                                  </a:moveTo>
                                  <a:lnTo>
                                    <a:pt x="10564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497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09" h="12312">
                                  <a:moveTo>
                                    <a:pt x="10509" y="12312"/>
                                  </a:moveTo>
                                  <a:lnTo>
                                    <a:pt x="10509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159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56" h="12312">
                                  <a:moveTo>
                                    <a:pt x="10456" y="12312"/>
                                  </a:moveTo>
                                  <a:lnTo>
                                    <a:pt x="10456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810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01" h="12312">
                                  <a:moveTo>
                                    <a:pt x="10401" y="12312"/>
                                  </a:moveTo>
                                  <a:lnTo>
                                    <a:pt x="10401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475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48" h="12312">
                                  <a:moveTo>
                                    <a:pt x="10348" y="12312"/>
                                  </a:moveTo>
                                  <a:lnTo>
                                    <a:pt x="10348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26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93" h="12312">
                                  <a:moveTo>
                                    <a:pt x="10293" y="12312"/>
                                  </a:moveTo>
                                  <a:lnTo>
                                    <a:pt x="10293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787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0" h="12312">
                                  <a:moveTo>
                                    <a:pt x="10240" y="12312"/>
                                  </a:moveTo>
                                  <a:lnTo>
                                    <a:pt x="10240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438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85" h="12312">
                                  <a:moveTo>
                                    <a:pt x="10185" y="12312"/>
                                  </a:moveTo>
                                  <a:lnTo>
                                    <a:pt x="10185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103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32" h="12312">
                                  <a:moveTo>
                                    <a:pt x="10132" y="12312"/>
                                  </a:moveTo>
                                  <a:lnTo>
                                    <a:pt x="10132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54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77" h="12312">
                                  <a:moveTo>
                                    <a:pt x="10077" y="12312"/>
                                  </a:moveTo>
                                  <a:lnTo>
                                    <a:pt x="10077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416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24" h="12312">
                                  <a:moveTo>
                                    <a:pt x="10024" y="12312"/>
                                  </a:moveTo>
                                  <a:lnTo>
                                    <a:pt x="10024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66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9" h="12312">
                                  <a:moveTo>
                                    <a:pt x="9969" y="12312"/>
                                  </a:moveTo>
                                  <a:lnTo>
                                    <a:pt x="9969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732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6" h="12312">
                                  <a:moveTo>
                                    <a:pt x="9916" y="12312"/>
                                  </a:moveTo>
                                  <a:lnTo>
                                    <a:pt x="9916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382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61" h="12312">
                                  <a:moveTo>
                                    <a:pt x="9861" y="12312"/>
                                  </a:moveTo>
                                  <a:lnTo>
                                    <a:pt x="9861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044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08" h="12312">
                                  <a:moveTo>
                                    <a:pt x="9808" y="12312"/>
                                  </a:moveTo>
                                  <a:lnTo>
                                    <a:pt x="9808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695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53" h="12312">
                                  <a:moveTo>
                                    <a:pt x="9753" y="12312"/>
                                  </a:moveTo>
                                  <a:lnTo>
                                    <a:pt x="9753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360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00" h="12312">
                                  <a:moveTo>
                                    <a:pt x="9700" y="12312"/>
                                  </a:moveTo>
                                  <a:lnTo>
                                    <a:pt x="9700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004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5" h="12312">
                                  <a:moveTo>
                                    <a:pt x="9645" y="12312"/>
                                  </a:moveTo>
                                  <a:lnTo>
                                    <a:pt x="9645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69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2" h="12312">
                                  <a:moveTo>
                                    <a:pt x="9592" y="12312"/>
                                  </a:moveTo>
                                  <a:lnTo>
                                    <a:pt x="9592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20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37" h="12312">
                                  <a:moveTo>
                                    <a:pt x="9537" y="12312"/>
                                  </a:moveTo>
                                  <a:lnTo>
                                    <a:pt x="9537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81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84" h="12312">
                                  <a:moveTo>
                                    <a:pt x="9484" y="12312"/>
                                  </a:moveTo>
                                  <a:lnTo>
                                    <a:pt x="9484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32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9" h="12312">
                                  <a:moveTo>
                                    <a:pt x="9429" y="12312"/>
                                  </a:moveTo>
                                  <a:lnTo>
                                    <a:pt x="9429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97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6" h="12312">
                                  <a:moveTo>
                                    <a:pt x="9376" y="12312"/>
                                  </a:moveTo>
                                  <a:lnTo>
                                    <a:pt x="9376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948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21" h="12312">
                                  <a:moveTo>
                                    <a:pt x="9321" y="12312"/>
                                  </a:moveTo>
                                  <a:lnTo>
                                    <a:pt x="9321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610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8" h="12312">
                                  <a:moveTo>
                                    <a:pt x="9268" y="12312"/>
                                  </a:moveTo>
                                  <a:lnTo>
                                    <a:pt x="9268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260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13" h="12312">
                                  <a:moveTo>
                                    <a:pt x="9213" y="12312"/>
                                  </a:moveTo>
                                  <a:lnTo>
                                    <a:pt x="9213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26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0" h="12312">
                                  <a:moveTo>
                                    <a:pt x="9160" y="12312"/>
                                  </a:moveTo>
                                  <a:lnTo>
                                    <a:pt x="9160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576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5" h="12312">
                                  <a:moveTo>
                                    <a:pt x="9105" y="12312"/>
                                  </a:moveTo>
                                  <a:lnTo>
                                    <a:pt x="9105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238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2" h="12312">
                                  <a:moveTo>
                                    <a:pt x="9052" y="12312"/>
                                  </a:moveTo>
                                  <a:lnTo>
                                    <a:pt x="9052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89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97" h="12312">
                                  <a:moveTo>
                                    <a:pt x="8997" y="12312"/>
                                  </a:moveTo>
                                  <a:lnTo>
                                    <a:pt x="8997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554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44" h="12312">
                                  <a:moveTo>
                                    <a:pt x="8944" y="12312"/>
                                  </a:moveTo>
                                  <a:lnTo>
                                    <a:pt x="8944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205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89" h="12312">
                                  <a:moveTo>
                                    <a:pt x="8889" y="12312"/>
                                  </a:moveTo>
                                  <a:lnTo>
                                    <a:pt x="8889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866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6" h="12312">
                                  <a:moveTo>
                                    <a:pt x="8836" y="12312"/>
                                  </a:moveTo>
                                  <a:lnTo>
                                    <a:pt x="8836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2312">
                                  <a:moveTo>
                                    <a:pt x="8781" y="12312"/>
                                  </a:moveTo>
                                  <a:lnTo>
                                    <a:pt x="8781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182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12312">
                                  <a:moveTo>
                                    <a:pt x="8728" y="12312"/>
                                  </a:moveTo>
                                  <a:lnTo>
                                    <a:pt x="8728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833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73" h="12312">
                                  <a:moveTo>
                                    <a:pt x="8673" y="12312"/>
                                  </a:moveTo>
                                  <a:lnTo>
                                    <a:pt x="8673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495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20" h="12312">
                                  <a:moveTo>
                                    <a:pt x="8620" y="12312"/>
                                  </a:moveTo>
                                  <a:lnTo>
                                    <a:pt x="8620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146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65" h="12312">
                                  <a:moveTo>
                                    <a:pt x="8565" y="12312"/>
                                  </a:moveTo>
                                  <a:lnTo>
                                    <a:pt x="8565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11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2" h="12312">
                                  <a:moveTo>
                                    <a:pt x="8512" y="12312"/>
                                  </a:moveTo>
                                  <a:lnTo>
                                    <a:pt x="8512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462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57" h="12312">
                                  <a:moveTo>
                                    <a:pt x="8457" y="12312"/>
                                  </a:moveTo>
                                  <a:lnTo>
                                    <a:pt x="8457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3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04" h="12312">
                                  <a:moveTo>
                                    <a:pt x="8404" y="12312"/>
                                  </a:moveTo>
                                  <a:lnTo>
                                    <a:pt x="8404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74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49" h="12312">
                                  <a:moveTo>
                                    <a:pt x="8349" y="12312"/>
                                  </a:moveTo>
                                  <a:lnTo>
                                    <a:pt x="8349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39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6" h="12312">
                                  <a:moveTo>
                                    <a:pt x="8296" y="12312"/>
                                  </a:moveTo>
                                  <a:lnTo>
                                    <a:pt x="8296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090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41" h="12312">
                                  <a:moveTo>
                                    <a:pt x="8241" y="12312"/>
                                  </a:moveTo>
                                  <a:lnTo>
                                    <a:pt x="8241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752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8" h="12312">
                                  <a:moveTo>
                                    <a:pt x="8188" y="12312"/>
                                  </a:moveTo>
                                  <a:lnTo>
                                    <a:pt x="8188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402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33" h="12312">
                                  <a:moveTo>
                                    <a:pt x="8133" y="12312"/>
                                  </a:moveTo>
                                  <a:lnTo>
                                    <a:pt x="8133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068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0" h="12312">
                                  <a:moveTo>
                                    <a:pt x="8080" y="12312"/>
                                  </a:moveTo>
                                  <a:lnTo>
                                    <a:pt x="8080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18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25" h="12312">
                                  <a:moveTo>
                                    <a:pt x="8025" y="12312"/>
                                  </a:moveTo>
                                  <a:lnTo>
                                    <a:pt x="8025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380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72" h="12312">
                                  <a:moveTo>
                                    <a:pt x="7972" y="12312"/>
                                  </a:moveTo>
                                  <a:lnTo>
                                    <a:pt x="7972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31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17" h="12312">
                                  <a:moveTo>
                                    <a:pt x="7917" y="12312"/>
                                  </a:moveTo>
                                  <a:lnTo>
                                    <a:pt x="7917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696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64" h="12312">
                                  <a:moveTo>
                                    <a:pt x="7864" y="12312"/>
                                  </a:moveTo>
                                  <a:lnTo>
                                    <a:pt x="7864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340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9" h="12312">
                                  <a:moveTo>
                                    <a:pt x="7809" y="12312"/>
                                  </a:moveTo>
                                  <a:lnTo>
                                    <a:pt x="7809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001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6" h="12312">
                                  <a:moveTo>
                                    <a:pt x="7756" y="12312"/>
                                  </a:moveTo>
                                  <a:lnTo>
                                    <a:pt x="7756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52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01" h="12312">
                                  <a:moveTo>
                                    <a:pt x="7701" y="12312"/>
                                  </a:moveTo>
                                  <a:lnTo>
                                    <a:pt x="7701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317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48" h="12312">
                                  <a:moveTo>
                                    <a:pt x="7648" y="12312"/>
                                  </a:moveTo>
                                  <a:lnTo>
                                    <a:pt x="7648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68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3" h="12312">
                                  <a:moveTo>
                                    <a:pt x="7593" y="12312"/>
                                  </a:moveTo>
                                  <a:lnTo>
                                    <a:pt x="7593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630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0" h="12312">
                                  <a:moveTo>
                                    <a:pt x="7540" y="12312"/>
                                  </a:moveTo>
                                  <a:lnTo>
                                    <a:pt x="7540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280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85" h="12312">
                                  <a:moveTo>
                                    <a:pt x="7485" y="12312"/>
                                  </a:moveTo>
                                  <a:lnTo>
                                    <a:pt x="7485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946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2" h="12312">
                                  <a:moveTo>
                                    <a:pt x="7432" y="12312"/>
                                  </a:moveTo>
                                  <a:lnTo>
                                    <a:pt x="7432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96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77" h="12312">
                                  <a:moveTo>
                                    <a:pt x="7377" y="12312"/>
                                  </a:moveTo>
                                  <a:lnTo>
                                    <a:pt x="7377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58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4" h="12312">
                                  <a:moveTo>
                                    <a:pt x="7324" y="12312"/>
                                  </a:moveTo>
                                  <a:lnTo>
                                    <a:pt x="7324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909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69" h="12312">
                                  <a:moveTo>
                                    <a:pt x="7269" y="12312"/>
                                  </a:moveTo>
                                  <a:lnTo>
                                    <a:pt x="7269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574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16" h="12312">
                                  <a:moveTo>
                                    <a:pt x="7216" y="12312"/>
                                  </a:moveTo>
                                  <a:lnTo>
                                    <a:pt x="7216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25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1" h="12312">
                                  <a:moveTo>
                                    <a:pt x="7161" y="12312"/>
                                  </a:moveTo>
                                  <a:lnTo>
                                    <a:pt x="7161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886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8" h="12312">
                                  <a:moveTo>
                                    <a:pt x="7108" y="12312"/>
                                  </a:moveTo>
                                  <a:lnTo>
                                    <a:pt x="7108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537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3" h="12312">
                                  <a:moveTo>
                                    <a:pt x="7053" y="12312"/>
                                  </a:moveTo>
                                  <a:lnTo>
                                    <a:pt x="7053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02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0" h="12312">
                                  <a:moveTo>
                                    <a:pt x="7000" y="12312"/>
                                  </a:moveTo>
                                  <a:lnTo>
                                    <a:pt x="7000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853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5" h="12312">
                                  <a:moveTo>
                                    <a:pt x="6945" y="12312"/>
                                  </a:moveTo>
                                  <a:lnTo>
                                    <a:pt x="6945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15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92" h="12312">
                                  <a:moveTo>
                                    <a:pt x="6892" y="12312"/>
                                  </a:moveTo>
                                  <a:lnTo>
                                    <a:pt x="6892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66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7" h="12312">
                                  <a:moveTo>
                                    <a:pt x="6837" y="12312"/>
                                  </a:moveTo>
                                  <a:lnTo>
                                    <a:pt x="6837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31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4" h="12312">
                                  <a:moveTo>
                                    <a:pt x="6784" y="12312"/>
                                  </a:moveTo>
                                  <a:lnTo>
                                    <a:pt x="6784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482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9" h="12312">
                                  <a:moveTo>
                                    <a:pt x="6729" y="12312"/>
                                  </a:moveTo>
                                  <a:lnTo>
                                    <a:pt x="6729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143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6" h="12312">
                                  <a:moveTo>
                                    <a:pt x="6676" y="12312"/>
                                  </a:moveTo>
                                  <a:lnTo>
                                    <a:pt x="6676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794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1" h="12312">
                                  <a:moveTo>
                                    <a:pt x="6621" y="12312"/>
                                  </a:moveTo>
                                  <a:lnTo>
                                    <a:pt x="6621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59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68" h="12312">
                                  <a:moveTo>
                                    <a:pt x="6568" y="12312"/>
                                  </a:moveTo>
                                  <a:lnTo>
                                    <a:pt x="6568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110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3" h="12312">
                                  <a:moveTo>
                                    <a:pt x="6513" y="12312"/>
                                  </a:moveTo>
                                  <a:lnTo>
                                    <a:pt x="6513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772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60" h="12312">
                                  <a:moveTo>
                                    <a:pt x="6460" y="12312"/>
                                  </a:moveTo>
                                  <a:lnTo>
                                    <a:pt x="6460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22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5" h="12312">
                                  <a:moveTo>
                                    <a:pt x="6405" y="12312"/>
                                  </a:moveTo>
                                  <a:lnTo>
                                    <a:pt x="6405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088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52" h="12312">
                                  <a:moveTo>
                                    <a:pt x="6352" y="12312"/>
                                  </a:moveTo>
                                  <a:lnTo>
                                    <a:pt x="6352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38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7" h="12312">
                                  <a:moveTo>
                                    <a:pt x="6297" y="12312"/>
                                  </a:moveTo>
                                  <a:lnTo>
                                    <a:pt x="6297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00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4" h="12312">
                                  <a:moveTo>
                                    <a:pt x="6244" y="12312"/>
                                  </a:moveTo>
                                  <a:lnTo>
                                    <a:pt x="6244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51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9" h="12312">
                                  <a:moveTo>
                                    <a:pt x="6189" y="12312"/>
                                  </a:moveTo>
                                  <a:lnTo>
                                    <a:pt x="6189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16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6" h="12312">
                                  <a:moveTo>
                                    <a:pt x="6136" y="12312"/>
                                  </a:moveTo>
                                  <a:lnTo>
                                    <a:pt x="6136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7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81" h="12312">
                                  <a:moveTo>
                                    <a:pt x="6081" y="12312"/>
                                  </a:moveTo>
                                  <a:lnTo>
                                    <a:pt x="6081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28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8" h="12312">
                                  <a:moveTo>
                                    <a:pt x="6028" y="12312"/>
                                  </a:moveTo>
                                  <a:lnTo>
                                    <a:pt x="6028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79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73" h="12312">
                                  <a:moveTo>
                                    <a:pt x="5973" y="12312"/>
                                  </a:moveTo>
                                  <a:lnTo>
                                    <a:pt x="5973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337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0" h="12312">
                                  <a:moveTo>
                                    <a:pt x="5920" y="12312"/>
                                  </a:moveTo>
                                  <a:lnTo>
                                    <a:pt x="5920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88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65" h="12312">
                                  <a:moveTo>
                                    <a:pt x="5865" y="12312"/>
                                  </a:moveTo>
                                  <a:lnTo>
                                    <a:pt x="5865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53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2" h="12312">
                                  <a:moveTo>
                                    <a:pt x="5812" y="12312"/>
                                  </a:moveTo>
                                  <a:lnTo>
                                    <a:pt x="5812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4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7" h="12312">
                                  <a:moveTo>
                                    <a:pt x="5757" y="12312"/>
                                  </a:moveTo>
                                  <a:lnTo>
                                    <a:pt x="5757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66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4" h="12312">
                                  <a:moveTo>
                                    <a:pt x="5704" y="12312"/>
                                  </a:moveTo>
                                  <a:lnTo>
                                    <a:pt x="5704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16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9" h="12312">
                                  <a:moveTo>
                                    <a:pt x="5649" y="12312"/>
                                  </a:moveTo>
                                  <a:lnTo>
                                    <a:pt x="5649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82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96" h="12312">
                                  <a:moveTo>
                                    <a:pt x="5596" y="12312"/>
                                  </a:moveTo>
                                  <a:lnTo>
                                    <a:pt x="5596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32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1" h="12312">
                                  <a:moveTo>
                                    <a:pt x="5541" y="12312"/>
                                  </a:moveTo>
                                  <a:lnTo>
                                    <a:pt x="5541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94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88" h="12312">
                                  <a:moveTo>
                                    <a:pt x="5488" y="12312"/>
                                  </a:moveTo>
                                  <a:lnTo>
                                    <a:pt x="5488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45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33" h="12312">
                                  <a:moveTo>
                                    <a:pt x="5433" y="12312"/>
                                  </a:moveTo>
                                  <a:lnTo>
                                    <a:pt x="5433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10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0" h="12312">
                                  <a:moveTo>
                                    <a:pt x="5380" y="12312"/>
                                  </a:moveTo>
                                  <a:lnTo>
                                    <a:pt x="5380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61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5" h="12312">
                                  <a:moveTo>
                                    <a:pt x="5325" y="12312"/>
                                  </a:moveTo>
                                  <a:lnTo>
                                    <a:pt x="5325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22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2" h="12312">
                                  <a:moveTo>
                                    <a:pt x="5272" y="12312"/>
                                  </a:moveTo>
                                  <a:lnTo>
                                    <a:pt x="5272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73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17" h="12312">
                                  <a:moveTo>
                                    <a:pt x="5217" y="12312"/>
                                  </a:moveTo>
                                  <a:lnTo>
                                    <a:pt x="5217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38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64" h="12312">
                                  <a:moveTo>
                                    <a:pt x="5164" y="12312"/>
                                  </a:moveTo>
                                  <a:lnTo>
                                    <a:pt x="5164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89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9" h="12312">
                                  <a:moveTo>
                                    <a:pt x="5109" y="12312"/>
                                  </a:moveTo>
                                  <a:lnTo>
                                    <a:pt x="5109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51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6" h="12312">
                                  <a:moveTo>
                                    <a:pt x="5056" y="12312"/>
                                  </a:moveTo>
                                  <a:lnTo>
                                    <a:pt x="5056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02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1" h="12312">
                                  <a:moveTo>
                                    <a:pt x="5001" y="12312"/>
                                  </a:moveTo>
                                  <a:lnTo>
                                    <a:pt x="5001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7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48" h="12312">
                                  <a:moveTo>
                                    <a:pt x="4948" y="12312"/>
                                  </a:moveTo>
                                  <a:lnTo>
                                    <a:pt x="4948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18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3" h="12312">
                                  <a:moveTo>
                                    <a:pt x="4893" y="12312"/>
                                  </a:moveTo>
                                  <a:lnTo>
                                    <a:pt x="4893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79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0" h="12312">
                                  <a:moveTo>
                                    <a:pt x="4840" y="12312"/>
                                  </a:moveTo>
                                  <a:lnTo>
                                    <a:pt x="4840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30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5" h="12312">
                                  <a:moveTo>
                                    <a:pt x="4785" y="12312"/>
                                  </a:moveTo>
                                  <a:lnTo>
                                    <a:pt x="4785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95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2" h="12312">
                                  <a:moveTo>
                                    <a:pt x="4732" y="12312"/>
                                  </a:moveTo>
                                  <a:lnTo>
                                    <a:pt x="4732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46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7" h="12312">
                                  <a:moveTo>
                                    <a:pt x="4677" y="12312"/>
                                  </a:moveTo>
                                  <a:lnTo>
                                    <a:pt x="4677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4" h="12312">
                                  <a:moveTo>
                                    <a:pt x="4624" y="12312"/>
                                  </a:moveTo>
                                  <a:lnTo>
                                    <a:pt x="4624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58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9" h="12312">
                                  <a:moveTo>
                                    <a:pt x="4569" y="12312"/>
                                  </a:moveTo>
                                  <a:lnTo>
                                    <a:pt x="4569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24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6" h="12312">
                                  <a:moveTo>
                                    <a:pt x="4516" y="12312"/>
                                  </a:moveTo>
                                  <a:lnTo>
                                    <a:pt x="4516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74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1" h="12312">
                                  <a:moveTo>
                                    <a:pt x="4461" y="12312"/>
                                  </a:moveTo>
                                  <a:lnTo>
                                    <a:pt x="4461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36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8" h="12312">
                                  <a:moveTo>
                                    <a:pt x="4408" y="12312"/>
                                  </a:moveTo>
                                  <a:lnTo>
                                    <a:pt x="4408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87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3" h="12312">
                                  <a:moveTo>
                                    <a:pt x="4353" y="12312"/>
                                  </a:moveTo>
                                  <a:lnTo>
                                    <a:pt x="4353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52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0" h="12312">
                                  <a:moveTo>
                                    <a:pt x="4300" y="12312"/>
                                  </a:moveTo>
                                  <a:lnTo>
                                    <a:pt x="4300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03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5" h="12312">
                                  <a:moveTo>
                                    <a:pt x="4245" y="12312"/>
                                  </a:moveTo>
                                  <a:lnTo>
                                    <a:pt x="4245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64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2" h="12312">
                                  <a:moveTo>
                                    <a:pt x="4192" y="12312"/>
                                  </a:moveTo>
                                  <a:lnTo>
                                    <a:pt x="4192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15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7" h="12312">
                                  <a:moveTo>
                                    <a:pt x="4137" y="12312"/>
                                  </a:moveTo>
                                  <a:lnTo>
                                    <a:pt x="4137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73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4" h="12312">
                                  <a:moveTo>
                                    <a:pt x="4084" y="12312"/>
                                  </a:moveTo>
                                  <a:lnTo>
                                    <a:pt x="4084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24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9" h="12312">
                                  <a:moveTo>
                                    <a:pt x="4029" y="12312"/>
                                  </a:moveTo>
                                  <a:lnTo>
                                    <a:pt x="4029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86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6" h="12312">
                                  <a:moveTo>
                                    <a:pt x="3976" y="12312"/>
                                  </a:moveTo>
                                  <a:lnTo>
                                    <a:pt x="3976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36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1" h="12312">
                                  <a:moveTo>
                                    <a:pt x="3921" y="12312"/>
                                  </a:moveTo>
                                  <a:lnTo>
                                    <a:pt x="3921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02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8" h="12312">
                                  <a:moveTo>
                                    <a:pt x="3868" y="12312"/>
                                  </a:moveTo>
                                  <a:lnTo>
                                    <a:pt x="3868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52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3" h="12312">
                                  <a:moveTo>
                                    <a:pt x="3813" y="12312"/>
                                  </a:moveTo>
                                  <a:lnTo>
                                    <a:pt x="3813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14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60" h="12312">
                                  <a:moveTo>
                                    <a:pt x="3760" y="12312"/>
                                  </a:moveTo>
                                  <a:lnTo>
                                    <a:pt x="3760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65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5" h="12312">
                                  <a:moveTo>
                                    <a:pt x="3705" y="12312"/>
                                  </a:moveTo>
                                  <a:lnTo>
                                    <a:pt x="3705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30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2" h="12312">
                                  <a:moveTo>
                                    <a:pt x="3652" y="12312"/>
                                  </a:moveTo>
                                  <a:lnTo>
                                    <a:pt x="3652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81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7" h="12312">
                                  <a:moveTo>
                                    <a:pt x="3597" y="12312"/>
                                  </a:moveTo>
                                  <a:lnTo>
                                    <a:pt x="3597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42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4" h="12312">
                                  <a:moveTo>
                                    <a:pt x="3544" y="12312"/>
                                  </a:moveTo>
                                  <a:lnTo>
                                    <a:pt x="3544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93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9" h="12312">
                                  <a:moveTo>
                                    <a:pt x="3489" y="12312"/>
                                  </a:moveTo>
                                  <a:lnTo>
                                    <a:pt x="3489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6" h="12312">
                                  <a:moveTo>
                                    <a:pt x="3436" y="12312"/>
                                  </a:moveTo>
                                  <a:lnTo>
                                    <a:pt x="3436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09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1" h="12312">
                                  <a:moveTo>
                                    <a:pt x="3381" y="12312"/>
                                  </a:moveTo>
                                  <a:lnTo>
                                    <a:pt x="3381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71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8" h="12312">
                                  <a:moveTo>
                                    <a:pt x="3328" y="12312"/>
                                  </a:moveTo>
                                  <a:lnTo>
                                    <a:pt x="3328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22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3" h="12312">
                                  <a:moveTo>
                                    <a:pt x="3273" y="12312"/>
                                  </a:moveTo>
                                  <a:lnTo>
                                    <a:pt x="3273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87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12312">
                                  <a:moveTo>
                                    <a:pt x="3220" y="12312"/>
                                  </a:moveTo>
                                  <a:lnTo>
                                    <a:pt x="3220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38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5" h="12312">
                                  <a:moveTo>
                                    <a:pt x="3165" y="12312"/>
                                  </a:moveTo>
                                  <a:lnTo>
                                    <a:pt x="3165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2312">
                                  <a:moveTo>
                                    <a:pt x="3112" y="12312"/>
                                  </a:moveTo>
                                  <a:lnTo>
                                    <a:pt x="3112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50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7" h="12312">
                                  <a:moveTo>
                                    <a:pt x="3057" y="12312"/>
                                  </a:moveTo>
                                  <a:lnTo>
                                    <a:pt x="3057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15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12312">
                                  <a:moveTo>
                                    <a:pt x="3004" y="12312"/>
                                  </a:moveTo>
                                  <a:lnTo>
                                    <a:pt x="3004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66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9" h="12312">
                                  <a:moveTo>
                                    <a:pt x="2949" y="12312"/>
                                  </a:moveTo>
                                  <a:lnTo>
                                    <a:pt x="2949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28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12312">
                                  <a:moveTo>
                                    <a:pt x="2896" y="12312"/>
                                  </a:moveTo>
                                  <a:lnTo>
                                    <a:pt x="2896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78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1" h="12312">
                                  <a:moveTo>
                                    <a:pt x="2841" y="12312"/>
                                  </a:moveTo>
                                  <a:lnTo>
                                    <a:pt x="2841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44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12312">
                                  <a:moveTo>
                                    <a:pt x="2788" y="12312"/>
                                  </a:moveTo>
                                  <a:lnTo>
                                    <a:pt x="2788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94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3" h="12312">
                                  <a:moveTo>
                                    <a:pt x="2733" y="12312"/>
                                  </a:moveTo>
                                  <a:lnTo>
                                    <a:pt x="2733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56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0" h="12312">
                                  <a:moveTo>
                                    <a:pt x="2680" y="12312"/>
                                  </a:moveTo>
                                  <a:lnTo>
                                    <a:pt x="2680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7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5" h="12312">
                                  <a:moveTo>
                                    <a:pt x="2625" y="12312"/>
                                  </a:moveTo>
                                  <a:lnTo>
                                    <a:pt x="2625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72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2" h="12312">
                                  <a:moveTo>
                                    <a:pt x="2572" y="12312"/>
                                  </a:moveTo>
                                  <a:lnTo>
                                    <a:pt x="2572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23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7" h="12312">
                                  <a:moveTo>
                                    <a:pt x="2517" y="12312"/>
                                  </a:moveTo>
                                  <a:lnTo>
                                    <a:pt x="2517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84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4" h="12312">
                                  <a:moveTo>
                                    <a:pt x="2464" y="12312"/>
                                  </a:moveTo>
                                  <a:lnTo>
                                    <a:pt x="2464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35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9" h="12312">
                                  <a:moveTo>
                                    <a:pt x="2409" y="12312"/>
                                  </a:moveTo>
                                  <a:lnTo>
                                    <a:pt x="2409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0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6" h="12312">
                                  <a:moveTo>
                                    <a:pt x="2356" y="12312"/>
                                  </a:moveTo>
                                  <a:lnTo>
                                    <a:pt x="2356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51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1" h="12312">
                                  <a:moveTo>
                                    <a:pt x="2301" y="12312"/>
                                  </a:moveTo>
                                  <a:lnTo>
                                    <a:pt x="2301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13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8" h="12312">
                                  <a:moveTo>
                                    <a:pt x="2248" y="12312"/>
                                  </a:moveTo>
                                  <a:lnTo>
                                    <a:pt x="2248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60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3" h="12312">
                                  <a:moveTo>
                                    <a:pt x="2193" y="12312"/>
                                  </a:moveTo>
                                  <a:lnTo>
                                    <a:pt x="2193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22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0" h="12312">
                                  <a:moveTo>
                                    <a:pt x="2140" y="12312"/>
                                  </a:moveTo>
                                  <a:lnTo>
                                    <a:pt x="2140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72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2312">
                                  <a:moveTo>
                                    <a:pt x="2085" y="12312"/>
                                  </a:moveTo>
                                  <a:lnTo>
                                    <a:pt x="2085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38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2" h="12312">
                                  <a:moveTo>
                                    <a:pt x="2032" y="12312"/>
                                  </a:moveTo>
                                  <a:lnTo>
                                    <a:pt x="2032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7" h="12312">
                                  <a:moveTo>
                                    <a:pt x="1977" y="12312"/>
                                  </a:moveTo>
                                  <a:lnTo>
                                    <a:pt x="1977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50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4" h="12312">
                                  <a:moveTo>
                                    <a:pt x="1924" y="12312"/>
                                  </a:moveTo>
                                  <a:lnTo>
                                    <a:pt x="1924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01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9" h="12312">
                                  <a:moveTo>
                                    <a:pt x="1869" y="12312"/>
                                  </a:moveTo>
                                  <a:lnTo>
                                    <a:pt x="1869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66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6" h="12312">
                                  <a:moveTo>
                                    <a:pt x="1816" y="12312"/>
                                  </a:moveTo>
                                  <a:lnTo>
                                    <a:pt x="1816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17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1" h="12312">
                                  <a:moveTo>
                                    <a:pt x="1761" y="12312"/>
                                  </a:moveTo>
                                  <a:lnTo>
                                    <a:pt x="1761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78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8" h="12312">
                                  <a:moveTo>
                                    <a:pt x="1708" y="12312"/>
                                  </a:moveTo>
                                  <a:lnTo>
                                    <a:pt x="1708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29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3" h="12312">
                                  <a:moveTo>
                                    <a:pt x="1653" y="12312"/>
                                  </a:moveTo>
                                  <a:lnTo>
                                    <a:pt x="1653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4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0" h="12312">
                                  <a:moveTo>
                                    <a:pt x="1600" y="12312"/>
                                  </a:moveTo>
                                  <a:lnTo>
                                    <a:pt x="1600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5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5" h="12312">
                                  <a:moveTo>
                                    <a:pt x="1545" y="12312"/>
                                  </a:moveTo>
                                  <a:lnTo>
                                    <a:pt x="1545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7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2" h="12312">
                                  <a:moveTo>
                                    <a:pt x="1492" y="12312"/>
                                  </a:moveTo>
                                  <a:lnTo>
                                    <a:pt x="1492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7" h="12312">
                                  <a:moveTo>
                                    <a:pt x="1437" y="12312"/>
                                  </a:moveTo>
                                  <a:lnTo>
                                    <a:pt x="1437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3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4" h="12312">
                                  <a:moveTo>
                                    <a:pt x="1384" y="12312"/>
                                  </a:moveTo>
                                  <a:lnTo>
                                    <a:pt x="1384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4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9" h="12312">
                                  <a:moveTo>
                                    <a:pt x="1329" y="12312"/>
                                  </a:moveTo>
                                  <a:lnTo>
                                    <a:pt x="1329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5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6" h="12312">
                                  <a:moveTo>
                                    <a:pt x="1276" y="12312"/>
                                  </a:moveTo>
                                  <a:lnTo>
                                    <a:pt x="1276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1" h="12312">
                                  <a:moveTo>
                                    <a:pt x="1221" y="12312"/>
                                  </a:moveTo>
                                  <a:lnTo>
                                    <a:pt x="1221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8" h="12312">
                                  <a:moveTo>
                                    <a:pt x="1168" y="12312"/>
                                  </a:moveTo>
                                  <a:lnTo>
                                    <a:pt x="1168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2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3" h="12312">
                                  <a:moveTo>
                                    <a:pt x="1113" y="12312"/>
                                  </a:moveTo>
                                  <a:lnTo>
                                    <a:pt x="1113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0" h="12312">
                                  <a:moveTo>
                                    <a:pt x="1060" y="12312"/>
                                  </a:moveTo>
                                  <a:lnTo>
                                    <a:pt x="1060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5" h="12312">
                                  <a:moveTo>
                                    <a:pt x="1005" y="12312"/>
                                  </a:moveTo>
                                  <a:lnTo>
                                    <a:pt x="1005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00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2" h="12312">
                                  <a:moveTo>
                                    <a:pt x="952" y="12312"/>
                                  </a:moveTo>
                                  <a:lnTo>
                                    <a:pt x="952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7" h="12312">
                                  <a:moveTo>
                                    <a:pt x="897" y="12312"/>
                                  </a:moveTo>
                                  <a:lnTo>
                                    <a:pt x="897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2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12312">
                                  <a:moveTo>
                                    <a:pt x="844" y="12312"/>
                                  </a:moveTo>
                                  <a:lnTo>
                                    <a:pt x="844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9" h="12312">
                                  <a:moveTo>
                                    <a:pt x="789" y="12312"/>
                                  </a:moveTo>
                                  <a:lnTo>
                                    <a:pt x="789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8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" h="12312">
                                  <a:moveTo>
                                    <a:pt x="736" y="12312"/>
                                  </a:moveTo>
                                  <a:lnTo>
                                    <a:pt x="736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12312">
                                  <a:moveTo>
                                    <a:pt x="681" y="12312"/>
                                  </a:moveTo>
                                  <a:lnTo>
                                    <a:pt x="681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8" h="12312">
                                  <a:moveTo>
                                    <a:pt x="628" y="12312"/>
                                  </a:moveTo>
                                  <a:lnTo>
                                    <a:pt x="628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" h="12312">
                                  <a:moveTo>
                                    <a:pt x="573" y="12312"/>
                                  </a:moveTo>
                                  <a:lnTo>
                                    <a:pt x="573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" h="12312">
                                  <a:moveTo>
                                    <a:pt x="520" y="12312"/>
                                  </a:moveTo>
                                  <a:lnTo>
                                    <a:pt x="520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12312">
                                  <a:moveTo>
                                    <a:pt x="465" y="12312"/>
                                  </a:moveTo>
                                  <a:lnTo>
                                    <a:pt x="465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12312">
                                  <a:moveTo>
                                    <a:pt x="412" y="12312"/>
                                  </a:moveTo>
                                  <a:lnTo>
                                    <a:pt x="412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12312">
                                  <a:moveTo>
                                    <a:pt x="357" y="12312"/>
                                  </a:moveTo>
                                  <a:lnTo>
                                    <a:pt x="357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45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2384">
                                  <a:moveTo>
                                    <a:pt x="3112" y="12384"/>
                                  </a:moveTo>
                                  <a:lnTo>
                                    <a:pt x="3112" y="123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2312">
                                  <a:moveTo>
                                    <a:pt x="3112" y="12312"/>
                                  </a:moveTo>
                                  <a:lnTo>
                                    <a:pt x="3112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6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6488">
                                  <a:moveTo>
                                    <a:pt x="5946" y="16488"/>
                                  </a:moveTo>
                                  <a:lnTo>
                                    <a:pt x="5946" y="164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621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6435">
                                  <a:moveTo>
                                    <a:pt x="5946" y="16435"/>
                                  </a:moveTo>
                                  <a:lnTo>
                                    <a:pt x="5946" y="164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586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6380">
                                  <a:moveTo>
                                    <a:pt x="5946" y="16380"/>
                                  </a:moveTo>
                                  <a:lnTo>
                                    <a:pt x="5946" y="163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552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6327">
                                  <a:moveTo>
                                    <a:pt x="5946" y="16327"/>
                                  </a:moveTo>
                                  <a:lnTo>
                                    <a:pt x="5946" y="163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517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6272">
                                  <a:moveTo>
                                    <a:pt x="5946" y="16272"/>
                                  </a:moveTo>
                                  <a:lnTo>
                                    <a:pt x="5946" y="162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484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6219">
                                  <a:moveTo>
                                    <a:pt x="5946" y="16219"/>
                                  </a:moveTo>
                                  <a:lnTo>
                                    <a:pt x="5946" y="162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449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6164">
                                  <a:moveTo>
                                    <a:pt x="5946" y="16164"/>
                                  </a:moveTo>
                                  <a:lnTo>
                                    <a:pt x="5946" y="16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415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6111">
                                  <a:moveTo>
                                    <a:pt x="5946" y="16111"/>
                                  </a:moveTo>
                                  <a:lnTo>
                                    <a:pt x="5946" y="161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380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6056">
                                  <a:moveTo>
                                    <a:pt x="5946" y="16056"/>
                                  </a:moveTo>
                                  <a:lnTo>
                                    <a:pt x="5946" y="1605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346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6003">
                                  <a:moveTo>
                                    <a:pt x="5946" y="16003"/>
                                  </a:moveTo>
                                  <a:lnTo>
                                    <a:pt x="5946" y="1600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311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5948">
                                  <a:moveTo>
                                    <a:pt x="5946" y="15948"/>
                                  </a:moveTo>
                                  <a:lnTo>
                                    <a:pt x="5946" y="1594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278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5895">
                                  <a:moveTo>
                                    <a:pt x="5946" y="15895"/>
                                  </a:moveTo>
                                  <a:lnTo>
                                    <a:pt x="5946" y="1589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243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5840">
                                  <a:moveTo>
                                    <a:pt x="5946" y="15840"/>
                                  </a:moveTo>
                                  <a:lnTo>
                                    <a:pt x="5946" y="1584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20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5787">
                                  <a:moveTo>
                                    <a:pt x="5946" y="15787"/>
                                  </a:moveTo>
                                  <a:lnTo>
                                    <a:pt x="5946" y="1578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174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5732">
                                  <a:moveTo>
                                    <a:pt x="5946" y="15732"/>
                                  </a:moveTo>
                                  <a:lnTo>
                                    <a:pt x="5946" y="157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140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5679">
                                  <a:moveTo>
                                    <a:pt x="5946" y="15679"/>
                                  </a:moveTo>
                                  <a:lnTo>
                                    <a:pt x="5946" y="156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105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5624">
                                  <a:moveTo>
                                    <a:pt x="5946" y="15624"/>
                                  </a:moveTo>
                                  <a:lnTo>
                                    <a:pt x="5946" y="156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07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5571">
                                  <a:moveTo>
                                    <a:pt x="5946" y="15571"/>
                                  </a:moveTo>
                                  <a:lnTo>
                                    <a:pt x="5946" y="1557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037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5516">
                                  <a:moveTo>
                                    <a:pt x="5946" y="15516"/>
                                  </a:moveTo>
                                  <a:lnTo>
                                    <a:pt x="5946" y="155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003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5463">
                                  <a:moveTo>
                                    <a:pt x="5946" y="15463"/>
                                  </a:moveTo>
                                  <a:lnTo>
                                    <a:pt x="5946" y="1546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968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5408">
                                  <a:moveTo>
                                    <a:pt x="5946" y="15408"/>
                                  </a:moveTo>
                                  <a:lnTo>
                                    <a:pt x="5946" y="154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93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5355">
                                  <a:moveTo>
                                    <a:pt x="5946" y="15355"/>
                                  </a:moveTo>
                                  <a:lnTo>
                                    <a:pt x="5946" y="15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900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5300">
                                  <a:moveTo>
                                    <a:pt x="5946" y="15300"/>
                                  </a:moveTo>
                                  <a:lnTo>
                                    <a:pt x="5946" y="153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866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5247">
                                  <a:moveTo>
                                    <a:pt x="5946" y="15247"/>
                                  </a:moveTo>
                                  <a:lnTo>
                                    <a:pt x="5946" y="152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831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5192">
                                  <a:moveTo>
                                    <a:pt x="5946" y="15192"/>
                                  </a:moveTo>
                                  <a:lnTo>
                                    <a:pt x="5946" y="15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797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5139">
                                  <a:moveTo>
                                    <a:pt x="5946" y="15139"/>
                                  </a:moveTo>
                                  <a:lnTo>
                                    <a:pt x="5946" y="151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76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5084">
                                  <a:moveTo>
                                    <a:pt x="5946" y="15084"/>
                                  </a:moveTo>
                                  <a:lnTo>
                                    <a:pt x="5946" y="150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728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5031">
                                  <a:moveTo>
                                    <a:pt x="5946" y="15031"/>
                                  </a:moveTo>
                                  <a:lnTo>
                                    <a:pt x="5946" y="150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69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4976">
                                  <a:moveTo>
                                    <a:pt x="5946" y="14976"/>
                                  </a:moveTo>
                                  <a:lnTo>
                                    <a:pt x="5946" y="149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659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4923">
                                  <a:moveTo>
                                    <a:pt x="5946" y="14923"/>
                                  </a:moveTo>
                                  <a:lnTo>
                                    <a:pt x="5946" y="1492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625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4868">
                                  <a:moveTo>
                                    <a:pt x="5946" y="14868"/>
                                  </a:moveTo>
                                  <a:lnTo>
                                    <a:pt x="5946" y="148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591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4815">
                                  <a:moveTo>
                                    <a:pt x="5946" y="14815"/>
                                  </a:moveTo>
                                  <a:lnTo>
                                    <a:pt x="5946" y="1481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556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4760">
                                  <a:moveTo>
                                    <a:pt x="5946" y="14760"/>
                                  </a:moveTo>
                                  <a:lnTo>
                                    <a:pt x="5946" y="147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522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4707">
                                  <a:moveTo>
                                    <a:pt x="5946" y="14707"/>
                                  </a:moveTo>
                                  <a:lnTo>
                                    <a:pt x="5946" y="1470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48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4652">
                                  <a:moveTo>
                                    <a:pt x="5946" y="14652"/>
                                  </a:moveTo>
                                  <a:lnTo>
                                    <a:pt x="5946" y="146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45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4599">
                                  <a:moveTo>
                                    <a:pt x="5946" y="14599"/>
                                  </a:moveTo>
                                  <a:lnTo>
                                    <a:pt x="5946" y="1459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419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4544">
                                  <a:moveTo>
                                    <a:pt x="5946" y="14544"/>
                                  </a:moveTo>
                                  <a:lnTo>
                                    <a:pt x="5946" y="1454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385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4491">
                                  <a:moveTo>
                                    <a:pt x="5946" y="14491"/>
                                  </a:moveTo>
                                  <a:lnTo>
                                    <a:pt x="5946" y="144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350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4436">
                                  <a:moveTo>
                                    <a:pt x="5946" y="14436"/>
                                  </a:moveTo>
                                  <a:lnTo>
                                    <a:pt x="5946" y="1443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316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4383">
                                  <a:moveTo>
                                    <a:pt x="5946" y="14383"/>
                                  </a:moveTo>
                                  <a:lnTo>
                                    <a:pt x="5946" y="1438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281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4328">
                                  <a:moveTo>
                                    <a:pt x="5946" y="14328"/>
                                  </a:moveTo>
                                  <a:lnTo>
                                    <a:pt x="5946" y="143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247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4275">
                                  <a:moveTo>
                                    <a:pt x="5946" y="14275"/>
                                  </a:moveTo>
                                  <a:lnTo>
                                    <a:pt x="5946" y="1427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21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4220">
                                  <a:moveTo>
                                    <a:pt x="5946" y="14220"/>
                                  </a:moveTo>
                                  <a:lnTo>
                                    <a:pt x="5946" y="142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179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4167">
                                  <a:moveTo>
                                    <a:pt x="5946" y="14167"/>
                                  </a:moveTo>
                                  <a:lnTo>
                                    <a:pt x="5946" y="141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144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4112">
                                  <a:moveTo>
                                    <a:pt x="5946" y="14112"/>
                                  </a:moveTo>
                                  <a:lnTo>
                                    <a:pt x="5946" y="141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110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4059">
                                  <a:moveTo>
                                    <a:pt x="5946" y="14059"/>
                                  </a:moveTo>
                                  <a:lnTo>
                                    <a:pt x="5946" y="140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07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4004">
                                  <a:moveTo>
                                    <a:pt x="5946" y="14004"/>
                                  </a:moveTo>
                                  <a:lnTo>
                                    <a:pt x="5946" y="140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04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3951">
                                  <a:moveTo>
                                    <a:pt x="5946" y="13951"/>
                                  </a:moveTo>
                                  <a:lnTo>
                                    <a:pt x="5946" y="1395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007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3896">
                                  <a:moveTo>
                                    <a:pt x="5946" y="13896"/>
                                  </a:moveTo>
                                  <a:lnTo>
                                    <a:pt x="5946" y="1389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97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3843">
                                  <a:moveTo>
                                    <a:pt x="5946" y="13843"/>
                                  </a:moveTo>
                                  <a:lnTo>
                                    <a:pt x="5946" y="1384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93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3788">
                                  <a:moveTo>
                                    <a:pt x="5946" y="13788"/>
                                  </a:moveTo>
                                  <a:lnTo>
                                    <a:pt x="5946" y="137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905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3735">
                                  <a:moveTo>
                                    <a:pt x="5946" y="13735"/>
                                  </a:moveTo>
                                  <a:lnTo>
                                    <a:pt x="5946" y="137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869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3680">
                                  <a:moveTo>
                                    <a:pt x="5946" y="13680"/>
                                  </a:moveTo>
                                  <a:lnTo>
                                    <a:pt x="5946" y="136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835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3627">
                                  <a:moveTo>
                                    <a:pt x="5946" y="13627"/>
                                  </a:moveTo>
                                  <a:lnTo>
                                    <a:pt x="5946" y="136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800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3572">
                                  <a:moveTo>
                                    <a:pt x="5946" y="13572"/>
                                  </a:moveTo>
                                  <a:lnTo>
                                    <a:pt x="5946" y="135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767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3519">
                                  <a:moveTo>
                                    <a:pt x="5946" y="13519"/>
                                  </a:moveTo>
                                  <a:lnTo>
                                    <a:pt x="5946" y="135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732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3464">
                                  <a:moveTo>
                                    <a:pt x="5946" y="13464"/>
                                  </a:moveTo>
                                  <a:lnTo>
                                    <a:pt x="5946" y="134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698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3411">
                                  <a:moveTo>
                                    <a:pt x="5946" y="13411"/>
                                  </a:moveTo>
                                  <a:lnTo>
                                    <a:pt x="5946" y="134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66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3356">
                                  <a:moveTo>
                                    <a:pt x="5946" y="13356"/>
                                  </a:moveTo>
                                  <a:lnTo>
                                    <a:pt x="5946" y="1335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630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3303">
                                  <a:moveTo>
                                    <a:pt x="5946" y="13303"/>
                                  </a:moveTo>
                                  <a:lnTo>
                                    <a:pt x="5946" y="1330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595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3248">
                                  <a:moveTo>
                                    <a:pt x="5946" y="13248"/>
                                  </a:moveTo>
                                  <a:lnTo>
                                    <a:pt x="5946" y="1324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561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3195">
                                  <a:moveTo>
                                    <a:pt x="5946" y="13195"/>
                                  </a:moveTo>
                                  <a:lnTo>
                                    <a:pt x="5946" y="1319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526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3140">
                                  <a:moveTo>
                                    <a:pt x="5946" y="13140"/>
                                  </a:moveTo>
                                  <a:lnTo>
                                    <a:pt x="5946" y="1314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49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3087">
                                  <a:moveTo>
                                    <a:pt x="5946" y="13087"/>
                                  </a:moveTo>
                                  <a:lnTo>
                                    <a:pt x="5946" y="1308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457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3032">
                                  <a:moveTo>
                                    <a:pt x="5946" y="13032"/>
                                  </a:moveTo>
                                  <a:lnTo>
                                    <a:pt x="5946" y="130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423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2979">
                                  <a:moveTo>
                                    <a:pt x="5946" y="12979"/>
                                  </a:moveTo>
                                  <a:lnTo>
                                    <a:pt x="5946" y="12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38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2924">
                                  <a:moveTo>
                                    <a:pt x="5946" y="12924"/>
                                  </a:moveTo>
                                  <a:lnTo>
                                    <a:pt x="5946" y="129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354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2871">
                                  <a:moveTo>
                                    <a:pt x="5946" y="12871"/>
                                  </a:moveTo>
                                  <a:lnTo>
                                    <a:pt x="5946" y="1287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320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2816">
                                  <a:moveTo>
                                    <a:pt x="5946" y="12816"/>
                                  </a:moveTo>
                                  <a:lnTo>
                                    <a:pt x="5946" y="128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86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2763">
                                  <a:moveTo>
                                    <a:pt x="5946" y="12763"/>
                                  </a:moveTo>
                                  <a:lnTo>
                                    <a:pt x="5946" y="1276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2708">
                                  <a:moveTo>
                                    <a:pt x="5946" y="12708"/>
                                  </a:moveTo>
                                  <a:lnTo>
                                    <a:pt x="5946" y="127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17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2655">
                                  <a:moveTo>
                                    <a:pt x="5946" y="12655"/>
                                  </a:moveTo>
                                  <a:lnTo>
                                    <a:pt x="5946" y="126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82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2600">
                                  <a:moveTo>
                                    <a:pt x="5946" y="12600"/>
                                  </a:moveTo>
                                  <a:lnTo>
                                    <a:pt x="5946" y="126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49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2547">
                                  <a:moveTo>
                                    <a:pt x="5946" y="12547"/>
                                  </a:moveTo>
                                  <a:lnTo>
                                    <a:pt x="5946" y="125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14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2492">
                                  <a:moveTo>
                                    <a:pt x="5946" y="12492"/>
                                  </a:moveTo>
                                  <a:lnTo>
                                    <a:pt x="5946" y="124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80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2439">
                                  <a:moveTo>
                                    <a:pt x="5946" y="12439"/>
                                  </a:moveTo>
                                  <a:lnTo>
                                    <a:pt x="5946" y="124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45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2384">
                                  <a:moveTo>
                                    <a:pt x="5946" y="12384"/>
                                  </a:moveTo>
                                  <a:lnTo>
                                    <a:pt x="5946" y="123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2312">
                                  <a:moveTo>
                                    <a:pt x="5946" y="12312"/>
                                  </a:moveTo>
                                  <a:lnTo>
                                    <a:pt x="5946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6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6488">
                                  <a:moveTo>
                                    <a:pt x="8781" y="16488"/>
                                  </a:moveTo>
                                  <a:lnTo>
                                    <a:pt x="8781" y="164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621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6435">
                                  <a:moveTo>
                                    <a:pt x="8781" y="16435"/>
                                  </a:moveTo>
                                  <a:lnTo>
                                    <a:pt x="8781" y="164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586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6380">
                                  <a:moveTo>
                                    <a:pt x="8781" y="16380"/>
                                  </a:moveTo>
                                  <a:lnTo>
                                    <a:pt x="8781" y="163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552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6327">
                                  <a:moveTo>
                                    <a:pt x="8781" y="16327"/>
                                  </a:moveTo>
                                  <a:lnTo>
                                    <a:pt x="8781" y="163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517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6272">
                                  <a:moveTo>
                                    <a:pt x="8781" y="16272"/>
                                  </a:moveTo>
                                  <a:lnTo>
                                    <a:pt x="8781" y="162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484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6219">
                                  <a:moveTo>
                                    <a:pt x="8781" y="16219"/>
                                  </a:moveTo>
                                  <a:lnTo>
                                    <a:pt x="8781" y="162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449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6164">
                                  <a:moveTo>
                                    <a:pt x="8781" y="16164"/>
                                  </a:moveTo>
                                  <a:lnTo>
                                    <a:pt x="8781" y="16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415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6111">
                                  <a:moveTo>
                                    <a:pt x="8781" y="16111"/>
                                  </a:moveTo>
                                  <a:lnTo>
                                    <a:pt x="8781" y="161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380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6056">
                                  <a:moveTo>
                                    <a:pt x="8781" y="16056"/>
                                  </a:moveTo>
                                  <a:lnTo>
                                    <a:pt x="8781" y="1605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346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6003">
                                  <a:moveTo>
                                    <a:pt x="8781" y="16003"/>
                                  </a:moveTo>
                                  <a:lnTo>
                                    <a:pt x="8781" y="1600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311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5948">
                                  <a:moveTo>
                                    <a:pt x="8781" y="15948"/>
                                  </a:moveTo>
                                  <a:lnTo>
                                    <a:pt x="8781" y="1594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278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5895">
                                  <a:moveTo>
                                    <a:pt x="8781" y="15895"/>
                                  </a:moveTo>
                                  <a:lnTo>
                                    <a:pt x="8781" y="1589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243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5840">
                                  <a:moveTo>
                                    <a:pt x="8781" y="15840"/>
                                  </a:moveTo>
                                  <a:lnTo>
                                    <a:pt x="8781" y="1584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20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5787">
                                  <a:moveTo>
                                    <a:pt x="8781" y="15787"/>
                                  </a:moveTo>
                                  <a:lnTo>
                                    <a:pt x="8781" y="1578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174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5732">
                                  <a:moveTo>
                                    <a:pt x="8781" y="15732"/>
                                  </a:moveTo>
                                  <a:lnTo>
                                    <a:pt x="8781" y="157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140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5679">
                                  <a:moveTo>
                                    <a:pt x="8781" y="15679"/>
                                  </a:moveTo>
                                  <a:lnTo>
                                    <a:pt x="8781" y="156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105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5624">
                                  <a:moveTo>
                                    <a:pt x="8781" y="15624"/>
                                  </a:moveTo>
                                  <a:lnTo>
                                    <a:pt x="8781" y="156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07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5571">
                                  <a:moveTo>
                                    <a:pt x="8781" y="15571"/>
                                  </a:moveTo>
                                  <a:lnTo>
                                    <a:pt x="8781" y="1557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037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5516">
                                  <a:moveTo>
                                    <a:pt x="8781" y="15516"/>
                                  </a:moveTo>
                                  <a:lnTo>
                                    <a:pt x="8781" y="155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003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5463">
                                  <a:moveTo>
                                    <a:pt x="8781" y="15463"/>
                                  </a:moveTo>
                                  <a:lnTo>
                                    <a:pt x="8781" y="1546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968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5408">
                                  <a:moveTo>
                                    <a:pt x="8781" y="15408"/>
                                  </a:moveTo>
                                  <a:lnTo>
                                    <a:pt x="8781" y="154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93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5355">
                                  <a:moveTo>
                                    <a:pt x="8781" y="15355"/>
                                  </a:moveTo>
                                  <a:lnTo>
                                    <a:pt x="8781" y="15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900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5300">
                                  <a:moveTo>
                                    <a:pt x="8781" y="15300"/>
                                  </a:moveTo>
                                  <a:lnTo>
                                    <a:pt x="8781" y="153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866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5247">
                                  <a:moveTo>
                                    <a:pt x="8781" y="15247"/>
                                  </a:moveTo>
                                  <a:lnTo>
                                    <a:pt x="8781" y="152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831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5192">
                                  <a:moveTo>
                                    <a:pt x="8781" y="15192"/>
                                  </a:moveTo>
                                  <a:lnTo>
                                    <a:pt x="8781" y="15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797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5139">
                                  <a:moveTo>
                                    <a:pt x="8781" y="15139"/>
                                  </a:moveTo>
                                  <a:lnTo>
                                    <a:pt x="8781" y="151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76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5084">
                                  <a:moveTo>
                                    <a:pt x="8781" y="15084"/>
                                  </a:moveTo>
                                  <a:lnTo>
                                    <a:pt x="8781" y="150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728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5031">
                                  <a:moveTo>
                                    <a:pt x="8781" y="15031"/>
                                  </a:moveTo>
                                  <a:lnTo>
                                    <a:pt x="8781" y="150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69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4976">
                                  <a:moveTo>
                                    <a:pt x="8781" y="14976"/>
                                  </a:moveTo>
                                  <a:lnTo>
                                    <a:pt x="8781" y="149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659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4923">
                                  <a:moveTo>
                                    <a:pt x="8781" y="14923"/>
                                  </a:moveTo>
                                  <a:lnTo>
                                    <a:pt x="8781" y="1492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625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4868">
                                  <a:moveTo>
                                    <a:pt x="8781" y="14868"/>
                                  </a:moveTo>
                                  <a:lnTo>
                                    <a:pt x="8781" y="148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591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4815">
                                  <a:moveTo>
                                    <a:pt x="8781" y="14815"/>
                                  </a:moveTo>
                                  <a:lnTo>
                                    <a:pt x="8781" y="1481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556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4760">
                                  <a:moveTo>
                                    <a:pt x="8781" y="14760"/>
                                  </a:moveTo>
                                  <a:lnTo>
                                    <a:pt x="8781" y="147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522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4707">
                                  <a:moveTo>
                                    <a:pt x="8781" y="14707"/>
                                  </a:moveTo>
                                  <a:lnTo>
                                    <a:pt x="8781" y="1470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48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4652">
                                  <a:moveTo>
                                    <a:pt x="8781" y="14652"/>
                                  </a:moveTo>
                                  <a:lnTo>
                                    <a:pt x="8781" y="146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45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4599">
                                  <a:moveTo>
                                    <a:pt x="8781" y="14599"/>
                                  </a:moveTo>
                                  <a:lnTo>
                                    <a:pt x="8781" y="1459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419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4544">
                                  <a:moveTo>
                                    <a:pt x="8781" y="14544"/>
                                  </a:moveTo>
                                  <a:lnTo>
                                    <a:pt x="8781" y="1454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385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4491">
                                  <a:moveTo>
                                    <a:pt x="8781" y="14491"/>
                                  </a:moveTo>
                                  <a:lnTo>
                                    <a:pt x="8781" y="144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350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4436">
                                  <a:moveTo>
                                    <a:pt x="8781" y="14436"/>
                                  </a:moveTo>
                                  <a:lnTo>
                                    <a:pt x="8781" y="1443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316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4383">
                                  <a:moveTo>
                                    <a:pt x="8781" y="14383"/>
                                  </a:moveTo>
                                  <a:lnTo>
                                    <a:pt x="8781" y="1438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281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4328">
                                  <a:moveTo>
                                    <a:pt x="8781" y="14328"/>
                                  </a:moveTo>
                                  <a:lnTo>
                                    <a:pt x="8781" y="143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247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4275">
                                  <a:moveTo>
                                    <a:pt x="8781" y="14275"/>
                                  </a:moveTo>
                                  <a:lnTo>
                                    <a:pt x="8781" y="1427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21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4220">
                                  <a:moveTo>
                                    <a:pt x="8781" y="14220"/>
                                  </a:moveTo>
                                  <a:lnTo>
                                    <a:pt x="8781" y="142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179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4167">
                                  <a:moveTo>
                                    <a:pt x="8781" y="14167"/>
                                  </a:moveTo>
                                  <a:lnTo>
                                    <a:pt x="8781" y="141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144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4112">
                                  <a:moveTo>
                                    <a:pt x="8781" y="14112"/>
                                  </a:moveTo>
                                  <a:lnTo>
                                    <a:pt x="8781" y="141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110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4059">
                                  <a:moveTo>
                                    <a:pt x="8781" y="14059"/>
                                  </a:moveTo>
                                  <a:lnTo>
                                    <a:pt x="8781" y="140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07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4004">
                                  <a:moveTo>
                                    <a:pt x="8781" y="14004"/>
                                  </a:moveTo>
                                  <a:lnTo>
                                    <a:pt x="8781" y="140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04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3951">
                                  <a:moveTo>
                                    <a:pt x="8781" y="13951"/>
                                  </a:moveTo>
                                  <a:lnTo>
                                    <a:pt x="8781" y="1395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007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3896">
                                  <a:moveTo>
                                    <a:pt x="8781" y="13896"/>
                                  </a:moveTo>
                                  <a:lnTo>
                                    <a:pt x="8781" y="1389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97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3843">
                                  <a:moveTo>
                                    <a:pt x="8781" y="13843"/>
                                  </a:moveTo>
                                  <a:lnTo>
                                    <a:pt x="8781" y="1384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93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3788">
                                  <a:moveTo>
                                    <a:pt x="8781" y="13788"/>
                                  </a:moveTo>
                                  <a:lnTo>
                                    <a:pt x="8781" y="137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905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3735">
                                  <a:moveTo>
                                    <a:pt x="8781" y="13735"/>
                                  </a:moveTo>
                                  <a:lnTo>
                                    <a:pt x="8781" y="137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869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3680">
                                  <a:moveTo>
                                    <a:pt x="8781" y="13680"/>
                                  </a:moveTo>
                                  <a:lnTo>
                                    <a:pt x="8781" y="136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835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3627">
                                  <a:moveTo>
                                    <a:pt x="8781" y="13627"/>
                                  </a:moveTo>
                                  <a:lnTo>
                                    <a:pt x="8781" y="136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800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3572">
                                  <a:moveTo>
                                    <a:pt x="8781" y="13572"/>
                                  </a:moveTo>
                                  <a:lnTo>
                                    <a:pt x="8781" y="135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767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3519">
                                  <a:moveTo>
                                    <a:pt x="8781" y="13519"/>
                                  </a:moveTo>
                                  <a:lnTo>
                                    <a:pt x="8781" y="135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732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3464">
                                  <a:moveTo>
                                    <a:pt x="8781" y="13464"/>
                                  </a:moveTo>
                                  <a:lnTo>
                                    <a:pt x="8781" y="134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698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3411">
                                  <a:moveTo>
                                    <a:pt x="8781" y="13411"/>
                                  </a:moveTo>
                                  <a:lnTo>
                                    <a:pt x="8781" y="134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66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3356">
                                  <a:moveTo>
                                    <a:pt x="8781" y="13356"/>
                                  </a:moveTo>
                                  <a:lnTo>
                                    <a:pt x="8781" y="1335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630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3303">
                                  <a:moveTo>
                                    <a:pt x="8781" y="13303"/>
                                  </a:moveTo>
                                  <a:lnTo>
                                    <a:pt x="8781" y="1330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595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3248">
                                  <a:moveTo>
                                    <a:pt x="8781" y="13248"/>
                                  </a:moveTo>
                                  <a:lnTo>
                                    <a:pt x="8781" y="1324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561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3195">
                                  <a:moveTo>
                                    <a:pt x="8781" y="13195"/>
                                  </a:moveTo>
                                  <a:lnTo>
                                    <a:pt x="8781" y="1319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526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3140">
                                  <a:moveTo>
                                    <a:pt x="8781" y="13140"/>
                                  </a:moveTo>
                                  <a:lnTo>
                                    <a:pt x="8781" y="1314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49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3087">
                                  <a:moveTo>
                                    <a:pt x="8781" y="13087"/>
                                  </a:moveTo>
                                  <a:lnTo>
                                    <a:pt x="8781" y="1308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457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3032">
                                  <a:moveTo>
                                    <a:pt x="8781" y="13032"/>
                                  </a:moveTo>
                                  <a:lnTo>
                                    <a:pt x="8781" y="130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423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2979">
                                  <a:moveTo>
                                    <a:pt x="8781" y="12979"/>
                                  </a:moveTo>
                                  <a:lnTo>
                                    <a:pt x="8781" y="12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38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2924">
                                  <a:moveTo>
                                    <a:pt x="8781" y="12924"/>
                                  </a:moveTo>
                                  <a:lnTo>
                                    <a:pt x="8781" y="129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354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2871">
                                  <a:moveTo>
                                    <a:pt x="8781" y="12871"/>
                                  </a:moveTo>
                                  <a:lnTo>
                                    <a:pt x="8781" y="1287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320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2816">
                                  <a:moveTo>
                                    <a:pt x="8781" y="12816"/>
                                  </a:moveTo>
                                  <a:lnTo>
                                    <a:pt x="8781" y="128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86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2763">
                                  <a:moveTo>
                                    <a:pt x="8781" y="12763"/>
                                  </a:moveTo>
                                  <a:lnTo>
                                    <a:pt x="8781" y="1276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2708">
                                  <a:moveTo>
                                    <a:pt x="8781" y="12708"/>
                                  </a:moveTo>
                                  <a:lnTo>
                                    <a:pt x="8781" y="127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17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2655">
                                  <a:moveTo>
                                    <a:pt x="8781" y="12655"/>
                                  </a:moveTo>
                                  <a:lnTo>
                                    <a:pt x="8781" y="126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82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2600">
                                  <a:moveTo>
                                    <a:pt x="8781" y="12600"/>
                                  </a:moveTo>
                                  <a:lnTo>
                                    <a:pt x="8781" y="126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49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2547">
                                  <a:moveTo>
                                    <a:pt x="8781" y="12547"/>
                                  </a:moveTo>
                                  <a:lnTo>
                                    <a:pt x="8781" y="125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14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2492">
                                  <a:moveTo>
                                    <a:pt x="8781" y="12492"/>
                                  </a:moveTo>
                                  <a:lnTo>
                                    <a:pt x="8781" y="124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80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2439">
                                  <a:moveTo>
                                    <a:pt x="8781" y="12439"/>
                                  </a:moveTo>
                                  <a:lnTo>
                                    <a:pt x="8781" y="124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45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2384">
                                  <a:moveTo>
                                    <a:pt x="8781" y="12384"/>
                                  </a:moveTo>
                                  <a:lnTo>
                                    <a:pt x="8781" y="123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2312">
                                  <a:moveTo>
                                    <a:pt x="8781" y="12312"/>
                                  </a:moveTo>
                                  <a:lnTo>
                                    <a:pt x="8781" y="12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65pt;margin-top:615.4pt;width:559.3pt;height:209.15pt" coordorigin="353,12308" coordsize="11186,4183">
                <v:group id="shape_0" style="position:absolute;left:11537;top:15146;width:2;height:2">
                  <v:shape id="shape_0" coordorigin="11536,15146" coordsize="0,0" path="m11536,15146l11536,15146e" stroked="t" o:allowincell="f" style="position:absolute;left:11537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482;top:15146;width:2;height:2">
                  <v:shape id="shape_0" coordorigin="11481,15146" coordsize="0,0" path="m11481,15146l11481,15146e" stroked="t" o:allowincell="f" style="position:absolute;left:11482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429;top:15146;width:2;height:2">
                  <v:shape id="shape_0" coordorigin="11428,15146" coordsize="0,0" path="m11428,15146l11428,15146e" stroked="t" o:allowincell="f" style="position:absolute;left:11429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74;top:15146;width:2;height:2">
                  <v:shape id="shape_0" coordorigin="11373,15146" coordsize="0,0" path="m11373,15146l11373,15146e" stroked="t" o:allowincell="f" style="position:absolute;left:11374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21;top:15146;width:2;height:2">
                  <v:shape id="shape_0" coordorigin="11320,15146" coordsize="0,0" path="m11320,15146l11320,15146e" stroked="t" o:allowincell="f" style="position:absolute;left:11321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6;top:15146;width:2;height:2">
                  <v:shape id="shape_0" coordorigin="11265,15146" coordsize="0,0" path="m11265,15146l11265,15146e" stroked="t" o:allowincell="f" style="position:absolute;left:11266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13;top:15146;width:2;height:2">
                  <v:shape id="shape_0" coordorigin="11212,15146" coordsize="0,0" path="m11212,15146l11212,15146e" stroked="t" o:allowincell="f" style="position:absolute;left:11213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58;top:15146;width:2;height:2">
                  <v:shape id="shape_0" coordorigin="11157,15146" coordsize="0,0" path="m11157,15146l11157,15146e" stroked="t" o:allowincell="f" style="position:absolute;left:11158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05;top:15146;width:2;height:2">
                  <v:shape id="shape_0" coordorigin="11104,15146" coordsize="0,0" path="m11104,15146l11104,15146e" stroked="t" o:allowincell="f" style="position:absolute;left:11105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50;top:15146;width:2;height:2">
                  <v:shape id="shape_0" coordorigin="11049,15146" coordsize="0,0" path="m11049,15146l11049,15146e" stroked="t" o:allowincell="f" style="position:absolute;left:11050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97;top:15146;width:2;height:2">
                  <v:shape id="shape_0" coordorigin="10996,15146" coordsize="0,0" path="m10996,15146l10996,15146e" stroked="t" o:allowincell="f" style="position:absolute;left:10997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42;top:15146;width:2;height:2">
                  <v:shape id="shape_0" coordorigin="10941,15146" coordsize="0,0" path="m10941,15146l10941,15146e" stroked="t" o:allowincell="f" style="position:absolute;left:10942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89;top:15146;width:2;height:2">
                  <v:shape id="shape_0" coordorigin="10888,15146" coordsize="0,0" path="m10888,15146l10888,15146e" stroked="t" o:allowincell="f" style="position:absolute;left:10889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34;top:15146;width:2;height:2">
                  <v:shape id="shape_0" coordorigin="10833,15146" coordsize="0,0" path="m10833,15146l10833,15146e" stroked="t" o:allowincell="f" style="position:absolute;left:10834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81;top:15146;width:2;height:2">
                  <v:shape id="shape_0" coordorigin="10780,15146" coordsize="0,0" path="m10780,15146l10780,15146e" stroked="t" o:allowincell="f" style="position:absolute;left:10781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26;top:15146;width:2;height:2">
                  <v:shape id="shape_0" coordorigin="10725,15146" coordsize="0,0" path="m10725,15146l10725,15146e" stroked="t" o:allowincell="f" style="position:absolute;left:10726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73;top:15146;width:2;height:2">
                  <v:shape id="shape_0" coordorigin="10672,15146" coordsize="0,0" path="m10672,15146l10672,15146e" stroked="t" o:allowincell="f" style="position:absolute;left:10673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18;top:15146;width:2;height:2">
                  <v:shape id="shape_0" coordorigin="10617,15146" coordsize="0,0" path="m10617,15146l10617,15146e" stroked="t" o:allowincell="f" style="position:absolute;left:10618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65;top:15146;width:2;height:2">
                  <v:shape id="shape_0" coordorigin="10564,15146" coordsize="0,0" path="m10564,15146l10564,15146e" stroked="t" o:allowincell="f" style="position:absolute;left:10565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10;top:15146;width:2;height:2">
                  <v:shape id="shape_0" coordorigin="10509,15146" coordsize="0,0" path="m10509,15146l10509,15146e" stroked="t" o:allowincell="f" style="position:absolute;left:10510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57;top:15146;width:2;height:2">
                  <v:shape id="shape_0" coordorigin="10456,15146" coordsize="0,0" path="m10456,15146l10456,15146e" stroked="t" o:allowincell="f" style="position:absolute;left:10457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02;top:15146;width:2;height:2">
                  <v:shape id="shape_0" coordorigin="10401,15146" coordsize="0,0" path="m10401,15146l10401,15146e" stroked="t" o:allowincell="f" style="position:absolute;left:10402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49;top:15146;width:2;height:2">
                  <v:shape id="shape_0" coordorigin="10348,15146" coordsize="0,0" path="m10348,15146l10348,15146e" stroked="t" o:allowincell="f" style="position:absolute;left:10349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94;top:15146;width:2;height:2">
                  <v:shape id="shape_0" coordorigin="10293,15146" coordsize="0,0" path="m10293,15146l10293,15146e" stroked="t" o:allowincell="f" style="position:absolute;left:10294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1;top:15146;width:2;height:2">
                  <v:shape id="shape_0" coordorigin="10240,15146" coordsize="0,0" path="m10240,15146l10240,15146e" stroked="t" o:allowincell="f" style="position:absolute;left:10241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6;top:15146;width:2;height:2">
                  <v:shape id="shape_0" coordorigin="10185,15146" coordsize="0,0" path="m10185,15146l10185,15146e" stroked="t" o:allowincell="f" style="position:absolute;left:10186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33;top:15146;width:2;height:2">
                  <v:shape id="shape_0" coordorigin="10132,15146" coordsize="0,0" path="m10132,15146l10132,15146e" stroked="t" o:allowincell="f" style="position:absolute;left:10133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078;top:15146;width:2;height:2">
                  <v:shape id="shape_0" coordorigin="10077,15146" coordsize="0,0" path="m10077,15146l10077,15146e" stroked="t" o:allowincell="f" style="position:absolute;left:10078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025;top:15146;width:2;height:2">
                  <v:shape id="shape_0" coordorigin="10024,15146" coordsize="0,0" path="m10024,15146l10024,15146e" stroked="t" o:allowincell="f" style="position:absolute;left:10025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970;top:15146;width:2;height:2">
                  <v:shape id="shape_0" coordorigin="9969,15146" coordsize="0,0" path="m9969,15146l9969,15146e" stroked="t" o:allowincell="f" style="position:absolute;left:9970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917;top:15146;width:2;height:2">
                  <v:shape id="shape_0" coordorigin="9916,15146" coordsize="0,0" path="m9916,15146l9916,15146e" stroked="t" o:allowincell="f" style="position:absolute;left:9917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862;top:15146;width:2;height:2">
                  <v:shape id="shape_0" coordorigin="9861,15146" coordsize="0,0" path="m9861,15146l9861,15146e" stroked="t" o:allowincell="f" style="position:absolute;left:9862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809;top:15146;width:2;height:2">
                  <v:shape id="shape_0" coordorigin="9808,15146" coordsize="0,0" path="m9808,15146l9808,15146e" stroked="t" o:allowincell="f" style="position:absolute;left:9809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54;top:15146;width:2;height:2">
                  <v:shape id="shape_0" coordorigin="9753,15146" coordsize="0,0" path="m9753,15146l9753,15146e" stroked="t" o:allowincell="f" style="position:absolute;left:9754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01;top:15146;width:2;height:2">
                  <v:shape id="shape_0" coordorigin="9700,15146" coordsize="0,0" path="m9700,15146l9700,15146e" stroked="t" o:allowincell="f" style="position:absolute;left:9701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45;top:15146;width:2;height:2">
                  <v:shape id="shape_0" coordorigin="9645,15146" coordsize="0,0" path="m9645,15146l9645,15146e" stroked="t" o:allowincell="f" style="position:absolute;left:9645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592;top:15146;width:2;height:2">
                  <v:shape id="shape_0" coordorigin="9592,15146" coordsize="0,0" path="m9592,15146l9592,15146e" stroked="t" o:allowincell="f" style="position:absolute;left:9592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537;top:15146;width:2;height:2">
                  <v:shape id="shape_0" coordorigin="9537,15146" coordsize="0,0" path="m9537,15146l9537,15146e" stroked="t" o:allowincell="f" style="position:absolute;left:9537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484;top:15146;width:2;height:2">
                  <v:shape id="shape_0" coordorigin="9484,15146" coordsize="0,0" path="m9484,15146l9484,15146e" stroked="t" o:allowincell="f" style="position:absolute;left:9484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429;top:15146;width:2;height:2">
                  <v:shape id="shape_0" coordorigin="9429,15146" coordsize="0,0" path="m9429,15146l9429,15146e" stroked="t" o:allowincell="f" style="position:absolute;left:9429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376;top:15146;width:2;height:2">
                  <v:shape id="shape_0" coordorigin="9376,15146" coordsize="0,0" path="m9376,15146l9376,15146e" stroked="t" o:allowincell="f" style="position:absolute;left:9376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321;top:15146;width:2;height:2">
                  <v:shape id="shape_0" coordorigin="9321,15146" coordsize="0,0" path="m9321,15146l9321,15146e" stroked="t" o:allowincell="f" style="position:absolute;left:9321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68;top:15146;width:2;height:2">
                  <v:shape id="shape_0" coordorigin="9268,15146" coordsize="0,0" path="m9268,15146l9268,15146e" stroked="t" o:allowincell="f" style="position:absolute;left:9268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13;top:15146;width:2;height:2">
                  <v:shape id="shape_0" coordorigin="9213,15146" coordsize="0,0" path="m9213,15146l9213,15146e" stroked="t" o:allowincell="f" style="position:absolute;left:9213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60;top:15146;width:2;height:2">
                  <v:shape id="shape_0" coordorigin="9160,15146" coordsize="0,0" path="m9160,15146l9160,15146e" stroked="t" o:allowincell="f" style="position:absolute;left:9160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05;top:15146;width:2;height:2">
                  <v:shape id="shape_0" coordorigin="9105,15146" coordsize="0,0" path="m9105,15146l9105,15146e" stroked="t" o:allowincell="f" style="position:absolute;left:9105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52;top:15146;width:2;height:2">
                  <v:shape id="shape_0" coordorigin="9052,15146" coordsize="0,0" path="m9052,15146l9052,15146e" stroked="t" o:allowincell="f" style="position:absolute;left:9052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97;top:15146;width:2;height:2">
                  <v:shape id="shape_0" coordorigin="8997,15146" coordsize="0,0" path="m8997,15146l8997,15146e" stroked="t" o:allowincell="f" style="position:absolute;left:8997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44;top:15146;width:2;height:2">
                  <v:shape id="shape_0" coordorigin="8944,15146" coordsize="0,0" path="m8944,15146l8944,15146e" stroked="t" o:allowincell="f" style="position:absolute;left:8944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889;top:15146;width:2;height:2">
                  <v:shape id="shape_0" coordorigin="8889,15146" coordsize="0,0" path="m8889,15146l8889,15146e" stroked="t" o:allowincell="f" style="position:absolute;left:8889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836;top:15146;width:2;height:2">
                  <v:shape id="shape_0" coordorigin="8836,15146" coordsize="0,0" path="m8836,15146l8836,15146e" stroked="t" o:allowincell="f" style="position:absolute;left:8836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5146;width:2;height:2">
                  <v:shape id="shape_0" coordorigin="8781,15146" coordsize="0,0" path="m8781,15146l8781,15146e" stroked="t" o:allowincell="f" style="position:absolute;left:8781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28;top:15146;width:2;height:2">
                  <v:shape id="shape_0" coordorigin="8728,15146" coordsize="0,0" path="m8728,15146l8728,15146e" stroked="t" o:allowincell="f" style="position:absolute;left:8728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73;top:15146;width:2;height:2">
                  <v:shape id="shape_0" coordorigin="8673,15146" coordsize="0,0" path="m8673,15146l8673,15146e" stroked="t" o:allowincell="f" style="position:absolute;left:8673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20;top:15146;width:2;height:2">
                  <v:shape id="shape_0" coordorigin="8620,15146" coordsize="0,0" path="m8620,15146l8620,15146e" stroked="t" o:allowincell="f" style="position:absolute;left:8620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5;top:15146;width:2;height:2">
                  <v:shape id="shape_0" coordorigin="8565,15146" coordsize="0,0" path="m8565,15146l8565,15146e" stroked="t" o:allowincell="f" style="position:absolute;left:8565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12;top:15146;width:2;height:2">
                  <v:shape id="shape_0" coordorigin="8512,15146" coordsize="0,0" path="m8512,15146l8512,15146e" stroked="t" o:allowincell="f" style="position:absolute;left:8512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57;top:15146;width:2;height:2">
                  <v:shape id="shape_0" coordorigin="8457,15146" coordsize="0,0" path="m8457,15146l8457,15146e" stroked="t" o:allowincell="f" style="position:absolute;left:8457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04;top:15146;width:2;height:2">
                  <v:shape id="shape_0" coordorigin="8404,15146" coordsize="0,0" path="m8404,15146l8404,15146e" stroked="t" o:allowincell="f" style="position:absolute;left:8404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349;top:15146;width:2;height:2">
                  <v:shape id="shape_0" coordorigin="8349,15146" coordsize="0,0" path="m8349,15146l8349,15146e" stroked="t" o:allowincell="f" style="position:absolute;left:8349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96;top:15146;width:2;height:2">
                  <v:shape id="shape_0" coordorigin="8296,15146" coordsize="0,0" path="m8296,15146l8296,15146e" stroked="t" o:allowincell="f" style="position:absolute;left:8296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41;top:15146;width:2;height:2">
                  <v:shape id="shape_0" coordorigin="8241,15146" coordsize="0,0" path="m8241,15146l8241,15146e" stroked="t" o:allowincell="f" style="position:absolute;left:8241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88;top:15146;width:2;height:2">
                  <v:shape id="shape_0" coordorigin="8188,15146" coordsize="0,0" path="m8188,15146l8188,15146e" stroked="t" o:allowincell="f" style="position:absolute;left:8188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33;top:15146;width:2;height:2">
                  <v:shape id="shape_0" coordorigin="8133,15146" coordsize="0,0" path="m8133,15146l8133,15146e" stroked="t" o:allowincell="f" style="position:absolute;left:8133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80;top:15146;width:2;height:2">
                  <v:shape id="shape_0" coordorigin="8080,15146" coordsize="0,0" path="m8080,15146l8080,15146e" stroked="t" o:allowincell="f" style="position:absolute;left:8080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25;top:15146;width:2;height:2">
                  <v:shape id="shape_0" coordorigin="8025,15146" coordsize="0,0" path="m8025,15146l8025,15146e" stroked="t" o:allowincell="f" style="position:absolute;left:8025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972;top:15146;width:2;height:2">
                  <v:shape id="shape_0" coordorigin="7972,15146" coordsize="0,0" path="m7972,15146l7972,15146e" stroked="t" o:allowincell="f" style="position:absolute;left:7972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917;top:15146;width:2;height:2">
                  <v:shape id="shape_0" coordorigin="7917,15146" coordsize="0,0" path="m7917,15146l7917,15146e" stroked="t" o:allowincell="f" style="position:absolute;left:7917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864;top:15146;width:2;height:2">
                  <v:shape id="shape_0" coordorigin="7864,15146" coordsize="0,0" path="m7864,15146l7864,15146e" stroked="t" o:allowincell="f" style="position:absolute;left:7864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808;top:15146;width:2;height:2">
                  <v:shape id="shape_0" coordorigin="7809,15146" coordsize="0,0" path="m7809,15146l7809,15146e" stroked="t" o:allowincell="f" style="position:absolute;left:7808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755;top:15146;width:2;height:2">
                  <v:shape id="shape_0" coordorigin="7756,15146" coordsize="0,0" path="m7756,15146l7756,15146e" stroked="t" o:allowincell="f" style="position:absolute;left:7755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700;top:15146;width:2;height:2">
                  <v:shape id="shape_0" coordorigin="7701,15146" coordsize="0,0" path="m7701,15146l7701,15146e" stroked="t" o:allowincell="f" style="position:absolute;left:7700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47;top:15146;width:2;height:2">
                  <v:shape id="shape_0" coordorigin="7648,15146" coordsize="0,0" path="m7648,15146l7648,15146e" stroked="t" o:allowincell="f" style="position:absolute;left:7647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92;top:15146;width:2;height:2">
                  <v:shape id="shape_0" coordorigin="7593,15146" coordsize="0,0" path="m7593,15146l7593,15146e" stroked="t" o:allowincell="f" style="position:absolute;left:7592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39;top:15146;width:2;height:2">
                  <v:shape id="shape_0" coordorigin="7540,15146" coordsize="0,0" path="m7540,15146l7540,15146e" stroked="t" o:allowincell="f" style="position:absolute;left:7539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4;top:15146;width:2;height:2">
                  <v:shape id="shape_0" coordorigin="7485,15146" coordsize="0,0" path="m7485,15146l7485,15146e" stroked="t" o:allowincell="f" style="position:absolute;left:7484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31;top:15146;width:2;height:2">
                  <v:shape id="shape_0" coordorigin="7432,15146" coordsize="0,0" path="m7432,15146l7432,15146e" stroked="t" o:allowincell="f" style="position:absolute;left:7431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376;top:15146;width:2;height:2">
                  <v:shape id="shape_0" coordorigin="7377,15146" coordsize="0,0" path="m7377,15146l7377,15146e" stroked="t" o:allowincell="f" style="position:absolute;left:7376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323;top:15146;width:2;height:2">
                  <v:shape id="shape_0" coordorigin="7324,15146" coordsize="0,0" path="m7324,15146l7324,15146e" stroked="t" o:allowincell="f" style="position:absolute;left:7323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268;top:15146;width:2;height:2">
                  <v:shape id="shape_0" coordorigin="7269,15146" coordsize="0,0" path="m7269,15146l7269,15146e" stroked="t" o:allowincell="f" style="position:absolute;left:7268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215;top:15146;width:2;height:2">
                  <v:shape id="shape_0" coordorigin="7216,15146" coordsize="0,0" path="m7216,15146l7216,15146e" stroked="t" o:allowincell="f" style="position:absolute;left:7215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60;top:15146;width:2;height:2">
                  <v:shape id="shape_0" coordorigin="7161,15146" coordsize="0,0" path="m7161,15146l7161,15146e" stroked="t" o:allowincell="f" style="position:absolute;left:7160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07;top:15146;width:2;height:2">
                  <v:shape id="shape_0" coordorigin="7108,15146" coordsize="0,0" path="m7108,15146l7108,15146e" stroked="t" o:allowincell="f" style="position:absolute;left:7107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52;top:15146;width:2;height:2">
                  <v:shape id="shape_0" coordorigin="7053,15146" coordsize="0,0" path="m7053,15146l7053,15146e" stroked="t" o:allowincell="f" style="position:absolute;left:7052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9;top:15146;width:2;height:2">
                  <v:shape id="shape_0" coordorigin="7000,15146" coordsize="0,0" path="m7000,15146l7000,15146e" stroked="t" o:allowincell="f" style="position:absolute;left:6999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44;top:15146;width:2;height:2">
                  <v:shape id="shape_0" coordorigin="6945,15146" coordsize="0,0" path="m6945,15146l6945,15146e" stroked="t" o:allowincell="f" style="position:absolute;left:6944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91;top:15146;width:2;height:2">
                  <v:shape id="shape_0" coordorigin="6892,15146" coordsize="0,0" path="m6892,15146l6892,15146e" stroked="t" o:allowincell="f" style="position:absolute;left:6891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36;top:15146;width:2;height:2">
                  <v:shape id="shape_0" coordorigin="6837,15146" coordsize="0,0" path="m6837,15146l6837,15146e" stroked="t" o:allowincell="f" style="position:absolute;left:6836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83;top:15146;width:2;height:2">
                  <v:shape id="shape_0" coordorigin="6784,15146" coordsize="0,0" path="m6784,15146l6784,15146e" stroked="t" o:allowincell="f" style="position:absolute;left:6783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28;top:15146;width:2;height:2">
                  <v:shape id="shape_0" coordorigin="6729,15146" coordsize="0,0" path="m6729,15146l6729,15146e" stroked="t" o:allowincell="f" style="position:absolute;left:6728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75;top:15146;width:2;height:2">
                  <v:shape id="shape_0" coordorigin="6676,15146" coordsize="0,0" path="m6676,15146l6676,15146e" stroked="t" o:allowincell="f" style="position:absolute;left:6675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20;top:15146;width:2;height:2">
                  <v:shape id="shape_0" coordorigin="6621,15146" coordsize="0,0" path="m6621,15146l6621,15146e" stroked="t" o:allowincell="f" style="position:absolute;left:6620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67;top:15146;width:2;height:2">
                  <v:shape id="shape_0" coordorigin="6568,15146" coordsize="0,0" path="m6568,15146l6568,15146e" stroked="t" o:allowincell="f" style="position:absolute;left:6567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12;top:15146;width:2;height:2">
                  <v:shape id="shape_0" coordorigin="6513,15146" coordsize="0,0" path="m6513,15146l6513,15146e" stroked="t" o:allowincell="f" style="position:absolute;left:6512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9;top:15146;width:2;height:2">
                  <v:shape id="shape_0" coordorigin="6460,15146" coordsize="0,0" path="m6460,15146l6460,15146e" stroked="t" o:allowincell="f" style="position:absolute;left:6459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04;top:15146;width:2;height:2">
                  <v:shape id="shape_0" coordorigin="6405,15146" coordsize="0,0" path="m6405,15146l6405,15146e" stroked="t" o:allowincell="f" style="position:absolute;left:6404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351;top:15146;width:2;height:2">
                  <v:shape id="shape_0" coordorigin="6352,15146" coordsize="0,0" path="m6352,15146l6352,15146e" stroked="t" o:allowincell="f" style="position:absolute;left:6351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96;top:15146;width:2;height:2">
                  <v:shape id="shape_0" coordorigin="6297,15146" coordsize="0,0" path="m6297,15146l6297,15146e" stroked="t" o:allowincell="f" style="position:absolute;left:6296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43;top:15146;width:2;height:2">
                  <v:shape id="shape_0" coordorigin="6244,15146" coordsize="0,0" path="m6244,15146l6244,15146e" stroked="t" o:allowincell="f" style="position:absolute;left:6243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88;top:15146;width:2;height:2">
                  <v:shape id="shape_0" coordorigin="6189,15146" coordsize="0,0" path="m6189,15146l6189,15146e" stroked="t" o:allowincell="f" style="position:absolute;left:6188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35;top:15146;width:2;height:2">
                  <v:shape id="shape_0" coordorigin="6136,15146" coordsize="0,0" path="m6136,15146l6136,15146e" stroked="t" o:allowincell="f" style="position:absolute;left:6135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80;top:15146;width:2;height:2">
                  <v:shape id="shape_0" coordorigin="6081,15146" coordsize="0,0" path="m6081,15146l6081,15146e" stroked="t" o:allowincell="f" style="position:absolute;left:6080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27;top:15146;width:2;height:2">
                  <v:shape id="shape_0" coordorigin="6028,15146" coordsize="0,0" path="m6028,15146l6028,15146e" stroked="t" o:allowincell="f" style="position:absolute;left:6027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72;top:15146;width:2;height:2">
                  <v:shape id="shape_0" coordorigin="5973,15146" coordsize="0,0" path="m5973,15146l5973,15146e" stroked="t" o:allowincell="f" style="position:absolute;left:5972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8;top:15146;width:2;height:2">
                  <v:shape id="shape_0" coordorigin="5920,15146" coordsize="0,0" path="m5920,15146l5920,15146e" stroked="t" o:allowincell="f" style="position:absolute;left:5918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63;top:15146;width:2;height:2">
                  <v:shape id="shape_0" coordorigin="5865,15146" coordsize="0,0" path="m5865,15146l5865,15146e" stroked="t" o:allowincell="f" style="position:absolute;left:5863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10;top:15146;width:2;height:2">
                  <v:shape id="shape_0" coordorigin="5812,15146" coordsize="0,0" path="m5812,15146l5812,15146e" stroked="t" o:allowincell="f" style="position:absolute;left:5810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55;top:15146;width:2;height:2">
                  <v:shape id="shape_0" coordorigin="5757,15146" coordsize="0,0" path="m5757,15146l5757,15146e" stroked="t" o:allowincell="f" style="position:absolute;left:5755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02;top:15146;width:2;height:2">
                  <v:shape id="shape_0" coordorigin="5704,15146" coordsize="0,0" path="m5704,15146l5704,15146e" stroked="t" o:allowincell="f" style="position:absolute;left:5702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47;top:15146;width:2;height:2">
                  <v:shape id="shape_0" coordorigin="5649,15146" coordsize="0,0" path="m5649,15146l5649,15146e" stroked="t" o:allowincell="f" style="position:absolute;left:5647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94;top:15146;width:2;height:2">
                  <v:shape id="shape_0" coordorigin="5596,15146" coordsize="0,0" path="m5596,15146l5596,15146e" stroked="t" o:allowincell="f" style="position:absolute;left:5594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39;top:15146;width:2;height:2">
                  <v:shape id="shape_0" coordorigin="5541,15146" coordsize="0,0" path="m5541,15146l5541,15146e" stroked="t" o:allowincell="f" style="position:absolute;left:5539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86;top:15146;width:2;height:2">
                  <v:shape id="shape_0" coordorigin="5488,15146" coordsize="0,0" path="m5488,15146l5488,15146e" stroked="t" o:allowincell="f" style="position:absolute;left:5486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31;top:15146;width:2;height:2">
                  <v:shape id="shape_0" coordorigin="5433,15146" coordsize="0,0" path="m5433,15146l5433,15146e" stroked="t" o:allowincell="f" style="position:absolute;left:5431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78;top:15146;width:2;height:2">
                  <v:shape id="shape_0" coordorigin="5380,15146" coordsize="0,0" path="m5380,15146l5380,15146e" stroked="t" o:allowincell="f" style="position:absolute;left:5378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23;top:15146;width:2;height:2">
                  <v:shape id="shape_0" coordorigin="5325,15146" coordsize="0,0" path="m5325,15146l5325,15146e" stroked="t" o:allowincell="f" style="position:absolute;left:5323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70;top:15146;width:2;height:2">
                  <v:shape id="shape_0" coordorigin="5272,15146" coordsize="0,0" path="m5272,15146l5272,15146e" stroked="t" o:allowincell="f" style="position:absolute;left:5270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15;top:15146;width:2;height:2">
                  <v:shape id="shape_0" coordorigin="5217,15146" coordsize="0,0" path="m5217,15146l5217,15146e" stroked="t" o:allowincell="f" style="position:absolute;left:5215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62;top:15146;width:2;height:2">
                  <v:shape id="shape_0" coordorigin="5164,15146" coordsize="0,0" path="m5164,15146l5164,15146e" stroked="t" o:allowincell="f" style="position:absolute;left:5162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07;top:15146;width:2;height:2">
                  <v:shape id="shape_0" coordorigin="5109,15146" coordsize="0,0" path="m5109,15146l5109,15146e" stroked="t" o:allowincell="f" style="position:absolute;left:5107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54;top:15146;width:2;height:2">
                  <v:shape id="shape_0" coordorigin="5056,15146" coordsize="0,0" path="m5056,15146l5056,15146e" stroked="t" o:allowincell="f" style="position:absolute;left:5054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9;top:15146;width:2;height:2">
                  <v:shape id="shape_0" coordorigin="5001,15146" coordsize="0,0" path="m5001,15146l5001,15146e" stroked="t" o:allowincell="f" style="position:absolute;left:4999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46;top:15146;width:2;height:2">
                  <v:shape id="shape_0" coordorigin="4948,15146" coordsize="0,0" path="m4948,15146l4948,15146e" stroked="t" o:allowincell="f" style="position:absolute;left:4946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91;top:15146;width:2;height:2">
                  <v:shape id="shape_0" coordorigin="4893,15146" coordsize="0,0" path="m4893,15146l4893,15146e" stroked="t" o:allowincell="f" style="position:absolute;left:4891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8;top:15146;width:2;height:2">
                  <v:shape id="shape_0" coordorigin="4840,15146" coordsize="0,0" path="m4840,15146l4840,15146e" stroked="t" o:allowincell="f" style="position:absolute;left:4838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83;top:15146;width:2;height:2">
                  <v:shape id="shape_0" coordorigin="4785,15146" coordsize="0,0" path="m4785,15146l4785,15146e" stroked="t" o:allowincell="f" style="position:absolute;left:4783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30;top:15146;width:2;height:2">
                  <v:shape id="shape_0" coordorigin="4732,15146" coordsize="0,0" path="m4732,15146l4732,15146e" stroked="t" o:allowincell="f" style="position:absolute;left:4730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75;top:15146;width:2;height:2">
                  <v:shape id="shape_0" coordorigin="4677,15146" coordsize="0,0" path="m4677,15146l4677,15146e" stroked="t" o:allowincell="f" style="position:absolute;left:4675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22;top:15146;width:2;height:2">
                  <v:shape id="shape_0" coordorigin="4624,15146" coordsize="0,0" path="m4624,15146l4624,15146e" stroked="t" o:allowincell="f" style="position:absolute;left:4622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67;top:15146;width:2;height:2">
                  <v:shape id="shape_0" coordorigin="4569,15146" coordsize="0,0" path="m4569,15146l4569,15146e" stroked="t" o:allowincell="f" style="position:absolute;left:4567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14;top:15146;width:2;height:2">
                  <v:shape id="shape_0" coordorigin="4516,15146" coordsize="0,0" path="m4516,15146l4516,15146e" stroked="t" o:allowincell="f" style="position:absolute;left:4514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9;top:15146;width:2;height:2">
                  <v:shape id="shape_0" coordorigin="4461,15146" coordsize="0,0" path="m4461,15146l4461,15146e" stroked="t" o:allowincell="f" style="position:absolute;left:4459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06;top:15146;width:2;height:2">
                  <v:shape id="shape_0" coordorigin="4408,15146" coordsize="0,0" path="m4408,15146l4408,15146e" stroked="t" o:allowincell="f" style="position:absolute;left:4406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51;top:15146;width:2;height:2">
                  <v:shape id="shape_0" coordorigin="4353,15146" coordsize="0,0" path="m4353,15146l4353,15146e" stroked="t" o:allowincell="f" style="position:absolute;left:4351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8;top:15146;width:2;height:2">
                  <v:shape id="shape_0" coordorigin="4300,15146" coordsize="0,0" path="m4300,15146l4300,15146e" stroked="t" o:allowincell="f" style="position:absolute;left:4298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43;top:15146;width:2;height:2">
                  <v:shape id="shape_0" coordorigin="4245,15146" coordsize="0,0" path="m4245,15146l4245,15146e" stroked="t" o:allowincell="f" style="position:absolute;left:4243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90;top:15146;width:2;height:2">
                  <v:shape id="shape_0" coordorigin="4192,15146" coordsize="0,0" path="m4192,15146l4192,15146e" stroked="t" o:allowincell="f" style="position:absolute;left:4190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35;top:15146;width:2;height:2">
                  <v:shape id="shape_0" coordorigin="4137,15146" coordsize="0,0" path="m4137,15146l4137,15146e" stroked="t" o:allowincell="f" style="position:absolute;left:4135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81;top:15146;width:2;height:2">
                  <v:shape id="shape_0" coordorigin="4084,15146" coordsize="0,0" path="m4084,15146l4084,15146e" stroked="t" o:allowincell="f" style="position:absolute;left:4081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6;top:15146;width:2;height:2">
                  <v:shape id="shape_0" coordorigin="4029,15146" coordsize="0,0" path="m4029,15146l4029,15146e" stroked="t" o:allowincell="f" style="position:absolute;left:4026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73;top:15146;width:2;height:2">
                  <v:shape id="shape_0" coordorigin="3976,15146" coordsize="0,0" path="m3976,15146l3976,15146e" stroked="t" o:allowincell="f" style="position:absolute;left:3973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8;top:15146;width:2;height:2">
                  <v:shape id="shape_0" coordorigin="3921,15146" coordsize="0,0" path="m3921,15146l3921,15146e" stroked="t" o:allowincell="f" style="position:absolute;left:3918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65;top:15146;width:2;height:2">
                  <v:shape id="shape_0" coordorigin="3868,15146" coordsize="0,0" path="m3868,15146l3868,15146e" stroked="t" o:allowincell="f" style="position:absolute;left:3865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0;top:15146;width:2;height:2">
                  <v:shape id="shape_0" coordorigin="3813,15146" coordsize="0,0" path="m3813,15146l3813,15146e" stroked="t" o:allowincell="f" style="position:absolute;left:3810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7;top:15146;width:2;height:2">
                  <v:shape id="shape_0" coordorigin="3760,15146" coordsize="0,0" path="m3760,15146l3760,15146e" stroked="t" o:allowincell="f" style="position:absolute;left:3757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02;top:15146;width:2;height:2">
                  <v:shape id="shape_0" coordorigin="3705,15146" coordsize="0,0" path="m3705,15146l3705,15146e" stroked="t" o:allowincell="f" style="position:absolute;left:3702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9;top:15146;width:2;height:2">
                  <v:shape id="shape_0" coordorigin="3652,15146" coordsize="0,0" path="m3652,15146l3652,15146e" stroked="t" o:allowincell="f" style="position:absolute;left:3649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4;top:15146;width:2;height:2">
                  <v:shape id="shape_0" coordorigin="3597,15146" coordsize="0,0" path="m3597,15146l3597,15146e" stroked="t" o:allowincell="f" style="position:absolute;left:3594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41;top:15146;width:2;height:2">
                  <v:shape id="shape_0" coordorigin="3544,15146" coordsize="0,0" path="m3544,15146l3544,15146e" stroked="t" o:allowincell="f" style="position:absolute;left:3541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6;top:15146;width:2;height:2">
                  <v:shape id="shape_0" coordorigin="3489,15146" coordsize="0,0" path="m3489,15146l3489,15146e" stroked="t" o:allowincell="f" style="position:absolute;left:3486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3;top:15146;width:2;height:2">
                  <v:shape id="shape_0" coordorigin="3436,15146" coordsize="0,0" path="m3436,15146l3436,15146e" stroked="t" o:allowincell="f" style="position:absolute;left:3433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8;top:15146;width:2;height:2">
                  <v:shape id="shape_0" coordorigin="3381,15146" coordsize="0,0" path="m3381,15146l3381,15146e" stroked="t" o:allowincell="f" style="position:absolute;left:3378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5;top:15146;width:2;height:2">
                  <v:shape id="shape_0" coordorigin="3328,15146" coordsize="0,0" path="m3328,15146l3328,15146e" stroked="t" o:allowincell="f" style="position:absolute;left:3325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0;top:15146;width:2;height:2">
                  <v:shape id="shape_0" coordorigin="3273,15146" coordsize="0,0" path="m3273,15146l3273,15146e" stroked="t" o:allowincell="f" style="position:absolute;left:3270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7;top:15146;width:2;height:2">
                  <v:shape id="shape_0" coordorigin="3220,15146" coordsize="0,0" path="m3220,15146l3220,15146e" stroked="t" o:allowincell="f" style="position:absolute;left:3217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2;top:15146;width:2;height:2">
                  <v:shape id="shape_0" coordorigin="3165,15146" coordsize="0,0" path="m3165,15146l3165,15146e" stroked="t" o:allowincell="f" style="position:absolute;left:3162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5146;width:2;height:2">
                  <v:shape id="shape_0" coordorigin="3112,15146" coordsize="0,0" path="m3112,15146l3112,15146e" stroked="t" o:allowincell="f" style="position:absolute;left:3109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4;top:15146;width:2;height:2">
                  <v:shape id="shape_0" coordorigin="3057,15146" coordsize="0,0" path="m3057,15146l3057,15146e" stroked="t" o:allowincell="f" style="position:absolute;left:3054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1;top:15146;width:2;height:2">
                  <v:shape id="shape_0" coordorigin="3004,15146" coordsize="0,0" path="m3004,15146l3004,15146e" stroked="t" o:allowincell="f" style="position:absolute;left:3001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46;top:15146;width:2;height:2">
                  <v:shape id="shape_0" coordorigin="2949,15146" coordsize="0,0" path="m2949,15146l2949,15146e" stroked="t" o:allowincell="f" style="position:absolute;left:2946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3;top:15146;width:2;height:2">
                  <v:shape id="shape_0" coordorigin="2896,15146" coordsize="0,0" path="m2896,15146l2896,15146e" stroked="t" o:allowincell="f" style="position:absolute;left:2893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38;top:15146;width:2;height:2">
                  <v:shape id="shape_0" coordorigin="2841,15146" coordsize="0,0" path="m2841,15146l2841,15146e" stroked="t" o:allowincell="f" style="position:absolute;left:2838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5;top:15146;width:2;height:2">
                  <v:shape id="shape_0" coordorigin="2788,15146" coordsize="0,0" path="m2788,15146l2788,15146e" stroked="t" o:allowincell="f" style="position:absolute;left:2785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0;top:15146;width:2;height:2">
                  <v:shape id="shape_0" coordorigin="2733,15146" coordsize="0,0" path="m2733,15146l2733,15146e" stroked="t" o:allowincell="f" style="position:absolute;left:2730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77;top:15146;width:2;height:2">
                  <v:shape id="shape_0" coordorigin="2680,15146" coordsize="0,0" path="m2680,15146l2680,15146e" stroked="t" o:allowincell="f" style="position:absolute;left:2677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2;top:15146;width:2;height:2">
                  <v:shape id="shape_0" coordorigin="2625,15146" coordsize="0,0" path="m2625,15146l2625,15146e" stroked="t" o:allowincell="f" style="position:absolute;left:2622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69;top:15146;width:2;height:2">
                  <v:shape id="shape_0" coordorigin="2572,15146" coordsize="0,0" path="m2572,15146l2572,15146e" stroked="t" o:allowincell="f" style="position:absolute;left:2569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4;top:15146;width:2;height:2">
                  <v:shape id="shape_0" coordorigin="2517,15146" coordsize="0,0" path="m2517,15146l2517,15146e" stroked="t" o:allowincell="f" style="position:absolute;left:2514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1;top:15146;width:2;height:2">
                  <v:shape id="shape_0" coordorigin="2464,15146" coordsize="0,0" path="m2464,15146l2464,15146e" stroked="t" o:allowincell="f" style="position:absolute;left:2461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06;top:15146;width:2;height:2">
                  <v:shape id="shape_0" coordorigin="2409,15146" coordsize="0,0" path="m2409,15146l2409,15146e" stroked="t" o:allowincell="f" style="position:absolute;left:2406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3;top:15146;width:2;height:2">
                  <v:shape id="shape_0" coordorigin="2356,15146" coordsize="0,0" path="m2356,15146l2356,15146e" stroked="t" o:allowincell="f" style="position:absolute;left:2353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8;top:15146;width:2;height:2">
                  <v:shape id="shape_0" coordorigin="2301,15146" coordsize="0,0" path="m2301,15146l2301,15146e" stroked="t" o:allowincell="f" style="position:absolute;left:2298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45;top:15146;width:2;height:2">
                  <v:shape id="shape_0" coordorigin="2248,15146" coordsize="0,0" path="m2248,15146l2248,15146e" stroked="t" o:allowincell="f" style="position:absolute;left:2245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89;top:15146;width:2;height:2">
                  <v:shape id="shape_0" coordorigin="2193,15146" coordsize="0,0" path="m2193,15146l2193,15146e" stroked="t" o:allowincell="f" style="position:absolute;left:2189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6;top:15146;width:2;height:2">
                  <v:shape id="shape_0" coordorigin="2140,15146" coordsize="0,0" path="m2140,15146l2140,15146e" stroked="t" o:allowincell="f" style="position:absolute;left:2136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81;top:15146;width:2;height:2">
                  <v:shape id="shape_0" coordorigin="2085,15146" coordsize="0,0" path="m2085,15146l2085,15146e" stroked="t" o:allowincell="f" style="position:absolute;left:2081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28;top:15146;width:2;height:2">
                  <v:shape id="shape_0" coordorigin="2032,15146" coordsize="0,0" path="m2032,15146l2032,15146e" stroked="t" o:allowincell="f" style="position:absolute;left:2028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73;top:15146;width:2;height:2">
                  <v:shape id="shape_0" coordorigin="1977,15146" coordsize="0,0" path="m1977,15146l1977,15146e" stroked="t" o:allowincell="f" style="position:absolute;left:1973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20;top:15146;width:2;height:2">
                  <v:shape id="shape_0" coordorigin="1924,15146" coordsize="0,0" path="m1924,15146l1924,15146e" stroked="t" o:allowincell="f" style="position:absolute;left:1920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65;top:15146;width:2;height:2">
                  <v:shape id="shape_0" coordorigin="1869,15146" coordsize="0,0" path="m1869,15146l1869,15146e" stroked="t" o:allowincell="f" style="position:absolute;left:1865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12;top:15146;width:2;height:2">
                  <v:shape id="shape_0" coordorigin="1816,15146" coordsize="0,0" path="m1816,15146l1816,15146e" stroked="t" o:allowincell="f" style="position:absolute;left:1812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57;top:15146;width:2;height:2">
                  <v:shape id="shape_0" coordorigin="1761,15146" coordsize="0,0" path="m1761,15146l1761,15146e" stroked="t" o:allowincell="f" style="position:absolute;left:1757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04;top:15146;width:2;height:2">
                  <v:shape id="shape_0" coordorigin="1708,15146" coordsize="0,0" path="m1708,15146l1708,15146e" stroked="t" o:allowincell="f" style="position:absolute;left:1704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49;top:15146;width:2;height:2">
                  <v:shape id="shape_0" coordorigin="1653,15146" coordsize="0,0" path="m1653,15146l1653,15146e" stroked="t" o:allowincell="f" style="position:absolute;left:1649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96;top:15146;width:2;height:2">
                  <v:shape id="shape_0" coordorigin="1600,15146" coordsize="0,0" path="m1600,15146l1600,15146e" stroked="t" o:allowincell="f" style="position:absolute;left:1596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41;top:15146;width:2;height:2">
                  <v:shape id="shape_0" coordorigin="1545,15146" coordsize="0,0" path="m1545,15146l1545,15146e" stroked="t" o:allowincell="f" style="position:absolute;left:1541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88;top:15146;width:2;height:2">
                  <v:shape id="shape_0" coordorigin="1492,15146" coordsize="0,0" path="m1492,15146l1492,15146e" stroked="t" o:allowincell="f" style="position:absolute;left:1488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33;top:15146;width:2;height:2">
                  <v:shape id="shape_0" coordorigin="1437,15146" coordsize="0,0" path="m1437,15146l1437,15146e" stroked="t" o:allowincell="f" style="position:absolute;left:1433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80;top:15146;width:2;height:2">
                  <v:shape id="shape_0" coordorigin="1384,15146" coordsize="0,0" path="m1384,15146l1384,15146e" stroked="t" o:allowincell="f" style="position:absolute;left:1380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25;top:15146;width:2;height:2">
                  <v:shape id="shape_0" coordorigin="1329,15146" coordsize="0,0" path="m1329,15146l1329,15146e" stroked="t" o:allowincell="f" style="position:absolute;left:1325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72;top:15146;width:2;height:2">
                  <v:shape id="shape_0" coordorigin="1276,15146" coordsize="0,0" path="m1276,15146l1276,15146e" stroked="t" o:allowincell="f" style="position:absolute;left:1272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17;top:15146;width:2;height:2">
                  <v:shape id="shape_0" coordorigin="1221,15146" coordsize="0,0" path="m1221,15146l1221,15146e" stroked="t" o:allowincell="f" style="position:absolute;left:1217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64;top:15146;width:2;height:2">
                  <v:shape id="shape_0" coordorigin="1168,15146" coordsize="0,0" path="m1168,15146l1168,15146e" stroked="t" o:allowincell="f" style="position:absolute;left:1164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9;top:15146;width:2;height:2">
                  <v:shape id="shape_0" coordorigin="1113,15146" coordsize="0,0" path="m1113,15146l1113,15146e" stroked="t" o:allowincell="f" style="position:absolute;left:1109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6;top:15146;width:2;height:2">
                  <v:shape id="shape_0" coordorigin="1060,15146" coordsize="0,0" path="m1060,15146l1060,15146e" stroked="t" o:allowincell="f" style="position:absolute;left:1056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01;top:15146;width:2;height:2">
                  <v:shape id="shape_0" coordorigin="1005,15146" coordsize="0,0" path="m1005,15146l1005,15146e" stroked="t" o:allowincell="f" style="position:absolute;left:1001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48;top:15146;width:2;height:2">
                  <v:shape id="shape_0" coordorigin="952,15146" coordsize="0,0" path="m952,15146l952,15146e" stroked="t" o:allowincell="f" style="position:absolute;left:948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3;top:15146;width:2;height:2">
                  <v:shape id="shape_0" coordorigin="897,15146" coordsize="0,0" path="m897,15146l897,15146e" stroked="t" o:allowincell="f" style="position:absolute;left:893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0;top:15146;width:2;height:2">
                  <v:shape id="shape_0" coordorigin="844,15146" coordsize="0,0" path="m844,15146l844,15146e" stroked="t" o:allowincell="f" style="position:absolute;left:840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85;top:15146;width:2;height:2">
                  <v:shape id="shape_0" coordorigin="789,15146" coordsize="0,0" path="m789,15146l789,15146e" stroked="t" o:allowincell="f" style="position:absolute;left:785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32;top:15146;width:2;height:2">
                  <v:shape id="shape_0" coordorigin="736,15146" coordsize="0,0" path="m736,15146l736,15146e" stroked="t" o:allowincell="f" style="position:absolute;left:732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7;top:15146;width:2;height:2">
                  <v:shape id="shape_0" coordorigin="681,15146" coordsize="0,0" path="m681,15146l681,15146e" stroked="t" o:allowincell="f" style="position:absolute;left:677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4;top:15146;width:2;height:2">
                  <v:shape id="shape_0" coordorigin="628,15146" coordsize="0,0" path="m628,15146l628,15146e" stroked="t" o:allowincell="f" style="position:absolute;left:624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9;top:15146;width:2;height:2">
                  <v:shape id="shape_0" coordorigin="573,15146" coordsize="0,0" path="m573,15146l573,15146e" stroked="t" o:allowincell="f" style="position:absolute;left:569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6;top:15146;width:2;height:2">
                  <v:shape id="shape_0" coordorigin="520,15146" coordsize="0,0" path="m520,15146l520,15146e" stroked="t" o:allowincell="f" style="position:absolute;left:516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;top:15146;width:2;height:2">
                  <v:shape id="shape_0" coordorigin="465,15146" coordsize="0,0" path="m465,15146l465,15146e" stroked="t" o:allowincell="f" style="position:absolute;left:461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8;top:15146;width:2;height:2">
                  <v:shape id="shape_0" coordorigin="412,15146" coordsize="0,0" path="m412,15146l412,15146e" stroked="t" o:allowincell="f" style="position:absolute;left:408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;top:15146;width:2;height:2">
                  <v:shape id="shape_0" coordorigin="357,15146" coordsize="0,0" path="m357,15146l357,15146e" stroked="t" o:allowincell="f" style="position:absolute;left:353;top:151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6489;width:2;height:2">
                  <v:shape id="shape_0" coordorigin="3112,16488" coordsize="0,0" path="m3112,16488l3112,16488e" stroked="t" o:allowincell="f" style="position:absolute;left:3109;top:1648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6436;width:2;height:2">
                  <v:shape id="shape_0" coordorigin="3112,16435" coordsize="0,0" path="m3112,16435l3112,16435e" stroked="t" o:allowincell="f" style="position:absolute;left:3109;top:1643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6381;width:2;height:2">
                  <v:shape id="shape_0" coordorigin="3112,16380" coordsize="0,0" path="m3112,16380l3112,16380e" stroked="t" o:allowincell="f" style="position:absolute;left:3109;top:1638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6328;width:2;height:2">
                  <v:shape id="shape_0" coordorigin="3112,16327" coordsize="0,0" path="m3112,16327l3112,16327e" stroked="t" o:allowincell="f" style="position:absolute;left:3109;top:1632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6273;width:2;height:2">
                  <v:shape id="shape_0" coordorigin="3112,16272" coordsize="0,0" path="m3112,16272l3112,16272e" stroked="t" o:allowincell="f" style="position:absolute;left:3109;top:1627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6220;width:2;height:2">
                  <v:shape id="shape_0" coordorigin="3112,16219" coordsize="0,0" path="m3112,16219l3112,16219e" stroked="t" o:allowincell="f" style="position:absolute;left:3109;top:1622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6165;width:2;height:2">
                  <v:shape id="shape_0" coordorigin="3112,16164" coordsize="0,0" path="m3112,16164l3112,16164e" stroked="t" o:allowincell="f" style="position:absolute;left:3109;top:1616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6112;width:2;height:2">
                  <v:shape id="shape_0" coordorigin="3112,16111" coordsize="0,0" path="m3112,16111l3112,16111e" stroked="t" o:allowincell="f" style="position:absolute;left:3109;top:1611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6057;width:2;height:2">
                  <v:shape id="shape_0" coordorigin="3112,16056" coordsize="0,0" path="m3112,16056l3112,16056e" stroked="t" o:allowincell="f" style="position:absolute;left:3109;top:1605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6004;width:2;height:2">
                  <v:shape id="shape_0" coordorigin="3112,16003" coordsize="0,0" path="m3112,16003l3112,16003e" stroked="t" o:allowincell="f" style="position:absolute;left:3109;top:1600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5949;width:2;height:2">
                  <v:shape id="shape_0" coordorigin="3112,15948" coordsize="0,0" path="m3112,15948l3112,15948e" stroked="t" o:allowincell="f" style="position:absolute;left:3109;top:1594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5896;width:2;height:2">
                  <v:shape id="shape_0" coordorigin="3112,15895" coordsize="0,0" path="m3112,15895l3112,15895e" stroked="t" o:allowincell="f" style="position:absolute;left:3109;top:1589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5841;width:2;height:2">
                  <v:shape id="shape_0" coordorigin="3112,15840" coordsize="0,0" path="m3112,15840l3112,15840e" stroked="t" o:allowincell="f" style="position:absolute;left:3109;top:1584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5787;width:2;height:2">
                  <v:shape id="shape_0" coordorigin="3112,15787" coordsize="0,0" path="m3112,15787l3112,15787e" stroked="t" o:allowincell="f" style="position:absolute;left:3109;top:1578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5732;width:2;height:2">
                  <v:shape id="shape_0" coordorigin="3112,15732" coordsize="0,0" path="m3112,15732l3112,15732e" stroked="t" o:allowincell="f" style="position:absolute;left:3109;top:1573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5679;width:2;height:2">
                  <v:shape id="shape_0" coordorigin="3112,15679" coordsize="0,0" path="m3112,15679l3112,15679e" stroked="t" o:allowincell="f" style="position:absolute;left:3109;top:1567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5624;width:2;height:2">
                  <v:shape id="shape_0" coordorigin="3112,15624" coordsize="0,0" path="m3112,15624l3112,15624e" stroked="t" o:allowincell="f" style="position:absolute;left:3109;top:1562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5571;width:2;height:2">
                  <v:shape id="shape_0" coordorigin="3112,15571" coordsize="0,0" path="m3112,15571l3112,15571e" stroked="t" o:allowincell="f" style="position:absolute;left:3109;top:1557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5516;width:2;height:2">
                  <v:shape id="shape_0" coordorigin="3112,15516" coordsize="0,0" path="m3112,15516l3112,15516e" stroked="t" o:allowincell="f" style="position:absolute;left:3109;top:1551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5463;width:2;height:2">
                  <v:shape id="shape_0" coordorigin="3112,15463" coordsize="0,0" path="m3112,15463l3112,15463e" stroked="t" o:allowincell="f" style="position:absolute;left:3109;top:1546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5408;width:2;height:2">
                  <v:shape id="shape_0" coordorigin="3112,15408" coordsize="0,0" path="m3112,15408l3112,15408e" stroked="t" o:allowincell="f" style="position:absolute;left:3109;top:154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5355;width:2;height:2">
                  <v:shape id="shape_0" coordorigin="3112,15355" coordsize="0,0" path="m3112,15355l3112,15355e" stroked="t" o:allowincell="f" style="position:absolute;left:3109;top:1535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5300;width:2;height:2">
                  <v:shape id="shape_0" coordorigin="3112,15300" coordsize="0,0" path="m3112,15300l3112,15300e" stroked="t" o:allowincell="f" style="position:absolute;left:3109;top:1530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5247;width:2;height:2">
                  <v:shape id="shape_0" coordorigin="3112,15247" coordsize="0,0" path="m3112,15247l3112,15247e" stroked="t" o:allowincell="f" style="position:absolute;left:3109;top:1524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5192;width:2;height:2">
                  <v:shape id="shape_0" coordorigin="3112,15192" coordsize="0,0" path="m3112,15192l3112,15192e" stroked="t" o:allowincell="f" style="position:absolute;left:3109;top:1519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5139;width:2;height:2">
                  <v:shape id="shape_0" coordorigin="3112,15139" coordsize="0,0" path="m3112,15139l3112,15139e" stroked="t" o:allowincell="f" style="position:absolute;left:3109;top:1513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5083;width:2;height:2">
                  <v:shape id="shape_0" coordorigin="3112,15084" coordsize="0,0" path="m3112,15084l3112,15084e" stroked="t" o:allowincell="f" style="position:absolute;left:3109;top:1508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5030;width:2;height:2">
                  <v:shape id="shape_0" coordorigin="3112,15031" coordsize="0,0" path="m3112,15031l3112,15031e" stroked="t" o:allowincell="f" style="position:absolute;left:3109;top:1503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4975;width:2;height:2">
                  <v:shape id="shape_0" coordorigin="3112,14976" coordsize="0,0" path="m3112,14976l3112,14976e" stroked="t" o:allowincell="f" style="position:absolute;left:3109;top:1497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4922;width:2;height:2">
                  <v:shape id="shape_0" coordorigin="3112,14923" coordsize="0,0" path="m3112,14923l3112,14923e" stroked="t" o:allowincell="f" style="position:absolute;left:3109;top:1492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4867;width:2;height:2">
                  <v:shape id="shape_0" coordorigin="3112,14868" coordsize="0,0" path="m3112,14868l3112,14868e" stroked="t" o:allowincell="f" style="position:absolute;left:3109;top:1486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4814;width:2;height:2">
                  <v:shape id="shape_0" coordorigin="3112,14815" coordsize="0,0" path="m3112,14815l3112,14815e" stroked="t" o:allowincell="f" style="position:absolute;left:3109;top:1481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4759;width:2;height:2">
                  <v:shape id="shape_0" coordorigin="3112,14760" coordsize="0,0" path="m3112,14760l3112,14760e" stroked="t" o:allowincell="f" style="position:absolute;left:3109;top:1475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4706;width:2;height:2">
                  <v:shape id="shape_0" coordorigin="3112,14707" coordsize="0,0" path="m3112,14707l3112,14707e" stroked="t" o:allowincell="f" style="position:absolute;left:3109;top:1470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4651;width:2;height:2">
                  <v:shape id="shape_0" coordorigin="3112,14652" coordsize="0,0" path="m3112,14652l3112,14652e" stroked="t" o:allowincell="f" style="position:absolute;left:3109;top:1465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4598;width:2;height:2">
                  <v:shape id="shape_0" coordorigin="3112,14599" coordsize="0,0" path="m3112,14599l3112,14599e" stroked="t" o:allowincell="f" style="position:absolute;left:3109;top:1459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4543;width:2;height:2">
                  <v:shape id="shape_0" coordorigin="3112,14544" coordsize="0,0" path="m3112,14544l3112,14544e" stroked="t" o:allowincell="f" style="position:absolute;left:3109;top:1454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4490;width:2;height:2">
                  <v:shape id="shape_0" coordorigin="3112,14491" coordsize="0,0" path="m3112,14491l3112,14491e" stroked="t" o:allowincell="f" style="position:absolute;left:3109;top:144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4435;width:2;height:2">
                  <v:shape id="shape_0" coordorigin="3112,14436" coordsize="0,0" path="m3112,14436l3112,14436e" stroked="t" o:allowincell="f" style="position:absolute;left:3109;top:1443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4381;width:2;height:2">
                  <v:shape id="shape_0" coordorigin="3112,14383" coordsize="0,0" path="m3112,14383l3112,14383e" stroked="t" o:allowincell="f" style="position:absolute;left:3109;top:1438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4326;width:2;height:2">
                  <v:shape id="shape_0" coordorigin="3112,14328" coordsize="0,0" path="m3112,14328l3112,14328e" stroked="t" o:allowincell="f" style="position:absolute;left:3109;top:143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4273;width:2;height:2">
                  <v:shape id="shape_0" coordorigin="3112,14275" coordsize="0,0" path="m3112,14275l3112,14275e" stroked="t" o:allowincell="f" style="position:absolute;left:3109;top:1427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4218;width:2;height:2">
                  <v:shape id="shape_0" coordorigin="3112,14220" coordsize="0,0" path="m3112,14220l3112,14220e" stroked="t" o:allowincell="f" style="position:absolute;left:3109;top:1421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4165;width:2;height:2">
                  <v:shape id="shape_0" coordorigin="3112,14167" coordsize="0,0" path="m3112,14167l3112,14167e" stroked="t" o:allowincell="f" style="position:absolute;left:3109;top:1416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4110;width:2;height:2">
                  <v:shape id="shape_0" coordorigin="3112,14112" coordsize="0,0" path="m3112,14112l3112,14112e" stroked="t" o:allowincell="f" style="position:absolute;left:3109;top:1411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4057;width:2;height:2">
                  <v:shape id="shape_0" coordorigin="3112,14059" coordsize="0,0" path="m3112,14059l3112,14059e" stroked="t" o:allowincell="f" style="position:absolute;left:3109;top:1405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4002;width:2;height:2">
                  <v:shape id="shape_0" coordorigin="3112,14004" coordsize="0,0" path="m3112,14004l3112,14004e" stroked="t" o:allowincell="f" style="position:absolute;left:3109;top:1400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3949;width:2;height:2">
                  <v:shape id="shape_0" coordorigin="3112,13951" coordsize="0,0" path="m3112,13951l3112,13951e" stroked="t" o:allowincell="f" style="position:absolute;left:3109;top:1394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3894;width:2;height:2">
                  <v:shape id="shape_0" coordorigin="3112,13896" coordsize="0,0" path="m3112,13896l3112,13896e" stroked="t" o:allowincell="f" style="position:absolute;left:3109;top:1389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3841;width:2;height:2">
                  <v:shape id="shape_0" coordorigin="3112,13843" coordsize="0,0" path="m3112,13843l3112,13843e" stroked="t" o:allowincell="f" style="position:absolute;left:3109;top:1384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537;top:13726;width:2;height:2">
                  <v:shape id="shape_0" coordorigin="11536,13728" coordsize="0,0" path="m11536,13728l11536,13728e" stroked="t" o:allowincell="f" style="position:absolute;left:11537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482;top:13726;width:2;height:2">
                  <v:shape id="shape_0" coordorigin="11481,13728" coordsize="0,0" path="m11481,13728l11481,13728e" stroked="t" o:allowincell="f" style="position:absolute;left:11482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429;top:13726;width:2;height:2">
                  <v:shape id="shape_0" coordorigin="11428,13728" coordsize="0,0" path="m11428,13728l11428,13728e" stroked="t" o:allowincell="f" style="position:absolute;left:11429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74;top:13726;width:2;height:2">
                  <v:shape id="shape_0" coordorigin="11373,13728" coordsize="0,0" path="m11373,13728l11373,13728e" stroked="t" o:allowincell="f" style="position:absolute;left:11374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21;top:13726;width:2;height:2">
                  <v:shape id="shape_0" coordorigin="11320,13728" coordsize="0,0" path="m11320,13728l11320,13728e" stroked="t" o:allowincell="f" style="position:absolute;left:11321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6;top:13726;width:2;height:2">
                  <v:shape id="shape_0" coordorigin="11265,13728" coordsize="0,0" path="m11265,13728l11265,13728e" stroked="t" o:allowincell="f" style="position:absolute;left:11266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13;top:13726;width:2;height:2">
                  <v:shape id="shape_0" coordorigin="11212,13728" coordsize="0,0" path="m11212,13728l11212,13728e" stroked="t" o:allowincell="f" style="position:absolute;left:11213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58;top:13726;width:2;height:2">
                  <v:shape id="shape_0" coordorigin="11157,13728" coordsize="0,0" path="m11157,13728l11157,13728e" stroked="t" o:allowincell="f" style="position:absolute;left:11158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05;top:13726;width:2;height:2">
                  <v:shape id="shape_0" coordorigin="11104,13728" coordsize="0,0" path="m11104,13728l11104,13728e" stroked="t" o:allowincell="f" style="position:absolute;left:11105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50;top:13726;width:2;height:2">
                  <v:shape id="shape_0" coordorigin="11049,13728" coordsize="0,0" path="m11049,13728l11049,13728e" stroked="t" o:allowincell="f" style="position:absolute;left:11050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97;top:13726;width:2;height:2">
                  <v:shape id="shape_0" coordorigin="10996,13728" coordsize="0,0" path="m10996,13728l10996,13728e" stroked="t" o:allowincell="f" style="position:absolute;left:10997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42;top:13726;width:2;height:2">
                  <v:shape id="shape_0" coordorigin="10941,13728" coordsize="0,0" path="m10941,13728l10941,13728e" stroked="t" o:allowincell="f" style="position:absolute;left:10942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89;top:13726;width:2;height:2">
                  <v:shape id="shape_0" coordorigin="10888,13728" coordsize="0,0" path="m10888,13728l10888,13728e" stroked="t" o:allowincell="f" style="position:absolute;left:10889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34;top:13726;width:2;height:2">
                  <v:shape id="shape_0" coordorigin="10833,13728" coordsize="0,0" path="m10833,13728l10833,13728e" stroked="t" o:allowincell="f" style="position:absolute;left:10834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81;top:13726;width:2;height:2">
                  <v:shape id="shape_0" coordorigin="10780,13728" coordsize="0,0" path="m10780,13728l10780,13728e" stroked="t" o:allowincell="f" style="position:absolute;left:10781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26;top:13726;width:2;height:2">
                  <v:shape id="shape_0" coordorigin="10725,13728" coordsize="0,0" path="m10725,13728l10725,13728e" stroked="t" o:allowincell="f" style="position:absolute;left:10726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73;top:13726;width:2;height:2">
                  <v:shape id="shape_0" coordorigin="10672,13728" coordsize="0,0" path="m10672,13728l10672,13728e" stroked="t" o:allowincell="f" style="position:absolute;left:10673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18;top:13726;width:2;height:2">
                  <v:shape id="shape_0" coordorigin="10617,13728" coordsize="0,0" path="m10617,13728l10617,13728e" stroked="t" o:allowincell="f" style="position:absolute;left:10618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65;top:13726;width:2;height:2">
                  <v:shape id="shape_0" coordorigin="10564,13728" coordsize="0,0" path="m10564,13728l10564,13728e" stroked="t" o:allowincell="f" style="position:absolute;left:10565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10;top:13726;width:2;height:2">
                  <v:shape id="shape_0" coordorigin="10509,13728" coordsize="0,0" path="m10509,13728l10509,13728e" stroked="t" o:allowincell="f" style="position:absolute;left:10510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57;top:13726;width:2;height:2">
                  <v:shape id="shape_0" coordorigin="10456,13728" coordsize="0,0" path="m10456,13728l10456,13728e" stroked="t" o:allowincell="f" style="position:absolute;left:10457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02;top:13726;width:2;height:2">
                  <v:shape id="shape_0" coordorigin="10401,13728" coordsize="0,0" path="m10401,13728l10401,13728e" stroked="t" o:allowincell="f" style="position:absolute;left:10402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49;top:13726;width:2;height:2">
                  <v:shape id="shape_0" coordorigin="10348,13728" coordsize="0,0" path="m10348,13728l10348,13728e" stroked="t" o:allowincell="f" style="position:absolute;left:10349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94;top:13726;width:2;height:2">
                  <v:shape id="shape_0" coordorigin="10293,13728" coordsize="0,0" path="m10293,13728l10293,13728e" stroked="t" o:allowincell="f" style="position:absolute;left:10294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1;top:13726;width:2;height:2">
                  <v:shape id="shape_0" coordorigin="10240,13728" coordsize="0,0" path="m10240,13728l10240,13728e" stroked="t" o:allowincell="f" style="position:absolute;left:10241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6;top:13726;width:2;height:2">
                  <v:shape id="shape_0" coordorigin="10185,13728" coordsize="0,0" path="m10185,13728l10185,13728e" stroked="t" o:allowincell="f" style="position:absolute;left:10186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33;top:13726;width:2;height:2">
                  <v:shape id="shape_0" coordorigin="10132,13728" coordsize="0,0" path="m10132,13728l10132,13728e" stroked="t" o:allowincell="f" style="position:absolute;left:10133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078;top:13726;width:2;height:2">
                  <v:shape id="shape_0" coordorigin="10077,13728" coordsize="0,0" path="m10077,13728l10077,13728e" stroked="t" o:allowincell="f" style="position:absolute;left:10078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025;top:13726;width:2;height:2">
                  <v:shape id="shape_0" coordorigin="10024,13728" coordsize="0,0" path="m10024,13728l10024,13728e" stroked="t" o:allowincell="f" style="position:absolute;left:10025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970;top:13726;width:2;height:2">
                  <v:shape id="shape_0" coordorigin="9969,13728" coordsize="0,0" path="m9969,13728l9969,13728e" stroked="t" o:allowincell="f" style="position:absolute;left:9970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917;top:13726;width:2;height:2">
                  <v:shape id="shape_0" coordorigin="9916,13728" coordsize="0,0" path="m9916,13728l9916,13728e" stroked="t" o:allowincell="f" style="position:absolute;left:9917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862;top:13726;width:2;height:2">
                  <v:shape id="shape_0" coordorigin="9861,13728" coordsize="0,0" path="m9861,13728l9861,13728e" stroked="t" o:allowincell="f" style="position:absolute;left:9862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809;top:13726;width:2;height:2">
                  <v:shape id="shape_0" coordorigin="9808,13728" coordsize="0,0" path="m9808,13728l9808,13728e" stroked="t" o:allowincell="f" style="position:absolute;left:9809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54;top:13726;width:2;height:2">
                  <v:shape id="shape_0" coordorigin="9753,13728" coordsize="0,0" path="m9753,13728l9753,13728e" stroked="t" o:allowincell="f" style="position:absolute;left:9754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01;top:13726;width:2;height:2">
                  <v:shape id="shape_0" coordorigin="9700,13728" coordsize="0,0" path="m9700,13728l9700,13728e" stroked="t" o:allowincell="f" style="position:absolute;left:9701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45;top:13726;width:2;height:2">
                  <v:shape id="shape_0" coordorigin="9645,13728" coordsize="0,0" path="m9645,13728l9645,13728e" stroked="t" o:allowincell="f" style="position:absolute;left:9645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592;top:13726;width:2;height:2">
                  <v:shape id="shape_0" coordorigin="9592,13728" coordsize="0,0" path="m9592,13728l9592,13728e" stroked="t" o:allowincell="f" style="position:absolute;left:9592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537;top:13726;width:2;height:2">
                  <v:shape id="shape_0" coordorigin="9537,13728" coordsize="0,0" path="m9537,13728l9537,13728e" stroked="t" o:allowincell="f" style="position:absolute;left:9537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484;top:13726;width:2;height:2">
                  <v:shape id="shape_0" coordorigin="9484,13728" coordsize="0,0" path="m9484,13728l9484,13728e" stroked="t" o:allowincell="f" style="position:absolute;left:9484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429;top:13726;width:2;height:2">
                  <v:shape id="shape_0" coordorigin="9429,13728" coordsize="0,0" path="m9429,13728l9429,13728e" stroked="t" o:allowincell="f" style="position:absolute;left:9429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376;top:13726;width:2;height:2">
                  <v:shape id="shape_0" coordorigin="9376,13728" coordsize="0,0" path="m9376,13728l9376,13728e" stroked="t" o:allowincell="f" style="position:absolute;left:9376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321;top:13726;width:2;height:2">
                  <v:shape id="shape_0" coordorigin="9321,13728" coordsize="0,0" path="m9321,13728l9321,13728e" stroked="t" o:allowincell="f" style="position:absolute;left:9321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68;top:13726;width:2;height:2">
                  <v:shape id="shape_0" coordorigin="9268,13728" coordsize="0,0" path="m9268,13728l9268,13728e" stroked="t" o:allowincell="f" style="position:absolute;left:9268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13;top:13726;width:2;height:2">
                  <v:shape id="shape_0" coordorigin="9213,13728" coordsize="0,0" path="m9213,13728l9213,13728e" stroked="t" o:allowincell="f" style="position:absolute;left:9213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60;top:13726;width:2;height:2">
                  <v:shape id="shape_0" coordorigin="9160,13728" coordsize="0,0" path="m9160,13728l9160,13728e" stroked="t" o:allowincell="f" style="position:absolute;left:9160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05;top:13726;width:2;height:2">
                  <v:shape id="shape_0" coordorigin="9105,13728" coordsize="0,0" path="m9105,13728l9105,13728e" stroked="t" o:allowincell="f" style="position:absolute;left:9105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52;top:13726;width:2;height:2">
                  <v:shape id="shape_0" coordorigin="9052,13728" coordsize="0,0" path="m9052,13728l9052,13728e" stroked="t" o:allowincell="f" style="position:absolute;left:9052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97;top:13726;width:2;height:2">
                  <v:shape id="shape_0" coordorigin="8997,13728" coordsize="0,0" path="m8997,13728l8997,13728e" stroked="t" o:allowincell="f" style="position:absolute;left:8997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44;top:13726;width:2;height:2">
                  <v:shape id="shape_0" coordorigin="8944,13728" coordsize="0,0" path="m8944,13728l8944,13728e" stroked="t" o:allowincell="f" style="position:absolute;left:8944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889;top:13726;width:2;height:2">
                  <v:shape id="shape_0" coordorigin="8889,13728" coordsize="0,0" path="m8889,13728l8889,13728e" stroked="t" o:allowincell="f" style="position:absolute;left:8889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836;top:13726;width:2;height:2">
                  <v:shape id="shape_0" coordorigin="8836,13728" coordsize="0,0" path="m8836,13728l8836,13728e" stroked="t" o:allowincell="f" style="position:absolute;left:8836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3726;width:2;height:2">
                  <v:shape id="shape_0" coordorigin="8781,13728" coordsize="0,0" path="m8781,13728l8781,13728e" stroked="t" o:allowincell="f" style="position:absolute;left:8781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28;top:13726;width:2;height:2">
                  <v:shape id="shape_0" coordorigin="8728,13728" coordsize="0,0" path="m8728,13728l8728,13728e" stroked="t" o:allowincell="f" style="position:absolute;left:8728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73;top:13726;width:2;height:2">
                  <v:shape id="shape_0" coordorigin="8673,13728" coordsize="0,0" path="m8673,13728l8673,13728e" stroked="t" o:allowincell="f" style="position:absolute;left:8673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20;top:13726;width:2;height:2">
                  <v:shape id="shape_0" coordorigin="8620,13728" coordsize="0,0" path="m8620,13728l8620,13728e" stroked="t" o:allowincell="f" style="position:absolute;left:8620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5;top:13726;width:2;height:2">
                  <v:shape id="shape_0" coordorigin="8565,13728" coordsize="0,0" path="m8565,13728l8565,13728e" stroked="t" o:allowincell="f" style="position:absolute;left:8565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12;top:13726;width:2;height:2">
                  <v:shape id="shape_0" coordorigin="8512,13728" coordsize="0,0" path="m8512,13728l8512,13728e" stroked="t" o:allowincell="f" style="position:absolute;left:8512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57;top:13726;width:2;height:2">
                  <v:shape id="shape_0" coordorigin="8457,13728" coordsize="0,0" path="m8457,13728l8457,13728e" stroked="t" o:allowincell="f" style="position:absolute;left:8457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04;top:13726;width:2;height:2">
                  <v:shape id="shape_0" coordorigin="8404,13728" coordsize="0,0" path="m8404,13728l8404,13728e" stroked="t" o:allowincell="f" style="position:absolute;left:8404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349;top:13726;width:2;height:2">
                  <v:shape id="shape_0" coordorigin="8349,13728" coordsize="0,0" path="m8349,13728l8349,13728e" stroked="t" o:allowincell="f" style="position:absolute;left:8349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96;top:13726;width:2;height:2">
                  <v:shape id="shape_0" coordorigin="8296,13728" coordsize="0,0" path="m8296,13728l8296,13728e" stroked="t" o:allowincell="f" style="position:absolute;left:8296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41;top:13726;width:2;height:2">
                  <v:shape id="shape_0" coordorigin="8241,13728" coordsize="0,0" path="m8241,13728l8241,13728e" stroked="t" o:allowincell="f" style="position:absolute;left:8241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88;top:13726;width:2;height:2">
                  <v:shape id="shape_0" coordorigin="8188,13728" coordsize="0,0" path="m8188,13728l8188,13728e" stroked="t" o:allowincell="f" style="position:absolute;left:8188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33;top:13726;width:2;height:2">
                  <v:shape id="shape_0" coordorigin="8133,13728" coordsize="0,0" path="m8133,13728l8133,13728e" stroked="t" o:allowincell="f" style="position:absolute;left:8133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80;top:13726;width:2;height:2">
                  <v:shape id="shape_0" coordorigin="8080,13728" coordsize="0,0" path="m8080,13728l8080,13728e" stroked="t" o:allowincell="f" style="position:absolute;left:8080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25;top:13726;width:2;height:2">
                  <v:shape id="shape_0" coordorigin="8025,13728" coordsize="0,0" path="m8025,13728l8025,13728e" stroked="t" o:allowincell="f" style="position:absolute;left:8025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972;top:13726;width:2;height:2">
                  <v:shape id="shape_0" coordorigin="7972,13728" coordsize="0,0" path="m7972,13728l7972,13728e" stroked="t" o:allowincell="f" style="position:absolute;left:7972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917;top:13726;width:2;height:2">
                  <v:shape id="shape_0" coordorigin="7917,13728" coordsize="0,0" path="m7917,13728l7917,13728e" stroked="t" o:allowincell="f" style="position:absolute;left:7917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864;top:13726;width:2;height:2">
                  <v:shape id="shape_0" coordorigin="7864,13728" coordsize="0,0" path="m7864,13728l7864,13728e" stroked="t" o:allowincell="f" style="position:absolute;left:7864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808;top:13726;width:2;height:2">
                  <v:shape id="shape_0" coordorigin="7809,13728" coordsize="0,0" path="m7809,13728l7809,13728e" stroked="t" o:allowincell="f" style="position:absolute;left:7808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755;top:13726;width:2;height:2">
                  <v:shape id="shape_0" coordorigin="7756,13728" coordsize="0,0" path="m7756,13728l7756,13728e" stroked="t" o:allowincell="f" style="position:absolute;left:7755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700;top:13726;width:2;height:2">
                  <v:shape id="shape_0" coordorigin="7701,13728" coordsize="0,0" path="m7701,13728l7701,13728e" stroked="t" o:allowincell="f" style="position:absolute;left:7700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47;top:13726;width:2;height:2">
                  <v:shape id="shape_0" coordorigin="7648,13728" coordsize="0,0" path="m7648,13728l7648,13728e" stroked="t" o:allowincell="f" style="position:absolute;left:7647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92;top:13726;width:2;height:2">
                  <v:shape id="shape_0" coordorigin="7593,13728" coordsize="0,0" path="m7593,13728l7593,13728e" stroked="t" o:allowincell="f" style="position:absolute;left:7592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39;top:13726;width:2;height:2">
                  <v:shape id="shape_0" coordorigin="7540,13728" coordsize="0,0" path="m7540,13728l7540,13728e" stroked="t" o:allowincell="f" style="position:absolute;left:7539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4;top:13726;width:2;height:2">
                  <v:shape id="shape_0" coordorigin="7485,13728" coordsize="0,0" path="m7485,13728l7485,13728e" stroked="t" o:allowincell="f" style="position:absolute;left:7484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31;top:13726;width:2;height:2">
                  <v:shape id="shape_0" coordorigin="7432,13728" coordsize="0,0" path="m7432,13728l7432,13728e" stroked="t" o:allowincell="f" style="position:absolute;left:7431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376;top:13726;width:2;height:2">
                  <v:shape id="shape_0" coordorigin="7377,13728" coordsize="0,0" path="m7377,13728l7377,13728e" stroked="t" o:allowincell="f" style="position:absolute;left:7376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323;top:13726;width:2;height:2">
                  <v:shape id="shape_0" coordorigin="7324,13728" coordsize="0,0" path="m7324,13728l7324,13728e" stroked="t" o:allowincell="f" style="position:absolute;left:7323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268;top:13726;width:2;height:2">
                  <v:shape id="shape_0" coordorigin="7269,13728" coordsize="0,0" path="m7269,13728l7269,13728e" stroked="t" o:allowincell="f" style="position:absolute;left:7268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215;top:13726;width:2;height:2">
                  <v:shape id="shape_0" coordorigin="7216,13728" coordsize="0,0" path="m7216,13728l7216,13728e" stroked="t" o:allowincell="f" style="position:absolute;left:7215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60;top:13726;width:2;height:2">
                  <v:shape id="shape_0" coordorigin="7161,13728" coordsize="0,0" path="m7161,13728l7161,13728e" stroked="t" o:allowincell="f" style="position:absolute;left:7160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07;top:13726;width:2;height:2">
                  <v:shape id="shape_0" coordorigin="7108,13728" coordsize="0,0" path="m7108,13728l7108,13728e" stroked="t" o:allowincell="f" style="position:absolute;left:7107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52;top:13726;width:2;height:2">
                  <v:shape id="shape_0" coordorigin="7053,13728" coordsize="0,0" path="m7053,13728l7053,13728e" stroked="t" o:allowincell="f" style="position:absolute;left:7052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9;top:13726;width:2;height:2">
                  <v:shape id="shape_0" coordorigin="7000,13728" coordsize="0,0" path="m7000,13728l7000,13728e" stroked="t" o:allowincell="f" style="position:absolute;left:6999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44;top:13726;width:2;height:2">
                  <v:shape id="shape_0" coordorigin="6945,13728" coordsize="0,0" path="m6945,13728l6945,13728e" stroked="t" o:allowincell="f" style="position:absolute;left:6944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91;top:13726;width:2;height:2">
                  <v:shape id="shape_0" coordorigin="6892,13728" coordsize="0,0" path="m6892,13728l6892,13728e" stroked="t" o:allowincell="f" style="position:absolute;left:6891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36;top:13726;width:2;height:2">
                  <v:shape id="shape_0" coordorigin="6837,13728" coordsize="0,0" path="m6837,13728l6837,13728e" stroked="t" o:allowincell="f" style="position:absolute;left:6836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83;top:13726;width:2;height:2">
                  <v:shape id="shape_0" coordorigin="6784,13728" coordsize="0,0" path="m6784,13728l6784,13728e" stroked="t" o:allowincell="f" style="position:absolute;left:6783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28;top:13726;width:2;height:2">
                  <v:shape id="shape_0" coordorigin="6729,13728" coordsize="0,0" path="m6729,13728l6729,13728e" stroked="t" o:allowincell="f" style="position:absolute;left:6728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75;top:13726;width:2;height:2">
                  <v:shape id="shape_0" coordorigin="6676,13728" coordsize="0,0" path="m6676,13728l6676,13728e" stroked="t" o:allowincell="f" style="position:absolute;left:6675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20;top:13726;width:2;height:2">
                  <v:shape id="shape_0" coordorigin="6621,13728" coordsize="0,0" path="m6621,13728l6621,13728e" stroked="t" o:allowincell="f" style="position:absolute;left:6620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67;top:13726;width:2;height:2">
                  <v:shape id="shape_0" coordorigin="6568,13728" coordsize="0,0" path="m6568,13728l6568,13728e" stroked="t" o:allowincell="f" style="position:absolute;left:6567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12;top:13726;width:2;height:2">
                  <v:shape id="shape_0" coordorigin="6513,13728" coordsize="0,0" path="m6513,13728l6513,13728e" stroked="t" o:allowincell="f" style="position:absolute;left:6512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9;top:13726;width:2;height:2">
                  <v:shape id="shape_0" coordorigin="6460,13728" coordsize="0,0" path="m6460,13728l6460,13728e" stroked="t" o:allowincell="f" style="position:absolute;left:6459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04;top:13726;width:2;height:2">
                  <v:shape id="shape_0" coordorigin="6405,13728" coordsize="0,0" path="m6405,13728l6405,13728e" stroked="t" o:allowincell="f" style="position:absolute;left:6404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351;top:13726;width:2;height:2">
                  <v:shape id="shape_0" coordorigin="6352,13728" coordsize="0,0" path="m6352,13728l6352,13728e" stroked="t" o:allowincell="f" style="position:absolute;left:6351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96;top:13726;width:2;height:2">
                  <v:shape id="shape_0" coordorigin="6297,13728" coordsize="0,0" path="m6297,13728l6297,13728e" stroked="t" o:allowincell="f" style="position:absolute;left:6296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43;top:13726;width:2;height:2">
                  <v:shape id="shape_0" coordorigin="6244,13728" coordsize="0,0" path="m6244,13728l6244,13728e" stroked="t" o:allowincell="f" style="position:absolute;left:6243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88;top:13726;width:2;height:2">
                  <v:shape id="shape_0" coordorigin="6189,13728" coordsize="0,0" path="m6189,13728l6189,13728e" stroked="t" o:allowincell="f" style="position:absolute;left:6188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35;top:13726;width:2;height:2">
                  <v:shape id="shape_0" coordorigin="6136,13728" coordsize="0,0" path="m6136,13728l6136,13728e" stroked="t" o:allowincell="f" style="position:absolute;left:6135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80;top:13726;width:2;height:2">
                  <v:shape id="shape_0" coordorigin="6081,13728" coordsize="0,0" path="m6081,13728l6081,13728e" stroked="t" o:allowincell="f" style="position:absolute;left:6080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27;top:13726;width:2;height:2">
                  <v:shape id="shape_0" coordorigin="6028,13728" coordsize="0,0" path="m6028,13728l6028,13728e" stroked="t" o:allowincell="f" style="position:absolute;left:6027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72;top:13726;width:2;height:2">
                  <v:shape id="shape_0" coordorigin="5973,13728" coordsize="0,0" path="m5973,13728l5973,13728e" stroked="t" o:allowincell="f" style="position:absolute;left:5972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8;top:13726;width:2;height:2">
                  <v:shape id="shape_0" coordorigin="5920,13728" coordsize="0,0" path="m5920,13728l5920,13728e" stroked="t" o:allowincell="f" style="position:absolute;left:5918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63;top:13726;width:2;height:2">
                  <v:shape id="shape_0" coordorigin="5865,13728" coordsize="0,0" path="m5865,13728l5865,13728e" stroked="t" o:allowincell="f" style="position:absolute;left:5863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10;top:13726;width:2;height:2">
                  <v:shape id="shape_0" coordorigin="5812,13728" coordsize="0,0" path="m5812,13728l5812,13728e" stroked="t" o:allowincell="f" style="position:absolute;left:5810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55;top:13726;width:2;height:2">
                  <v:shape id="shape_0" coordorigin="5757,13728" coordsize="0,0" path="m5757,13728l5757,13728e" stroked="t" o:allowincell="f" style="position:absolute;left:5755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02;top:13726;width:2;height:2">
                  <v:shape id="shape_0" coordorigin="5704,13728" coordsize="0,0" path="m5704,13728l5704,13728e" stroked="t" o:allowincell="f" style="position:absolute;left:5702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47;top:13726;width:2;height:2">
                  <v:shape id="shape_0" coordorigin="5649,13728" coordsize="0,0" path="m5649,13728l5649,13728e" stroked="t" o:allowincell="f" style="position:absolute;left:5647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94;top:13726;width:2;height:2">
                  <v:shape id="shape_0" coordorigin="5596,13728" coordsize="0,0" path="m5596,13728l5596,13728e" stroked="t" o:allowincell="f" style="position:absolute;left:5594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39;top:13726;width:2;height:2">
                  <v:shape id="shape_0" coordorigin="5541,13728" coordsize="0,0" path="m5541,13728l5541,13728e" stroked="t" o:allowincell="f" style="position:absolute;left:5539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86;top:13726;width:2;height:2">
                  <v:shape id="shape_0" coordorigin="5488,13728" coordsize="0,0" path="m5488,13728l5488,13728e" stroked="t" o:allowincell="f" style="position:absolute;left:5486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31;top:13726;width:2;height:2">
                  <v:shape id="shape_0" coordorigin="5433,13728" coordsize="0,0" path="m5433,13728l5433,13728e" stroked="t" o:allowincell="f" style="position:absolute;left:5431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78;top:13726;width:2;height:2">
                  <v:shape id="shape_0" coordorigin="5380,13728" coordsize="0,0" path="m5380,13728l5380,13728e" stroked="t" o:allowincell="f" style="position:absolute;left:5378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23;top:13726;width:2;height:2">
                  <v:shape id="shape_0" coordorigin="5325,13728" coordsize="0,0" path="m5325,13728l5325,13728e" stroked="t" o:allowincell="f" style="position:absolute;left:5323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70;top:13726;width:2;height:2">
                  <v:shape id="shape_0" coordorigin="5272,13728" coordsize="0,0" path="m5272,13728l5272,13728e" stroked="t" o:allowincell="f" style="position:absolute;left:5270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15;top:13726;width:2;height:2">
                  <v:shape id="shape_0" coordorigin="5217,13728" coordsize="0,0" path="m5217,13728l5217,13728e" stroked="t" o:allowincell="f" style="position:absolute;left:5215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62;top:13726;width:2;height:2">
                  <v:shape id="shape_0" coordorigin="5164,13728" coordsize="0,0" path="m5164,13728l5164,13728e" stroked="t" o:allowincell="f" style="position:absolute;left:5162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07;top:13726;width:2;height:2">
                  <v:shape id="shape_0" coordorigin="5109,13728" coordsize="0,0" path="m5109,13728l5109,13728e" stroked="t" o:allowincell="f" style="position:absolute;left:5107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54;top:13726;width:2;height:2">
                  <v:shape id="shape_0" coordorigin="5056,13728" coordsize="0,0" path="m5056,13728l5056,13728e" stroked="t" o:allowincell="f" style="position:absolute;left:5054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9;top:13726;width:2;height:2">
                  <v:shape id="shape_0" coordorigin="5001,13728" coordsize="0,0" path="m5001,13728l5001,13728e" stroked="t" o:allowincell="f" style="position:absolute;left:4999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46;top:13726;width:2;height:2">
                  <v:shape id="shape_0" coordorigin="4948,13728" coordsize="0,0" path="m4948,13728l4948,13728e" stroked="t" o:allowincell="f" style="position:absolute;left:4946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91;top:13726;width:2;height:2">
                  <v:shape id="shape_0" coordorigin="4893,13728" coordsize="0,0" path="m4893,13728l4893,13728e" stroked="t" o:allowincell="f" style="position:absolute;left:4891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8;top:13726;width:2;height:2">
                  <v:shape id="shape_0" coordorigin="4840,13728" coordsize="0,0" path="m4840,13728l4840,13728e" stroked="t" o:allowincell="f" style="position:absolute;left:4838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83;top:13726;width:2;height:2">
                  <v:shape id="shape_0" coordorigin="4785,13728" coordsize="0,0" path="m4785,13728l4785,13728e" stroked="t" o:allowincell="f" style="position:absolute;left:4783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30;top:13726;width:2;height:2">
                  <v:shape id="shape_0" coordorigin="4732,13728" coordsize="0,0" path="m4732,13728l4732,13728e" stroked="t" o:allowincell="f" style="position:absolute;left:4730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75;top:13726;width:2;height:2">
                  <v:shape id="shape_0" coordorigin="4677,13728" coordsize="0,0" path="m4677,13728l4677,13728e" stroked="t" o:allowincell="f" style="position:absolute;left:4675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22;top:13726;width:2;height:2">
                  <v:shape id="shape_0" coordorigin="4624,13728" coordsize="0,0" path="m4624,13728l4624,13728e" stroked="t" o:allowincell="f" style="position:absolute;left:4622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67;top:13726;width:2;height:2">
                  <v:shape id="shape_0" coordorigin="4569,13728" coordsize="0,0" path="m4569,13728l4569,13728e" stroked="t" o:allowincell="f" style="position:absolute;left:4567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14;top:13726;width:2;height:2">
                  <v:shape id="shape_0" coordorigin="4516,13728" coordsize="0,0" path="m4516,13728l4516,13728e" stroked="t" o:allowincell="f" style="position:absolute;left:4514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9;top:13726;width:2;height:2">
                  <v:shape id="shape_0" coordorigin="4461,13728" coordsize="0,0" path="m4461,13728l4461,13728e" stroked="t" o:allowincell="f" style="position:absolute;left:4459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06;top:13726;width:2;height:2">
                  <v:shape id="shape_0" coordorigin="4408,13728" coordsize="0,0" path="m4408,13728l4408,13728e" stroked="t" o:allowincell="f" style="position:absolute;left:4406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51;top:13726;width:2;height:2">
                  <v:shape id="shape_0" coordorigin="4353,13728" coordsize="0,0" path="m4353,13728l4353,13728e" stroked="t" o:allowincell="f" style="position:absolute;left:4351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8;top:13726;width:2;height:2">
                  <v:shape id="shape_0" coordorigin="4300,13728" coordsize="0,0" path="m4300,13728l4300,13728e" stroked="t" o:allowincell="f" style="position:absolute;left:4298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43;top:13726;width:2;height:2">
                  <v:shape id="shape_0" coordorigin="4245,13728" coordsize="0,0" path="m4245,13728l4245,13728e" stroked="t" o:allowincell="f" style="position:absolute;left:4243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90;top:13726;width:2;height:2">
                  <v:shape id="shape_0" coordorigin="4192,13728" coordsize="0,0" path="m4192,13728l4192,13728e" stroked="t" o:allowincell="f" style="position:absolute;left:4190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35;top:13726;width:2;height:2">
                  <v:shape id="shape_0" coordorigin="4137,13728" coordsize="0,0" path="m4137,13728l4137,13728e" stroked="t" o:allowincell="f" style="position:absolute;left:4135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81;top:13726;width:2;height:2">
                  <v:shape id="shape_0" coordorigin="4084,13728" coordsize="0,0" path="m4084,13728l4084,13728e" stroked="t" o:allowincell="f" style="position:absolute;left:4081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6;top:13726;width:2;height:2">
                  <v:shape id="shape_0" coordorigin="4029,13728" coordsize="0,0" path="m4029,13728l4029,13728e" stroked="t" o:allowincell="f" style="position:absolute;left:4026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73;top:13726;width:2;height:2">
                  <v:shape id="shape_0" coordorigin="3976,13728" coordsize="0,0" path="m3976,13728l3976,13728e" stroked="t" o:allowincell="f" style="position:absolute;left:3973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8;top:13726;width:2;height:2">
                  <v:shape id="shape_0" coordorigin="3921,13728" coordsize="0,0" path="m3921,13728l3921,13728e" stroked="t" o:allowincell="f" style="position:absolute;left:3918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65;top:13726;width:2;height:2">
                  <v:shape id="shape_0" coordorigin="3868,13728" coordsize="0,0" path="m3868,13728l3868,13728e" stroked="t" o:allowincell="f" style="position:absolute;left:3865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0;top:13726;width:2;height:2">
                  <v:shape id="shape_0" coordorigin="3813,13728" coordsize="0,0" path="m3813,13728l3813,13728e" stroked="t" o:allowincell="f" style="position:absolute;left:3810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7;top:13726;width:2;height:2">
                  <v:shape id="shape_0" coordorigin="3760,13728" coordsize="0,0" path="m3760,13728l3760,13728e" stroked="t" o:allowincell="f" style="position:absolute;left:3757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02;top:13726;width:2;height:2">
                  <v:shape id="shape_0" coordorigin="3705,13728" coordsize="0,0" path="m3705,13728l3705,13728e" stroked="t" o:allowincell="f" style="position:absolute;left:3702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9;top:13726;width:2;height:2">
                  <v:shape id="shape_0" coordorigin="3652,13728" coordsize="0,0" path="m3652,13728l3652,13728e" stroked="t" o:allowincell="f" style="position:absolute;left:3649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4;top:13726;width:2;height:2">
                  <v:shape id="shape_0" coordorigin="3597,13728" coordsize="0,0" path="m3597,13728l3597,13728e" stroked="t" o:allowincell="f" style="position:absolute;left:3594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41;top:13726;width:2;height:2">
                  <v:shape id="shape_0" coordorigin="3544,13728" coordsize="0,0" path="m3544,13728l3544,13728e" stroked="t" o:allowincell="f" style="position:absolute;left:3541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6;top:13726;width:2;height:2">
                  <v:shape id="shape_0" coordorigin="3489,13728" coordsize="0,0" path="m3489,13728l3489,13728e" stroked="t" o:allowincell="f" style="position:absolute;left:3486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3;top:13726;width:2;height:2">
                  <v:shape id="shape_0" coordorigin="3436,13728" coordsize="0,0" path="m3436,13728l3436,13728e" stroked="t" o:allowincell="f" style="position:absolute;left:3433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8;top:13726;width:2;height:2">
                  <v:shape id="shape_0" coordorigin="3381,13728" coordsize="0,0" path="m3381,13728l3381,13728e" stroked="t" o:allowincell="f" style="position:absolute;left:3378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5;top:13726;width:2;height:2">
                  <v:shape id="shape_0" coordorigin="3328,13728" coordsize="0,0" path="m3328,13728l3328,13728e" stroked="t" o:allowincell="f" style="position:absolute;left:3325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0;top:13726;width:2;height:2">
                  <v:shape id="shape_0" coordorigin="3273,13728" coordsize="0,0" path="m3273,13728l3273,13728e" stroked="t" o:allowincell="f" style="position:absolute;left:3270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7;top:13726;width:2;height:2">
                  <v:shape id="shape_0" coordorigin="3220,13728" coordsize="0,0" path="m3220,13728l3220,13728e" stroked="t" o:allowincell="f" style="position:absolute;left:3217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2;top:13726;width:2;height:2">
                  <v:shape id="shape_0" coordorigin="3165,13728" coordsize="0,0" path="m3165,13728l3165,13728e" stroked="t" o:allowincell="f" style="position:absolute;left:3162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3726;width:2;height:2">
                  <v:shape id="shape_0" coordorigin="3112,13728" coordsize="0,0" path="m3112,13728l3112,13728e" stroked="t" o:allowincell="f" style="position:absolute;left:3109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4;top:13726;width:2;height:2">
                  <v:shape id="shape_0" coordorigin="3057,13728" coordsize="0,0" path="m3057,13728l3057,13728e" stroked="t" o:allowincell="f" style="position:absolute;left:3054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1;top:13726;width:2;height:2">
                  <v:shape id="shape_0" coordorigin="3004,13728" coordsize="0,0" path="m3004,13728l3004,13728e" stroked="t" o:allowincell="f" style="position:absolute;left:3001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46;top:13726;width:2;height:2">
                  <v:shape id="shape_0" coordorigin="2949,13728" coordsize="0,0" path="m2949,13728l2949,13728e" stroked="t" o:allowincell="f" style="position:absolute;left:2946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3;top:13726;width:2;height:2">
                  <v:shape id="shape_0" coordorigin="2896,13728" coordsize="0,0" path="m2896,13728l2896,13728e" stroked="t" o:allowincell="f" style="position:absolute;left:2893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38;top:13726;width:2;height:2">
                  <v:shape id="shape_0" coordorigin="2841,13728" coordsize="0,0" path="m2841,13728l2841,13728e" stroked="t" o:allowincell="f" style="position:absolute;left:2838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5;top:13726;width:2;height:2">
                  <v:shape id="shape_0" coordorigin="2788,13728" coordsize="0,0" path="m2788,13728l2788,13728e" stroked="t" o:allowincell="f" style="position:absolute;left:2785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0;top:13726;width:2;height:2">
                  <v:shape id="shape_0" coordorigin="2733,13728" coordsize="0,0" path="m2733,13728l2733,13728e" stroked="t" o:allowincell="f" style="position:absolute;left:2730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77;top:13726;width:2;height:2">
                  <v:shape id="shape_0" coordorigin="2680,13728" coordsize="0,0" path="m2680,13728l2680,13728e" stroked="t" o:allowincell="f" style="position:absolute;left:2677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2;top:13726;width:2;height:2">
                  <v:shape id="shape_0" coordorigin="2625,13728" coordsize="0,0" path="m2625,13728l2625,13728e" stroked="t" o:allowincell="f" style="position:absolute;left:2622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69;top:13726;width:2;height:2">
                  <v:shape id="shape_0" coordorigin="2572,13728" coordsize="0,0" path="m2572,13728l2572,13728e" stroked="t" o:allowincell="f" style="position:absolute;left:2569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4;top:13726;width:2;height:2">
                  <v:shape id="shape_0" coordorigin="2517,13728" coordsize="0,0" path="m2517,13728l2517,13728e" stroked="t" o:allowincell="f" style="position:absolute;left:2514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1;top:13726;width:2;height:2">
                  <v:shape id="shape_0" coordorigin="2464,13728" coordsize="0,0" path="m2464,13728l2464,13728e" stroked="t" o:allowincell="f" style="position:absolute;left:2461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06;top:13726;width:2;height:2">
                  <v:shape id="shape_0" coordorigin="2409,13728" coordsize="0,0" path="m2409,13728l2409,13728e" stroked="t" o:allowincell="f" style="position:absolute;left:2406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3;top:13726;width:2;height:2">
                  <v:shape id="shape_0" coordorigin="2356,13728" coordsize="0,0" path="m2356,13728l2356,13728e" stroked="t" o:allowincell="f" style="position:absolute;left:2353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8;top:13726;width:2;height:2">
                  <v:shape id="shape_0" coordorigin="2301,13728" coordsize="0,0" path="m2301,13728l2301,13728e" stroked="t" o:allowincell="f" style="position:absolute;left:2298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45;top:13726;width:2;height:2">
                  <v:shape id="shape_0" coordorigin="2248,13728" coordsize="0,0" path="m2248,13728l2248,13728e" stroked="t" o:allowincell="f" style="position:absolute;left:2245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89;top:13726;width:2;height:2">
                  <v:shape id="shape_0" coordorigin="2193,13728" coordsize="0,0" path="m2193,13728l2193,13728e" stroked="t" o:allowincell="f" style="position:absolute;left:2189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6;top:13726;width:2;height:2">
                  <v:shape id="shape_0" coordorigin="2140,13728" coordsize="0,0" path="m2140,13728l2140,13728e" stroked="t" o:allowincell="f" style="position:absolute;left:2136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81;top:13726;width:2;height:2">
                  <v:shape id="shape_0" coordorigin="2085,13728" coordsize="0,0" path="m2085,13728l2085,13728e" stroked="t" o:allowincell="f" style="position:absolute;left:2081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28;top:13726;width:2;height:2">
                  <v:shape id="shape_0" coordorigin="2032,13728" coordsize="0,0" path="m2032,13728l2032,13728e" stroked="t" o:allowincell="f" style="position:absolute;left:2028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73;top:13726;width:2;height:2">
                  <v:shape id="shape_0" coordorigin="1977,13728" coordsize="0,0" path="m1977,13728l1977,13728e" stroked="t" o:allowincell="f" style="position:absolute;left:1973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20;top:13726;width:2;height:2">
                  <v:shape id="shape_0" coordorigin="1924,13728" coordsize="0,0" path="m1924,13728l1924,13728e" stroked="t" o:allowincell="f" style="position:absolute;left:1920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65;top:13726;width:2;height:2">
                  <v:shape id="shape_0" coordorigin="1869,13728" coordsize="0,0" path="m1869,13728l1869,13728e" stroked="t" o:allowincell="f" style="position:absolute;left:1865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12;top:13726;width:2;height:2">
                  <v:shape id="shape_0" coordorigin="1816,13728" coordsize="0,0" path="m1816,13728l1816,13728e" stroked="t" o:allowincell="f" style="position:absolute;left:1812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57;top:13726;width:2;height:2">
                  <v:shape id="shape_0" coordorigin="1761,13728" coordsize="0,0" path="m1761,13728l1761,13728e" stroked="t" o:allowincell="f" style="position:absolute;left:1757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04;top:13726;width:2;height:2">
                  <v:shape id="shape_0" coordorigin="1708,13728" coordsize="0,0" path="m1708,13728l1708,13728e" stroked="t" o:allowincell="f" style="position:absolute;left:1704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49;top:13726;width:2;height:2">
                  <v:shape id="shape_0" coordorigin="1653,13728" coordsize="0,0" path="m1653,13728l1653,13728e" stroked="t" o:allowincell="f" style="position:absolute;left:1649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96;top:13726;width:2;height:2">
                  <v:shape id="shape_0" coordorigin="1600,13728" coordsize="0,0" path="m1600,13728l1600,13728e" stroked="t" o:allowincell="f" style="position:absolute;left:1596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41;top:13726;width:2;height:2">
                  <v:shape id="shape_0" coordorigin="1545,13728" coordsize="0,0" path="m1545,13728l1545,13728e" stroked="t" o:allowincell="f" style="position:absolute;left:1541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88;top:13726;width:2;height:2">
                  <v:shape id="shape_0" coordorigin="1492,13728" coordsize="0,0" path="m1492,13728l1492,13728e" stroked="t" o:allowincell="f" style="position:absolute;left:1488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33;top:13726;width:2;height:2">
                  <v:shape id="shape_0" coordorigin="1437,13728" coordsize="0,0" path="m1437,13728l1437,13728e" stroked="t" o:allowincell="f" style="position:absolute;left:1433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80;top:13726;width:2;height:2">
                  <v:shape id="shape_0" coordorigin="1384,13728" coordsize="0,0" path="m1384,13728l1384,13728e" stroked="t" o:allowincell="f" style="position:absolute;left:1380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25;top:13726;width:2;height:2">
                  <v:shape id="shape_0" coordorigin="1329,13728" coordsize="0,0" path="m1329,13728l1329,13728e" stroked="t" o:allowincell="f" style="position:absolute;left:1325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72;top:13726;width:2;height:2">
                  <v:shape id="shape_0" coordorigin="1276,13728" coordsize="0,0" path="m1276,13728l1276,13728e" stroked="t" o:allowincell="f" style="position:absolute;left:1272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17;top:13726;width:2;height:2">
                  <v:shape id="shape_0" coordorigin="1221,13728" coordsize="0,0" path="m1221,13728l1221,13728e" stroked="t" o:allowincell="f" style="position:absolute;left:1217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64;top:13726;width:2;height:2">
                  <v:shape id="shape_0" coordorigin="1168,13728" coordsize="0,0" path="m1168,13728l1168,13728e" stroked="t" o:allowincell="f" style="position:absolute;left:1164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9;top:13726;width:2;height:2">
                  <v:shape id="shape_0" coordorigin="1113,13728" coordsize="0,0" path="m1113,13728l1113,13728e" stroked="t" o:allowincell="f" style="position:absolute;left:1109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6;top:13726;width:2;height:2">
                  <v:shape id="shape_0" coordorigin="1060,13728" coordsize="0,0" path="m1060,13728l1060,13728e" stroked="t" o:allowincell="f" style="position:absolute;left:1056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01;top:13726;width:2;height:2">
                  <v:shape id="shape_0" coordorigin="1005,13728" coordsize="0,0" path="m1005,13728l1005,13728e" stroked="t" o:allowincell="f" style="position:absolute;left:1001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48;top:13726;width:2;height:2">
                  <v:shape id="shape_0" coordorigin="952,13728" coordsize="0,0" path="m952,13728l952,13728e" stroked="t" o:allowincell="f" style="position:absolute;left:948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3;top:13726;width:2;height:2">
                  <v:shape id="shape_0" coordorigin="897,13728" coordsize="0,0" path="m897,13728l897,13728e" stroked="t" o:allowincell="f" style="position:absolute;left:893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0;top:13726;width:2;height:2">
                  <v:shape id="shape_0" coordorigin="844,13728" coordsize="0,0" path="m844,13728l844,13728e" stroked="t" o:allowincell="f" style="position:absolute;left:840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85;top:13726;width:2;height:2">
                  <v:shape id="shape_0" coordorigin="789,13728" coordsize="0,0" path="m789,13728l789,13728e" stroked="t" o:allowincell="f" style="position:absolute;left:785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32;top:13726;width:2;height:2">
                  <v:shape id="shape_0" coordorigin="736,13728" coordsize="0,0" path="m736,13728l736,13728e" stroked="t" o:allowincell="f" style="position:absolute;left:732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7;top:13726;width:2;height:2">
                  <v:shape id="shape_0" coordorigin="681,13728" coordsize="0,0" path="m681,13728l681,13728e" stroked="t" o:allowincell="f" style="position:absolute;left:677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4;top:13726;width:2;height:2">
                  <v:shape id="shape_0" coordorigin="628,13728" coordsize="0,0" path="m628,13728l628,13728e" stroked="t" o:allowincell="f" style="position:absolute;left:624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9;top:13726;width:2;height:2">
                  <v:shape id="shape_0" coordorigin="573,13728" coordsize="0,0" path="m573,13728l573,13728e" stroked="t" o:allowincell="f" style="position:absolute;left:569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6;top:13726;width:2;height:2">
                  <v:shape id="shape_0" coordorigin="520,13728" coordsize="0,0" path="m520,13728l520,13728e" stroked="t" o:allowincell="f" style="position:absolute;left:516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;top:13726;width:2;height:2">
                  <v:shape id="shape_0" coordorigin="465,13728" coordsize="0,0" path="m465,13728l465,13728e" stroked="t" o:allowincell="f" style="position:absolute;left:461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8;top:13726;width:2;height:2">
                  <v:shape id="shape_0" coordorigin="412,13728" coordsize="0,0" path="m412,13728l412,13728e" stroked="t" o:allowincell="f" style="position:absolute;left:408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;top:13726;width:2;height:2">
                  <v:shape id="shape_0" coordorigin="357,13728" coordsize="0,0" path="m357,13728l357,13728e" stroked="t" o:allowincell="f" style="position:absolute;left:353;top:137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3786;width:2;height:2">
                  <v:shape id="shape_0" coordorigin="3112,13788" coordsize="0,0" path="m3112,13788l3112,13788e" stroked="t" o:allowincell="f" style="position:absolute;left:3109;top:1378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3733;width:2;height:2">
                  <v:shape id="shape_0" coordorigin="3112,13735" coordsize="0,0" path="m3112,13735l3112,13735e" stroked="t" o:allowincell="f" style="position:absolute;left:3109;top:1373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3677;width:2;height:2">
                  <v:shape id="shape_0" coordorigin="3112,13680" coordsize="0,0" path="m3112,13680l3112,13680e" stroked="t" o:allowincell="f" style="position:absolute;left:3109;top:1367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3624;width:2;height:2">
                  <v:shape id="shape_0" coordorigin="3112,13627" coordsize="0,0" path="m3112,13627l3112,13627e" stroked="t" o:allowincell="f" style="position:absolute;left:3109;top:1362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3569;width:2;height:2">
                  <v:shape id="shape_0" coordorigin="3112,13572" coordsize="0,0" path="m3112,13572l3112,13572e" stroked="t" o:allowincell="f" style="position:absolute;left:3109;top:1356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3516;width:2;height:2">
                  <v:shape id="shape_0" coordorigin="3112,13519" coordsize="0,0" path="m3112,13519l3112,13519e" stroked="t" o:allowincell="f" style="position:absolute;left:3109;top:1351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3461;width:2;height:2">
                  <v:shape id="shape_0" coordorigin="3112,13464" coordsize="0,0" path="m3112,13464l3112,13464e" stroked="t" o:allowincell="f" style="position:absolute;left:3109;top:1346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3408;width:2;height:2">
                  <v:shape id="shape_0" coordorigin="3112,13411" coordsize="0,0" path="m3112,13411l3112,13411e" stroked="t" o:allowincell="f" style="position:absolute;left:3109;top:134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3353;width:2;height:2">
                  <v:shape id="shape_0" coordorigin="3112,13356" coordsize="0,0" path="m3112,13356l3112,13356e" stroked="t" o:allowincell="f" style="position:absolute;left:3109;top:1335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3300;width:2;height:2">
                  <v:shape id="shape_0" coordorigin="3112,13303" coordsize="0,0" path="m3112,13303l3112,13303e" stroked="t" o:allowincell="f" style="position:absolute;left:3109;top:1330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3245;width:2;height:2">
                  <v:shape id="shape_0" coordorigin="3112,13248" coordsize="0,0" path="m3112,13248l3112,13248e" stroked="t" o:allowincell="f" style="position:absolute;left:3109;top:1324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3192;width:2;height:2">
                  <v:shape id="shape_0" coordorigin="3112,13195" coordsize="0,0" path="m3112,13195l3112,13195e" stroked="t" o:allowincell="f" style="position:absolute;left:3109;top:1319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3137;width:2;height:2">
                  <v:shape id="shape_0" coordorigin="3112,13140" coordsize="0,0" path="m3112,13140l3112,13140e" stroked="t" o:allowincell="f" style="position:absolute;left:3109;top:1313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3084;width:2;height:2">
                  <v:shape id="shape_0" coordorigin="3112,13087" coordsize="0,0" path="m3112,13087l3112,13087e" stroked="t" o:allowincell="f" style="position:absolute;left:3109;top:1308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3029;width:2;height:2">
                  <v:shape id="shape_0" coordorigin="3112,13032" coordsize="0,0" path="m3112,13032l3112,13032e" stroked="t" o:allowincell="f" style="position:absolute;left:3109;top:1302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2975;width:2;height:2">
                  <v:shape id="shape_0" coordorigin="3112,12979" coordsize="0,0" path="m3112,12979l3112,12979e" stroked="t" o:allowincell="f" style="position:absolute;left:3109;top:1297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2920;width:2;height:2">
                  <v:shape id="shape_0" coordorigin="3112,12924" coordsize="0,0" path="m3112,12924l3112,12924e" stroked="t" o:allowincell="f" style="position:absolute;left:3109;top:1292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2867;width:2;height:2">
                  <v:shape id="shape_0" coordorigin="3112,12871" coordsize="0,0" path="m3112,12871l3112,12871e" stroked="t" o:allowincell="f" style="position:absolute;left:3109;top:1286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2812;width:2;height:2">
                  <v:shape id="shape_0" coordorigin="3112,12816" coordsize="0,0" path="m3112,12816l3112,12816e" stroked="t" o:allowincell="f" style="position:absolute;left:3109;top:1281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2759;width:2;height:2">
                  <v:shape id="shape_0" coordorigin="3112,12763" coordsize="0,0" path="m3112,12763l3112,12763e" stroked="t" o:allowincell="f" style="position:absolute;left:3109;top:1275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2704;width:2;height:2">
                  <v:shape id="shape_0" coordorigin="3112,12708" coordsize="0,0" path="m3112,12708l3112,12708e" stroked="t" o:allowincell="f" style="position:absolute;left:3109;top:1270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2651;width:2;height:2">
                  <v:shape id="shape_0" coordorigin="3112,12655" coordsize="0,0" path="m3112,12655l3112,12655e" stroked="t" o:allowincell="f" style="position:absolute;left:3109;top:1265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2596;width:2;height:2">
                  <v:shape id="shape_0" coordorigin="3112,12600" coordsize="0,0" path="m3112,12600l3112,12600e" stroked="t" o:allowincell="f" style="position:absolute;left:3109;top:1259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2543;width:2;height:2">
                  <v:shape id="shape_0" coordorigin="3112,12547" coordsize="0,0" path="m3112,12547l3112,12547e" stroked="t" o:allowincell="f" style="position:absolute;left:3109;top:1254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2488;width:2;height:2">
                  <v:shape id="shape_0" coordorigin="3112,12492" coordsize="0,0" path="m3112,12492l3112,12492e" stroked="t" o:allowincell="f" style="position:absolute;left:3109;top:1248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2435;width:2;height:2">
                  <v:shape id="shape_0" coordorigin="3112,12439" coordsize="0,0" path="m3112,12439l3112,12439e" stroked="t" o:allowincell="f" style="position:absolute;left:3109;top:1243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537;top:12308;width:2;height:2">
                  <v:shape id="shape_0" coordorigin="11536,12312" coordsize="0,0" path="m11536,12312l11536,12312e" stroked="t" o:allowincell="f" style="position:absolute;left:11537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482;top:12308;width:2;height:2">
                  <v:shape id="shape_0" coordorigin="11481,12312" coordsize="0,0" path="m11481,12312l11481,12312e" stroked="t" o:allowincell="f" style="position:absolute;left:11482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429;top:12308;width:2;height:2">
                  <v:shape id="shape_0" coordorigin="11428,12312" coordsize="0,0" path="m11428,12312l11428,12312e" stroked="t" o:allowincell="f" style="position:absolute;left:11429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74;top:12308;width:2;height:2">
                  <v:shape id="shape_0" coordorigin="11373,12312" coordsize="0,0" path="m11373,12312l11373,12312e" stroked="t" o:allowincell="f" style="position:absolute;left:11374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21;top:12308;width:2;height:2">
                  <v:shape id="shape_0" coordorigin="11320,12312" coordsize="0,0" path="m11320,12312l11320,12312e" stroked="t" o:allowincell="f" style="position:absolute;left:11321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6;top:12308;width:2;height:2">
                  <v:shape id="shape_0" coordorigin="11265,12312" coordsize="0,0" path="m11265,12312l11265,12312e" stroked="t" o:allowincell="f" style="position:absolute;left:11266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13;top:12308;width:2;height:2">
                  <v:shape id="shape_0" coordorigin="11212,12312" coordsize="0,0" path="m11212,12312l11212,12312e" stroked="t" o:allowincell="f" style="position:absolute;left:11213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58;top:12308;width:2;height:2">
                  <v:shape id="shape_0" coordorigin="11157,12312" coordsize="0,0" path="m11157,12312l11157,12312e" stroked="t" o:allowincell="f" style="position:absolute;left:11158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05;top:12308;width:2;height:2">
                  <v:shape id="shape_0" coordorigin="11104,12312" coordsize="0,0" path="m11104,12312l11104,12312e" stroked="t" o:allowincell="f" style="position:absolute;left:11105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50;top:12308;width:2;height:2">
                  <v:shape id="shape_0" coordorigin="11049,12312" coordsize="0,0" path="m11049,12312l11049,12312e" stroked="t" o:allowincell="f" style="position:absolute;left:11050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97;top:12308;width:2;height:2">
                  <v:shape id="shape_0" coordorigin="10996,12312" coordsize="0,0" path="m10996,12312l10996,12312e" stroked="t" o:allowincell="f" style="position:absolute;left:10997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42;top:12308;width:2;height:2">
                  <v:shape id="shape_0" coordorigin="10941,12312" coordsize="0,0" path="m10941,12312l10941,12312e" stroked="t" o:allowincell="f" style="position:absolute;left:10942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89;top:12308;width:2;height:2">
                  <v:shape id="shape_0" coordorigin="10888,12312" coordsize="0,0" path="m10888,12312l10888,12312e" stroked="t" o:allowincell="f" style="position:absolute;left:10889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34;top:12308;width:2;height:2">
                  <v:shape id="shape_0" coordorigin="10833,12312" coordsize="0,0" path="m10833,12312l10833,12312e" stroked="t" o:allowincell="f" style="position:absolute;left:10834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81;top:12308;width:2;height:2">
                  <v:shape id="shape_0" coordorigin="10780,12312" coordsize="0,0" path="m10780,12312l10780,12312e" stroked="t" o:allowincell="f" style="position:absolute;left:10781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26;top:12308;width:2;height:2">
                  <v:shape id="shape_0" coordorigin="10725,12312" coordsize="0,0" path="m10725,12312l10725,12312e" stroked="t" o:allowincell="f" style="position:absolute;left:10726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73;top:12308;width:2;height:2">
                  <v:shape id="shape_0" coordorigin="10672,12312" coordsize="0,0" path="m10672,12312l10672,12312e" stroked="t" o:allowincell="f" style="position:absolute;left:10673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18;top:12308;width:2;height:2">
                  <v:shape id="shape_0" coordorigin="10617,12312" coordsize="0,0" path="m10617,12312l10617,12312e" stroked="t" o:allowincell="f" style="position:absolute;left:10618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65;top:12308;width:2;height:2">
                  <v:shape id="shape_0" coordorigin="10564,12312" coordsize="0,0" path="m10564,12312l10564,12312e" stroked="t" o:allowincell="f" style="position:absolute;left:10565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10;top:12308;width:2;height:2">
                  <v:shape id="shape_0" coordorigin="10509,12312" coordsize="0,0" path="m10509,12312l10509,12312e" stroked="t" o:allowincell="f" style="position:absolute;left:10510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57;top:12308;width:2;height:2">
                  <v:shape id="shape_0" coordorigin="10456,12312" coordsize="0,0" path="m10456,12312l10456,12312e" stroked="t" o:allowincell="f" style="position:absolute;left:10457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02;top:12308;width:2;height:2">
                  <v:shape id="shape_0" coordorigin="10401,12312" coordsize="0,0" path="m10401,12312l10401,12312e" stroked="t" o:allowincell="f" style="position:absolute;left:10402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49;top:12308;width:2;height:2">
                  <v:shape id="shape_0" coordorigin="10348,12312" coordsize="0,0" path="m10348,12312l10348,12312e" stroked="t" o:allowincell="f" style="position:absolute;left:10349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94;top:12308;width:2;height:2">
                  <v:shape id="shape_0" coordorigin="10293,12312" coordsize="0,0" path="m10293,12312l10293,12312e" stroked="t" o:allowincell="f" style="position:absolute;left:10294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1;top:12308;width:2;height:2">
                  <v:shape id="shape_0" coordorigin="10240,12312" coordsize="0,0" path="m10240,12312l10240,12312e" stroked="t" o:allowincell="f" style="position:absolute;left:10241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6;top:12308;width:2;height:2">
                  <v:shape id="shape_0" coordorigin="10185,12312" coordsize="0,0" path="m10185,12312l10185,12312e" stroked="t" o:allowincell="f" style="position:absolute;left:10186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33;top:12308;width:2;height:2">
                  <v:shape id="shape_0" coordorigin="10132,12312" coordsize="0,0" path="m10132,12312l10132,12312e" stroked="t" o:allowincell="f" style="position:absolute;left:10133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078;top:12308;width:2;height:2">
                  <v:shape id="shape_0" coordorigin="10077,12312" coordsize="0,0" path="m10077,12312l10077,12312e" stroked="t" o:allowincell="f" style="position:absolute;left:10078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025;top:12308;width:2;height:2">
                  <v:shape id="shape_0" coordorigin="10024,12312" coordsize="0,0" path="m10024,12312l10024,12312e" stroked="t" o:allowincell="f" style="position:absolute;left:10025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970;top:12308;width:2;height:2">
                  <v:shape id="shape_0" coordorigin="9969,12312" coordsize="0,0" path="m9969,12312l9969,12312e" stroked="t" o:allowincell="f" style="position:absolute;left:9970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917;top:12308;width:2;height:2">
                  <v:shape id="shape_0" coordorigin="9916,12312" coordsize="0,0" path="m9916,12312l9916,12312e" stroked="t" o:allowincell="f" style="position:absolute;left:9917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862;top:12308;width:2;height:2">
                  <v:shape id="shape_0" coordorigin="9861,12312" coordsize="0,0" path="m9861,12312l9861,12312e" stroked="t" o:allowincell="f" style="position:absolute;left:9862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809;top:12308;width:2;height:2">
                  <v:shape id="shape_0" coordorigin="9808,12312" coordsize="0,0" path="m9808,12312l9808,12312e" stroked="t" o:allowincell="f" style="position:absolute;left:9809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54;top:12308;width:2;height:2">
                  <v:shape id="shape_0" coordorigin="9753,12312" coordsize="0,0" path="m9753,12312l9753,12312e" stroked="t" o:allowincell="f" style="position:absolute;left:9754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01;top:12308;width:2;height:2">
                  <v:shape id="shape_0" coordorigin="9700,12312" coordsize="0,0" path="m9700,12312l9700,12312e" stroked="t" o:allowincell="f" style="position:absolute;left:9701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45;top:12308;width:2;height:2">
                  <v:shape id="shape_0" coordorigin="9645,12312" coordsize="0,0" path="m9645,12312l9645,12312e" stroked="t" o:allowincell="f" style="position:absolute;left:9645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592;top:12308;width:2;height:2">
                  <v:shape id="shape_0" coordorigin="9592,12312" coordsize="0,0" path="m9592,12312l9592,12312e" stroked="t" o:allowincell="f" style="position:absolute;left:9592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537;top:12308;width:2;height:2">
                  <v:shape id="shape_0" coordorigin="9537,12312" coordsize="0,0" path="m9537,12312l9537,12312e" stroked="t" o:allowincell="f" style="position:absolute;left:9537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484;top:12308;width:2;height:2">
                  <v:shape id="shape_0" coordorigin="9484,12312" coordsize="0,0" path="m9484,12312l9484,12312e" stroked="t" o:allowincell="f" style="position:absolute;left:9484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429;top:12308;width:2;height:2">
                  <v:shape id="shape_0" coordorigin="9429,12312" coordsize="0,0" path="m9429,12312l9429,12312e" stroked="t" o:allowincell="f" style="position:absolute;left:9429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376;top:12308;width:2;height:2">
                  <v:shape id="shape_0" coordorigin="9376,12312" coordsize="0,0" path="m9376,12312l9376,12312e" stroked="t" o:allowincell="f" style="position:absolute;left:9376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321;top:12308;width:2;height:2">
                  <v:shape id="shape_0" coordorigin="9321,12312" coordsize="0,0" path="m9321,12312l9321,12312e" stroked="t" o:allowincell="f" style="position:absolute;left:9321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68;top:12308;width:2;height:2">
                  <v:shape id="shape_0" coordorigin="9268,12312" coordsize="0,0" path="m9268,12312l9268,12312e" stroked="t" o:allowincell="f" style="position:absolute;left:9268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13;top:12308;width:2;height:2">
                  <v:shape id="shape_0" coordorigin="9213,12312" coordsize="0,0" path="m9213,12312l9213,12312e" stroked="t" o:allowincell="f" style="position:absolute;left:9213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60;top:12308;width:2;height:2">
                  <v:shape id="shape_0" coordorigin="9160,12312" coordsize="0,0" path="m9160,12312l9160,12312e" stroked="t" o:allowincell="f" style="position:absolute;left:9160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05;top:12308;width:2;height:2">
                  <v:shape id="shape_0" coordorigin="9105,12312" coordsize="0,0" path="m9105,12312l9105,12312e" stroked="t" o:allowincell="f" style="position:absolute;left:9105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52;top:12308;width:2;height:2">
                  <v:shape id="shape_0" coordorigin="9052,12312" coordsize="0,0" path="m9052,12312l9052,12312e" stroked="t" o:allowincell="f" style="position:absolute;left:9052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97;top:12308;width:2;height:2">
                  <v:shape id="shape_0" coordorigin="8997,12312" coordsize="0,0" path="m8997,12312l8997,12312e" stroked="t" o:allowincell="f" style="position:absolute;left:8997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44;top:12308;width:2;height:2">
                  <v:shape id="shape_0" coordorigin="8944,12312" coordsize="0,0" path="m8944,12312l8944,12312e" stroked="t" o:allowincell="f" style="position:absolute;left:8944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889;top:12308;width:2;height:2">
                  <v:shape id="shape_0" coordorigin="8889,12312" coordsize="0,0" path="m8889,12312l8889,12312e" stroked="t" o:allowincell="f" style="position:absolute;left:8889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836;top:12308;width:2;height:2">
                  <v:shape id="shape_0" coordorigin="8836,12312" coordsize="0,0" path="m8836,12312l8836,12312e" stroked="t" o:allowincell="f" style="position:absolute;left:8836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2308;width:2;height:2">
                  <v:shape id="shape_0" coordorigin="8781,12312" coordsize="0,0" path="m8781,12312l8781,12312e" stroked="t" o:allowincell="f" style="position:absolute;left:8781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28;top:12308;width:2;height:2">
                  <v:shape id="shape_0" coordorigin="8728,12312" coordsize="0,0" path="m8728,12312l8728,12312e" stroked="t" o:allowincell="f" style="position:absolute;left:8728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73;top:12308;width:2;height:2">
                  <v:shape id="shape_0" coordorigin="8673,12312" coordsize="0,0" path="m8673,12312l8673,12312e" stroked="t" o:allowincell="f" style="position:absolute;left:8673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20;top:12308;width:2;height:2">
                  <v:shape id="shape_0" coordorigin="8620,12312" coordsize="0,0" path="m8620,12312l8620,12312e" stroked="t" o:allowincell="f" style="position:absolute;left:8620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5;top:12308;width:2;height:2">
                  <v:shape id="shape_0" coordorigin="8565,12312" coordsize="0,0" path="m8565,12312l8565,12312e" stroked="t" o:allowincell="f" style="position:absolute;left:8565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12;top:12308;width:2;height:2">
                  <v:shape id="shape_0" coordorigin="8512,12312" coordsize="0,0" path="m8512,12312l8512,12312e" stroked="t" o:allowincell="f" style="position:absolute;left:8512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57;top:12308;width:2;height:2">
                  <v:shape id="shape_0" coordorigin="8457,12312" coordsize="0,0" path="m8457,12312l8457,12312e" stroked="t" o:allowincell="f" style="position:absolute;left:8457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04;top:12308;width:2;height:2">
                  <v:shape id="shape_0" coordorigin="8404,12312" coordsize="0,0" path="m8404,12312l8404,12312e" stroked="t" o:allowincell="f" style="position:absolute;left:8404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349;top:12308;width:2;height:2">
                  <v:shape id="shape_0" coordorigin="8349,12312" coordsize="0,0" path="m8349,12312l8349,12312e" stroked="t" o:allowincell="f" style="position:absolute;left:8349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96;top:12308;width:2;height:2">
                  <v:shape id="shape_0" coordorigin="8296,12312" coordsize="0,0" path="m8296,12312l8296,12312e" stroked="t" o:allowincell="f" style="position:absolute;left:8296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41;top:12308;width:2;height:2">
                  <v:shape id="shape_0" coordorigin="8241,12312" coordsize="0,0" path="m8241,12312l8241,12312e" stroked="t" o:allowincell="f" style="position:absolute;left:8241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88;top:12308;width:2;height:2">
                  <v:shape id="shape_0" coordorigin="8188,12312" coordsize="0,0" path="m8188,12312l8188,12312e" stroked="t" o:allowincell="f" style="position:absolute;left:8188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33;top:12308;width:2;height:2">
                  <v:shape id="shape_0" coordorigin="8133,12312" coordsize="0,0" path="m8133,12312l8133,12312e" stroked="t" o:allowincell="f" style="position:absolute;left:8133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80;top:12308;width:2;height:2">
                  <v:shape id="shape_0" coordorigin="8080,12312" coordsize="0,0" path="m8080,12312l8080,12312e" stroked="t" o:allowincell="f" style="position:absolute;left:8080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25;top:12308;width:2;height:2">
                  <v:shape id="shape_0" coordorigin="8025,12312" coordsize="0,0" path="m8025,12312l8025,12312e" stroked="t" o:allowincell="f" style="position:absolute;left:8025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972;top:12308;width:2;height:2">
                  <v:shape id="shape_0" coordorigin="7972,12312" coordsize="0,0" path="m7972,12312l7972,12312e" stroked="t" o:allowincell="f" style="position:absolute;left:7972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917;top:12308;width:2;height:2">
                  <v:shape id="shape_0" coordorigin="7917,12312" coordsize="0,0" path="m7917,12312l7917,12312e" stroked="t" o:allowincell="f" style="position:absolute;left:7917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864;top:12308;width:2;height:2">
                  <v:shape id="shape_0" coordorigin="7864,12312" coordsize="0,0" path="m7864,12312l7864,12312e" stroked="t" o:allowincell="f" style="position:absolute;left:7864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808;top:12308;width:2;height:2">
                  <v:shape id="shape_0" coordorigin="7809,12312" coordsize="0,0" path="m7809,12312l7809,12312e" stroked="t" o:allowincell="f" style="position:absolute;left:7808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755;top:12308;width:2;height:2">
                  <v:shape id="shape_0" coordorigin="7756,12312" coordsize="0,0" path="m7756,12312l7756,12312e" stroked="t" o:allowincell="f" style="position:absolute;left:7755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700;top:12308;width:2;height:2">
                  <v:shape id="shape_0" coordorigin="7701,12312" coordsize="0,0" path="m7701,12312l7701,12312e" stroked="t" o:allowincell="f" style="position:absolute;left:7700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47;top:12308;width:2;height:2">
                  <v:shape id="shape_0" coordorigin="7648,12312" coordsize="0,0" path="m7648,12312l7648,12312e" stroked="t" o:allowincell="f" style="position:absolute;left:7647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92;top:12308;width:2;height:2">
                  <v:shape id="shape_0" coordorigin="7593,12312" coordsize="0,0" path="m7593,12312l7593,12312e" stroked="t" o:allowincell="f" style="position:absolute;left:7592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39;top:12308;width:2;height:2">
                  <v:shape id="shape_0" coordorigin="7540,12312" coordsize="0,0" path="m7540,12312l7540,12312e" stroked="t" o:allowincell="f" style="position:absolute;left:7539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4;top:12308;width:2;height:2">
                  <v:shape id="shape_0" coordorigin="7485,12312" coordsize="0,0" path="m7485,12312l7485,12312e" stroked="t" o:allowincell="f" style="position:absolute;left:7484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31;top:12308;width:2;height:2">
                  <v:shape id="shape_0" coordorigin="7432,12312" coordsize="0,0" path="m7432,12312l7432,12312e" stroked="t" o:allowincell="f" style="position:absolute;left:7431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376;top:12308;width:2;height:2">
                  <v:shape id="shape_0" coordorigin="7377,12312" coordsize="0,0" path="m7377,12312l7377,12312e" stroked="t" o:allowincell="f" style="position:absolute;left:7376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323;top:12308;width:2;height:2">
                  <v:shape id="shape_0" coordorigin="7324,12312" coordsize="0,0" path="m7324,12312l7324,12312e" stroked="t" o:allowincell="f" style="position:absolute;left:7323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268;top:12308;width:2;height:2">
                  <v:shape id="shape_0" coordorigin="7269,12312" coordsize="0,0" path="m7269,12312l7269,12312e" stroked="t" o:allowincell="f" style="position:absolute;left:7268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215;top:12308;width:2;height:2">
                  <v:shape id="shape_0" coordorigin="7216,12312" coordsize="0,0" path="m7216,12312l7216,12312e" stroked="t" o:allowincell="f" style="position:absolute;left:7215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60;top:12308;width:2;height:2">
                  <v:shape id="shape_0" coordorigin="7161,12312" coordsize="0,0" path="m7161,12312l7161,12312e" stroked="t" o:allowincell="f" style="position:absolute;left:7160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07;top:12308;width:2;height:2">
                  <v:shape id="shape_0" coordorigin="7108,12312" coordsize="0,0" path="m7108,12312l7108,12312e" stroked="t" o:allowincell="f" style="position:absolute;left:7107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52;top:12308;width:2;height:2">
                  <v:shape id="shape_0" coordorigin="7053,12312" coordsize="0,0" path="m7053,12312l7053,12312e" stroked="t" o:allowincell="f" style="position:absolute;left:7052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9;top:12308;width:2;height:2">
                  <v:shape id="shape_0" coordorigin="7000,12312" coordsize="0,0" path="m7000,12312l7000,12312e" stroked="t" o:allowincell="f" style="position:absolute;left:6999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44;top:12308;width:2;height:2">
                  <v:shape id="shape_0" coordorigin="6945,12312" coordsize="0,0" path="m6945,12312l6945,12312e" stroked="t" o:allowincell="f" style="position:absolute;left:6944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91;top:12308;width:2;height:2">
                  <v:shape id="shape_0" coordorigin="6892,12312" coordsize="0,0" path="m6892,12312l6892,12312e" stroked="t" o:allowincell="f" style="position:absolute;left:6891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36;top:12308;width:2;height:2">
                  <v:shape id="shape_0" coordorigin="6837,12312" coordsize="0,0" path="m6837,12312l6837,12312e" stroked="t" o:allowincell="f" style="position:absolute;left:6836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83;top:12308;width:2;height:2">
                  <v:shape id="shape_0" coordorigin="6784,12312" coordsize="0,0" path="m6784,12312l6784,12312e" stroked="t" o:allowincell="f" style="position:absolute;left:6783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28;top:12308;width:2;height:2">
                  <v:shape id="shape_0" coordorigin="6729,12312" coordsize="0,0" path="m6729,12312l6729,12312e" stroked="t" o:allowincell="f" style="position:absolute;left:6728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75;top:12308;width:2;height:2">
                  <v:shape id="shape_0" coordorigin="6676,12312" coordsize="0,0" path="m6676,12312l6676,12312e" stroked="t" o:allowincell="f" style="position:absolute;left:6675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20;top:12308;width:2;height:2">
                  <v:shape id="shape_0" coordorigin="6621,12312" coordsize="0,0" path="m6621,12312l6621,12312e" stroked="t" o:allowincell="f" style="position:absolute;left:6620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67;top:12308;width:2;height:2">
                  <v:shape id="shape_0" coordorigin="6568,12312" coordsize="0,0" path="m6568,12312l6568,12312e" stroked="t" o:allowincell="f" style="position:absolute;left:6567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12;top:12308;width:2;height:2">
                  <v:shape id="shape_0" coordorigin="6513,12312" coordsize="0,0" path="m6513,12312l6513,12312e" stroked="t" o:allowincell="f" style="position:absolute;left:6512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9;top:12308;width:2;height:2">
                  <v:shape id="shape_0" coordorigin="6460,12312" coordsize="0,0" path="m6460,12312l6460,12312e" stroked="t" o:allowincell="f" style="position:absolute;left:6459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04;top:12308;width:2;height:2">
                  <v:shape id="shape_0" coordorigin="6405,12312" coordsize="0,0" path="m6405,12312l6405,12312e" stroked="t" o:allowincell="f" style="position:absolute;left:6404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351;top:12308;width:2;height:2">
                  <v:shape id="shape_0" coordorigin="6352,12312" coordsize="0,0" path="m6352,12312l6352,12312e" stroked="t" o:allowincell="f" style="position:absolute;left:6351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96;top:12308;width:2;height:2">
                  <v:shape id="shape_0" coordorigin="6297,12312" coordsize="0,0" path="m6297,12312l6297,12312e" stroked="t" o:allowincell="f" style="position:absolute;left:6296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43;top:12308;width:2;height:2">
                  <v:shape id="shape_0" coordorigin="6244,12312" coordsize="0,0" path="m6244,12312l6244,12312e" stroked="t" o:allowincell="f" style="position:absolute;left:6243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88;top:12308;width:2;height:2">
                  <v:shape id="shape_0" coordorigin="6189,12312" coordsize="0,0" path="m6189,12312l6189,12312e" stroked="t" o:allowincell="f" style="position:absolute;left:6188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35;top:12308;width:2;height:2">
                  <v:shape id="shape_0" coordorigin="6136,12312" coordsize="0,0" path="m6136,12312l6136,12312e" stroked="t" o:allowincell="f" style="position:absolute;left:6135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80;top:12308;width:2;height:2">
                  <v:shape id="shape_0" coordorigin="6081,12312" coordsize="0,0" path="m6081,12312l6081,12312e" stroked="t" o:allowincell="f" style="position:absolute;left:6080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27;top:12308;width:2;height:2">
                  <v:shape id="shape_0" coordorigin="6028,12312" coordsize="0,0" path="m6028,12312l6028,12312e" stroked="t" o:allowincell="f" style="position:absolute;left:6027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72;top:12308;width:2;height:2">
                  <v:shape id="shape_0" coordorigin="5973,12312" coordsize="0,0" path="m5973,12312l5973,12312e" stroked="t" o:allowincell="f" style="position:absolute;left:5972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8;top:12308;width:2;height:2">
                  <v:shape id="shape_0" coordorigin="5920,12312" coordsize="0,0" path="m5920,12312l5920,12312e" stroked="t" o:allowincell="f" style="position:absolute;left:5918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63;top:12308;width:2;height:2">
                  <v:shape id="shape_0" coordorigin="5865,12312" coordsize="0,0" path="m5865,12312l5865,12312e" stroked="t" o:allowincell="f" style="position:absolute;left:5863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10;top:12308;width:2;height:2">
                  <v:shape id="shape_0" coordorigin="5812,12312" coordsize="0,0" path="m5812,12312l5812,12312e" stroked="t" o:allowincell="f" style="position:absolute;left:5810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55;top:12308;width:2;height:2">
                  <v:shape id="shape_0" coordorigin="5757,12312" coordsize="0,0" path="m5757,12312l5757,12312e" stroked="t" o:allowincell="f" style="position:absolute;left:5755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02;top:12308;width:2;height:2">
                  <v:shape id="shape_0" coordorigin="5704,12312" coordsize="0,0" path="m5704,12312l5704,12312e" stroked="t" o:allowincell="f" style="position:absolute;left:5702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47;top:12308;width:2;height:2">
                  <v:shape id="shape_0" coordorigin="5649,12312" coordsize="0,0" path="m5649,12312l5649,12312e" stroked="t" o:allowincell="f" style="position:absolute;left:5647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94;top:12308;width:2;height:2">
                  <v:shape id="shape_0" coordorigin="5596,12312" coordsize="0,0" path="m5596,12312l5596,12312e" stroked="t" o:allowincell="f" style="position:absolute;left:5594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39;top:12308;width:2;height:2">
                  <v:shape id="shape_0" coordorigin="5541,12312" coordsize="0,0" path="m5541,12312l5541,12312e" stroked="t" o:allowincell="f" style="position:absolute;left:5539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86;top:12308;width:2;height:2">
                  <v:shape id="shape_0" coordorigin="5488,12312" coordsize="0,0" path="m5488,12312l5488,12312e" stroked="t" o:allowincell="f" style="position:absolute;left:5486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31;top:12308;width:2;height:2">
                  <v:shape id="shape_0" coordorigin="5433,12312" coordsize="0,0" path="m5433,12312l5433,12312e" stroked="t" o:allowincell="f" style="position:absolute;left:5431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78;top:12308;width:2;height:2">
                  <v:shape id="shape_0" coordorigin="5380,12312" coordsize="0,0" path="m5380,12312l5380,12312e" stroked="t" o:allowincell="f" style="position:absolute;left:5378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23;top:12308;width:2;height:2">
                  <v:shape id="shape_0" coordorigin="5325,12312" coordsize="0,0" path="m5325,12312l5325,12312e" stroked="t" o:allowincell="f" style="position:absolute;left:5323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70;top:12308;width:2;height:2">
                  <v:shape id="shape_0" coordorigin="5272,12312" coordsize="0,0" path="m5272,12312l5272,12312e" stroked="t" o:allowincell="f" style="position:absolute;left:5270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15;top:12308;width:2;height:2">
                  <v:shape id="shape_0" coordorigin="5217,12312" coordsize="0,0" path="m5217,12312l5217,12312e" stroked="t" o:allowincell="f" style="position:absolute;left:5215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62;top:12308;width:2;height:2">
                  <v:shape id="shape_0" coordorigin="5164,12312" coordsize="0,0" path="m5164,12312l5164,12312e" stroked="t" o:allowincell="f" style="position:absolute;left:5162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07;top:12308;width:2;height:2">
                  <v:shape id="shape_0" coordorigin="5109,12312" coordsize="0,0" path="m5109,12312l5109,12312e" stroked="t" o:allowincell="f" style="position:absolute;left:5107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54;top:12308;width:2;height:2">
                  <v:shape id="shape_0" coordorigin="5056,12312" coordsize="0,0" path="m5056,12312l5056,12312e" stroked="t" o:allowincell="f" style="position:absolute;left:5054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9;top:12308;width:2;height:2">
                  <v:shape id="shape_0" coordorigin="5001,12312" coordsize="0,0" path="m5001,12312l5001,12312e" stroked="t" o:allowincell="f" style="position:absolute;left:4999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46;top:12308;width:2;height:2">
                  <v:shape id="shape_0" coordorigin="4948,12312" coordsize="0,0" path="m4948,12312l4948,12312e" stroked="t" o:allowincell="f" style="position:absolute;left:4946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91;top:12308;width:2;height:2">
                  <v:shape id="shape_0" coordorigin="4893,12312" coordsize="0,0" path="m4893,12312l4893,12312e" stroked="t" o:allowincell="f" style="position:absolute;left:4891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8;top:12308;width:2;height:2">
                  <v:shape id="shape_0" coordorigin="4840,12312" coordsize="0,0" path="m4840,12312l4840,12312e" stroked="t" o:allowincell="f" style="position:absolute;left:4838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83;top:12308;width:2;height:2">
                  <v:shape id="shape_0" coordorigin="4785,12312" coordsize="0,0" path="m4785,12312l4785,12312e" stroked="t" o:allowincell="f" style="position:absolute;left:4783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30;top:12308;width:2;height:2">
                  <v:shape id="shape_0" coordorigin="4732,12312" coordsize="0,0" path="m4732,12312l4732,12312e" stroked="t" o:allowincell="f" style="position:absolute;left:4730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75;top:12308;width:2;height:2">
                  <v:shape id="shape_0" coordorigin="4677,12312" coordsize="0,0" path="m4677,12312l4677,12312e" stroked="t" o:allowincell="f" style="position:absolute;left:4675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22;top:12308;width:2;height:2">
                  <v:shape id="shape_0" coordorigin="4624,12312" coordsize="0,0" path="m4624,12312l4624,12312e" stroked="t" o:allowincell="f" style="position:absolute;left:4622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67;top:12308;width:2;height:2">
                  <v:shape id="shape_0" coordorigin="4569,12312" coordsize="0,0" path="m4569,12312l4569,12312e" stroked="t" o:allowincell="f" style="position:absolute;left:4567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14;top:12308;width:2;height:2">
                  <v:shape id="shape_0" coordorigin="4516,12312" coordsize="0,0" path="m4516,12312l4516,12312e" stroked="t" o:allowincell="f" style="position:absolute;left:4514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9;top:12308;width:2;height:2">
                  <v:shape id="shape_0" coordorigin="4461,12312" coordsize="0,0" path="m4461,12312l4461,12312e" stroked="t" o:allowincell="f" style="position:absolute;left:4459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06;top:12308;width:2;height:2">
                  <v:shape id="shape_0" coordorigin="4408,12312" coordsize="0,0" path="m4408,12312l4408,12312e" stroked="t" o:allowincell="f" style="position:absolute;left:4406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51;top:12308;width:2;height:2">
                  <v:shape id="shape_0" coordorigin="4353,12312" coordsize="0,0" path="m4353,12312l4353,12312e" stroked="t" o:allowincell="f" style="position:absolute;left:4351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8;top:12308;width:2;height:2">
                  <v:shape id="shape_0" coordorigin="4300,12312" coordsize="0,0" path="m4300,12312l4300,12312e" stroked="t" o:allowincell="f" style="position:absolute;left:4298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43;top:12308;width:2;height:2">
                  <v:shape id="shape_0" coordorigin="4245,12312" coordsize="0,0" path="m4245,12312l4245,12312e" stroked="t" o:allowincell="f" style="position:absolute;left:4243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90;top:12308;width:2;height:2">
                  <v:shape id="shape_0" coordorigin="4192,12312" coordsize="0,0" path="m4192,12312l4192,12312e" stroked="t" o:allowincell="f" style="position:absolute;left:4190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35;top:12308;width:2;height:2">
                  <v:shape id="shape_0" coordorigin="4137,12312" coordsize="0,0" path="m4137,12312l4137,12312e" stroked="t" o:allowincell="f" style="position:absolute;left:4135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81;top:12308;width:2;height:2">
                  <v:shape id="shape_0" coordorigin="4084,12312" coordsize="0,0" path="m4084,12312l4084,12312e" stroked="t" o:allowincell="f" style="position:absolute;left:4081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6;top:12308;width:2;height:2">
                  <v:shape id="shape_0" coordorigin="4029,12312" coordsize="0,0" path="m4029,12312l4029,12312e" stroked="t" o:allowincell="f" style="position:absolute;left:4026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73;top:12308;width:2;height:2">
                  <v:shape id="shape_0" coordorigin="3976,12312" coordsize="0,0" path="m3976,12312l3976,12312e" stroked="t" o:allowincell="f" style="position:absolute;left:3973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8;top:12308;width:2;height:2">
                  <v:shape id="shape_0" coordorigin="3921,12312" coordsize="0,0" path="m3921,12312l3921,12312e" stroked="t" o:allowincell="f" style="position:absolute;left:3918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65;top:12308;width:2;height:2">
                  <v:shape id="shape_0" coordorigin="3868,12312" coordsize="0,0" path="m3868,12312l3868,12312e" stroked="t" o:allowincell="f" style="position:absolute;left:3865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0;top:12308;width:2;height:2">
                  <v:shape id="shape_0" coordorigin="3813,12312" coordsize="0,0" path="m3813,12312l3813,12312e" stroked="t" o:allowincell="f" style="position:absolute;left:3810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7;top:12308;width:2;height:2">
                  <v:shape id="shape_0" coordorigin="3760,12312" coordsize="0,0" path="m3760,12312l3760,12312e" stroked="t" o:allowincell="f" style="position:absolute;left:3757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02;top:12308;width:2;height:2">
                  <v:shape id="shape_0" coordorigin="3705,12312" coordsize="0,0" path="m3705,12312l3705,12312e" stroked="t" o:allowincell="f" style="position:absolute;left:3702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9;top:12308;width:2;height:2">
                  <v:shape id="shape_0" coordorigin="3652,12312" coordsize="0,0" path="m3652,12312l3652,12312e" stroked="t" o:allowincell="f" style="position:absolute;left:3649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4;top:12308;width:2;height:2">
                  <v:shape id="shape_0" coordorigin="3597,12312" coordsize="0,0" path="m3597,12312l3597,12312e" stroked="t" o:allowincell="f" style="position:absolute;left:3594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41;top:12308;width:2;height:2">
                  <v:shape id="shape_0" coordorigin="3544,12312" coordsize="0,0" path="m3544,12312l3544,12312e" stroked="t" o:allowincell="f" style="position:absolute;left:3541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6;top:12308;width:2;height:2">
                  <v:shape id="shape_0" coordorigin="3489,12312" coordsize="0,0" path="m3489,12312l3489,12312e" stroked="t" o:allowincell="f" style="position:absolute;left:3486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3;top:12308;width:2;height:2">
                  <v:shape id="shape_0" coordorigin="3436,12312" coordsize="0,0" path="m3436,12312l3436,12312e" stroked="t" o:allowincell="f" style="position:absolute;left:3433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8;top:12308;width:2;height:2">
                  <v:shape id="shape_0" coordorigin="3381,12312" coordsize="0,0" path="m3381,12312l3381,12312e" stroked="t" o:allowincell="f" style="position:absolute;left:3378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5;top:12308;width:2;height:2">
                  <v:shape id="shape_0" coordorigin="3328,12312" coordsize="0,0" path="m3328,12312l3328,12312e" stroked="t" o:allowincell="f" style="position:absolute;left:3325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0;top:12308;width:2;height:2">
                  <v:shape id="shape_0" coordorigin="3273,12312" coordsize="0,0" path="m3273,12312l3273,12312e" stroked="t" o:allowincell="f" style="position:absolute;left:3270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7;top:12308;width:2;height:2">
                  <v:shape id="shape_0" coordorigin="3220,12312" coordsize="0,0" path="m3220,12312l3220,12312e" stroked="t" o:allowincell="f" style="position:absolute;left:3217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2;top:12308;width:2;height:2">
                  <v:shape id="shape_0" coordorigin="3165,12312" coordsize="0,0" path="m3165,12312l3165,12312e" stroked="t" o:allowincell="f" style="position:absolute;left:3162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2308;width:2;height:2">
                  <v:shape id="shape_0" coordorigin="3112,12312" coordsize="0,0" path="m3112,12312l3112,12312e" stroked="t" o:allowincell="f" style="position:absolute;left:3109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4;top:12308;width:2;height:2">
                  <v:shape id="shape_0" coordorigin="3057,12312" coordsize="0,0" path="m3057,12312l3057,12312e" stroked="t" o:allowincell="f" style="position:absolute;left:3054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1;top:12308;width:2;height:2">
                  <v:shape id="shape_0" coordorigin="3004,12312" coordsize="0,0" path="m3004,12312l3004,12312e" stroked="t" o:allowincell="f" style="position:absolute;left:3001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46;top:12308;width:2;height:2">
                  <v:shape id="shape_0" coordorigin="2949,12312" coordsize="0,0" path="m2949,12312l2949,12312e" stroked="t" o:allowincell="f" style="position:absolute;left:2946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3;top:12308;width:2;height:2">
                  <v:shape id="shape_0" coordorigin="2896,12312" coordsize="0,0" path="m2896,12312l2896,12312e" stroked="t" o:allowincell="f" style="position:absolute;left:2893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38;top:12308;width:2;height:2">
                  <v:shape id="shape_0" coordorigin="2841,12312" coordsize="0,0" path="m2841,12312l2841,12312e" stroked="t" o:allowincell="f" style="position:absolute;left:2838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5;top:12308;width:2;height:2">
                  <v:shape id="shape_0" coordorigin="2788,12312" coordsize="0,0" path="m2788,12312l2788,12312e" stroked="t" o:allowincell="f" style="position:absolute;left:2785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0;top:12308;width:2;height:2">
                  <v:shape id="shape_0" coordorigin="2733,12312" coordsize="0,0" path="m2733,12312l2733,12312e" stroked="t" o:allowincell="f" style="position:absolute;left:2730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77;top:12308;width:2;height:2">
                  <v:shape id="shape_0" coordorigin="2680,12312" coordsize="0,0" path="m2680,12312l2680,12312e" stroked="t" o:allowincell="f" style="position:absolute;left:2677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2;top:12308;width:2;height:2">
                  <v:shape id="shape_0" coordorigin="2625,12312" coordsize="0,0" path="m2625,12312l2625,12312e" stroked="t" o:allowincell="f" style="position:absolute;left:2622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69;top:12308;width:2;height:2">
                  <v:shape id="shape_0" coordorigin="2572,12312" coordsize="0,0" path="m2572,12312l2572,12312e" stroked="t" o:allowincell="f" style="position:absolute;left:2569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4;top:12308;width:2;height:2">
                  <v:shape id="shape_0" coordorigin="2517,12312" coordsize="0,0" path="m2517,12312l2517,12312e" stroked="t" o:allowincell="f" style="position:absolute;left:2514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1;top:12308;width:2;height:2">
                  <v:shape id="shape_0" coordorigin="2464,12312" coordsize="0,0" path="m2464,12312l2464,12312e" stroked="t" o:allowincell="f" style="position:absolute;left:2461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06;top:12308;width:2;height:2">
                  <v:shape id="shape_0" coordorigin="2409,12312" coordsize="0,0" path="m2409,12312l2409,12312e" stroked="t" o:allowincell="f" style="position:absolute;left:2406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3;top:12308;width:2;height:2">
                  <v:shape id="shape_0" coordorigin="2356,12312" coordsize="0,0" path="m2356,12312l2356,12312e" stroked="t" o:allowincell="f" style="position:absolute;left:2353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8;top:12308;width:2;height:2">
                  <v:shape id="shape_0" coordorigin="2301,12312" coordsize="0,0" path="m2301,12312l2301,12312e" stroked="t" o:allowincell="f" style="position:absolute;left:2298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45;top:12308;width:2;height:2">
                  <v:shape id="shape_0" coordorigin="2248,12312" coordsize="0,0" path="m2248,12312l2248,12312e" stroked="t" o:allowincell="f" style="position:absolute;left:2245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89;top:12308;width:2;height:2">
                  <v:shape id="shape_0" coordorigin="2193,12312" coordsize="0,0" path="m2193,12312l2193,12312e" stroked="t" o:allowincell="f" style="position:absolute;left:2189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6;top:12308;width:2;height:2">
                  <v:shape id="shape_0" coordorigin="2140,12312" coordsize="0,0" path="m2140,12312l2140,12312e" stroked="t" o:allowincell="f" style="position:absolute;left:2136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81;top:12308;width:2;height:2">
                  <v:shape id="shape_0" coordorigin="2085,12312" coordsize="0,0" path="m2085,12312l2085,12312e" stroked="t" o:allowincell="f" style="position:absolute;left:2081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28;top:12308;width:2;height:2">
                  <v:shape id="shape_0" coordorigin="2032,12312" coordsize="0,0" path="m2032,12312l2032,12312e" stroked="t" o:allowincell="f" style="position:absolute;left:2028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73;top:12308;width:2;height:2">
                  <v:shape id="shape_0" coordorigin="1977,12312" coordsize="0,0" path="m1977,12312l1977,12312e" stroked="t" o:allowincell="f" style="position:absolute;left:1973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20;top:12308;width:2;height:2">
                  <v:shape id="shape_0" coordorigin="1924,12312" coordsize="0,0" path="m1924,12312l1924,12312e" stroked="t" o:allowincell="f" style="position:absolute;left:1920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65;top:12308;width:2;height:2">
                  <v:shape id="shape_0" coordorigin="1869,12312" coordsize="0,0" path="m1869,12312l1869,12312e" stroked="t" o:allowincell="f" style="position:absolute;left:1865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12;top:12308;width:2;height:2">
                  <v:shape id="shape_0" coordorigin="1816,12312" coordsize="0,0" path="m1816,12312l1816,12312e" stroked="t" o:allowincell="f" style="position:absolute;left:1812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57;top:12308;width:2;height:2">
                  <v:shape id="shape_0" coordorigin="1761,12312" coordsize="0,0" path="m1761,12312l1761,12312e" stroked="t" o:allowincell="f" style="position:absolute;left:1757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04;top:12308;width:2;height:2">
                  <v:shape id="shape_0" coordorigin="1708,12312" coordsize="0,0" path="m1708,12312l1708,12312e" stroked="t" o:allowincell="f" style="position:absolute;left:1704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49;top:12308;width:2;height:2">
                  <v:shape id="shape_0" coordorigin="1653,12312" coordsize="0,0" path="m1653,12312l1653,12312e" stroked="t" o:allowincell="f" style="position:absolute;left:1649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96;top:12308;width:2;height:2">
                  <v:shape id="shape_0" coordorigin="1600,12312" coordsize="0,0" path="m1600,12312l1600,12312e" stroked="t" o:allowincell="f" style="position:absolute;left:1596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41;top:12308;width:2;height:2">
                  <v:shape id="shape_0" coordorigin="1545,12312" coordsize="0,0" path="m1545,12312l1545,12312e" stroked="t" o:allowincell="f" style="position:absolute;left:1541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88;top:12308;width:2;height:2">
                  <v:shape id="shape_0" coordorigin="1492,12312" coordsize="0,0" path="m1492,12312l1492,12312e" stroked="t" o:allowincell="f" style="position:absolute;left:1488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33;top:12308;width:2;height:2">
                  <v:shape id="shape_0" coordorigin="1437,12312" coordsize="0,0" path="m1437,12312l1437,12312e" stroked="t" o:allowincell="f" style="position:absolute;left:1433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80;top:12308;width:2;height:2">
                  <v:shape id="shape_0" coordorigin="1384,12312" coordsize="0,0" path="m1384,12312l1384,12312e" stroked="t" o:allowincell="f" style="position:absolute;left:1380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25;top:12308;width:2;height:2">
                  <v:shape id="shape_0" coordorigin="1329,12312" coordsize="0,0" path="m1329,12312l1329,12312e" stroked="t" o:allowincell="f" style="position:absolute;left:1325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72;top:12308;width:2;height:2">
                  <v:shape id="shape_0" coordorigin="1276,12312" coordsize="0,0" path="m1276,12312l1276,12312e" stroked="t" o:allowincell="f" style="position:absolute;left:1272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17;top:12308;width:2;height:2">
                  <v:shape id="shape_0" coordorigin="1221,12312" coordsize="0,0" path="m1221,12312l1221,12312e" stroked="t" o:allowincell="f" style="position:absolute;left:1217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64;top:12308;width:2;height:2">
                  <v:shape id="shape_0" coordorigin="1168,12312" coordsize="0,0" path="m1168,12312l1168,12312e" stroked="t" o:allowincell="f" style="position:absolute;left:1164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9;top:12308;width:2;height:2">
                  <v:shape id="shape_0" coordorigin="1113,12312" coordsize="0,0" path="m1113,12312l1113,12312e" stroked="t" o:allowincell="f" style="position:absolute;left:1109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6;top:12308;width:2;height:2">
                  <v:shape id="shape_0" coordorigin="1060,12312" coordsize="0,0" path="m1060,12312l1060,12312e" stroked="t" o:allowincell="f" style="position:absolute;left:1056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01;top:12308;width:2;height:2">
                  <v:shape id="shape_0" coordorigin="1005,12312" coordsize="0,0" path="m1005,12312l1005,12312e" stroked="t" o:allowincell="f" style="position:absolute;left:1001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48;top:12308;width:2;height:2">
                  <v:shape id="shape_0" coordorigin="952,12312" coordsize="0,0" path="m952,12312l952,12312e" stroked="t" o:allowincell="f" style="position:absolute;left:948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3;top:12308;width:2;height:2">
                  <v:shape id="shape_0" coordorigin="897,12312" coordsize="0,0" path="m897,12312l897,12312e" stroked="t" o:allowincell="f" style="position:absolute;left:893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0;top:12308;width:2;height:2">
                  <v:shape id="shape_0" coordorigin="844,12312" coordsize="0,0" path="m844,12312l844,12312e" stroked="t" o:allowincell="f" style="position:absolute;left:840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85;top:12308;width:2;height:2">
                  <v:shape id="shape_0" coordorigin="789,12312" coordsize="0,0" path="m789,12312l789,12312e" stroked="t" o:allowincell="f" style="position:absolute;left:785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32;top:12308;width:2;height:2">
                  <v:shape id="shape_0" coordorigin="736,12312" coordsize="0,0" path="m736,12312l736,12312e" stroked="t" o:allowincell="f" style="position:absolute;left:732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7;top:12308;width:2;height:2">
                  <v:shape id="shape_0" coordorigin="681,12312" coordsize="0,0" path="m681,12312l681,12312e" stroked="t" o:allowincell="f" style="position:absolute;left:677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4;top:12308;width:2;height:2">
                  <v:shape id="shape_0" coordorigin="628,12312" coordsize="0,0" path="m628,12312l628,12312e" stroked="t" o:allowincell="f" style="position:absolute;left:624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9;top:12308;width:2;height:2">
                  <v:shape id="shape_0" coordorigin="573,12312" coordsize="0,0" path="m573,12312l573,12312e" stroked="t" o:allowincell="f" style="position:absolute;left:569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6;top:12308;width:2;height:2">
                  <v:shape id="shape_0" coordorigin="520,12312" coordsize="0,0" path="m520,12312l520,12312e" stroked="t" o:allowincell="f" style="position:absolute;left:516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;top:12308;width:2;height:2">
                  <v:shape id="shape_0" coordorigin="465,12312" coordsize="0,0" path="m465,12312l465,12312e" stroked="t" o:allowincell="f" style="position:absolute;left:461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8;top:12308;width:2;height:2">
                  <v:shape id="shape_0" coordorigin="412,12312" coordsize="0,0" path="m412,12312l412,12312e" stroked="t" o:allowincell="f" style="position:absolute;left:408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;top:12308;width:2;height:2">
                  <v:shape id="shape_0" coordorigin="357,12312" coordsize="0,0" path="m357,12312l357,12312e" stroked="t" o:allowincell="f" style="position:absolute;left:353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2380;width:2;height:2">
                  <v:shape id="shape_0" coordorigin="3112,12384" coordsize="0,0" path="m3112,12384l3112,12384e" stroked="t" o:allowincell="f" style="position:absolute;left:3109;top:1238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2308;width:2;height:2">
                  <v:shape id="shape_0" coordorigin="3112,12312" coordsize="0,0" path="m3112,12312l3112,12312e" stroked="t" o:allowincell="f" style="position:absolute;left:3109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6489;width:2;height:2">
                  <v:shape id="shape_0" coordorigin="5946,16488" coordsize="0,0" path="m5946,16488l5946,16488e" stroked="t" o:allowincell="f" style="position:absolute;left:5944;top:1648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6436;width:2;height:2">
                  <v:shape id="shape_0" coordorigin="5946,16435" coordsize="0,0" path="m5946,16435l5946,16435e" stroked="t" o:allowincell="f" style="position:absolute;left:5944;top:1643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6381;width:2;height:2">
                  <v:shape id="shape_0" coordorigin="5946,16380" coordsize="0,0" path="m5946,16380l5946,16380e" stroked="t" o:allowincell="f" style="position:absolute;left:5944;top:1638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6328;width:2;height:2">
                  <v:shape id="shape_0" coordorigin="5946,16327" coordsize="0,0" path="m5946,16327l5946,16327e" stroked="t" o:allowincell="f" style="position:absolute;left:5944;top:1632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6273;width:2;height:2">
                  <v:shape id="shape_0" coordorigin="5946,16272" coordsize="0,0" path="m5946,16272l5946,16272e" stroked="t" o:allowincell="f" style="position:absolute;left:5944;top:1627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6220;width:2;height:2">
                  <v:shape id="shape_0" coordorigin="5946,16219" coordsize="0,0" path="m5946,16219l5946,16219e" stroked="t" o:allowincell="f" style="position:absolute;left:5944;top:1622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6165;width:2;height:2">
                  <v:shape id="shape_0" coordorigin="5946,16164" coordsize="0,0" path="m5946,16164l5946,16164e" stroked="t" o:allowincell="f" style="position:absolute;left:5944;top:1616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6112;width:2;height:2">
                  <v:shape id="shape_0" coordorigin="5946,16111" coordsize="0,0" path="m5946,16111l5946,16111e" stroked="t" o:allowincell="f" style="position:absolute;left:5944;top:1611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6057;width:2;height:2">
                  <v:shape id="shape_0" coordorigin="5946,16056" coordsize="0,0" path="m5946,16056l5946,16056e" stroked="t" o:allowincell="f" style="position:absolute;left:5944;top:1605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6004;width:2;height:2">
                  <v:shape id="shape_0" coordorigin="5946,16003" coordsize="0,0" path="m5946,16003l5946,16003e" stroked="t" o:allowincell="f" style="position:absolute;left:5944;top:1600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5949;width:2;height:2">
                  <v:shape id="shape_0" coordorigin="5946,15948" coordsize="0,0" path="m5946,15948l5946,15948e" stroked="t" o:allowincell="f" style="position:absolute;left:5944;top:1594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5896;width:2;height:2">
                  <v:shape id="shape_0" coordorigin="5946,15895" coordsize="0,0" path="m5946,15895l5946,15895e" stroked="t" o:allowincell="f" style="position:absolute;left:5944;top:1589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5841;width:2;height:2">
                  <v:shape id="shape_0" coordorigin="5946,15840" coordsize="0,0" path="m5946,15840l5946,15840e" stroked="t" o:allowincell="f" style="position:absolute;left:5944;top:1584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5787;width:2;height:2">
                  <v:shape id="shape_0" coordorigin="5946,15787" coordsize="0,0" path="m5946,15787l5946,15787e" stroked="t" o:allowincell="f" style="position:absolute;left:5944;top:1578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5732;width:2;height:2">
                  <v:shape id="shape_0" coordorigin="5946,15732" coordsize="0,0" path="m5946,15732l5946,15732e" stroked="t" o:allowincell="f" style="position:absolute;left:5944;top:1573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5679;width:2;height:2">
                  <v:shape id="shape_0" coordorigin="5946,15679" coordsize="0,0" path="m5946,15679l5946,15679e" stroked="t" o:allowincell="f" style="position:absolute;left:5944;top:1567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5624;width:2;height:2">
                  <v:shape id="shape_0" coordorigin="5946,15624" coordsize="0,0" path="m5946,15624l5946,15624e" stroked="t" o:allowincell="f" style="position:absolute;left:5944;top:1562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5571;width:2;height:2">
                  <v:shape id="shape_0" coordorigin="5946,15571" coordsize="0,0" path="m5946,15571l5946,15571e" stroked="t" o:allowincell="f" style="position:absolute;left:5944;top:1557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5516;width:2;height:2">
                  <v:shape id="shape_0" coordorigin="5946,15516" coordsize="0,0" path="m5946,15516l5946,15516e" stroked="t" o:allowincell="f" style="position:absolute;left:5944;top:1551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5463;width:2;height:2">
                  <v:shape id="shape_0" coordorigin="5946,15463" coordsize="0,0" path="m5946,15463l5946,15463e" stroked="t" o:allowincell="f" style="position:absolute;left:5944;top:1546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5408;width:2;height:2">
                  <v:shape id="shape_0" coordorigin="5946,15408" coordsize="0,0" path="m5946,15408l5946,15408e" stroked="t" o:allowincell="f" style="position:absolute;left:5944;top:154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5355;width:2;height:2">
                  <v:shape id="shape_0" coordorigin="5946,15355" coordsize="0,0" path="m5946,15355l5946,15355e" stroked="t" o:allowincell="f" style="position:absolute;left:5944;top:1535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5300;width:2;height:2">
                  <v:shape id="shape_0" coordorigin="5946,15300" coordsize="0,0" path="m5946,15300l5946,15300e" stroked="t" o:allowincell="f" style="position:absolute;left:5944;top:1530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5247;width:2;height:2">
                  <v:shape id="shape_0" coordorigin="5946,15247" coordsize="0,0" path="m5946,15247l5946,15247e" stroked="t" o:allowincell="f" style="position:absolute;left:5944;top:1524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5192;width:2;height:2">
                  <v:shape id="shape_0" coordorigin="5946,15192" coordsize="0,0" path="m5946,15192l5946,15192e" stroked="t" o:allowincell="f" style="position:absolute;left:5944;top:1519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5139;width:2;height:2">
                  <v:shape id="shape_0" coordorigin="5946,15139" coordsize="0,0" path="m5946,15139l5946,15139e" stroked="t" o:allowincell="f" style="position:absolute;left:5944;top:1513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5083;width:2;height:2">
                  <v:shape id="shape_0" coordorigin="5946,15084" coordsize="0,0" path="m5946,15084l5946,15084e" stroked="t" o:allowincell="f" style="position:absolute;left:5944;top:1508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5030;width:2;height:2">
                  <v:shape id="shape_0" coordorigin="5946,15031" coordsize="0,0" path="m5946,15031l5946,15031e" stroked="t" o:allowincell="f" style="position:absolute;left:5944;top:1503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4975;width:2;height:2">
                  <v:shape id="shape_0" coordorigin="5946,14976" coordsize="0,0" path="m5946,14976l5946,14976e" stroked="t" o:allowincell="f" style="position:absolute;left:5944;top:1497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4922;width:2;height:2">
                  <v:shape id="shape_0" coordorigin="5946,14923" coordsize="0,0" path="m5946,14923l5946,14923e" stroked="t" o:allowincell="f" style="position:absolute;left:5944;top:1492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4867;width:2;height:2">
                  <v:shape id="shape_0" coordorigin="5946,14868" coordsize="0,0" path="m5946,14868l5946,14868e" stroked="t" o:allowincell="f" style="position:absolute;left:5944;top:1486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4814;width:2;height:2">
                  <v:shape id="shape_0" coordorigin="5946,14815" coordsize="0,0" path="m5946,14815l5946,14815e" stroked="t" o:allowincell="f" style="position:absolute;left:5944;top:1481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4759;width:2;height:2">
                  <v:shape id="shape_0" coordorigin="5946,14760" coordsize="0,0" path="m5946,14760l5946,14760e" stroked="t" o:allowincell="f" style="position:absolute;left:5944;top:1475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4706;width:2;height:2">
                  <v:shape id="shape_0" coordorigin="5946,14707" coordsize="0,0" path="m5946,14707l5946,14707e" stroked="t" o:allowincell="f" style="position:absolute;left:5944;top:1470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4651;width:2;height:2">
                  <v:shape id="shape_0" coordorigin="5946,14652" coordsize="0,0" path="m5946,14652l5946,14652e" stroked="t" o:allowincell="f" style="position:absolute;left:5944;top:1465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4598;width:2;height:2">
                  <v:shape id="shape_0" coordorigin="5946,14599" coordsize="0,0" path="m5946,14599l5946,14599e" stroked="t" o:allowincell="f" style="position:absolute;left:5944;top:1459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4543;width:2;height:2">
                  <v:shape id="shape_0" coordorigin="5946,14544" coordsize="0,0" path="m5946,14544l5946,14544e" stroked="t" o:allowincell="f" style="position:absolute;left:5944;top:1454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4490;width:2;height:2">
                  <v:shape id="shape_0" coordorigin="5946,14491" coordsize="0,0" path="m5946,14491l5946,14491e" stroked="t" o:allowincell="f" style="position:absolute;left:5944;top:144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4435;width:2;height:2">
                  <v:shape id="shape_0" coordorigin="5946,14436" coordsize="0,0" path="m5946,14436l5946,14436e" stroked="t" o:allowincell="f" style="position:absolute;left:5944;top:1443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4381;width:2;height:2">
                  <v:shape id="shape_0" coordorigin="5946,14383" coordsize="0,0" path="m5946,14383l5946,14383e" stroked="t" o:allowincell="f" style="position:absolute;left:5944;top:1438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4326;width:2;height:2">
                  <v:shape id="shape_0" coordorigin="5946,14328" coordsize="0,0" path="m5946,14328l5946,14328e" stroked="t" o:allowincell="f" style="position:absolute;left:5944;top:143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4273;width:2;height:2">
                  <v:shape id="shape_0" coordorigin="5946,14275" coordsize="0,0" path="m5946,14275l5946,14275e" stroked="t" o:allowincell="f" style="position:absolute;left:5944;top:1427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4218;width:2;height:2">
                  <v:shape id="shape_0" coordorigin="5946,14220" coordsize="0,0" path="m5946,14220l5946,14220e" stroked="t" o:allowincell="f" style="position:absolute;left:5944;top:1421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4165;width:2;height:2">
                  <v:shape id="shape_0" coordorigin="5946,14167" coordsize="0,0" path="m5946,14167l5946,14167e" stroked="t" o:allowincell="f" style="position:absolute;left:5944;top:1416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4110;width:2;height:2">
                  <v:shape id="shape_0" coordorigin="5946,14112" coordsize="0,0" path="m5946,14112l5946,14112e" stroked="t" o:allowincell="f" style="position:absolute;left:5944;top:1411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4057;width:2;height:2">
                  <v:shape id="shape_0" coordorigin="5946,14059" coordsize="0,0" path="m5946,14059l5946,14059e" stroked="t" o:allowincell="f" style="position:absolute;left:5944;top:1405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4002;width:2;height:2">
                  <v:shape id="shape_0" coordorigin="5946,14004" coordsize="0,0" path="m5946,14004l5946,14004e" stroked="t" o:allowincell="f" style="position:absolute;left:5944;top:1400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3949;width:2;height:2">
                  <v:shape id="shape_0" coordorigin="5946,13951" coordsize="0,0" path="m5946,13951l5946,13951e" stroked="t" o:allowincell="f" style="position:absolute;left:5944;top:1394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3894;width:2;height:2">
                  <v:shape id="shape_0" coordorigin="5946,13896" coordsize="0,0" path="m5946,13896l5946,13896e" stroked="t" o:allowincell="f" style="position:absolute;left:5944;top:1389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3841;width:2;height:2">
                  <v:shape id="shape_0" coordorigin="5946,13843" coordsize="0,0" path="m5946,13843l5946,13843e" stroked="t" o:allowincell="f" style="position:absolute;left:5944;top:1384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3786;width:2;height:2">
                  <v:shape id="shape_0" coordorigin="5946,13788" coordsize="0,0" path="m5946,13788l5946,13788e" stroked="t" o:allowincell="f" style="position:absolute;left:5944;top:1378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3733;width:2;height:2">
                  <v:shape id="shape_0" coordorigin="5946,13735" coordsize="0,0" path="m5946,13735l5946,13735e" stroked="t" o:allowincell="f" style="position:absolute;left:5944;top:1373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3677;width:2;height:2">
                  <v:shape id="shape_0" coordorigin="5946,13680" coordsize="0,0" path="m5946,13680l5946,13680e" stroked="t" o:allowincell="f" style="position:absolute;left:5944;top:1367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3624;width:2;height:2">
                  <v:shape id="shape_0" coordorigin="5946,13627" coordsize="0,0" path="m5946,13627l5946,13627e" stroked="t" o:allowincell="f" style="position:absolute;left:5944;top:1362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3569;width:2;height:2">
                  <v:shape id="shape_0" coordorigin="5946,13572" coordsize="0,0" path="m5946,13572l5946,13572e" stroked="t" o:allowincell="f" style="position:absolute;left:5944;top:1356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3516;width:2;height:2">
                  <v:shape id="shape_0" coordorigin="5946,13519" coordsize="0,0" path="m5946,13519l5946,13519e" stroked="t" o:allowincell="f" style="position:absolute;left:5944;top:1351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3461;width:2;height:2">
                  <v:shape id="shape_0" coordorigin="5946,13464" coordsize="0,0" path="m5946,13464l5946,13464e" stroked="t" o:allowincell="f" style="position:absolute;left:5944;top:1346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3408;width:2;height:2">
                  <v:shape id="shape_0" coordorigin="5946,13411" coordsize="0,0" path="m5946,13411l5946,13411e" stroked="t" o:allowincell="f" style="position:absolute;left:5944;top:134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3353;width:2;height:2">
                  <v:shape id="shape_0" coordorigin="5946,13356" coordsize="0,0" path="m5946,13356l5946,13356e" stroked="t" o:allowincell="f" style="position:absolute;left:5944;top:1335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3300;width:2;height:2">
                  <v:shape id="shape_0" coordorigin="5946,13303" coordsize="0,0" path="m5946,13303l5946,13303e" stroked="t" o:allowincell="f" style="position:absolute;left:5944;top:1330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3245;width:2;height:2">
                  <v:shape id="shape_0" coordorigin="5946,13248" coordsize="0,0" path="m5946,13248l5946,13248e" stroked="t" o:allowincell="f" style="position:absolute;left:5944;top:1324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3192;width:2;height:2">
                  <v:shape id="shape_0" coordorigin="5946,13195" coordsize="0,0" path="m5946,13195l5946,13195e" stroked="t" o:allowincell="f" style="position:absolute;left:5944;top:1319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3137;width:2;height:2">
                  <v:shape id="shape_0" coordorigin="5946,13140" coordsize="0,0" path="m5946,13140l5946,13140e" stroked="t" o:allowincell="f" style="position:absolute;left:5944;top:1313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3084;width:2;height:2">
                  <v:shape id="shape_0" coordorigin="5946,13087" coordsize="0,0" path="m5946,13087l5946,13087e" stroked="t" o:allowincell="f" style="position:absolute;left:5944;top:1308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3029;width:2;height:2">
                  <v:shape id="shape_0" coordorigin="5946,13032" coordsize="0,0" path="m5946,13032l5946,13032e" stroked="t" o:allowincell="f" style="position:absolute;left:5944;top:1302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2975;width:2;height:2">
                  <v:shape id="shape_0" coordorigin="5946,12979" coordsize="0,0" path="m5946,12979l5946,12979e" stroked="t" o:allowincell="f" style="position:absolute;left:5944;top:1297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2920;width:2;height:2">
                  <v:shape id="shape_0" coordorigin="5946,12924" coordsize="0,0" path="m5946,12924l5946,12924e" stroked="t" o:allowincell="f" style="position:absolute;left:5944;top:1292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2867;width:2;height:2">
                  <v:shape id="shape_0" coordorigin="5946,12871" coordsize="0,0" path="m5946,12871l5946,12871e" stroked="t" o:allowincell="f" style="position:absolute;left:5944;top:1286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2812;width:2;height:2">
                  <v:shape id="shape_0" coordorigin="5946,12816" coordsize="0,0" path="m5946,12816l5946,12816e" stroked="t" o:allowincell="f" style="position:absolute;left:5944;top:1281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2759;width:2;height:2">
                  <v:shape id="shape_0" coordorigin="5946,12763" coordsize="0,0" path="m5946,12763l5946,12763e" stroked="t" o:allowincell="f" style="position:absolute;left:5944;top:1275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2704;width:2;height:2">
                  <v:shape id="shape_0" coordorigin="5946,12708" coordsize="0,0" path="m5946,12708l5946,12708e" stroked="t" o:allowincell="f" style="position:absolute;left:5944;top:1270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2651;width:2;height:2">
                  <v:shape id="shape_0" coordorigin="5946,12655" coordsize="0,0" path="m5946,12655l5946,12655e" stroked="t" o:allowincell="f" style="position:absolute;left:5944;top:1265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2596;width:2;height:2">
                  <v:shape id="shape_0" coordorigin="5946,12600" coordsize="0,0" path="m5946,12600l5946,12600e" stroked="t" o:allowincell="f" style="position:absolute;left:5944;top:1259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2543;width:2;height:2">
                  <v:shape id="shape_0" coordorigin="5946,12547" coordsize="0,0" path="m5946,12547l5946,12547e" stroked="t" o:allowincell="f" style="position:absolute;left:5944;top:1254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2488;width:2;height:2">
                  <v:shape id="shape_0" coordorigin="5946,12492" coordsize="0,0" path="m5946,12492l5946,12492e" stroked="t" o:allowincell="f" style="position:absolute;left:5944;top:1248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2435;width:2;height:2">
                  <v:shape id="shape_0" coordorigin="5946,12439" coordsize="0,0" path="m5946,12439l5946,12439e" stroked="t" o:allowincell="f" style="position:absolute;left:5944;top:1243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2380;width:2;height:2">
                  <v:shape id="shape_0" coordorigin="5946,12384" coordsize="0,0" path="m5946,12384l5946,12384e" stroked="t" o:allowincell="f" style="position:absolute;left:5944;top:1238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2308;width:2;height:2">
                  <v:shape id="shape_0" coordorigin="5946,12312" coordsize="0,0" path="m5946,12312l5946,12312e" stroked="t" o:allowincell="f" style="position:absolute;left:5944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6489;width:2;height:2">
                  <v:shape id="shape_0" coordorigin="8781,16488" coordsize="0,0" path="m8781,16488l8781,16488e" stroked="t" o:allowincell="f" style="position:absolute;left:8781;top:1648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6436;width:2;height:2">
                  <v:shape id="shape_0" coordorigin="8781,16435" coordsize="0,0" path="m8781,16435l8781,16435e" stroked="t" o:allowincell="f" style="position:absolute;left:8781;top:1643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6381;width:2;height:2">
                  <v:shape id="shape_0" coordorigin="8781,16380" coordsize="0,0" path="m8781,16380l8781,16380e" stroked="t" o:allowincell="f" style="position:absolute;left:8781;top:1638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6328;width:2;height:2">
                  <v:shape id="shape_0" coordorigin="8781,16327" coordsize="0,0" path="m8781,16327l8781,16327e" stroked="t" o:allowincell="f" style="position:absolute;left:8781;top:1632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6273;width:2;height:2">
                  <v:shape id="shape_0" coordorigin="8781,16272" coordsize="0,0" path="m8781,16272l8781,16272e" stroked="t" o:allowincell="f" style="position:absolute;left:8781;top:1627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6220;width:2;height:2">
                  <v:shape id="shape_0" coordorigin="8781,16219" coordsize="0,0" path="m8781,16219l8781,16219e" stroked="t" o:allowincell="f" style="position:absolute;left:8781;top:1622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6165;width:2;height:2">
                  <v:shape id="shape_0" coordorigin="8781,16164" coordsize="0,0" path="m8781,16164l8781,16164e" stroked="t" o:allowincell="f" style="position:absolute;left:8781;top:1616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6112;width:2;height:2">
                  <v:shape id="shape_0" coordorigin="8781,16111" coordsize="0,0" path="m8781,16111l8781,16111e" stroked="t" o:allowincell="f" style="position:absolute;left:8781;top:1611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6057;width:2;height:2">
                  <v:shape id="shape_0" coordorigin="8781,16056" coordsize="0,0" path="m8781,16056l8781,16056e" stroked="t" o:allowincell="f" style="position:absolute;left:8781;top:1605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6004;width:2;height:2">
                  <v:shape id="shape_0" coordorigin="8781,16003" coordsize="0,0" path="m8781,16003l8781,16003e" stroked="t" o:allowincell="f" style="position:absolute;left:8781;top:1600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5949;width:2;height:2">
                  <v:shape id="shape_0" coordorigin="8781,15948" coordsize="0,0" path="m8781,15948l8781,15948e" stroked="t" o:allowincell="f" style="position:absolute;left:8781;top:1594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5896;width:2;height:2">
                  <v:shape id="shape_0" coordorigin="8781,15895" coordsize="0,0" path="m8781,15895l8781,15895e" stroked="t" o:allowincell="f" style="position:absolute;left:8781;top:1589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5841;width:2;height:2">
                  <v:shape id="shape_0" coordorigin="8781,15840" coordsize="0,0" path="m8781,15840l8781,15840e" stroked="t" o:allowincell="f" style="position:absolute;left:8781;top:1584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5787;width:2;height:2">
                  <v:shape id="shape_0" coordorigin="8781,15787" coordsize="0,0" path="m8781,15787l8781,15787e" stroked="t" o:allowincell="f" style="position:absolute;left:8781;top:1578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5732;width:2;height:2">
                  <v:shape id="shape_0" coordorigin="8781,15732" coordsize="0,0" path="m8781,15732l8781,15732e" stroked="t" o:allowincell="f" style="position:absolute;left:8781;top:1573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5679;width:2;height:2">
                  <v:shape id="shape_0" coordorigin="8781,15679" coordsize="0,0" path="m8781,15679l8781,15679e" stroked="t" o:allowincell="f" style="position:absolute;left:8781;top:1567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5624;width:2;height:2">
                  <v:shape id="shape_0" coordorigin="8781,15624" coordsize="0,0" path="m8781,15624l8781,15624e" stroked="t" o:allowincell="f" style="position:absolute;left:8781;top:1562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5571;width:2;height:2">
                  <v:shape id="shape_0" coordorigin="8781,15571" coordsize="0,0" path="m8781,15571l8781,15571e" stroked="t" o:allowincell="f" style="position:absolute;left:8781;top:1557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5516;width:2;height:2">
                  <v:shape id="shape_0" coordorigin="8781,15516" coordsize="0,0" path="m8781,15516l8781,15516e" stroked="t" o:allowincell="f" style="position:absolute;left:8781;top:1551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5463;width:2;height:2">
                  <v:shape id="shape_0" coordorigin="8781,15463" coordsize="0,0" path="m8781,15463l8781,15463e" stroked="t" o:allowincell="f" style="position:absolute;left:8781;top:1546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5408;width:2;height:2">
                  <v:shape id="shape_0" coordorigin="8781,15408" coordsize="0,0" path="m8781,15408l8781,15408e" stroked="t" o:allowincell="f" style="position:absolute;left:8781;top:154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5355;width:2;height:2">
                  <v:shape id="shape_0" coordorigin="8781,15355" coordsize="0,0" path="m8781,15355l8781,15355e" stroked="t" o:allowincell="f" style="position:absolute;left:8781;top:1535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5300;width:2;height:2">
                  <v:shape id="shape_0" coordorigin="8781,15300" coordsize="0,0" path="m8781,15300l8781,15300e" stroked="t" o:allowincell="f" style="position:absolute;left:8781;top:1530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5247;width:2;height:2">
                  <v:shape id="shape_0" coordorigin="8781,15247" coordsize="0,0" path="m8781,15247l8781,15247e" stroked="t" o:allowincell="f" style="position:absolute;left:8781;top:1524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5192;width:2;height:2">
                  <v:shape id="shape_0" coordorigin="8781,15192" coordsize="0,0" path="m8781,15192l8781,15192e" stroked="t" o:allowincell="f" style="position:absolute;left:8781;top:1519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5139;width:2;height:2">
                  <v:shape id="shape_0" coordorigin="8781,15139" coordsize="0,0" path="m8781,15139l8781,15139e" stroked="t" o:allowincell="f" style="position:absolute;left:8781;top:1513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5083;width:2;height:2">
                  <v:shape id="shape_0" coordorigin="8781,15084" coordsize="0,0" path="m8781,15084l8781,15084e" stroked="t" o:allowincell="f" style="position:absolute;left:8781;top:1508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5030;width:2;height:2">
                  <v:shape id="shape_0" coordorigin="8781,15031" coordsize="0,0" path="m8781,15031l8781,15031e" stroked="t" o:allowincell="f" style="position:absolute;left:8781;top:1503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4975;width:2;height:2">
                  <v:shape id="shape_0" coordorigin="8781,14976" coordsize="0,0" path="m8781,14976l8781,14976e" stroked="t" o:allowincell="f" style="position:absolute;left:8781;top:1497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4922;width:2;height:2">
                  <v:shape id="shape_0" coordorigin="8781,14923" coordsize="0,0" path="m8781,14923l8781,14923e" stroked="t" o:allowincell="f" style="position:absolute;left:8781;top:1492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4867;width:2;height:2">
                  <v:shape id="shape_0" coordorigin="8781,14868" coordsize="0,0" path="m8781,14868l8781,14868e" stroked="t" o:allowincell="f" style="position:absolute;left:8781;top:1486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4814;width:2;height:2">
                  <v:shape id="shape_0" coordorigin="8781,14815" coordsize="0,0" path="m8781,14815l8781,14815e" stroked="t" o:allowincell="f" style="position:absolute;left:8781;top:1481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4759;width:2;height:2">
                  <v:shape id="shape_0" coordorigin="8781,14760" coordsize="0,0" path="m8781,14760l8781,14760e" stroked="t" o:allowincell="f" style="position:absolute;left:8781;top:1475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4706;width:2;height:2">
                  <v:shape id="shape_0" coordorigin="8781,14707" coordsize="0,0" path="m8781,14707l8781,14707e" stroked="t" o:allowincell="f" style="position:absolute;left:8781;top:1470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4651;width:2;height:2">
                  <v:shape id="shape_0" coordorigin="8781,14652" coordsize="0,0" path="m8781,14652l8781,14652e" stroked="t" o:allowincell="f" style="position:absolute;left:8781;top:1465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4598;width:2;height:2">
                  <v:shape id="shape_0" coordorigin="8781,14599" coordsize="0,0" path="m8781,14599l8781,14599e" stroked="t" o:allowincell="f" style="position:absolute;left:8781;top:1459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4543;width:2;height:2">
                  <v:shape id="shape_0" coordorigin="8781,14544" coordsize="0,0" path="m8781,14544l8781,14544e" stroked="t" o:allowincell="f" style="position:absolute;left:8781;top:1454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4490;width:2;height:2">
                  <v:shape id="shape_0" coordorigin="8781,14491" coordsize="0,0" path="m8781,14491l8781,14491e" stroked="t" o:allowincell="f" style="position:absolute;left:8781;top:144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4435;width:2;height:2">
                  <v:shape id="shape_0" coordorigin="8781,14436" coordsize="0,0" path="m8781,14436l8781,14436e" stroked="t" o:allowincell="f" style="position:absolute;left:8781;top:1443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4381;width:2;height:2">
                  <v:shape id="shape_0" coordorigin="8781,14383" coordsize="0,0" path="m8781,14383l8781,14383e" stroked="t" o:allowincell="f" style="position:absolute;left:8781;top:1438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4326;width:2;height:2">
                  <v:shape id="shape_0" coordorigin="8781,14328" coordsize="0,0" path="m8781,14328l8781,14328e" stroked="t" o:allowincell="f" style="position:absolute;left:8781;top:143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4273;width:2;height:2">
                  <v:shape id="shape_0" coordorigin="8781,14275" coordsize="0,0" path="m8781,14275l8781,14275e" stroked="t" o:allowincell="f" style="position:absolute;left:8781;top:1427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4218;width:2;height:2">
                  <v:shape id="shape_0" coordorigin="8781,14220" coordsize="0,0" path="m8781,14220l8781,14220e" stroked="t" o:allowincell="f" style="position:absolute;left:8781;top:1421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4165;width:2;height:2">
                  <v:shape id="shape_0" coordorigin="8781,14167" coordsize="0,0" path="m8781,14167l8781,14167e" stroked="t" o:allowincell="f" style="position:absolute;left:8781;top:1416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4110;width:2;height:2">
                  <v:shape id="shape_0" coordorigin="8781,14112" coordsize="0,0" path="m8781,14112l8781,14112e" stroked="t" o:allowincell="f" style="position:absolute;left:8781;top:1411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4057;width:2;height:2">
                  <v:shape id="shape_0" coordorigin="8781,14059" coordsize="0,0" path="m8781,14059l8781,14059e" stroked="t" o:allowincell="f" style="position:absolute;left:8781;top:1405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4002;width:2;height:2">
                  <v:shape id="shape_0" coordorigin="8781,14004" coordsize="0,0" path="m8781,14004l8781,14004e" stroked="t" o:allowincell="f" style="position:absolute;left:8781;top:1400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3949;width:2;height:2">
                  <v:shape id="shape_0" coordorigin="8781,13951" coordsize="0,0" path="m8781,13951l8781,13951e" stroked="t" o:allowincell="f" style="position:absolute;left:8781;top:1394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3894;width:2;height:2">
                  <v:shape id="shape_0" coordorigin="8781,13896" coordsize="0,0" path="m8781,13896l8781,13896e" stroked="t" o:allowincell="f" style="position:absolute;left:8781;top:1389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3841;width:2;height:2">
                  <v:shape id="shape_0" coordorigin="8781,13843" coordsize="0,0" path="m8781,13843l8781,13843e" stroked="t" o:allowincell="f" style="position:absolute;left:8781;top:1384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3786;width:2;height:2">
                  <v:shape id="shape_0" coordorigin="8781,13788" coordsize="0,0" path="m8781,13788l8781,13788e" stroked="t" o:allowincell="f" style="position:absolute;left:8781;top:1378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3733;width:2;height:2">
                  <v:shape id="shape_0" coordorigin="8781,13735" coordsize="0,0" path="m8781,13735l8781,13735e" stroked="t" o:allowincell="f" style="position:absolute;left:8781;top:1373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3677;width:2;height:2">
                  <v:shape id="shape_0" coordorigin="8781,13680" coordsize="0,0" path="m8781,13680l8781,13680e" stroked="t" o:allowincell="f" style="position:absolute;left:8781;top:1367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3624;width:2;height:2">
                  <v:shape id="shape_0" coordorigin="8781,13627" coordsize="0,0" path="m8781,13627l8781,13627e" stroked="t" o:allowincell="f" style="position:absolute;left:8781;top:1362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3569;width:2;height:2">
                  <v:shape id="shape_0" coordorigin="8781,13572" coordsize="0,0" path="m8781,13572l8781,13572e" stroked="t" o:allowincell="f" style="position:absolute;left:8781;top:1356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3516;width:2;height:2">
                  <v:shape id="shape_0" coordorigin="8781,13519" coordsize="0,0" path="m8781,13519l8781,13519e" stroked="t" o:allowincell="f" style="position:absolute;left:8781;top:1351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3461;width:2;height:2">
                  <v:shape id="shape_0" coordorigin="8781,13464" coordsize="0,0" path="m8781,13464l8781,13464e" stroked="t" o:allowincell="f" style="position:absolute;left:8781;top:1346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3408;width:2;height:2">
                  <v:shape id="shape_0" coordorigin="8781,13411" coordsize="0,0" path="m8781,13411l8781,13411e" stroked="t" o:allowincell="f" style="position:absolute;left:8781;top:134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3353;width:2;height:2">
                  <v:shape id="shape_0" coordorigin="8781,13356" coordsize="0,0" path="m8781,13356l8781,13356e" stroked="t" o:allowincell="f" style="position:absolute;left:8781;top:1335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3300;width:2;height:2">
                  <v:shape id="shape_0" coordorigin="8781,13303" coordsize="0,0" path="m8781,13303l8781,13303e" stroked="t" o:allowincell="f" style="position:absolute;left:8781;top:1330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3245;width:2;height:2">
                  <v:shape id="shape_0" coordorigin="8781,13248" coordsize="0,0" path="m8781,13248l8781,13248e" stroked="t" o:allowincell="f" style="position:absolute;left:8781;top:1324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3192;width:2;height:2">
                  <v:shape id="shape_0" coordorigin="8781,13195" coordsize="0,0" path="m8781,13195l8781,13195e" stroked="t" o:allowincell="f" style="position:absolute;left:8781;top:1319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3137;width:2;height:2">
                  <v:shape id="shape_0" coordorigin="8781,13140" coordsize="0,0" path="m8781,13140l8781,13140e" stroked="t" o:allowincell="f" style="position:absolute;left:8781;top:1313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3084;width:2;height:2">
                  <v:shape id="shape_0" coordorigin="8781,13087" coordsize="0,0" path="m8781,13087l8781,13087e" stroked="t" o:allowincell="f" style="position:absolute;left:8781;top:1308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3029;width:2;height:2">
                  <v:shape id="shape_0" coordorigin="8781,13032" coordsize="0,0" path="m8781,13032l8781,13032e" stroked="t" o:allowincell="f" style="position:absolute;left:8781;top:1302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2975;width:2;height:2">
                  <v:shape id="shape_0" coordorigin="8781,12979" coordsize="0,0" path="m8781,12979l8781,12979e" stroked="t" o:allowincell="f" style="position:absolute;left:8781;top:1297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2920;width:2;height:2">
                  <v:shape id="shape_0" coordorigin="8781,12924" coordsize="0,0" path="m8781,12924l8781,12924e" stroked="t" o:allowincell="f" style="position:absolute;left:8781;top:1292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2867;width:2;height:2">
                  <v:shape id="shape_0" coordorigin="8781,12871" coordsize="0,0" path="m8781,12871l8781,12871e" stroked="t" o:allowincell="f" style="position:absolute;left:8781;top:1286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2812;width:2;height:2">
                  <v:shape id="shape_0" coordorigin="8781,12816" coordsize="0,0" path="m8781,12816l8781,12816e" stroked="t" o:allowincell="f" style="position:absolute;left:8781;top:1281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2759;width:2;height:2">
                  <v:shape id="shape_0" coordorigin="8781,12763" coordsize="0,0" path="m8781,12763l8781,12763e" stroked="t" o:allowincell="f" style="position:absolute;left:8781;top:1275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2704;width:2;height:2">
                  <v:shape id="shape_0" coordorigin="8781,12708" coordsize="0,0" path="m8781,12708l8781,12708e" stroked="t" o:allowincell="f" style="position:absolute;left:8781;top:1270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2651;width:2;height:2">
                  <v:shape id="shape_0" coordorigin="8781,12655" coordsize="0,0" path="m8781,12655l8781,12655e" stroked="t" o:allowincell="f" style="position:absolute;left:8781;top:1265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2596;width:2;height:2">
                  <v:shape id="shape_0" coordorigin="8781,12600" coordsize="0,0" path="m8781,12600l8781,12600e" stroked="t" o:allowincell="f" style="position:absolute;left:8781;top:1259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2543;width:2;height:2">
                  <v:shape id="shape_0" coordorigin="8781,12547" coordsize="0,0" path="m8781,12547l8781,12547e" stroked="t" o:allowincell="f" style="position:absolute;left:8781;top:1254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2488;width:2;height:2">
                  <v:shape id="shape_0" coordorigin="8781,12492" coordsize="0,0" path="m8781,12492l8781,12492e" stroked="t" o:allowincell="f" style="position:absolute;left:8781;top:1248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2435;width:2;height:2">
                  <v:shape id="shape_0" coordorigin="8781,12439" coordsize="0,0" path="m8781,12439l8781,12439e" stroked="t" o:allowincell="f" style="position:absolute;left:8781;top:1243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2380;width:2;height:2">
                  <v:shape id="shape_0" coordorigin="8781,12384" coordsize="0,0" path="m8781,12384l8781,12384e" stroked="t" o:allowincell="f" style="position:absolute;left:8781;top:1238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2308;width:2;height:2">
                  <v:shape id="shape_0" coordorigin="8781,12312" coordsize="0,0" path="m8781,12312l8781,12312e" stroked="t" o:allowincell="f" style="position:absolute;left:8781;top:12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224155</wp:posOffset>
                </wp:positionH>
                <wp:positionV relativeFrom="page">
                  <wp:posOffset>4982845</wp:posOffset>
                </wp:positionV>
                <wp:extent cx="7103110" cy="2610485"/>
                <wp:effectExtent l="2540" t="2540" r="1270" b="127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3160" cy="2610360"/>
                          <a:chOff x="0" y="0"/>
                          <a:chExt cx="7103160" cy="2610360"/>
                        </a:xfrm>
                      </wpg:grpSpPr>
                      <wpg:grpSp>
                        <wpg:cNvGrpSpPr/>
                        <wpg:grpSpPr>
                          <a:xfrm>
                            <a:off x="71017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36" h="10610">
                                  <a:moveTo>
                                    <a:pt x="11536" y="10610"/>
                                  </a:moveTo>
                                  <a:lnTo>
                                    <a:pt x="11536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668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81" h="10610">
                                  <a:moveTo>
                                    <a:pt x="11481" y="10610"/>
                                  </a:moveTo>
                                  <a:lnTo>
                                    <a:pt x="11481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333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28" h="10610">
                                  <a:moveTo>
                                    <a:pt x="11428" y="10610"/>
                                  </a:moveTo>
                                  <a:lnTo>
                                    <a:pt x="11428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984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73" h="10610">
                                  <a:moveTo>
                                    <a:pt x="11373" y="10610"/>
                                  </a:moveTo>
                                  <a:lnTo>
                                    <a:pt x="11373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645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20" h="10610">
                                  <a:moveTo>
                                    <a:pt x="11320" y="10610"/>
                                  </a:moveTo>
                                  <a:lnTo>
                                    <a:pt x="11320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296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65" h="10610">
                                  <a:moveTo>
                                    <a:pt x="11265" y="10610"/>
                                  </a:moveTo>
                                  <a:lnTo>
                                    <a:pt x="11265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61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2" h="10610">
                                  <a:moveTo>
                                    <a:pt x="11212" y="10610"/>
                                  </a:moveTo>
                                  <a:lnTo>
                                    <a:pt x="11212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12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57" h="10610">
                                  <a:moveTo>
                                    <a:pt x="11157" y="10610"/>
                                  </a:moveTo>
                                  <a:lnTo>
                                    <a:pt x="11157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274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4" h="10610">
                                  <a:moveTo>
                                    <a:pt x="11104" y="10610"/>
                                  </a:moveTo>
                                  <a:lnTo>
                                    <a:pt x="11104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924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49" h="10610">
                                  <a:moveTo>
                                    <a:pt x="11049" y="10610"/>
                                  </a:moveTo>
                                  <a:lnTo>
                                    <a:pt x="11049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590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96" h="10610">
                                  <a:moveTo>
                                    <a:pt x="10996" y="10610"/>
                                  </a:moveTo>
                                  <a:lnTo>
                                    <a:pt x="10996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240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41" h="10610">
                                  <a:moveTo>
                                    <a:pt x="10941" y="10610"/>
                                  </a:moveTo>
                                  <a:lnTo>
                                    <a:pt x="10941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902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88" h="10610">
                                  <a:moveTo>
                                    <a:pt x="10888" y="10610"/>
                                  </a:moveTo>
                                  <a:lnTo>
                                    <a:pt x="10888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553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33" h="10610">
                                  <a:moveTo>
                                    <a:pt x="10833" y="10610"/>
                                  </a:moveTo>
                                  <a:lnTo>
                                    <a:pt x="10833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218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80" h="10610">
                                  <a:moveTo>
                                    <a:pt x="10780" y="10610"/>
                                  </a:moveTo>
                                  <a:lnTo>
                                    <a:pt x="10780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869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25" h="10610">
                                  <a:moveTo>
                                    <a:pt x="10725" y="10610"/>
                                  </a:moveTo>
                                  <a:lnTo>
                                    <a:pt x="10725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530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72" h="10610">
                                  <a:moveTo>
                                    <a:pt x="10672" y="10610"/>
                                  </a:moveTo>
                                  <a:lnTo>
                                    <a:pt x="10672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181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17" h="10610">
                                  <a:moveTo>
                                    <a:pt x="10617" y="10610"/>
                                  </a:moveTo>
                                  <a:lnTo>
                                    <a:pt x="10617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46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64" h="10610">
                                  <a:moveTo>
                                    <a:pt x="10564" y="10610"/>
                                  </a:moveTo>
                                  <a:lnTo>
                                    <a:pt x="10564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497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09" h="10610">
                                  <a:moveTo>
                                    <a:pt x="10509" y="10610"/>
                                  </a:moveTo>
                                  <a:lnTo>
                                    <a:pt x="10509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159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56" h="10610">
                                  <a:moveTo>
                                    <a:pt x="10456" y="10610"/>
                                  </a:moveTo>
                                  <a:lnTo>
                                    <a:pt x="10456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810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01" h="10610">
                                  <a:moveTo>
                                    <a:pt x="10401" y="10610"/>
                                  </a:moveTo>
                                  <a:lnTo>
                                    <a:pt x="10401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475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48" h="10610">
                                  <a:moveTo>
                                    <a:pt x="10348" y="10610"/>
                                  </a:moveTo>
                                  <a:lnTo>
                                    <a:pt x="10348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26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93" h="10610">
                                  <a:moveTo>
                                    <a:pt x="10293" y="10610"/>
                                  </a:moveTo>
                                  <a:lnTo>
                                    <a:pt x="10293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787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0" h="10610">
                                  <a:moveTo>
                                    <a:pt x="10240" y="10610"/>
                                  </a:moveTo>
                                  <a:lnTo>
                                    <a:pt x="10240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438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85" h="10610">
                                  <a:moveTo>
                                    <a:pt x="10185" y="10610"/>
                                  </a:moveTo>
                                  <a:lnTo>
                                    <a:pt x="10185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103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32" h="10610">
                                  <a:moveTo>
                                    <a:pt x="10132" y="10610"/>
                                  </a:moveTo>
                                  <a:lnTo>
                                    <a:pt x="10132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54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77" h="10610">
                                  <a:moveTo>
                                    <a:pt x="10077" y="10610"/>
                                  </a:moveTo>
                                  <a:lnTo>
                                    <a:pt x="10077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416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24" h="10610">
                                  <a:moveTo>
                                    <a:pt x="10024" y="10610"/>
                                  </a:moveTo>
                                  <a:lnTo>
                                    <a:pt x="10024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66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9" h="10610">
                                  <a:moveTo>
                                    <a:pt x="9969" y="10610"/>
                                  </a:moveTo>
                                  <a:lnTo>
                                    <a:pt x="9969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732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6" h="10610">
                                  <a:moveTo>
                                    <a:pt x="9916" y="10610"/>
                                  </a:moveTo>
                                  <a:lnTo>
                                    <a:pt x="9916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382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61" h="10610">
                                  <a:moveTo>
                                    <a:pt x="9861" y="10610"/>
                                  </a:moveTo>
                                  <a:lnTo>
                                    <a:pt x="9861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044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08" h="10610">
                                  <a:moveTo>
                                    <a:pt x="9808" y="10610"/>
                                  </a:moveTo>
                                  <a:lnTo>
                                    <a:pt x="9808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695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53" h="10610">
                                  <a:moveTo>
                                    <a:pt x="9753" y="10610"/>
                                  </a:moveTo>
                                  <a:lnTo>
                                    <a:pt x="9753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360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00" h="10610">
                                  <a:moveTo>
                                    <a:pt x="9700" y="10610"/>
                                  </a:moveTo>
                                  <a:lnTo>
                                    <a:pt x="9700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004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5" h="10610">
                                  <a:moveTo>
                                    <a:pt x="9645" y="10610"/>
                                  </a:moveTo>
                                  <a:lnTo>
                                    <a:pt x="9645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69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2" h="10610">
                                  <a:moveTo>
                                    <a:pt x="9592" y="10610"/>
                                  </a:moveTo>
                                  <a:lnTo>
                                    <a:pt x="9592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20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37" h="10610">
                                  <a:moveTo>
                                    <a:pt x="9537" y="10610"/>
                                  </a:moveTo>
                                  <a:lnTo>
                                    <a:pt x="9537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81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84" h="10610">
                                  <a:moveTo>
                                    <a:pt x="9484" y="10610"/>
                                  </a:moveTo>
                                  <a:lnTo>
                                    <a:pt x="9484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32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9" h="10610">
                                  <a:moveTo>
                                    <a:pt x="9429" y="10610"/>
                                  </a:moveTo>
                                  <a:lnTo>
                                    <a:pt x="9429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97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6" h="10610">
                                  <a:moveTo>
                                    <a:pt x="9376" y="10610"/>
                                  </a:moveTo>
                                  <a:lnTo>
                                    <a:pt x="9376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948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21" h="10610">
                                  <a:moveTo>
                                    <a:pt x="9321" y="10610"/>
                                  </a:moveTo>
                                  <a:lnTo>
                                    <a:pt x="9321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610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8" h="10610">
                                  <a:moveTo>
                                    <a:pt x="9268" y="10610"/>
                                  </a:moveTo>
                                  <a:lnTo>
                                    <a:pt x="9268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260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13" h="10610">
                                  <a:moveTo>
                                    <a:pt x="9213" y="10610"/>
                                  </a:moveTo>
                                  <a:lnTo>
                                    <a:pt x="9213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26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0" h="10610">
                                  <a:moveTo>
                                    <a:pt x="9160" y="10610"/>
                                  </a:moveTo>
                                  <a:lnTo>
                                    <a:pt x="9160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576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5" h="10610">
                                  <a:moveTo>
                                    <a:pt x="9105" y="10610"/>
                                  </a:moveTo>
                                  <a:lnTo>
                                    <a:pt x="9105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238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2" h="10610">
                                  <a:moveTo>
                                    <a:pt x="9052" y="10610"/>
                                  </a:moveTo>
                                  <a:lnTo>
                                    <a:pt x="9052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89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97" h="10610">
                                  <a:moveTo>
                                    <a:pt x="8997" y="10610"/>
                                  </a:moveTo>
                                  <a:lnTo>
                                    <a:pt x="8997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554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44" h="10610">
                                  <a:moveTo>
                                    <a:pt x="8944" y="10610"/>
                                  </a:moveTo>
                                  <a:lnTo>
                                    <a:pt x="8944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205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89" h="10610">
                                  <a:moveTo>
                                    <a:pt x="8889" y="10610"/>
                                  </a:moveTo>
                                  <a:lnTo>
                                    <a:pt x="8889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866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6" h="10610">
                                  <a:moveTo>
                                    <a:pt x="8836" y="10610"/>
                                  </a:moveTo>
                                  <a:lnTo>
                                    <a:pt x="8836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0610">
                                  <a:moveTo>
                                    <a:pt x="8781" y="10610"/>
                                  </a:moveTo>
                                  <a:lnTo>
                                    <a:pt x="8781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182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10610">
                                  <a:moveTo>
                                    <a:pt x="8728" y="10610"/>
                                  </a:moveTo>
                                  <a:lnTo>
                                    <a:pt x="8728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833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73" h="10610">
                                  <a:moveTo>
                                    <a:pt x="8673" y="10610"/>
                                  </a:moveTo>
                                  <a:lnTo>
                                    <a:pt x="8673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495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20" h="10610">
                                  <a:moveTo>
                                    <a:pt x="8620" y="10610"/>
                                  </a:moveTo>
                                  <a:lnTo>
                                    <a:pt x="8620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146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65" h="10610">
                                  <a:moveTo>
                                    <a:pt x="8565" y="10610"/>
                                  </a:moveTo>
                                  <a:lnTo>
                                    <a:pt x="8565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11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2" h="10610">
                                  <a:moveTo>
                                    <a:pt x="8512" y="10610"/>
                                  </a:moveTo>
                                  <a:lnTo>
                                    <a:pt x="8512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462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57" h="10610">
                                  <a:moveTo>
                                    <a:pt x="8457" y="10610"/>
                                  </a:moveTo>
                                  <a:lnTo>
                                    <a:pt x="8457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3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04" h="10610">
                                  <a:moveTo>
                                    <a:pt x="8404" y="10610"/>
                                  </a:moveTo>
                                  <a:lnTo>
                                    <a:pt x="8404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74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49" h="10610">
                                  <a:moveTo>
                                    <a:pt x="8349" y="10610"/>
                                  </a:moveTo>
                                  <a:lnTo>
                                    <a:pt x="8349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39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6" h="10610">
                                  <a:moveTo>
                                    <a:pt x="8296" y="10610"/>
                                  </a:moveTo>
                                  <a:lnTo>
                                    <a:pt x="8296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090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41" h="10610">
                                  <a:moveTo>
                                    <a:pt x="8241" y="10610"/>
                                  </a:moveTo>
                                  <a:lnTo>
                                    <a:pt x="8241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752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8" h="10610">
                                  <a:moveTo>
                                    <a:pt x="8188" y="10610"/>
                                  </a:moveTo>
                                  <a:lnTo>
                                    <a:pt x="8188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402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33" h="10610">
                                  <a:moveTo>
                                    <a:pt x="8133" y="10610"/>
                                  </a:moveTo>
                                  <a:lnTo>
                                    <a:pt x="8133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068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0" h="10610">
                                  <a:moveTo>
                                    <a:pt x="8080" y="10610"/>
                                  </a:moveTo>
                                  <a:lnTo>
                                    <a:pt x="8080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18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25" h="10610">
                                  <a:moveTo>
                                    <a:pt x="8025" y="10610"/>
                                  </a:moveTo>
                                  <a:lnTo>
                                    <a:pt x="8025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380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72" h="10610">
                                  <a:moveTo>
                                    <a:pt x="7972" y="10610"/>
                                  </a:moveTo>
                                  <a:lnTo>
                                    <a:pt x="7972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31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17" h="10610">
                                  <a:moveTo>
                                    <a:pt x="7917" y="10610"/>
                                  </a:moveTo>
                                  <a:lnTo>
                                    <a:pt x="7917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696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64" h="10610">
                                  <a:moveTo>
                                    <a:pt x="7864" y="10610"/>
                                  </a:moveTo>
                                  <a:lnTo>
                                    <a:pt x="7864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340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9" h="10610">
                                  <a:moveTo>
                                    <a:pt x="7809" y="10610"/>
                                  </a:moveTo>
                                  <a:lnTo>
                                    <a:pt x="7809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001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6" h="10610">
                                  <a:moveTo>
                                    <a:pt x="7756" y="10610"/>
                                  </a:moveTo>
                                  <a:lnTo>
                                    <a:pt x="7756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52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01" h="10610">
                                  <a:moveTo>
                                    <a:pt x="7701" y="10610"/>
                                  </a:moveTo>
                                  <a:lnTo>
                                    <a:pt x="7701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317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48" h="10610">
                                  <a:moveTo>
                                    <a:pt x="7648" y="10610"/>
                                  </a:moveTo>
                                  <a:lnTo>
                                    <a:pt x="7648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68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3" h="10610">
                                  <a:moveTo>
                                    <a:pt x="7593" y="10610"/>
                                  </a:moveTo>
                                  <a:lnTo>
                                    <a:pt x="7593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630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0" h="10610">
                                  <a:moveTo>
                                    <a:pt x="7540" y="10610"/>
                                  </a:moveTo>
                                  <a:lnTo>
                                    <a:pt x="7540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280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85" h="10610">
                                  <a:moveTo>
                                    <a:pt x="7485" y="10610"/>
                                  </a:moveTo>
                                  <a:lnTo>
                                    <a:pt x="7485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946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2" h="10610">
                                  <a:moveTo>
                                    <a:pt x="7432" y="10610"/>
                                  </a:moveTo>
                                  <a:lnTo>
                                    <a:pt x="7432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96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77" h="10610">
                                  <a:moveTo>
                                    <a:pt x="7377" y="10610"/>
                                  </a:moveTo>
                                  <a:lnTo>
                                    <a:pt x="7377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58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4" h="10610">
                                  <a:moveTo>
                                    <a:pt x="7324" y="10610"/>
                                  </a:moveTo>
                                  <a:lnTo>
                                    <a:pt x="7324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909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69" h="10610">
                                  <a:moveTo>
                                    <a:pt x="7269" y="10610"/>
                                  </a:moveTo>
                                  <a:lnTo>
                                    <a:pt x="7269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574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16" h="10610">
                                  <a:moveTo>
                                    <a:pt x="7216" y="10610"/>
                                  </a:moveTo>
                                  <a:lnTo>
                                    <a:pt x="7216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25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1" h="10610">
                                  <a:moveTo>
                                    <a:pt x="7161" y="10610"/>
                                  </a:moveTo>
                                  <a:lnTo>
                                    <a:pt x="7161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886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8" h="10610">
                                  <a:moveTo>
                                    <a:pt x="7108" y="10610"/>
                                  </a:moveTo>
                                  <a:lnTo>
                                    <a:pt x="7108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537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3" h="10610">
                                  <a:moveTo>
                                    <a:pt x="7053" y="10610"/>
                                  </a:moveTo>
                                  <a:lnTo>
                                    <a:pt x="7053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02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0" h="10610">
                                  <a:moveTo>
                                    <a:pt x="7000" y="10610"/>
                                  </a:moveTo>
                                  <a:lnTo>
                                    <a:pt x="7000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853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5" h="10610">
                                  <a:moveTo>
                                    <a:pt x="6945" y="10610"/>
                                  </a:moveTo>
                                  <a:lnTo>
                                    <a:pt x="6945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15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92" h="10610">
                                  <a:moveTo>
                                    <a:pt x="6892" y="10610"/>
                                  </a:moveTo>
                                  <a:lnTo>
                                    <a:pt x="6892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66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7" h="10610">
                                  <a:moveTo>
                                    <a:pt x="6837" y="10610"/>
                                  </a:moveTo>
                                  <a:lnTo>
                                    <a:pt x="6837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31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4" h="10610">
                                  <a:moveTo>
                                    <a:pt x="6784" y="10610"/>
                                  </a:moveTo>
                                  <a:lnTo>
                                    <a:pt x="6784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482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9" h="10610">
                                  <a:moveTo>
                                    <a:pt x="6729" y="10610"/>
                                  </a:moveTo>
                                  <a:lnTo>
                                    <a:pt x="6729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143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6" h="10610">
                                  <a:moveTo>
                                    <a:pt x="6676" y="10610"/>
                                  </a:moveTo>
                                  <a:lnTo>
                                    <a:pt x="6676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794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1" h="10610">
                                  <a:moveTo>
                                    <a:pt x="6621" y="10610"/>
                                  </a:moveTo>
                                  <a:lnTo>
                                    <a:pt x="6621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59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68" h="10610">
                                  <a:moveTo>
                                    <a:pt x="6568" y="10610"/>
                                  </a:moveTo>
                                  <a:lnTo>
                                    <a:pt x="6568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110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3" h="10610">
                                  <a:moveTo>
                                    <a:pt x="6513" y="10610"/>
                                  </a:moveTo>
                                  <a:lnTo>
                                    <a:pt x="6513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772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60" h="10610">
                                  <a:moveTo>
                                    <a:pt x="6460" y="10610"/>
                                  </a:moveTo>
                                  <a:lnTo>
                                    <a:pt x="6460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22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5" h="10610">
                                  <a:moveTo>
                                    <a:pt x="6405" y="10610"/>
                                  </a:moveTo>
                                  <a:lnTo>
                                    <a:pt x="6405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088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52" h="10610">
                                  <a:moveTo>
                                    <a:pt x="6352" y="10610"/>
                                  </a:moveTo>
                                  <a:lnTo>
                                    <a:pt x="6352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38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7" h="10610">
                                  <a:moveTo>
                                    <a:pt x="6297" y="10610"/>
                                  </a:moveTo>
                                  <a:lnTo>
                                    <a:pt x="6297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00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4" h="10610">
                                  <a:moveTo>
                                    <a:pt x="6244" y="10610"/>
                                  </a:moveTo>
                                  <a:lnTo>
                                    <a:pt x="6244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51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9" h="10610">
                                  <a:moveTo>
                                    <a:pt x="6189" y="10610"/>
                                  </a:moveTo>
                                  <a:lnTo>
                                    <a:pt x="6189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16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6" h="10610">
                                  <a:moveTo>
                                    <a:pt x="6136" y="10610"/>
                                  </a:moveTo>
                                  <a:lnTo>
                                    <a:pt x="6136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7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81" h="10610">
                                  <a:moveTo>
                                    <a:pt x="6081" y="10610"/>
                                  </a:moveTo>
                                  <a:lnTo>
                                    <a:pt x="6081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28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8" h="10610">
                                  <a:moveTo>
                                    <a:pt x="6028" y="10610"/>
                                  </a:moveTo>
                                  <a:lnTo>
                                    <a:pt x="6028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79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73" h="10610">
                                  <a:moveTo>
                                    <a:pt x="5973" y="10610"/>
                                  </a:moveTo>
                                  <a:lnTo>
                                    <a:pt x="5973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337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0" h="10610">
                                  <a:moveTo>
                                    <a:pt x="5920" y="10610"/>
                                  </a:moveTo>
                                  <a:lnTo>
                                    <a:pt x="5920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88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65" h="10610">
                                  <a:moveTo>
                                    <a:pt x="5865" y="10610"/>
                                  </a:moveTo>
                                  <a:lnTo>
                                    <a:pt x="5865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53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2" h="10610">
                                  <a:moveTo>
                                    <a:pt x="5812" y="10610"/>
                                  </a:moveTo>
                                  <a:lnTo>
                                    <a:pt x="5812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4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7" h="10610">
                                  <a:moveTo>
                                    <a:pt x="5757" y="10610"/>
                                  </a:moveTo>
                                  <a:lnTo>
                                    <a:pt x="5757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66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4" h="10610">
                                  <a:moveTo>
                                    <a:pt x="5704" y="10610"/>
                                  </a:moveTo>
                                  <a:lnTo>
                                    <a:pt x="5704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16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9" h="10610">
                                  <a:moveTo>
                                    <a:pt x="5649" y="10610"/>
                                  </a:moveTo>
                                  <a:lnTo>
                                    <a:pt x="5649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82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96" h="10610">
                                  <a:moveTo>
                                    <a:pt x="5596" y="10610"/>
                                  </a:moveTo>
                                  <a:lnTo>
                                    <a:pt x="5596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32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1" h="10610">
                                  <a:moveTo>
                                    <a:pt x="5541" y="10610"/>
                                  </a:moveTo>
                                  <a:lnTo>
                                    <a:pt x="5541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94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88" h="10610">
                                  <a:moveTo>
                                    <a:pt x="5488" y="10610"/>
                                  </a:moveTo>
                                  <a:lnTo>
                                    <a:pt x="5488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45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33" h="10610">
                                  <a:moveTo>
                                    <a:pt x="5433" y="10610"/>
                                  </a:moveTo>
                                  <a:lnTo>
                                    <a:pt x="5433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10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0" h="10610">
                                  <a:moveTo>
                                    <a:pt x="5380" y="10610"/>
                                  </a:moveTo>
                                  <a:lnTo>
                                    <a:pt x="5380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61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5" h="10610">
                                  <a:moveTo>
                                    <a:pt x="5325" y="10610"/>
                                  </a:moveTo>
                                  <a:lnTo>
                                    <a:pt x="5325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22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2" h="10610">
                                  <a:moveTo>
                                    <a:pt x="5272" y="10610"/>
                                  </a:moveTo>
                                  <a:lnTo>
                                    <a:pt x="5272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73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17" h="10610">
                                  <a:moveTo>
                                    <a:pt x="5217" y="10610"/>
                                  </a:moveTo>
                                  <a:lnTo>
                                    <a:pt x="5217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38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64" h="10610">
                                  <a:moveTo>
                                    <a:pt x="5164" y="10610"/>
                                  </a:moveTo>
                                  <a:lnTo>
                                    <a:pt x="5164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89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9" h="10610">
                                  <a:moveTo>
                                    <a:pt x="5109" y="10610"/>
                                  </a:moveTo>
                                  <a:lnTo>
                                    <a:pt x="5109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51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6" h="10610">
                                  <a:moveTo>
                                    <a:pt x="5056" y="10610"/>
                                  </a:moveTo>
                                  <a:lnTo>
                                    <a:pt x="5056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02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1" h="10610">
                                  <a:moveTo>
                                    <a:pt x="5001" y="10610"/>
                                  </a:moveTo>
                                  <a:lnTo>
                                    <a:pt x="5001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7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48" h="10610">
                                  <a:moveTo>
                                    <a:pt x="4948" y="10610"/>
                                  </a:moveTo>
                                  <a:lnTo>
                                    <a:pt x="4948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18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3" h="10610">
                                  <a:moveTo>
                                    <a:pt x="4893" y="10610"/>
                                  </a:moveTo>
                                  <a:lnTo>
                                    <a:pt x="4893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79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0" h="10610">
                                  <a:moveTo>
                                    <a:pt x="4840" y="10610"/>
                                  </a:moveTo>
                                  <a:lnTo>
                                    <a:pt x="4840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30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5" h="10610">
                                  <a:moveTo>
                                    <a:pt x="4785" y="10610"/>
                                  </a:moveTo>
                                  <a:lnTo>
                                    <a:pt x="4785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95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2" h="10610">
                                  <a:moveTo>
                                    <a:pt x="4732" y="10610"/>
                                  </a:moveTo>
                                  <a:lnTo>
                                    <a:pt x="4732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46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7" h="10610">
                                  <a:moveTo>
                                    <a:pt x="4677" y="10610"/>
                                  </a:moveTo>
                                  <a:lnTo>
                                    <a:pt x="4677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4" h="10610">
                                  <a:moveTo>
                                    <a:pt x="4624" y="10610"/>
                                  </a:moveTo>
                                  <a:lnTo>
                                    <a:pt x="4624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58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9" h="10610">
                                  <a:moveTo>
                                    <a:pt x="4569" y="10610"/>
                                  </a:moveTo>
                                  <a:lnTo>
                                    <a:pt x="4569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24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6" h="10610">
                                  <a:moveTo>
                                    <a:pt x="4516" y="10610"/>
                                  </a:moveTo>
                                  <a:lnTo>
                                    <a:pt x="4516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74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1" h="10610">
                                  <a:moveTo>
                                    <a:pt x="4461" y="10610"/>
                                  </a:moveTo>
                                  <a:lnTo>
                                    <a:pt x="4461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36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8" h="10610">
                                  <a:moveTo>
                                    <a:pt x="4408" y="10610"/>
                                  </a:moveTo>
                                  <a:lnTo>
                                    <a:pt x="4408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87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3" h="10610">
                                  <a:moveTo>
                                    <a:pt x="4353" y="10610"/>
                                  </a:moveTo>
                                  <a:lnTo>
                                    <a:pt x="4353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52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0" h="10610">
                                  <a:moveTo>
                                    <a:pt x="4300" y="10610"/>
                                  </a:moveTo>
                                  <a:lnTo>
                                    <a:pt x="4300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03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5" h="10610">
                                  <a:moveTo>
                                    <a:pt x="4245" y="10610"/>
                                  </a:moveTo>
                                  <a:lnTo>
                                    <a:pt x="4245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64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2" h="10610">
                                  <a:moveTo>
                                    <a:pt x="4192" y="10610"/>
                                  </a:moveTo>
                                  <a:lnTo>
                                    <a:pt x="4192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15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7" h="10610">
                                  <a:moveTo>
                                    <a:pt x="4137" y="10610"/>
                                  </a:moveTo>
                                  <a:lnTo>
                                    <a:pt x="4137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73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4" h="10610">
                                  <a:moveTo>
                                    <a:pt x="4084" y="10610"/>
                                  </a:moveTo>
                                  <a:lnTo>
                                    <a:pt x="4084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24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9" h="10610">
                                  <a:moveTo>
                                    <a:pt x="4029" y="10610"/>
                                  </a:moveTo>
                                  <a:lnTo>
                                    <a:pt x="4029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86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6" h="10610">
                                  <a:moveTo>
                                    <a:pt x="3976" y="10610"/>
                                  </a:moveTo>
                                  <a:lnTo>
                                    <a:pt x="3976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36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1" h="10610">
                                  <a:moveTo>
                                    <a:pt x="3921" y="10610"/>
                                  </a:moveTo>
                                  <a:lnTo>
                                    <a:pt x="3921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02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8" h="10610">
                                  <a:moveTo>
                                    <a:pt x="3868" y="10610"/>
                                  </a:moveTo>
                                  <a:lnTo>
                                    <a:pt x="3868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52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3" h="10610">
                                  <a:moveTo>
                                    <a:pt x="3813" y="10610"/>
                                  </a:moveTo>
                                  <a:lnTo>
                                    <a:pt x="3813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14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60" h="10610">
                                  <a:moveTo>
                                    <a:pt x="3760" y="10610"/>
                                  </a:moveTo>
                                  <a:lnTo>
                                    <a:pt x="3760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65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5" h="10610">
                                  <a:moveTo>
                                    <a:pt x="3705" y="10610"/>
                                  </a:moveTo>
                                  <a:lnTo>
                                    <a:pt x="3705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30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2" h="10610">
                                  <a:moveTo>
                                    <a:pt x="3652" y="10610"/>
                                  </a:moveTo>
                                  <a:lnTo>
                                    <a:pt x="3652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81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7" h="10610">
                                  <a:moveTo>
                                    <a:pt x="3597" y="10610"/>
                                  </a:moveTo>
                                  <a:lnTo>
                                    <a:pt x="3597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42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4" h="10610">
                                  <a:moveTo>
                                    <a:pt x="3544" y="10610"/>
                                  </a:moveTo>
                                  <a:lnTo>
                                    <a:pt x="3544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93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9" h="10610">
                                  <a:moveTo>
                                    <a:pt x="3489" y="10610"/>
                                  </a:moveTo>
                                  <a:lnTo>
                                    <a:pt x="3489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6" h="10610">
                                  <a:moveTo>
                                    <a:pt x="3436" y="10610"/>
                                  </a:moveTo>
                                  <a:lnTo>
                                    <a:pt x="3436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09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1" h="10610">
                                  <a:moveTo>
                                    <a:pt x="3381" y="10610"/>
                                  </a:moveTo>
                                  <a:lnTo>
                                    <a:pt x="3381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71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8" h="10610">
                                  <a:moveTo>
                                    <a:pt x="3328" y="10610"/>
                                  </a:moveTo>
                                  <a:lnTo>
                                    <a:pt x="3328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22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3" h="10610">
                                  <a:moveTo>
                                    <a:pt x="3273" y="10610"/>
                                  </a:moveTo>
                                  <a:lnTo>
                                    <a:pt x="3273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87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10610">
                                  <a:moveTo>
                                    <a:pt x="3220" y="10610"/>
                                  </a:moveTo>
                                  <a:lnTo>
                                    <a:pt x="3220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38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5" h="10610">
                                  <a:moveTo>
                                    <a:pt x="3165" y="10610"/>
                                  </a:moveTo>
                                  <a:lnTo>
                                    <a:pt x="3165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0610">
                                  <a:moveTo>
                                    <a:pt x="3112" y="10610"/>
                                  </a:moveTo>
                                  <a:lnTo>
                                    <a:pt x="3112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50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7" h="10610">
                                  <a:moveTo>
                                    <a:pt x="3057" y="10610"/>
                                  </a:moveTo>
                                  <a:lnTo>
                                    <a:pt x="3057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15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10610">
                                  <a:moveTo>
                                    <a:pt x="3004" y="10610"/>
                                  </a:moveTo>
                                  <a:lnTo>
                                    <a:pt x="3004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66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9" h="10610">
                                  <a:moveTo>
                                    <a:pt x="2949" y="10610"/>
                                  </a:moveTo>
                                  <a:lnTo>
                                    <a:pt x="2949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28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10610">
                                  <a:moveTo>
                                    <a:pt x="2896" y="10610"/>
                                  </a:moveTo>
                                  <a:lnTo>
                                    <a:pt x="2896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78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1" h="10610">
                                  <a:moveTo>
                                    <a:pt x="2841" y="10610"/>
                                  </a:moveTo>
                                  <a:lnTo>
                                    <a:pt x="2841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44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10610">
                                  <a:moveTo>
                                    <a:pt x="2788" y="10610"/>
                                  </a:moveTo>
                                  <a:lnTo>
                                    <a:pt x="2788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94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3" h="10610">
                                  <a:moveTo>
                                    <a:pt x="2733" y="10610"/>
                                  </a:moveTo>
                                  <a:lnTo>
                                    <a:pt x="2733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56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0" h="10610">
                                  <a:moveTo>
                                    <a:pt x="2680" y="10610"/>
                                  </a:moveTo>
                                  <a:lnTo>
                                    <a:pt x="2680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7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5" h="10610">
                                  <a:moveTo>
                                    <a:pt x="2625" y="10610"/>
                                  </a:moveTo>
                                  <a:lnTo>
                                    <a:pt x="2625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72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2" h="10610">
                                  <a:moveTo>
                                    <a:pt x="2572" y="10610"/>
                                  </a:moveTo>
                                  <a:lnTo>
                                    <a:pt x="2572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23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7" h="10610">
                                  <a:moveTo>
                                    <a:pt x="2517" y="10610"/>
                                  </a:moveTo>
                                  <a:lnTo>
                                    <a:pt x="2517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84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4" h="10610">
                                  <a:moveTo>
                                    <a:pt x="2464" y="10610"/>
                                  </a:moveTo>
                                  <a:lnTo>
                                    <a:pt x="2464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35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9" h="10610">
                                  <a:moveTo>
                                    <a:pt x="2409" y="10610"/>
                                  </a:moveTo>
                                  <a:lnTo>
                                    <a:pt x="2409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0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6" h="10610">
                                  <a:moveTo>
                                    <a:pt x="2356" y="10610"/>
                                  </a:moveTo>
                                  <a:lnTo>
                                    <a:pt x="2356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51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1" h="10610">
                                  <a:moveTo>
                                    <a:pt x="2301" y="10610"/>
                                  </a:moveTo>
                                  <a:lnTo>
                                    <a:pt x="2301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13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8" h="10610">
                                  <a:moveTo>
                                    <a:pt x="2248" y="10610"/>
                                  </a:moveTo>
                                  <a:lnTo>
                                    <a:pt x="2248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60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3" h="10610">
                                  <a:moveTo>
                                    <a:pt x="2193" y="10610"/>
                                  </a:moveTo>
                                  <a:lnTo>
                                    <a:pt x="2193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22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0" h="10610">
                                  <a:moveTo>
                                    <a:pt x="2140" y="10610"/>
                                  </a:moveTo>
                                  <a:lnTo>
                                    <a:pt x="2140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72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0610">
                                  <a:moveTo>
                                    <a:pt x="2085" y="10610"/>
                                  </a:moveTo>
                                  <a:lnTo>
                                    <a:pt x="2085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38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2" h="10610">
                                  <a:moveTo>
                                    <a:pt x="2032" y="10610"/>
                                  </a:moveTo>
                                  <a:lnTo>
                                    <a:pt x="2032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88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7" h="10610">
                                  <a:moveTo>
                                    <a:pt x="1977" y="10610"/>
                                  </a:moveTo>
                                  <a:lnTo>
                                    <a:pt x="1977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50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4" h="10610">
                                  <a:moveTo>
                                    <a:pt x="1924" y="10610"/>
                                  </a:moveTo>
                                  <a:lnTo>
                                    <a:pt x="1924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01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9" h="10610">
                                  <a:moveTo>
                                    <a:pt x="1869" y="10610"/>
                                  </a:moveTo>
                                  <a:lnTo>
                                    <a:pt x="1869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66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6" h="10610">
                                  <a:moveTo>
                                    <a:pt x="1816" y="10610"/>
                                  </a:moveTo>
                                  <a:lnTo>
                                    <a:pt x="1816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17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1" h="10610">
                                  <a:moveTo>
                                    <a:pt x="1761" y="10610"/>
                                  </a:moveTo>
                                  <a:lnTo>
                                    <a:pt x="1761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78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8" h="10610">
                                  <a:moveTo>
                                    <a:pt x="1708" y="10610"/>
                                  </a:moveTo>
                                  <a:lnTo>
                                    <a:pt x="1708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29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3" h="10610">
                                  <a:moveTo>
                                    <a:pt x="1653" y="10610"/>
                                  </a:moveTo>
                                  <a:lnTo>
                                    <a:pt x="1653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4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0" h="10610">
                                  <a:moveTo>
                                    <a:pt x="1600" y="10610"/>
                                  </a:moveTo>
                                  <a:lnTo>
                                    <a:pt x="1600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5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5" h="10610">
                                  <a:moveTo>
                                    <a:pt x="1545" y="10610"/>
                                  </a:moveTo>
                                  <a:lnTo>
                                    <a:pt x="1545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7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2" h="10610">
                                  <a:moveTo>
                                    <a:pt x="1492" y="10610"/>
                                  </a:moveTo>
                                  <a:lnTo>
                                    <a:pt x="1492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7" h="10610">
                                  <a:moveTo>
                                    <a:pt x="1437" y="10610"/>
                                  </a:moveTo>
                                  <a:lnTo>
                                    <a:pt x="1437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3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4" h="10610">
                                  <a:moveTo>
                                    <a:pt x="1384" y="10610"/>
                                  </a:moveTo>
                                  <a:lnTo>
                                    <a:pt x="1384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4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9" h="10610">
                                  <a:moveTo>
                                    <a:pt x="1329" y="10610"/>
                                  </a:moveTo>
                                  <a:lnTo>
                                    <a:pt x="1329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5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6" h="10610">
                                  <a:moveTo>
                                    <a:pt x="1276" y="10610"/>
                                  </a:moveTo>
                                  <a:lnTo>
                                    <a:pt x="1276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1" h="10610">
                                  <a:moveTo>
                                    <a:pt x="1221" y="10610"/>
                                  </a:moveTo>
                                  <a:lnTo>
                                    <a:pt x="1221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8" h="10610">
                                  <a:moveTo>
                                    <a:pt x="1168" y="10610"/>
                                  </a:moveTo>
                                  <a:lnTo>
                                    <a:pt x="1168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2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3" h="10610">
                                  <a:moveTo>
                                    <a:pt x="1113" y="10610"/>
                                  </a:moveTo>
                                  <a:lnTo>
                                    <a:pt x="1113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0" h="10610">
                                  <a:moveTo>
                                    <a:pt x="1060" y="10610"/>
                                  </a:moveTo>
                                  <a:lnTo>
                                    <a:pt x="1060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5" h="10610">
                                  <a:moveTo>
                                    <a:pt x="1005" y="10610"/>
                                  </a:moveTo>
                                  <a:lnTo>
                                    <a:pt x="1005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00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2" h="10610">
                                  <a:moveTo>
                                    <a:pt x="952" y="10610"/>
                                  </a:moveTo>
                                  <a:lnTo>
                                    <a:pt x="952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7" h="10610">
                                  <a:moveTo>
                                    <a:pt x="897" y="10610"/>
                                  </a:moveTo>
                                  <a:lnTo>
                                    <a:pt x="897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2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10610">
                                  <a:moveTo>
                                    <a:pt x="844" y="10610"/>
                                  </a:moveTo>
                                  <a:lnTo>
                                    <a:pt x="844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9" h="10610">
                                  <a:moveTo>
                                    <a:pt x="789" y="10610"/>
                                  </a:moveTo>
                                  <a:lnTo>
                                    <a:pt x="789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84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" h="10610">
                                  <a:moveTo>
                                    <a:pt x="736" y="10610"/>
                                  </a:moveTo>
                                  <a:lnTo>
                                    <a:pt x="736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10610">
                                  <a:moveTo>
                                    <a:pt x="681" y="10610"/>
                                  </a:moveTo>
                                  <a:lnTo>
                                    <a:pt x="681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8" h="10610">
                                  <a:moveTo>
                                    <a:pt x="628" y="10610"/>
                                  </a:moveTo>
                                  <a:lnTo>
                                    <a:pt x="628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" h="10610">
                                  <a:moveTo>
                                    <a:pt x="573" y="10610"/>
                                  </a:moveTo>
                                  <a:lnTo>
                                    <a:pt x="573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" h="10610">
                                  <a:moveTo>
                                    <a:pt x="520" y="10610"/>
                                  </a:moveTo>
                                  <a:lnTo>
                                    <a:pt x="520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10610">
                                  <a:moveTo>
                                    <a:pt x="465" y="10610"/>
                                  </a:moveTo>
                                  <a:lnTo>
                                    <a:pt x="465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10610">
                                  <a:moveTo>
                                    <a:pt x="412" y="10610"/>
                                  </a:moveTo>
                                  <a:lnTo>
                                    <a:pt x="412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5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10610">
                                  <a:moveTo>
                                    <a:pt x="357" y="10610"/>
                                  </a:moveTo>
                                  <a:lnTo>
                                    <a:pt x="357" y="106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609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1954">
                                  <a:moveTo>
                                    <a:pt x="3112" y="11954"/>
                                  </a:moveTo>
                                  <a:lnTo>
                                    <a:pt x="3112" y="1195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574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1899">
                                  <a:moveTo>
                                    <a:pt x="3112" y="11899"/>
                                  </a:moveTo>
                                  <a:lnTo>
                                    <a:pt x="3112" y="1189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540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1846">
                                  <a:moveTo>
                                    <a:pt x="3112" y="11846"/>
                                  </a:moveTo>
                                  <a:lnTo>
                                    <a:pt x="3112" y="118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505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1791">
                                  <a:moveTo>
                                    <a:pt x="3112" y="11791"/>
                                  </a:moveTo>
                                  <a:lnTo>
                                    <a:pt x="3112" y="11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472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1738">
                                  <a:moveTo>
                                    <a:pt x="3112" y="11738"/>
                                  </a:moveTo>
                                  <a:lnTo>
                                    <a:pt x="3112" y="1173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437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1683">
                                  <a:moveTo>
                                    <a:pt x="3112" y="11683"/>
                                  </a:moveTo>
                                  <a:lnTo>
                                    <a:pt x="3112" y="1168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403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1630">
                                  <a:moveTo>
                                    <a:pt x="3112" y="11630"/>
                                  </a:moveTo>
                                  <a:lnTo>
                                    <a:pt x="3112" y="116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368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1575">
                                  <a:moveTo>
                                    <a:pt x="3112" y="11575"/>
                                  </a:moveTo>
                                  <a:lnTo>
                                    <a:pt x="3112" y="1157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334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1522">
                                  <a:moveTo>
                                    <a:pt x="3112" y="11522"/>
                                  </a:moveTo>
                                  <a:lnTo>
                                    <a:pt x="3112" y="1152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300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1467">
                                  <a:moveTo>
                                    <a:pt x="3112" y="11467"/>
                                  </a:moveTo>
                                  <a:lnTo>
                                    <a:pt x="3112" y="114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266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1414">
                                  <a:moveTo>
                                    <a:pt x="3112" y="11414"/>
                                  </a:moveTo>
                                  <a:lnTo>
                                    <a:pt x="3112" y="1141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231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1359">
                                  <a:moveTo>
                                    <a:pt x="3112" y="11359"/>
                                  </a:moveTo>
                                  <a:lnTo>
                                    <a:pt x="3112" y="113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197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1306">
                                  <a:moveTo>
                                    <a:pt x="3112" y="11306"/>
                                  </a:moveTo>
                                  <a:lnTo>
                                    <a:pt x="3112" y="1130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16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1251">
                                  <a:moveTo>
                                    <a:pt x="3112" y="11251"/>
                                  </a:moveTo>
                                  <a:lnTo>
                                    <a:pt x="3112" y="1125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128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1198">
                                  <a:moveTo>
                                    <a:pt x="3112" y="11198"/>
                                  </a:moveTo>
                                  <a:lnTo>
                                    <a:pt x="3112" y="111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09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1143">
                                  <a:moveTo>
                                    <a:pt x="3112" y="11143"/>
                                  </a:moveTo>
                                  <a:lnTo>
                                    <a:pt x="3112" y="1114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059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1090">
                                  <a:moveTo>
                                    <a:pt x="3112" y="11090"/>
                                  </a:moveTo>
                                  <a:lnTo>
                                    <a:pt x="3112" y="110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02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1035">
                                  <a:moveTo>
                                    <a:pt x="3112" y="11035"/>
                                  </a:moveTo>
                                  <a:lnTo>
                                    <a:pt x="3112" y="110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991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0982">
                                  <a:moveTo>
                                    <a:pt x="3112" y="10982"/>
                                  </a:moveTo>
                                  <a:lnTo>
                                    <a:pt x="3112" y="1098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95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0927">
                                  <a:moveTo>
                                    <a:pt x="3112" y="10927"/>
                                  </a:moveTo>
                                  <a:lnTo>
                                    <a:pt x="3112" y="109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922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0874">
                                  <a:moveTo>
                                    <a:pt x="3112" y="10874"/>
                                  </a:moveTo>
                                  <a:lnTo>
                                    <a:pt x="3112" y="108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887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0819">
                                  <a:moveTo>
                                    <a:pt x="3112" y="10819"/>
                                  </a:moveTo>
                                  <a:lnTo>
                                    <a:pt x="3112" y="108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854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0766">
                                  <a:moveTo>
                                    <a:pt x="3112" y="10766"/>
                                  </a:moveTo>
                                  <a:lnTo>
                                    <a:pt x="3112" y="107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81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0711">
                                  <a:moveTo>
                                    <a:pt x="3112" y="10711"/>
                                  </a:moveTo>
                                  <a:lnTo>
                                    <a:pt x="3112" y="107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785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0658">
                                  <a:moveTo>
                                    <a:pt x="3112" y="10658"/>
                                  </a:moveTo>
                                  <a:lnTo>
                                    <a:pt x="3112" y="106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750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0603">
                                  <a:moveTo>
                                    <a:pt x="3112" y="10603"/>
                                  </a:moveTo>
                                  <a:lnTo>
                                    <a:pt x="3112" y="1060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7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0550">
                                  <a:moveTo>
                                    <a:pt x="3112" y="10550"/>
                                  </a:moveTo>
                                  <a:lnTo>
                                    <a:pt x="3112" y="105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681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0495">
                                  <a:moveTo>
                                    <a:pt x="3112" y="10495"/>
                                  </a:moveTo>
                                  <a:lnTo>
                                    <a:pt x="3112" y="1049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647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0442">
                                  <a:moveTo>
                                    <a:pt x="3112" y="10442"/>
                                  </a:moveTo>
                                  <a:lnTo>
                                    <a:pt x="3112" y="1044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612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0387">
                                  <a:moveTo>
                                    <a:pt x="3112" y="10387"/>
                                  </a:moveTo>
                                  <a:lnTo>
                                    <a:pt x="3112" y="1038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57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0334">
                                  <a:moveTo>
                                    <a:pt x="3112" y="10334"/>
                                  </a:moveTo>
                                  <a:lnTo>
                                    <a:pt x="3112" y="1033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544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0279">
                                  <a:moveTo>
                                    <a:pt x="3112" y="10279"/>
                                  </a:moveTo>
                                  <a:lnTo>
                                    <a:pt x="3112" y="102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510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0226">
                                  <a:moveTo>
                                    <a:pt x="3112" y="10226"/>
                                  </a:moveTo>
                                  <a:lnTo>
                                    <a:pt x="3112" y="1022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475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0171">
                                  <a:moveTo>
                                    <a:pt x="3112" y="10171"/>
                                  </a:moveTo>
                                  <a:lnTo>
                                    <a:pt x="3112" y="1017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44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0118">
                                  <a:moveTo>
                                    <a:pt x="3112" y="10118"/>
                                  </a:moveTo>
                                  <a:lnTo>
                                    <a:pt x="3112" y="101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407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0063">
                                  <a:moveTo>
                                    <a:pt x="3112" y="10063"/>
                                  </a:moveTo>
                                  <a:lnTo>
                                    <a:pt x="3112" y="1006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373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0010">
                                  <a:moveTo>
                                    <a:pt x="3112" y="10010"/>
                                  </a:moveTo>
                                  <a:lnTo>
                                    <a:pt x="3112" y="100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338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9955">
                                  <a:moveTo>
                                    <a:pt x="3112" y="9955"/>
                                  </a:moveTo>
                                  <a:lnTo>
                                    <a:pt x="3112" y="99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304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9902">
                                  <a:moveTo>
                                    <a:pt x="3112" y="9902"/>
                                  </a:moveTo>
                                  <a:lnTo>
                                    <a:pt x="3112" y="990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269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9847">
                                  <a:moveTo>
                                    <a:pt x="3112" y="9847"/>
                                  </a:moveTo>
                                  <a:lnTo>
                                    <a:pt x="3112" y="98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235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9794">
                                  <a:moveTo>
                                    <a:pt x="3112" y="9794"/>
                                  </a:moveTo>
                                  <a:lnTo>
                                    <a:pt x="3112" y="979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200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9739">
                                  <a:moveTo>
                                    <a:pt x="3112" y="9739"/>
                                  </a:moveTo>
                                  <a:lnTo>
                                    <a:pt x="3112" y="9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167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9686">
                                  <a:moveTo>
                                    <a:pt x="3112" y="9686"/>
                                  </a:moveTo>
                                  <a:lnTo>
                                    <a:pt x="3112" y="968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13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9631">
                                  <a:moveTo>
                                    <a:pt x="3112" y="9631"/>
                                  </a:moveTo>
                                  <a:lnTo>
                                    <a:pt x="3112" y="96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098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9578">
                                  <a:moveTo>
                                    <a:pt x="3112" y="9578"/>
                                  </a:moveTo>
                                  <a:lnTo>
                                    <a:pt x="3112" y="957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063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9523">
                                  <a:moveTo>
                                    <a:pt x="3112" y="9523"/>
                                  </a:moveTo>
                                  <a:lnTo>
                                    <a:pt x="3112" y="952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029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9470">
                                  <a:moveTo>
                                    <a:pt x="3112" y="9470"/>
                                  </a:moveTo>
                                  <a:lnTo>
                                    <a:pt x="3112" y="947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995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9415">
                                  <a:moveTo>
                                    <a:pt x="3112" y="9415"/>
                                  </a:moveTo>
                                  <a:lnTo>
                                    <a:pt x="3112" y="941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961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9362">
                                  <a:moveTo>
                                    <a:pt x="3112" y="9362"/>
                                  </a:moveTo>
                                  <a:lnTo>
                                    <a:pt x="3112" y="936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926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9307">
                                  <a:moveTo>
                                    <a:pt x="3112" y="9307"/>
                                  </a:moveTo>
                                  <a:lnTo>
                                    <a:pt x="3112" y="930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17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36" h="9192">
                                  <a:moveTo>
                                    <a:pt x="11536" y="9192"/>
                                  </a:moveTo>
                                  <a:lnTo>
                                    <a:pt x="11536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668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81" h="9192">
                                  <a:moveTo>
                                    <a:pt x="11481" y="9192"/>
                                  </a:moveTo>
                                  <a:lnTo>
                                    <a:pt x="11481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333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28" h="9192">
                                  <a:moveTo>
                                    <a:pt x="11428" y="9192"/>
                                  </a:moveTo>
                                  <a:lnTo>
                                    <a:pt x="11428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984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73" h="9192">
                                  <a:moveTo>
                                    <a:pt x="11373" y="9192"/>
                                  </a:moveTo>
                                  <a:lnTo>
                                    <a:pt x="11373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645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20" h="9192">
                                  <a:moveTo>
                                    <a:pt x="11320" y="9192"/>
                                  </a:moveTo>
                                  <a:lnTo>
                                    <a:pt x="11320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296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65" h="9192">
                                  <a:moveTo>
                                    <a:pt x="11265" y="9192"/>
                                  </a:moveTo>
                                  <a:lnTo>
                                    <a:pt x="11265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61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2" h="9192">
                                  <a:moveTo>
                                    <a:pt x="11212" y="9192"/>
                                  </a:moveTo>
                                  <a:lnTo>
                                    <a:pt x="11212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12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57" h="9192">
                                  <a:moveTo>
                                    <a:pt x="11157" y="9192"/>
                                  </a:moveTo>
                                  <a:lnTo>
                                    <a:pt x="11157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274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4" h="9192">
                                  <a:moveTo>
                                    <a:pt x="11104" y="9192"/>
                                  </a:moveTo>
                                  <a:lnTo>
                                    <a:pt x="11104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924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49" h="9192">
                                  <a:moveTo>
                                    <a:pt x="11049" y="9192"/>
                                  </a:moveTo>
                                  <a:lnTo>
                                    <a:pt x="11049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590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96" h="9192">
                                  <a:moveTo>
                                    <a:pt x="10996" y="9192"/>
                                  </a:moveTo>
                                  <a:lnTo>
                                    <a:pt x="10996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240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41" h="9192">
                                  <a:moveTo>
                                    <a:pt x="10941" y="9192"/>
                                  </a:moveTo>
                                  <a:lnTo>
                                    <a:pt x="10941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902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88" h="9192">
                                  <a:moveTo>
                                    <a:pt x="10888" y="9192"/>
                                  </a:moveTo>
                                  <a:lnTo>
                                    <a:pt x="10888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553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33" h="9192">
                                  <a:moveTo>
                                    <a:pt x="10833" y="9192"/>
                                  </a:moveTo>
                                  <a:lnTo>
                                    <a:pt x="10833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218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80" h="9192">
                                  <a:moveTo>
                                    <a:pt x="10780" y="9192"/>
                                  </a:moveTo>
                                  <a:lnTo>
                                    <a:pt x="10780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869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25" h="9192">
                                  <a:moveTo>
                                    <a:pt x="10725" y="9192"/>
                                  </a:moveTo>
                                  <a:lnTo>
                                    <a:pt x="10725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530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72" h="9192">
                                  <a:moveTo>
                                    <a:pt x="10672" y="9192"/>
                                  </a:moveTo>
                                  <a:lnTo>
                                    <a:pt x="10672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181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17" h="9192">
                                  <a:moveTo>
                                    <a:pt x="10617" y="9192"/>
                                  </a:moveTo>
                                  <a:lnTo>
                                    <a:pt x="10617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46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64" h="9192">
                                  <a:moveTo>
                                    <a:pt x="10564" y="9192"/>
                                  </a:moveTo>
                                  <a:lnTo>
                                    <a:pt x="10564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497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09" h="9192">
                                  <a:moveTo>
                                    <a:pt x="10509" y="9192"/>
                                  </a:moveTo>
                                  <a:lnTo>
                                    <a:pt x="10509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159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56" h="9192">
                                  <a:moveTo>
                                    <a:pt x="10456" y="9192"/>
                                  </a:moveTo>
                                  <a:lnTo>
                                    <a:pt x="10456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810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01" h="9192">
                                  <a:moveTo>
                                    <a:pt x="10401" y="9192"/>
                                  </a:moveTo>
                                  <a:lnTo>
                                    <a:pt x="10401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475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48" h="9192">
                                  <a:moveTo>
                                    <a:pt x="10348" y="9192"/>
                                  </a:moveTo>
                                  <a:lnTo>
                                    <a:pt x="10348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26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93" h="9192">
                                  <a:moveTo>
                                    <a:pt x="10293" y="9192"/>
                                  </a:moveTo>
                                  <a:lnTo>
                                    <a:pt x="10293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787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0" h="9192">
                                  <a:moveTo>
                                    <a:pt x="10240" y="9192"/>
                                  </a:moveTo>
                                  <a:lnTo>
                                    <a:pt x="10240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438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85" h="9192">
                                  <a:moveTo>
                                    <a:pt x="10185" y="9192"/>
                                  </a:moveTo>
                                  <a:lnTo>
                                    <a:pt x="10185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103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32" h="9192">
                                  <a:moveTo>
                                    <a:pt x="10132" y="9192"/>
                                  </a:moveTo>
                                  <a:lnTo>
                                    <a:pt x="10132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54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77" h="9192">
                                  <a:moveTo>
                                    <a:pt x="10077" y="9192"/>
                                  </a:moveTo>
                                  <a:lnTo>
                                    <a:pt x="10077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416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24" h="9192">
                                  <a:moveTo>
                                    <a:pt x="10024" y="9192"/>
                                  </a:moveTo>
                                  <a:lnTo>
                                    <a:pt x="10024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66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9" h="9192">
                                  <a:moveTo>
                                    <a:pt x="9969" y="9192"/>
                                  </a:moveTo>
                                  <a:lnTo>
                                    <a:pt x="9969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732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6" h="9192">
                                  <a:moveTo>
                                    <a:pt x="9916" y="9192"/>
                                  </a:moveTo>
                                  <a:lnTo>
                                    <a:pt x="9916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382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61" h="9192">
                                  <a:moveTo>
                                    <a:pt x="9861" y="9192"/>
                                  </a:moveTo>
                                  <a:lnTo>
                                    <a:pt x="9861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044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08" h="9192">
                                  <a:moveTo>
                                    <a:pt x="9808" y="9192"/>
                                  </a:moveTo>
                                  <a:lnTo>
                                    <a:pt x="9808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695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53" h="9192">
                                  <a:moveTo>
                                    <a:pt x="9753" y="9192"/>
                                  </a:moveTo>
                                  <a:lnTo>
                                    <a:pt x="9753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360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00" h="9192">
                                  <a:moveTo>
                                    <a:pt x="9700" y="9192"/>
                                  </a:moveTo>
                                  <a:lnTo>
                                    <a:pt x="9700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004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5" h="9192">
                                  <a:moveTo>
                                    <a:pt x="9645" y="9192"/>
                                  </a:moveTo>
                                  <a:lnTo>
                                    <a:pt x="9645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69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2" h="9192">
                                  <a:moveTo>
                                    <a:pt x="9592" y="9192"/>
                                  </a:moveTo>
                                  <a:lnTo>
                                    <a:pt x="9592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20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37" h="9192">
                                  <a:moveTo>
                                    <a:pt x="9537" y="9192"/>
                                  </a:moveTo>
                                  <a:lnTo>
                                    <a:pt x="9537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81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84" h="9192">
                                  <a:moveTo>
                                    <a:pt x="9484" y="9192"/>
                                  </a:moveTo>
                                  <a:lnTo>
                                    <a:pt x="9484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32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9" h="9192">
                                  <a:moveTo>
                                    <a:pt x="9429" y="9192"/>
                                  </a:moveTo>
                                  <a:lnTo>
                                    <a:pt x="9429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97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6" h="9192">
                                  <a:moveTo>
                                    <a:pt x="9376" y="9192"/>
                                  </a:moveTo>
                                  <a:lnTo>
                                    <a:pt x="9376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948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21" h="9192">
                                  <a:moveTo>
                                    <a:pt x="9321" y="9192"/>
                                  </a:moveTo>
                                  <a:lnTo>
                                    <a:pt x="9321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610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8" h="9192">
                                  <a:moveTo>
                                    <a:pt x="9268" y="9192"/>
                                  </a:moveTo>
                                  <a:lnTo>
                                    <a:pt x="9268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260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13" h="9192">
                                  <a:moveTo>
                                    <a:pt x="9213" y="9192"/>
                                  </a:moveTo>
                                  <a:lnTo>
                                    <a:pt x="9213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26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0" h="9192">
                                  <a:moveTo>
                                    <a:pt x="9160" y="9192"/>
                                  </a:moveTo>
                                  <a:lnTo>
                                    <a:pt x="9160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576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5" h="9192">
                                  <a:moveTo>
                                    <a:pt x="9105" y="9192"/>
                                  </a:moveTo>
                                  <a:lnTo>
                                    <a:pt x="9105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238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2" h="9192">
                                  <a:moveTo>
                                    <a:pt x="9052" y="9192"/>
                                  </a:moveTo>
                                  <a:lnTo>
                                    <a:pt x="9052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89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97" h="9192">
                                  <a:moveTo>
                                    <a:pt x="8997" y="9192"/>
                                  </a:moveTo>
                                  <a:lnTo>
                                    <a:pt x="8997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554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44" h="9192">
                                  <a:moveTo>
                                    <a:pt x="8944" y="9192"/>
                                  </a:moveTo>
                                  <a:lnTo>
                                    <a:pt x="8944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205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89" h="9192">
                                  <a:moveTo>
                                    <a:pt x="8889" y="9192"/>
                                  </a:moveTo>
                                  <a:lnTo>
                                    <a:pt x="8889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866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6" h="9192">
                                  <a:moveTo>
                                    <a:pt x="8836" y="9192"/>
                                  </a:moveTo>
                                  <a:lnTo>
                                    <a:pt x="8836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9192">
                                  <a:moveTo>
                                    <a:pt x="8781" y="9192"/>
                                  </a:moveTo>
                                  <a:lnTo>
                                    <a:pt x="8781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182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9192">
                                  <a:moveTo>
                                    <a:pt x="8728" y="9192"/>
                                  </a:moveTo>
                                  <a:lnTo>
                                    <a:pt x="8728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833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73" h="9192">
                                  <a:moveTo>
                                    <a:pt x="8673" y="9192"/>
                                  </a:moveTo>
                                  <a:lnTo>
                                    <a:pt x="8673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495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20" h="9192">
                                  <a:moveTo>
                                    <a:pt x="8620" y="9192"/>
                                  </a:moveTo>
                                  <a:lnTo>
                                    <a:pt x="8620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146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65" h="9192">
                                  <a:moveTo>
                                    <a:pt x="8565" y="9192"/>
                                  </a:moveTo>
                                  <a:lnTo>
                                    <a:pt x="8565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11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2" h="9192">
                                  <a:moveTo>
                                    <a:pt x="8512" y="9192"/>
                                  </a:moveTo>
                                  <a:lnTo>
                                    <a:pt x="8512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462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57" h="9192">
                                  <a:moveTo>
                                    <a:pt x="8457" y="9192"/>
                                  </a:moveTo>
                                  <a:lnTo>
                                    <a:pt x="8457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3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04" h="9192">
                                  <a:moveTo>
                                    <a:pt x="8404" y="9192"/>
                                  </a:moveTo>
                                  <a:lnTo>
                                    <a:pt x="8404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74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49" h="9192">
                                  <a:moveTo>
                                    <a:pt x="8349" y="9192"/>
                                  </a:moveTo>
                                  <a:lnTo>
                                    <a:pt x="8349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39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6" h="9192">
                                  <a:moveTo>
                                    <a:pt x="8296" y="9192"/>
                                  </a:moveTo>
                                  <a:lnTo>
                                    <a:pt x="8296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090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41" h="9192">
                                  <a:moveTo>
                                    <a:pt x="8241" y="9192"/>
                                  </a:moveTo>
                                  <a:lnTo>
                                    <a:pt x="8241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752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8" h="9192">
                                  <a:moveTo>
                                    <a:pt x="8188" y="9192"/>
                                  </a:moveTo>
                                  <a:lnTo>
                                    <a:pt x="8188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402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33" h="9192">
                                  <a:moveTo>
                                    <a:pt x="8133" y="9192"/>
                                  </a:moveTo>
                                  <a:lnTo>
                                    <a:pt x="8133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068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0" h="9192">
                                  <a:moveTo>
                                    <a:pt x="8080" y="9192"/>
                                  </a:moveTo>
                                  <a:lnTo>
                                    <a:pt x="8080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18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25" h="9192">
                                  <a:moveTo>
                                    <a:pt x="8025" y="9192"/>
                                  </a:moveTo>
                                  <a:lnTo>
                                    <a:pt x="8025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380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72" h="9192">
                                  <a:moveTo>
                                    <a:pt x="7972" y="9192"/>
                                  </a:moveTo>
                                  <a:lnTo>
                                    <a:pt x="7972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31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17" h="9192">
                                  <a:moveTo>
                                    <a:pt x="7917" y="9192"/>
                                  </a:moveTo>
                                  <a:lnTo>
                                    <a:pt x="7917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696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64" h="9192">
                                  <a:moveTo>
                                    <a:pt x="7864" y="9192"/>
                                  </a:moveTo>
                                  <a:lnTo>
                                    <a:pt x="7864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340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9" h="9192">
                                  <a:moveTo>
                                    <a:pt x="7809" y="9192"/>
                                  </a:moveTo>
                                  <a:lnTo>
                                    <a:pt x="7809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001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6" h="9192">
                                  <a:moveTo>
                                    <a:pt x="7756" y="9192"/>
                                  </a:moveTo>
                                  <a:lnTo>
                                    <a:pt x="7756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52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01" h="9192">
                                  <a:moveTo>
                                    <a:pt x="7701" y="9192"/>
                                  </a:moveTo>
                                  <a:lnTo>
                                    <a:pt x="7701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317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48" h="9192">
                                  <a:moveTo>
                                    <a:pt x="7648" y="9192"/>
                                  </a:moveTo>
                                  <a:lnTo>
                                    <a:pt x="7648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68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3" h="9192">
                                  <a:moveTo>
                                    <a:pt x="7593" y="9192"/>
                                  </a:moveTo>
                                  <a:lnTo>
                                    <a:pt x="7593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630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0" h="9192">
                                  <a:moveTo>
                                    <a:pt x="7540" y="9192"/>
                                  </a:moveTo>
                                  <a:lnTo>
                                    <a:pt x="7540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280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85" h="9192">
                                  <a:moveTo>
                                    <a:pt x="7485" y="9192"/>
                                  </a:moveTo>
                                  <a:lnTo>
                                    <a:pt x="7485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946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2" h="9192">
                                  <a:moveTo>
                                    <a:pt x="7432" y="9192"/>
                                  </a:moveTo>
                                  <a:lnTo>
                                    <a:pt x="7432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96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77" h="9192">
                                  <a:moveTo>
                                    <a:pt x="7377" y="9192"/>
                                  </a:moveTo>
                                  <a:lnTo>
                                    <a:pt x="7377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58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4" h="9192">
                                  <a:moveTo>
                                    <a:pt x="7324" y="9192"/>
                                  </a:moveTo>
                                  <a:lnTo>
                                    <a:pt x="7324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909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69" h="9192">
                                  <a:moveTo>
                                    <a:pt x="7269" y="9192"/>
                                  </a:moveTo>
                                  <a:lnTo>
                                    <a:pt x="7269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574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16" h="9192">
                                  <a:moveTo>
                                    <a:pt x="7216" y="9192"/>
                                  </a:moveTo>
                                  <a:lnTo>
                                    <a:pt x="7216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25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1" h="9192">
                                  <a:moveTo>
                                    <a:pt x="7161" y="9192"/>
                                  </a:moveTo>
                                  <a:lnTo>
                                    <a:pt x="7161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886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8" h="9192">
                                  <a:moveTo>
                                    <a:pt x="7108" y="9192"/>
                                  </a:moveTo>
                                  <a:lnTo>
                                    <a:pt x="7108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537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3" h="9192">
                                  <a:moveTo>
                                    <a:pt x="7053" y="9192"/>
                                  </a:moveTo>
                                  <a:lnTo>
                                    <a:pt x="7053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02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0" h="9192">
                                  <a:moveTo>
                                    <a:pt x="7000" y="9192"/>
                                  </a:moveTo>
                                  <a:lnTo>
                                    <a:pt x="7000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853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5" h="9192">
                                  <a:moveTo>
                                    <a:pt x="6945" y="9192"/>
                                  </a:moveTo>
                                  <a:lnTo>
                                    <a:pt x="6945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15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92" h="9192">
                                  <a:moveTo>
                                    <a:pt x="6892" y="9192"/>
                                  </a:moveTo>
                                  <a:lnTo>
                                    <a:pt x="6892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66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7" h="9192">
                                  <a:moveTo>
                                    <a:pt x="6837" y="9192"/>
                                  </a:moveTo>
                                  <a:lnTo>
                                    <a:pt x="6837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31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4" h="9192">
                                  <a:moveTo>
                                    <a:pt x="6784" y="9192"/>
                                  </a:moveTo>
                                  <a:lnTo>
                                    <a:pt x="6784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482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9" h="9192">
                                  <a:moveTo>
                                    <a:pt x="6729" y="9192"/>
                                  </a:moveTo>
                                  <a:lnTo>
                                    <a:pt x="6729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143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6" h="9192">
                                  <a:moveTo>
                                    <a:pt x="6676" y="9192"/>
                                  </a:moveTo>
                                  <a:lnTo>
                                    <a:pt x="6676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794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1" h="9192">
                                  <a:moveTo>
                                    <a:pt x="6621" y="9192"/>
                                  </a:moveTo>
                                  <a:lnTo>
                                    <a:pt x="6621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59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68" h="9192">
                                  <a:moveTo>
                                    <a:pt x="6568" y="9192"/>
                                  </a:moveTo>
                                  <a:lnTo>
                                    <a:pt x="6568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110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3" h="9192">
                                  <a:moveTo>
                                    <a:pt x="6513" y="9192"/>
                                  </a:moveTo>
                                  <a:lnTo>
                                    <a:pt x="6513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772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60" h="9192">
                                  <a:moveTo>
                                    <a:pt x="6460" y="9192"/>
                                  </a:moveTo>
                                  <a:lnTo>
                                    <a:pt x="6460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22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5" h="9192">
                                  <a:moveTo>
                                    <a:pt x="6405" y="9192"/>
                                  </a:moveTo>
                                  <a:lnTo>
                                    <a:pt x="6405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088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52" h="9192">
                                  <a:moveTo>
                                    <a:pt x="6352" y="9192"/>
                                  </a:moveTo>
                                  <a:lnTo>
                                    <a:pt x="6352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38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7" h="9192">
                                  <a:moveTo>
                                    <a:pt x="6297" y="9192"/>
                                  </a:moveTo>
                                  <a:lnTo>
                                    <a:pt x="6297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00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4" h="9192">
                                  <a:moveTo>
                                    <a:pt x="6244" y="9192"/>
                                  </a:moveTo>
                                  <a:lnTo>
                                    <a:pt x="6244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51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9" h="9192">
                                  <a:moveTo>
                                    <a:pt x="6189" y="9192"/>
                                  </a:moveTo>
                                  <a:lnTo>
                                    <a:pt x="6189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16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6" h="9192">
                                  <a:moveTo>
                                    <a:pt x="6136" y="9192"/>
                                  </a:moveTo>
                                  <a:lnTo>
                                    <a:pt x="6136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7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81" h="9192">
                                  <a:moveTo>
                                    <a:pt x="6081" y="9192"/>
                                  </a:moveTo>
                                  <a:lnTo>
                                    <a:pt x="6081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28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8" h="9192">
                                  <a:moveTo>
                                    <a:pt x="6028" y="9192"/>
                                  </a:moveTo>
                                  <a:lnTo>
                                    <a:pt x="6028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79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73" h="9192">
                                  <a:moveTo>
                                    <a:pt x="5973" y="9192"/>
                                  </a:moveTo>
                                  <a:lnTo>
                                    <a:pt x="5973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337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0" h="9192">
                                  <a:moveTo>
                                    <a:pt x="5920" y="9192"/>
                                  </a:moveTo>
                                  <a:lnTo>
                                    <a:pt x="5920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88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65" h="9192">
                                  <a:moveTo>
                                    <a:pt x="5865" y="9192"/>
                                  </a:moveTo>
                                  <a:lnTo>
                                    <a:pt x="5865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53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2" h="9192">
                                  <a:moveTo>
                                    <a:pt x="5812" y="9192"/>
                                  </a:moveTo>
                                  <a:lnTo>
                                    <a:pt x="5812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4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7" h="9192">
                                  <a:moveTo>
                                    <a:pt x="5757" y="9192"/>
                                  </a:moveTo>
                                  <a:lnTo>
                                    <a:pt x="5757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66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4" h="9192">
                                  <a:moveTo>
                                    <a:pt x="5704" y="9192"/>
                                  </a:moveTo>
                                  <a:lnTo>
                                    <a:pt x="5704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16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9" h="9192">
                                  <a:moveTo>
                                    <a:pt x="5649" y="9192"/>
                                  </a:moveTo>
                                  <a:lnTo>
                                    <a:pt x="5649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82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96" h="9192">
                                  <a:moveTo>
                                    <a:pt x="5596" y="9192"/>
                                  </a:moveTo>
                                  <a:lnTo>
                                    <a:pt x="5596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32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1" h="9192">
                                  <a:moveTo>
                                    <a:pt x="5541" y="9192"/>
                                  </a:moveTo>
                                  <a:lnTo>
                                    <a:pt x="5541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94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88" h="9192">
                                  <a:moveTo>
                                    <a:pt x="5488" y="9192"/>
                                  </a:moveTo>
                                  <a:lnTo>
                                    <a:pt x="5488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45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33" h="9192">
                                  <a:moveTo>
                                    <a:pt x="5433" y="9192"/>
                                  </a:moveTo>
                                  <a:lnTo>
                                    <a:pt x="5433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10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0" h="9192">
                                  <a:moveTo>
                                    <a:pt x="5380" y="9192"/>
                                  </a:moveTo>
                                  <a:lnTo>
                                    <a:pt x="5380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61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5" h="9192">
                                  <a:moveTo>
                                    <a:pt x="5325" y="9192"/>
                                  </a:moveTo>
                                  <a:lnTo>
                                    <a:pt x="5325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22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2" h="9192">
                                  <a:moveTo>
                                    <a:pt x="5272" y="9192"/>
                                  </a:moveTo>
                                  <a:lnTo>
                                    <a:pt x="5272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73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17" h="9192">
                                  <a:moveTo>
                                    <a:pt x="5217" y="9192"/>
                                  </a:moveTo>
                                  <a:lnTo>
                                    <a:pt x="5217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38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64" h="9192">
                                  <a:moveTo>
                                    <a:pt x="5164" y="9192"/>
                                  </a:moveTo>
                                  <a:lnTo>
                                    <a:pt x="5164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89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9" h="9192">
                                  <a:moveTo>
                                    <a:pt x="5109" y="9192"/>
                                  </a:moveTo>
                                  <a:lnTo>
                                    <a:pt x="5109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51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6" h="9192">
                                  <a:moveTo>
                                    <a:pt x="5056" y="9192"/>
                                  </a:moveTo>
                                  <a:lnTo>
                                    <a:pt x="5056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02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1" h="9192">
                                  <a:moveTo>
                                    <a:pt x="5001" y="9192"/>
                                  </a:moveTo>
                                  <a:lnTo>
                                    <a:pt x="5001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7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48" h="9192">
                                  <a:moveTo>
                                    <a:pt x="4948" y="9192"/>
                                  </a:moveTo>
                                  <a:lnTo>
                                    <a:pt x="4948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18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3" h="9192">
                                  <a:moveTo>
                                    <a:pt x="4893" y="9192"/>
                                  </a:moveTo>
                                  <a:lnTo>
                                    <a:pt x="4893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79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0" h="9192">
                                  <a:moveTo>
                                    <a:pt x="4840" y="9192"/>
                                  </a:moveTo>
                                  <a:lnTo>
                                    <a:pt x="4840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30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5" h="9192">
                                  <a:moveTo>
                                    <a:pt x="4785" y="9192"/>
                                  </a:moveTo>
                                  <a:lnTo>
                                    <a:pt x="4785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95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2" h="9192">
                                  <a:moveTo>
                                    <a:pt x="4732" y="9192"/>
                                  </a:moveTo>
                                  <a:lnTo>
                                    <a:pt x="4732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46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7" h="9192">
                                  <a:moveTo>
                                    <a:pt x="4677" y="9192"/>
                                  </a:moveTo>
                                  <a:lnTo>
                                    <a:pt x="4677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4" h="9192">
                                  <a:moveTo>
                                    <a:pt x="4624" y="9192"/>
                                  </a:moveTo>
                                  <a:lnTo>
                                    <a:pt x="4624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58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9" h="9192">
                                  <a:moveTo>
                                    <a:pt x="4569" y="9192"/>
                                  </a:moveTo>
                                  <a:lnTo>
                                    <a:pt x="4569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24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6" h="9192">
                                  <a:moveTo>
                                    <a:pt x="4516" y="9192"/>
                                  </a:moveTo>
                                  <a:lnTo>
                                    <a:pt x="4516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74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1" h="9192">
                                  <a:moveTo>
                                    <a:pt x="4461" y="9192"/>
                                  </a:moveTo>
                                  <a:lnTo>
                                    <a:pt x="4461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36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8" h="9192">
                                  <a:moveTo>
                                    <a:pt x="4408" y="9192"/>
                                  </a:moveTo>
                                  <a:lnTo>
                                    <a:pt x="4408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87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3" h="9192">
                                  <a:moveTo>
                                    <a:pt x="4353" y="9192"/>
                                  </a:moveTo>
                                  <a:lnTo>
                                    <a:pt x="4353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52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0" h="9192">
                                  <a:moveTo>
                                    <a:pt x="4300" y="9192"/>
                                  </a:moveTo>
                                  <a:lnTo>
                                    <a:pt x="4300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03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5" h="9192">
                                  <a:moveTo>
                                    <a:pt x="4245" y="9192"/>
                                  </a:moveTo>
                                  <a:lnTo>
                                    <a:pt x="4245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64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2" h="9192">
                                  <a:moveTo>
                                    <a:pt x="4192" y="9192"/>
                                  </a:moveTo>
                                  <a:lnTo>
                                    <a:pt x="4192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15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7" h="9192">
                                  <a:moveTo>
                                    <a:pt x="4137" y="9192"/>
                                  </a:moveTo>
                                  <a:lnTo>
                                    <a:pt x="4137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73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4" h="9192">
                                  <a:moveTo>
                                    <a:pt x="4084" y="9192"/>
                                  </a:moveTo>
                                  <a:lnTo>
                                    <a:pt x="4084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24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9" h="9192">
                                  <a:moveTo>
                                    <a:pt x="4029" y="9192"/>
                                  </a:moveTo>
                                  <a:lnTo>
                                    <a:pt x="4029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86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6" h="9192">
                                  <a:moveTo>
                                    <a:pt x="3976" y="9192"/>
                                  </a:moveTo>
                                  <a:lnTo>
                                    <a:pt x="3976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36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1" h="9192">
                                  <a:moveTo>
                                    <a:pt x="3921" y="9192"/>
                                  </a:moveTo>
                                  <a:lnTo>
                                    <a:pt x="3921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02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8" h="9192">
                                  <a:moveTo>
                                    <a:pt x="3868" y="9192"/>
                                  </a:moveTo>
                                  <a:lnTo>
                                    <a:pt x="3868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52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3" h="9192">
                                  <a:moveTo>
                                    <a:pt x="3813" y="9192"/>
                                  </a:moveTo>
                                  <a:lnTo>
                                    <a:pt x="3813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14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60" h="9192">
                                  <a:moveTo>
                                    <a:pt x="3760" y="9192"/>
                                  </a:moveTo>
                                  <a:lnTo>
                                    <a:pt x="3760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65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5" h="9192">
                                  <a:moveTo>
                                    <a:pt x="3705" y="9192"/>
                                  </a:moveTo>
                                  <a:lnTo>
                                    <a:pt x="3705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30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2" h="9192">
                                  <a:moveTo>
                                    <a:pt x="3652" y="9192"/>
                                  </a:moveTo>
                                  <a:lnTo>
                                    <a:pt x="3652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81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7" h="9192">
                                  <a:moveTo>
                                    <a:pt x="3597" y="9192"/>
                                  </a:moveTo>
                                  <a:lnTo>
                                    <a:pt x="3597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42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4" h="9192">
                                  <a:moveTo>
                                    <a:pt x="3544" y="9192"/>
                                  </a:moveTo>
                                  <a:lnTo>
                                    <a:pt x="3544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93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9" h="9192">
                                  <a:moveTo>
                                    <a:pt x="3489" y="9192"/>
                                  </a:moveTo>
                                  <a:lnTo>
                                    <a:pt x="3489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6" h="9192">
                                  <a:moveTo>
                                    <a:pt x="3436" y="9192"/>
                                  </a:moveTo>
                                  <a:lnTo>
                                    <a:pt x="3436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09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1" h="9192">
                                  <a:moveTo>
                                    <a:pt x="3381" y="9192"/>
                                  </a:moveTo>
                                  <a:lnTo>
                                    <a:pt x="3381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71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8" h="9192">
                                  <a:moveTo>
                                    <a:pt x="3328" y="9192"/>
                                  </a:moveTo>
                                  <a:lnTo>
                                    <a:pt x="3328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22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3" h="9192">
                                  <a:moveTo>
                                    <a:pt x="3273" y="9192"/>
                                  </a:moveTo>
                                  <a:lnTo>
                                    <a:pt x="3273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87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9192">
                                  <a:moveTo>
                                    <a:pt x="3220" y="9192"/>
                                  </a:moveTo>
                                  <a:lnTo>
                                    <a:pt x="3220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38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5" h="9192">
                                  <a:moveTo>
                                    <a:pt x="3165" y="9192"/>
                                  </a:moveTo>
                                  <a:lnTo>
                                    <a:pt x="3165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9192">
                                  <a:moveTo>
                                    <a:pt x="3112" y="9192"/>
                                  </a:moveTo>
                                  <a:lnTo>
                                    <a:pt x="3112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50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7" h="9192">
                                  <a:moveTo>
                                    <a:pt x="3057" y="9192"/>
                                  </a:moveTo>
                                  <a:lnTo>
                                    <a:pt x="3057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15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9192">
                                  <a:moveTo>
                                    <a:pt x="3004" y="9192"/>
                                  </a:moveTo>
                                  <a:lnTo>
                                    <a:pt x="3004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66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9" h="9192">
                                  <a:moveTo>
                                    <a:pt x="2949" y="9192"/>
                                  </a:moveTo>
                                  <a:lnTo>
                                    <a:pt x="2949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28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9192">
                                  <a:moveTo>
                                    <a:pt x="2896" y="9192"/>
                                  </a:moveTo>
                                  <a:lnTo>
                                    <a:pt x="2896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78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1" h="9192">
                                  <a:moveTo>
                                    <a:pt x="2841" y="9192"/>
                                  </a:moveTo>
                                  <a:lnTo>
                                    <a:pt x="2841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44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9192">
                                  <a:moveTo>
                                    <a:pt x="2788" y="9192"/>
                                  </a:moveTo>
                                  <a:lnTo>
                                    <a:pt x="2788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94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3" h="9192">
                                  <a:moveTo>
                                    <a:pt x="2733" y="9192"/>
                                  </a:moveTo>
                                  <a:lnTo>
                                    <a:pt x="2733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56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0" h="9192">
                                  <a:moveTo>
                                    <a:pt x="2680" y="9192"/>
                                  </a:moveTo>
                                  <a:lnTo>
                                    <a:pt x="2680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7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5" h="9192">
                                  <a:moveTo>
                                    <a:pt x="2625" y="9192"/>
                                  </a:moveTo>
                                  <a:lnTo>
                                    <a:pt x="2625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72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2" h="9192">
                                  <a:moveTo>
                                    <a:pt x="2572" y="9192"/>
                                  </a:moveTo>
                                  <a:lnTo>
                                    <a:pt x="2572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23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7" h="9192">
                                  <a:moveTo>
                                    <a:pt x="2517" y="9192"/>
                                  </a:moveTo>
                                  <a:lnTo>
                                    <a:pt x="2517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84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4" h="9192">
                                  <a:moveTo>
                                    <a:pt x="2464" y="9192"/>
                                  </a:moveTo>
                                  <a:lnTo>
                                    <a:pt x="2464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35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9" h="9192">
                                  <a:moveTo>
                                    <a:pt x="2409" y="9192"/>
                                  </a:moveTo>
                                  <a:lnTo>
                                    <a:pt x="2409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0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6" h="9192">
                                  <a:moveTo>
                                    <a:pt x="2356" y="9192"/>
                                  </a:moveTo>
                                  <a:lnTo>
                                    <a:pt x="2356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51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1" h="9192">
                                  <a:moveTo>
                                    <a:pt x="2301" y="9192"/>
                                  </a:moveTo>
                                  <a:lnTo>
                                    <a:pt x="2301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13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8" h="9192">
                                  <a:moveTo>
                                    <a:pt x="2248" y="9192"/>
                                  </a:moveTo>
                                  <a:lnTo>
                                    <a:pt x="2248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60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3" h="9192">
                                  <a:moveTo>
                                    <a:pt x="2193" y="9192"/>
                                  </a:moveTo>
                                  <a:lnTo>
                                    <a:pt x="2193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22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0" h="9192">
                                  <a:moveTo>
                                    <a:pt x="2140" y="9192"/>
                                  </a:moveTo>
                                  <a:lnTo>
                                    <a:pt x="2140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72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9192">
                                  <a:moveTo>
                                    <a:pt x="2085" y="9192"/>
                                  </a:moveTo>
                                  <a:lnTo>
                                    <a:pt x="2085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38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2" h="9192">
                                  <a:moveTo>
                                    <a:pt x="2032" y="9192"/>
                                  </a:moveTo>
                                  <a:lnTo>
                                    <a:pt x="2032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88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7" h="9192">
                                  <a:moveTo>
                                    <a:pt x="1977" y="9192"/>
                                  </a:moveTo>
                                  <a:lnTo>
                                    <a:pt x="1977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50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4" h="9192">
                                  <a:moveTo>
                                    <a:pt x="1924" y="9192"/>
                                  </a:moveTo>
                                  <a:lnTo>
                                    <a:pt x="1924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01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9" h="9192">
                                  <a:moveTo>
                                    <a:pt x="1869" y="9192"/>
                                  </a:moveTo>
                                  <a:lnTo>
                                    <a:pt x="1869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66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6" h="9192">
                                  <a:moveTo>
                                    <a:pt x="1816" y="9192"/>
                                  </a:moveTo>
                                  <a:lnTo>
                                    <a:pt x="1816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17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1" h="9192">
                                  <a:moveTo>
                                    <a:pt x="1761" y="9192"/>
                                  </a:moveTo>
                                  <a:lnTo>
                                    <a:pt x="1761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78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8" h="9192">
                                  <a:moveTo>
                                    <a:pt x="1708" y="9192"/>
                                  </a:moveTo>
                                  <a:lnTo>
                                    <a:pt x="1708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29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3" h="9192">
                                  <a:moveTo>
                                    <a:pt x="1653" y="9192"/>
                                  </a:moveTo>
                                  <a:lnTo>
                                    <a:pt x="1653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4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0" h="9192">
                                  <a:moveTo>
                                    <a:pt x="1600" y="9192"/>
                                  </a:moveTo>
                                  <a:lnTo>
                                    <a:pt x="1600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5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5" h="9192">
                                  <a:moveTo>
                                    <a:pt x="1545" y="9192"/>
                                  </a:moveTo>
                                  <a:lnTo>
                                    <a:pt x="1545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7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2" h="9192">
                                  <a:moveTo>
                                    <a:pt x="1492" y="9192"/>
                                  </a:moveTo>
                                  <a:lnTo>
                                    <a:pt x="1492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7" h="9192">
                                  <a:moveTo>
                                    <a:pt x="1437" y="9192"/>
                                  </a:moveTo>
                                  <a:lnTo>
                                    <a:pt x="1437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3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4" h="9192">
                                  <a:moveTo>
                                    <a:pt x="1384" y="9192"/>
                                  </a:moveTo>
                                  <a:lnTo>
                                    <a:pt x="1384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4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9" h="9192">
                                  <a:moveTo>
                                    <a:pt x="1329" y="9192"/>
                                  </a:moveTo>
                                  <a:lnTo>
                                    <a:pt x="1329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5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6" h="9192">
                                  <a:moveTo>
                                    <a:pt x="1276" y="9192"/>
                                  </a:moveTo>
                                  <a:lnTo>
                                    <a:pt x="1276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1" h="9192">
                                  <a:moveTo>
                                    <a:pt x="1221" y="9192"/>
                                  </a:moveTo>
                                  <a:lnTo>
                                    <a:pt x="1221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8" h="9192">
                                  <a:moveTo>
                                    <a:pt x="1168" y="9192"/>
                                  </a:moveTo>
                                  <a:lnTo>
                                    <a:pt x="1168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2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3" h="9192">
                                  <a:moveTo>
                                    <a:pt x="1113" y="9192"/>
                                  </a:moveTo>
                                  <a:lnTo>
                                    <a:pt x="1113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0" h="9192">
                                  <a:moveTo>
                                    <a:pt x="1060" y="9192"/>
                                  </a:moveTo>
                                  <a:lnTo>
                                    <a:pt x="1060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5" h="9192">
                                  <a:moveTo>
                                    <a:pt x="1005" y="9192"/>
                                  </a:moveTo>
                                  <a:lnTo>
                                    <a:pt x="1005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00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2" h="9192">
                                  <a:moveTo>
                                    <a:pt x="952" y="9192"/>
                                  </a:moveTo>
                                  <a:lnTo>
                                    <a:pt x="952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7" h="9192">
                                  <a:moveTo>
                                    <a:pt x="897" y="9192"/>
                                  </a:moveTo>
                                  <a:lnTo>
                                    <a:pt x="897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2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9192">
                                  <a:moveTo>
                                    <a:pt x="844" y="9192"/>
                                  </a:moveTo>
                                  <a:lnTo>
                                    <a:pt x="844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9" h="9192">
                                  <a:moveTo>
                                    <a:pt x="789" y="9192"/>
                                  </a:moveTo>
                                  <a:lnTo>
                                    <a:pt x="789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84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" h="9192">
                                  <a:moveTo>
                                    <a:pt x="736" y="9192"/>
                                  </a:moveTo>
                                  <a:lnTo>
                                    <a:pt x="736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9192">
                                  <a:moveTo>
                                    <a:pt x="681" y="9192"/>
                                  </a:moveTo>
                                  <a:lnTo>
                                    <a:pt x="681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8" h="9192">
                                  <a:moveTo>
                                    <a:pt x="628" y="9192"/>
                                  </a:moveTo>
                                  <a:lnTo>
                                    <a:pt x="628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" h="9192">
                                  <a:moveTo>
                                    <a:pt x="573" y="9192"/>
                                  </a:moveTo>
                                  <a:lnTo>
                                    <a:pt x="573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" h="9192">
                                  <a:moveTo>
                                    <a:pt x="520" y="9192"/>
                                  </a:moveTo>
                                  <a:lnTo>
                                    <a:pt x="520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9192">
                                  <a:moveTo>
                                    <a:pt x="465" y="9192"/>
                                  </a:moveTo>
                                  <a:lnTo>
                                    <a:pt x="465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9192">
                                  <a:moveTo>
                                    <a:pt x="412" y="9192"/>
                                  </a:moveTo>
                                  <a:lnTo>
                                    <a:pt x="412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5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9192">
                                  <a:moveTo>
                                    <a:pt x="357" y="9192"/>
                                  </a:moveTo>
                                  <a:lnTo>
                                    <a:pt x="357" y="91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892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9254">
                                  <a:moveTo>
                                    <a:pt x="3112" y="9254"/>
                                  </a:moveTo>
                                  <a:lnTo>
                                    <a:pt x="3112" y="925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857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9199">
                                  <a:moveTo>
                                    <a:pt x="3112" y="9199"/>
                                  </a:moveTo>
                                  <a:lnTo>
                                    <a:pt x="3112" y="919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823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9146">
                                  <a:moveTo>
                                    <a:pt x="3112" y="9146"/>
                                  </a:moveTo>
                                  <a:lnTo>
                                    <a:pt x="3112" y="9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788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9091">
                                  <a:moveTo>
                                    <a:pt x="3112" y="9091"/>
                                  </a:moveTo>
                                  <a:lnTo>
                                    <a:pt x="3112" y="90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754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9038">
                                  <a:moveTo>
                                    <a:pt x="3112" y="9038"/>
                                  </a:moveTo>
                                  <a:lnTo>
                                    <a:pt x="3112" y="903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720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8983">
                                  <a:moveTo>
                                    <a:pt x="3112" y="8983"/>
                                  </a:moveTo>
                                  <a:lnTo>
                                    <a:pt x="3112" y="898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686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8930">
                                  <a:moveTo>
                                    <a:pt x="3112" y="8930"/>
                                  </a:moveTo>
                                  <a:lnTo>
                                    <a:pt x="3112" y="89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651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8875">
                                  <a:moveTo>
                                    <a:pt x="3112" y="8875"/>
                                  </a:moveTo>
                                  <a:lnTo>
                                    <a:pt x="3112" y="887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617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8822">
                                  <a:moveTo>
                                    <a:pt x="3112" y="8822"/>
                                  </a:moveTo>
                                  <a:lnTo>
                                    <a:pt x="3112" y="882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58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8767">
                                  <a:moveTo>
                                    <a:pt x="3112" y="8767"/>
                                  </a:moveTo>
                                  <a:lnTo>
                                    <a:pt x="3112" y="87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549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8714">
                                  <a:moveTo>
                                    <a:pt x="3112" y="8714"/>
                                  </a:moveTo>
                                  <a:lnTo>
                                    <a:pt x="3112" y="871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514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8659">
                                  <a:moveTo>
                                    <a:pt x="3112" y="8659"/>
                                  </a:moveTo>
                                  <a:lnTo>
                                    <a:pt x="3112" y="86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480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8606">
                                  <a:moveTo>
                                    <a:pt x="3112" y="8606"/>
                                  </a:moveTo>
                                  <a:lnTo>
                                    <a:pt x="3112" y="860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44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8551">
                                  <a:moveTo>
                                    <a:pt x="3112" y="8551"/>
                                  </a:moveTo>
                                  <a:lnTo>
                                    <a:pt x="3112" y="855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41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8498">
                                  <a:moveTo>
                                    <a:pt x="3112" y="8498"/>
                                  </a:moveTo>
                                  <a:lnTo>
                                    <a:pt x="3112" y="84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376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8443">
                                  <a:moveTo>
                                    <a:pt x="3112" y="8443"/>
                                  </a:moveTo>
                                  <a:lnTo>
                                    <a:pt x="3112" y="844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343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8390">
                                  <a:moveTo>
                                    <a:pt x="3112" y="8390"/>
                                  </a:moveTo>
                                  <a:lnTo>
                                    <a:pt x="3112" y="83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307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8335">
                                  <a:moveTo>
                                    <a:pt x="3112" y="8335"/>
                                  </a:moveTo>
                                  <a:lnTo>
                                    <a:pt x="3112" y="83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7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8282">
                                  <a:moveTo>
                                    <a:pt x="3112" y="8282"/>
                                  </a:moveTo>
                                  <a:lnTo>
                                    <a:pt x="3112" y="828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39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8227">
                                  <a:moveTo>
                                    <a:pt x="3112" y="8227"/>
                                  </a:moveTo>
                                  <a:lnTo>
                                    <a:pt x="3112" y="82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205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8174">
                                  <a:moveTo>
                                    <a:pt x="3112" y="8174"/>
                                  </a:moveTo>
                                  <a:lnTo>
                                    <a:pt x="3112" y="81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70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8119">
                                  <a:moveTo>
                                    <a:pt x="3112" y="8119"/>
                                  </a:moveTo>
                                  <a:lnTo>
                                    <a:pt x="3112" y="81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37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8066">
                                  <a:moveTo>
                                    <a:pt x="3112" y="8066"/>
                                  </a:moveTo>
                                  <a:lnTo>
                                    <a:pt x="3112" y="80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102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8011">
                                  <a:moveTo>
                                    <a:pt x="3112" y="8011"/>
                                  </a:moveTo>
                                  <a:lnTo>
                                    <a:pt x="3112" y="80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68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7958">
                                  <a:moveTo>
                                    <a:pt x="3112" y="7958"/>
                                  </a:moveTo>
                                  <a:lnTo>
                                    <a:pt x="3112" y="79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7903">
                                  <a:moveTo>
                                    <a:pt x="3112" y="7903"/>
                                  </a:moveTo>
                                  <a:lnTo>
                                    <a:pt x="3112" y="790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7850">
                                  <a:moveTo>
                                    <a:pt x="3112" y="7850"/>
                                  </a:moveTo>
                                  <a:lnTo>
                                    <a:pt x="3112" y="78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609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1954">
                                  <a:moveTo>
                                    <a:pt x="5946" y="11954"/>
                                  </a:moveTo>
                                  <a:lnTo>
                                    <a:pt x="5946" y="1195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574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1899">
                                  <a:moveTo>
                                    <a:pt x="5946" y="11899"/>
                                  </a:moveTo>
                                  <a:lnTo>
                                    <a:pt x="5946" y="1189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540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1846">
                                  <a:moveTo>
                                    <a:pt x="5946" y="11846"/>
                                  </a:moveTo>
                                  <a:lnTo>
                                    <a:pt x="5946" y="118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505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1791">
                                  <a:moveTo>
                                    <a:pt x="5946" y="11791"/>
                                  </a:moveTo>
                                  <a:lnTo>
                                    <a:pt x="5946" y="11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472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1738">
                                  <a:moveTo>
                                    <a:pt x="5946" y="11738"/>
                                  </a:moveTo>
                                  <a:lnTo>
                                    <a:pt x="5946" y="1173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437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1683">
                                  <a:moveTo>
                                    <a:pt x="5946" y="11683"/>
                                  </a:moveTo>
                                  <a:lnTo>
                                    <a:pt x="5946" y="1168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403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1630">
                                  <a:moveTo>
                                    <a:pt x="5946" y="11630"/>
                                  </a:moveTo>
                                  <a:lnTo>
                                    <a:pt x="5946" y="116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368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1575">
                                  <a:moveTo>
                                    <a:pt x="5946" y="11575"/>
                                  </a:moveTo>
                                  <a:lnTo>
                                    <a:pt x="5946" y="1157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334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1522">
                                  <a:moveTo>
                                    <a:pt x="5946" y="11522"/>
                                  </a:moveTo>
                                  <a:lnTo>
                                    <a:pt x="5946" y="1152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300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1467">
                                  <a:moveTo>
                                    <a:pt x="5946" y="11467"/>
                                  </a:moveTo>
                                  <a:lnTo>
                                    <a:pt x="5946" y="114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266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1414">
                                  <a:moveTo>
                                    <a:pt x="5946" y="11414"/>
                                  </a:moveTo>
                                  <a:lnTo>
                                    <a:pt x="5946" y="1141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231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1359">
                                  <a:moveTo>
                                    <a:pt x="5946" y="11359"/>
                                  </a:moveTo>
                                  <a:lnTo>
                                    <a:pt x="5946" y="113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197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1306">
                                  <a:moveTo>
                                    <a:pt x="5946" y="11306"/>
                                  </a:moveTo>
                                  <a:lnTo>
                                    <a:pt x="5946" y="1130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16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1251">
                                  <a:moveTo>
                                    <a:pt x="5946" y="11251"/>
                                  </a:moveTo>
                                  <a:lnTo>
                                    <a:pt x="5946" y="1125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128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1198">
                                  <a:moveTo>
                                    <a:pt x="5946" y="11198"/>
                                  </a:moveTo>
                                  <a:lnTo>
                                    <a:pt x="5946" y="111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09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1143">
                                  <a:moveTo>
                                    <a:pt x="5946" y="11143"/>
                                  </a:moveTo>
                                  <a:lnTo>
                                    <a:pt x="5946" y="1114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059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1090">
                                  <a:moveTo>
                                    <a:pt x="5946" y="11090"/>
                                  </a:moveTo>
                                  <a:lnTo>
                                    <a:pt x="5946" y="110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02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1035">
                                  <a:moveTo>
                                    <a:pt x="5946" y="11035"/>
                                  </a:moveTo>
                                  <a:lnTo>
                                    <a:pt x="5946" y="110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991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0982">
                                  <a:moveTo>
                                    <a:pt x="5946" y="10982"/>
                                  </a:moveTo>
                                  <a:lnTo>
                                    <a:pt x="5946" y="1098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95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0927">
                                  <a:moveTo>
                                    <a:pt x="5946" y="10927"/>
                                  </a:moveTo>
                                  <a:lnTo>
                                    <a:pt x="5946" y="109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922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0874">
                                  <a:moveTo>
                                    <a:pt x="5946" y="10874"/>
                                  </a:moveTo>
                                  <a:lnTo>
                                    <a:pt x="5946" y="108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887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0819">
                                  <a:moveTo>
                                    <a:pt x="5946" y="10819"/>
                                  </a:moveTo>
                                  <a:lnTo>
                                    <a:pt x="5946" y="108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854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0766">
                                  <a:moveTo>
                                    <a:pt x="5946" y="10766"/>
                                  </a:moveTo>
                                  <a:lnTo>
                                    <a:pt x="5946" y="107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81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0711">
                                  <a:moveTo>
                                    <a:pt x="5946" y="10711"/>
                                  </a:moveTo>
                                  <a:lnTo>
                                    <a:pt x="5946" y="107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785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0658">
                                  <a:moveTo>
                                    <a:pt x="5946" y="10658"/>
                                  </a:moveTo>
                                  <a:lnTo>
                                    <a:pt x="5946" y="106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750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0603">
                                  <a:moveTo>
                                    <a:pt x="5946" y="10603"/>
                                  </a:moveTo>
                                  <a:lnTo>
                                    <a:pt x="5946" y="1060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7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0550">
                                  <a:moveTo>
                                    <a:pt x="5946" y="10550"/>
                                  </a:moveTo>
                                  <a:lnTo>
                                    <a:pt x="5946" y="105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681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0495">
                                  <a:moveTo>
                                    <a:pt x="5946" y="10495"/>
                                  </a:moveTo>
                                  <a:lnTo>
                                    <a:pt x="5946" y="1049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647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0442">
                                  <a:moveTo>
                                    <a:pt x="5946" y="10442"/>
                                  </a:moveTo>
                                  <a:lnTo>
                                    <a:pt x="5946" y="1044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612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0387">
                                  <a:moveTo>
                                    <a:pt x="5946" y="10387"/>
                                  </a:moveTo>
                                  <a:lnTo>
                                    <a:pt x="5946" y="1038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57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0334">
                                  <a:moveTo>
                                    <a:pt x="5946" y="10334"/>
                                  </a:moveTo>
                                  <a:lnTo>
                                    <a:pt x="5946" y="1033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544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0279">
                                  <a:moveTo>
                                    <a:pt x="5946" y="10279"/>
                                  </a:moveTo>
                                  <a:lnTo>
                                    <a:pt x="5946" y="102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510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0226">
                                  <a:moveTo>
                                    <a:pt x="5946" y="10226"/>
                                  </a:moveTo>
                                  <a:lnTo>
                                    <a:pt x="5946" y="1022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475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0171">
                                  <a:moveTo>
                                    <a:pt x="5946" y="10171"/>
                                  </a:moveTo>
                                  <a:lnTo>
                                    <a:pt x="5946" y="1017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44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0118">
                                  <a:moveTo>
                                    <a:pt x="5946" y="10118"/>
                                  </a:moveTo>
                                  <a:lnTo>
                                    <a:pt x="5946" y="101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407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0063">
                                  <a:moveTo>
                                    <a:pt x="5946" y="10063"/>
                                  </a:moveTo>
                                  <a:lnTo>
                                    <a:pt x="5946" y="1006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373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10010">
                                  <a:moveTo>
                                    <a:pt x="5946" y="10010"/>
                                  </a:moveTo>
                                  <a:lnTo>
                                    <a:pt x="5946" y="100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338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9955">
                                  <a:moveTo>
                                    <a:pt x="5946" y="9955"/>
                                  </a:moveTo>
                                  <a:lnTo>
                                    <a:pt x="5946" y="99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304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9902">
                                  <a:moveTo>
                                    <a:pt x="5946" y="9902"/>
                                  </a:moveTo>
                                  <a:lnTo>
                                    <a:pt x="5946" y="990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269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9847">
                                  <a:moveTo>
                                    <a:pt x="5946" y="9847"/>
                                  </a:moveTo>
                                  <a:lnTo>
                                    <a:pt x="5946" y="98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235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9794">
                                  <a:moveTo>
                                    <a:pt x="5946" y="9794"/>
                                  </a:moveTo>
                                  <a:lnTo>
                                    <a:pt x="5946" y="979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200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9739">
                                  <a:moveTo>
                                    <a:pt x="5946" y="9739"/>
                                  </a:moveTo>
                                  <a:lnTo>
                                    <a:pt x="5946" y="9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167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9686">
                                  <a:moveTo>
                                    <a:pt x="5946" y="9686"/>
                                  </a:moveTo>
                                  <a:lnTo>
                                    <a:pt x="5946" y="968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13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9631">
                                  <a:moveTo>
                                    <a:pt x="5946" y="9631"/>
                                  </a:moveTo>
                                  <a:lnTo>
                                    <a:pt x="5946" y="96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098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9578">
                                  <a:moveTo>
                                    <a:pt x="5946" y="9578"/>
                                  </a:moveTo>
                                  <a:lnTo>
                                    <a:pt x="5946" y="957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063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9523">
                                  <a:moveTo>
                                    <a:pt x="5946" y="9523"/>
                                  </a:moveTo>
                                  <a:lnTo>
                                    <a:pt x="5946" y="952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029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9470">
                                  <a:moveTo>
                                    <a:pt x="5946" y="9470"/>
                                  </a:moveTo>
                                  <a:lnTo>
                                    <a:pt x="5946" y="947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995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9415">
                                  <a:moveTo>
                                    <a:pt x="5946" y="9415"/>
                                  </a:moveTo>
                                  <a:lnTo>
                                    <a:pt x="5946" y="941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961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9362">
                                  <a:moveTo>
                                    <a:pt x="5946" y="9362"/>
                                  </a:moveTo>
                                  <a:lnTo>
                                    <a:pt x="5946" y="936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926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9307">
                                  <a:moveTo>
                                    <a:pt x="5946" y="9307"/>
                                  </a:moveTo>
                                  <a:lnTo>
                                    <a:pt x="5946" y="930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892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9254">
                                  <a:moveTo>
                                    <a:pt x="5946" y="9254"/>
                                  </a:moveTo>
                                  <a:lnTo>
                                    <a:pt x="5946" y="925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857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9199">
                                  <a:moveTo>
                                    <a:pt x="5946" y="9199"/>
                                  </a:moveTo>
                                  <a:lnTo>
                                    <a:pt x="5946" y="919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823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9146">
                                  <a:moveTo>
                                    <a:pt x="5946" y="9146"/>
                                  </a:moveTo>
                                  <a:lnTo>
                                    <a:pt x="5946" y="9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788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9091">
                                  <a:moveTo>
                                    <a:pt x="5946" y="9091"/>
                                  </a:moveTo>
                                  <a:lnTo>
                                    <a:pt x="5946" y="90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754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9038">
                                  <a:moveTo>
                                    <a:pt x="5946" y="9038"/>
                                  </a:moveTo>
                                  <a:lnTo>
                                    <a:pt x="5946" y="903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720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8983">
                                  <a:moveTo>
                                    <a:pt x="5946" y="8983"/>
                                  </a:moveTo>
                                  <a:lnTo>
                                    <a:pt x="5946" y="898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686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8930">
                                  <a:moveTo>
                                    <a:pt x="5946" y="8930"/>
                                  </a:moveTo>
                                  <a:lnTo>
                                    <a:pt x="5946" y="89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651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8875">
                                  <a:moveTo>
                                    <a:pt x="5946" y="8875"/>
                                  </a:moveTo>
                                  <a:lnTo>
                                    <a:pt x="5946" y="887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617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8822">
                                  <a:moveTo>
                                    <a:pt x="5946" y="8822"/>
                                  </a:moveTo>
                                  <a:lnTo>
                                    <a:pt x="5946" y="882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58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8767">
                                  <a:moveTo>
                                    <a:pt x="5946" y="8767"/>
                                  </a:moveTo>
                                  <a:lnTo>
                                    <a:pt x="5946" y="87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549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8714">
                                  <a:moveTo>
                                    <a:pt x="5946" y="8714"/>
                                  </a:moveTo>
                                  <a:lnTo>
                                    <a:pt x="5946" y="871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514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8659">
                                  <a:moveTo>
                                    <a:pt x="5946" y="8659"/>
                                  </a:moveTo>
                                  <a:lnTo>
                                    <a:pt x="5946" y="86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480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8606">
                                  <a:moveTo>
                                    <a:pt x="5946" y="8606"/>
                                  </a:moveTo>
                                  <a:lnTo>
                                    <a:pt x="5946" y="860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44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8551">
                                  <a:moveTo>
                                    <a:pt x="5946" y="8551"/>
                                  </a:moveTo>
                                  <a:lnTo>
                                    <a:pt x="5946" y="855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41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8498">
                                  <a:moveTo>
                                    <a:pt x="5946" y="8498"/>
                                  </a:moveTo>
                                  <a:lnTo>
                                    <a:pt x="5946" y="84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376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8443">
                                  <a:moveTo>
                                    <a:pt x="5946" y="8443"/>
                                  </a:moveTo>
                                  <a:lnTo>
                                    <a:pt x="5946" y="844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343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8390">
                                  <a:moveTo>
                                    <a:pt x="5946" y="8390"/>
                                  </a:moveTo>
                                  <a:lnTo>
                                    <a:pt x="5946" y="83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307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8335">
                                  <a:moveTo>
                                    <a:pt x="5946" y="8335"/>
                                  </a:moveTo>
                                  <a:lnTo>
                                    <a:pt x="5946" y="83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7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8282">
                                  <a:moveTo>
                                    <a:pt x="5946" y="8282"/>
                                  </a:moveTo>
                                  <a:lnTo>
                                    <a:pt x="5946" y="828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39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8227">
                                  <a:moveTo>
                                    <a:pt x="5946" y="8227"/>
                                  </a:moveTo>
                                  <a:lnTo>
                                    <a:pt x="5946" y="82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05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8174">
                                  <a:moveTo>
                                    <a:pt x="5946" y="8174"/>
                                  </a:moveTo>
                                  <a:lnTo>
                                    <a:pt x="5946" y="81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70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8119">
                                  <a:moveTo>
                                    <a:pt x="5946" y="8119"/>
                                  </a:moveTo>
                                  <a:lnTo>
                                    <a:pt x="5946" y="81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37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8066">
                                  <a:moveTo>
                                    <a:pt x="5946" y="8066"/>
                                  </a:moveTo>
                                  <a:lnTo>
                                    <a:pt x="5946" y="80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02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8011">
                                  <a:moveTo>
                                    <a:pt x="5946" y="8011"/>
                                  </a:moveTo>
                                  <a:lnTo>
                                    <a:pt x="5946" y="80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68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7958">
                                  <a:moveTo>
                                    <a:pt x="5946" y="7958"/>
                                  </a:moveTo>
                                  <a:lnTo>
                                    <a:pt x="5946" y="79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7903">
                                  <a:moveTo>
                                    <a:pt x="5946" y="7903"/>
                                  </a:moveTo>
                                  <a:lnTo>
                                    <a:pt x="5946" y="790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7850">
                                  <a:moveTo>
                                    <a:pt x="5946" y="7850"/>
                                  </a:moveTo>
                                  <a:lnTo>
                                    <a:pt x="5946" y="78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609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1954">
                                  <a:moveTo>
                                    <a:pt x="8781" y="11954"/>
                                  </a:moveTo>
                                  <a:lnTo>
                                    <a:pt x="8781" y="1195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574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1899">
                                  <a:moveTo>
                                    <a:pt x="8781" y="11899"/>
                                  </a:moveTo>
                                  <a:lnTo>
                                    <a:pt x="8781" y="1189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540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1846">
                                  <a:moveTo>
                                    <a:pt x="8781" y="11846"/>
                                  </a:moveTo>
                                  <a:lnTo>
                                    <a:pt x="8781" y="118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505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1791">
                                  <a:moveTo>
                                    <a:pt x="8781" y="11791"/>
                                  </a:moveTo>
                                  <a:lnTo>
                                    <a:pt x="8781" y="11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472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1738">
                                  <a:moveTo>
                                    <a:pt x="8781" y="11738"/>
                                  </a:moveTo>
                                  <a:lnTo>
                                    <a:pt x="8781" y="1173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437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1683">
                                  <a:moveTo>
                                    <a:pt x="8781" y="11683"/>
                                  </a:moveTo>
                                  <a:lnTo>
                                    <a:pt x="8781" y="1168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403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1630">
                                  <a:moveTo>
                                    <a:pt x="8781" y="11630"/>
                                  </a:moveTo>
                                  <a:lnTo>
                                    <a:pt x="8781" y="116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368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1575">
                                  <a:moveTo>
                                    <a:pt x="8781" y="11575"/>
                                  </a:moveTo>
                                  <a:lnTo>
                                    <a:pt x="8781" y="1157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334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1522">
                                  <a:moveTo>
                                    <a:pt x="8781" y="11522"/>
                                  </a:moveTo>
                                  <a:lnTo>
                                    <a:pt x="8781" y="1152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300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1467">
                                  <a:moveTo>
                                    <a:pt x="8781" y="11467"/>
                                  </a:moveTo>
                                  <a:lnTo>
                                    <a:pt x="8781" y="114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266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1414">
                                  <a:moveTo>
                                    <a:pt x="8781" y="11414"/>
                                  </a:moveTo>
                                  <a:lnTo>
                                    <a:pt x="8781" y="1141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231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1359">
                                  <a:moveTo>
                                    <a:pt x="8781" y="11359"/>
                                  </a:moveTo>
                                  <a:lnTo>
                                    <a:pt x="8781" y="113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197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1306">
                                  <a:moveTo>
                                    <a:pt x="8781" y="11306"/>
                                  </a:moveTo>
                                  <a:lnTo>
                                    <a:pt x="8781" y="1130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16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1251">
                                  <a:moveTo>
                                    <a:pt x="8781" y="11251"/>
                                  </a:moveTo>
                                  <a:lnTo>
                                    <a:pt x="8781" y="1125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128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1198">
                                  <a:moveTo>
                                    <a:pt x="8781" y="11198"/>
                                  </a:moveTo>
                                  <a:lnTo>
                                    <a:pt x="8781" y="111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09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1143">
                                  <a:moveTo>
                                    <a:pt x="8781" y="11143"/>
                                  </a:moveTo>
                                  <a:lnTo>
                                    <a:pt x="8781" y="1114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059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1090">
                                  <a:moveTo>
                                    <a:pt x="8781" y="11090"/>
                                  </a:moveTo>
                                  <a:lnTo>
                                    <a:pt x="8781" y="110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025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1035">
                                  <a:moveTo>
                                    <a:pt x="8781" y="11035"/>
                                  </a:moveTo>
                                  <a:lnTo>
                                    <a:pt x="8781" y="110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991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0982">
                                  <a:moveTo>
                                    <a:pt x="8781" y="10982"/>
                                  </a:moveTo>
                                  <a:lnTo>
                                    <a:pt x="8781" y="1098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95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0927">
                                  <a:moveTo>
                                    <a:pt x="8781" y="10927"/>
                                  </a:moveTo>
                                  <a:lnTo>
                                    <a:pt x="8781" y="109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922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0874">
                                  <a:moveTo>
                                    <a:pt x="8781" y="10874"/>
                                  </a:moveTo>
                                  <a:lnTo>
                                    <a:pt x="8781" y="108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887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0819">
                                  <a:moveTo>
                                    <a:pt x="8781" y="10819"/>
                                  </a:moveTo>
                                  <a:lnTo>
                                    <a:pt x="8781" y="108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854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0766">
                                  <a:moveTo>
                                    <a:pt x="8781" y="10766"/>
                                  </a:moveTo>
                                  <a:lnTo>
                                    <a:pt x="8781" y="107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81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0711">
                                  <a:moveTo>
                                    <a:pt x="8781" y="10711"/>
                                  </a:moveTo>
                                  <a:lnTo>
                                    <a:pt x="8781" y="107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785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0658">
                                  <a:moveTo>
                                    <a:pt x="8781" y="10658"/>
                                  </a:moveTo>
                                  <a:lnTo>
                                    <a:pt x="8781" y="106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750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0603">
                                  <a:moveTo>
                                    <a:pt x="8781" y="10603"/>
                                  </a:moveTo>
                                  <a:lnTo>
                                    <a:pt x="8781" y="1060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7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0550">
                                  <a:moveTo>
                                    <a:pt x="8781" y="10550"/>
                                  </a:moveTo>
                                  <a:lnTo>
                                    <a:pt x="8781" y="105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681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0495">
                                  <a:moveTo>
                                    <a:pt x="8781" y="10495"/>
                                  </a:moveTo>
                                  <a:lnTo>
                                    <a:pt x="8781" y="1049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647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0442">
                                  <a:moveTo>
                                    <a:pt x="8781" y="10442"/>
                                  </a:moveTo>
                                  <a:lnTo>
                                    <a:pt x="8781" y="1044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612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0387">
                                  <a:moveTo>
                                    <a:pt x="8781" y="10387"/>
                                  </a:moveTo>
                                  <a:lnTo>
                                    <a:pt x="8781" y="1038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57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0334">
                                  <a:moveTo>
                                    <a:pt x="8781" y="10334"/>
                                  </a:moveTo>
                                  <a:lnTo>
                                    <a:pt x="8781" y="1033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544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0279">
                                  <a:moveTo>
                                    <a:pt x="8781" y="10279"/>
                                  </a:moveTo>
                                  <a:lnTo>
                                    <a:pt x="8781" y="102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510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0226">
                                  <a:moveTo>
                                    <a:pt x="8781" y="10226"/>
                                  </a:moveTo>
                                  <a:lnTo>
                                    <a:pt x="8781" y="1022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475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0171">
                                  <a:moveTo>
                                    <a:pt x="8781" y="10171"/>
                                  </a:moveTo>
                                  <a:lnTo>
                                    <a:pt x="8781" y="1017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442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0118">
                                  <a:moveTo>
                                    <a:pt x="8781" y="10118"/>
                                  </a:moveTo>
                                  <a:lnTo>
                                    <a:pt x="8781" y="101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407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0063">
                                  <a:moveTo>
                                    <a:pt x="8781" y="10063"/>
                                  </a:moveTo>
                                  <a:lnTo>
                                    <a:pt x="8781" y="1006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373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10010">
                                  <a:moveTo>
                                    <a:pt x="8781" y="10010"/>
                                  </a:moveTo>
                                  <a:lnTo>
                                    <a:pt x="8781" y="100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338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9955">
                                  <a:moveTo>
                                    <a:pt x="8781" y="9955"/>
                                  </a:moveTo>
                                  <a:lnTo>
                                    <a:pt x="8781" y="99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304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9902">
                                  <a:moveTo>
                                    <a:pt x="8781" y="9902"/>
                                  </a:moveTo>
                                  <a:lnTo>
                                    <a:pt x="8781" y="990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269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9847">
                                  <a:moveTo>
                                    <a:pt x="8781" y="9847"/>
                                  </a:moveTo>
                                  <a:lnTo>
                                    <a:pt x="8781" y="98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235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9794">
                                  <a:moveTo>
                                    <a:pt x="8781" y="9794"/>
                                  </a:moveTo>
                                  <a:lnTo>
                                    <a:pt x="8781" y="979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200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9739">
                                  <a:moveTo>
                                    <a:pt x="8781" y="9739"/>
                                  </a:moveTo>
                                  <a:lnTo>
                                    <a:pt x="8781" y="97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167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9686">
                                  <a:moveTo>
                                    <a:pt x="8781" y="9686"/>
                                  </a:moveTo>
                                  <a:lnTo>
                                    <a:pt x="8781" y="968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13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9631">
                                  <a:moveTo>
                                    <a:pt x="8781" y="9631"/>
                                  </a:moveTo>
                                  <a:lnTo>
                                    <a:pt x="8781" y="96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098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9578">
                                  <a:moveTo>
                                    <a:pt x="8781" y="9578"/>
                                  </a:moveTo>
                                  <a:lnTo>
                                    <a:pt x="8781" y="957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063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9523">
                                  <a:moveTo>
                                    <a:pt x="8781" y="9523"/>
                                  </a:moveTo>
                                  <a:lnTo>
                                    <a:pt x="8781" y="952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029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9470">
                                  <a:moveTo>
                                    <a:pt x="8781" y="9470"/>
                                  </a:moveTo>
                                  <a:lnTo>
                                    <a:pt x="8781" y="947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995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9415">
                                  <a:moveTo>
                                    <a:pt x="8781" y="9415"/>
                                  </a:moveTo>
                                  <a:lnTo>
                                    <a:pt x="8781" y="941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961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9362">
                                  <a:moveTo>
                                    <a:pt x="8781" y="9362"/>
                                  </a:moveTo>
                                  <a:lnTo>
                                    <a:pt x="8781" y="936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926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9307">
                                  <a:moveTo>
                                    <a:pt x="8781" y="9307"/>
                                  </a:moveTo>
                                  <a:lnTo>
                                    <a:pt x="8781" y="930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892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9254">
                                  <a:moveTo>
                                    <a:pt x="8781" y="9254"/>
                                  </a:moveTo>
                                  <a:lnTo>
                                    <a:pt x="8781" y="925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857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9199">
                                  <a:moveTo>
                                    <a:pt x="8781" y="9199"/>
                                  </a:moveTo>
                                  <a:lnTo>
                                    <a:pt x="8781" y="919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823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9146">
                                  <a:moveTo>
                                    <a:pt x="8781" y="9146"/>
                                  </a:moveTo>
                                  <a:lnTo>
                                    <a:pt x="8781" y="9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788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9091">
                                  <a:moveTo>
                                    <a:pt x="8781" y="9091"/>
                                  </a:moveTo>
                                  <a:lnTo>
                                    <a:pt x="8781" y="90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754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9038">
                                  <a:moveTo>
                                    <a:pt x="8781" y="9038"/>
                                  </a:moveTo>
                                  <a:lnTo>
                                    <a:pt x="8781" y="903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720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8983">
                                  <a:moveTo>
                                    <a:pt x="8781" y="8983"/>
                                  </a:moveTo>
                                  <a:lnTo>
                                    <a:pt x="8781" y="898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686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8930">
                                  <a:moveTo>
                                    <a:pt x="8781" y="8930"/>
                                  </a:moveTo>
                                  <a:lnTo>
                                    <a:pt x="8781" y="89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651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8875">
                                  <a:moveTo>
                                    <a:pt x="8781" y="8875"/>
                                  </a:moveTo>
                                  <a:lnTo>
                                    <a:pt x="8781" y="887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617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8822">
                                  <a:moveTo>
                                    <a:pt x="8781" y="8822"/>
                                  </a:moveTo>
                                  <a:lnTo>
                                    <a:pt x="8781" y="882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58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8767">
                                  <a:moveTo>
                                    <a:pt x="8781" y="8767"/>
                                  </a:moveTo>
                                  <a:lnTo>
                                    <a:pt x="8781" y="87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549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8714">
                                  <a:moveTo>
                                    <a:pt x="8781" y="8714"/>
                                  </a:moveTo>
                                  <a:lnTo>
                                    <a:pt x="8781" y="871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514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8659">
                                  <a:moveTo>
                                    <a:pt x="8781" y="8659"/>
                                  </a:moveTo>
                                  <a:lnTo>
                                    <a:pt x="8781" y="86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480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8606">
                                  <a:moveTo>
                                    <a:pt x="8781" y="8606"/>
                                  </a:moveTo>
                                  <a:lnTo>
                                    <a:pt x="8781" y="860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44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8551">
                                  <a:moveTo>
                                    <a:pt x="8781" y="8551"/>
                                  </a:moveTo>
                                  <a:lnTo>
                                    <a:pt x="8781" y="855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41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8498">
                                  <a:moveTo>
                                    <a:pt x="8781" y="8498"/>
                                  </a:moveTo>
                                  <a:lnTo>
                                    <a:pt x="8781" y="84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376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8443">
                                  <a:moveTo>
                                    <a:pt x="8781" y="8443"/>
                                  </a:moveTo>
                                  <a:lnTo>
                                    <a:pt x="8781" y="844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343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8390">
                                  <a:moveTo>
                                    <a:pt x="8781" y="8390"/>
                                  </a:moveTo>
                                  <a:lnTo>
                                    <a:pt x="8781" y="83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307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8335">
                                  <a:moveTo>
                                    <a:pt x="8781" y="8335"/>
                                  </a:moveTo>
                                  <a:lnTo>
                                    <a:pt x="8781" y="83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7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8282">
                                  <a:moveTo>
                                    <a:pt x="8781" y="8282"/>
                                  </a:moveTo>
                                  <a:lnTo>
                                    <a:pt x="8781" y="828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39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8227">
                                  <a:moveTo>
                                    <a:pt x="8781" y="8227"/>
                                  </a:moveTo>
                                  <a:lnTo>
                                    <a:pt x="8781" y="82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205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8174">
                                  <a:moveTo>
                                    <a:pt x="8781" y="8174"/>
                                  </a:moveTo>
                                  <a:lnTo>
                                    <a:pt x="8781" y="81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70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8119">
                                  <a:moveTo>
                                    <a:pt x="8781" y="8119"/>
                                  </a:moveTo>
                                  <a:lnTo>
                                    <a:pt x="8781" y="81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37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8066">
                                  <a:moveTo>
                                    <a:pt x="8781" y="8066"/>
                                  </a:moveTo>
                                  <a:lnTo>
                                    <a:pt x="8781" y="80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102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8011">
                                  <a:moveTo>
                                    <a:pt x="8781" y="8011"/>
                                  </a:moveTo>
                                  <a:lnTo>
                                    <a:pt x="8781" y="80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68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7958">
                                  <a:moveTo>
                                    <a:pt x="8781" y="7958"/>
                                  </a:moveTo>
                                  <a:lnTo>
                                    <a:pt x="8781" y="79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7903">
                                  <a:moveTo>
                                    <a:pt x="8781" y="7903"/>
                                  </a:moveTo>
                                  <a:lnTo>
                                    <a:pt x="8781" y="790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7850">
                                  <a:moveTo>
                                    <a:pt x="8781" y="7850"/>
                                  </a:moveTo>
                                  <a:lnTo>
                                    <a:pt x="8781" y="78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65pt;margin-top:392.35pt;width:559.3pt;height:205.55pt" coordorigin="353,7847" coordsize="11186,4111">
                <v:group id="shape_0" style="position:absolute;left:11537;top:10611;width:2;height:2">
                  <v:shape id="shape_0" coordorigin="11536,10610" coordsize="0,0" path="m11536,10610l11536,10610e" stroked="t" o:allowincell="f" style="position:absolute;left:11537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482;top:10611;width:2;height:2">
                  <v:shape id="shape_0" coordorigin="11481,10610" coordsize="0,0" path="m11481,10610l11481,10610e" stroked="t" o:allowincell="f" style="position:absolute;left:11482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429;top:10611;width:2;height:2">
                  <v:shape id="shape_0" coordorigin="11428,10610" coordsize="0,0" path="m11428,10610l11428,10610e" stroked="t" o:allowincell="f" style="position:absolute;left:11429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74;top:10611;width:2;height:2">
                  <v:shape id="shape_0" coordorigin="11373,10610" coordsize="0,0" path="m11373,10610l11373,10610e" stroked="t" o:allowincell="f" style="position:absolute;left:11374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21;top:10611;width:2;height:2">
                  <v:shape id="shape_0" coordorigin="11320,10610" coordsize="0,0" path="m11320,10610l11320,10610e" stroked="t" o:allowincell="f" style="position:absolute;left:11321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6;top:10611;width:2;height:2">
                  <v:shape id="shape_0" coordorigin="11265,10610" coordsize="0,0" path="m11265,10610l11265,10610e" stroked="t" o:allowincell="f" style="position:absolute;left:11266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13;top:10611;width:2;height:2">
                  <v:shape id="shape_0" coordorigin="11212,10610" coordsize="0,0" path="m11212,10610l11212,10610e" stroked="t" o:allowincell="f" style="position:absolute;left:11213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58;top:10611;width:2;height:2">
                  <v:shape id="shape_0" coordorigin="11157,10610" coordsize="0,0" path="m11157,10610l11157,10610e" stroked="t" o:allowincell="f" style="position:absolute;left:11158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05;top:10611;width:2;height:2">
                  <v:shape id="shape_0" coordorigin="11104,10610" coordsize="0,0" path="m11104,10610l11104,10610e" stroked="t" o:allowincell="f" style="position:absolute;left:11105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50;top:10611;width:2;height:2">
                  <v:shape id="shape_0" coordorigin="11049,10610" coordsize="0,0" path="m11049,10610l11049,10610e" stroked="t" o:allowincell="f" style="position:absolute;left:11050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97;top:10611;width:2;height:2">
                  <v:shape id="shape_0" coordorigin="10996,10610" coordsize="0,0" path="m10996,10610l10996,10610e" stroked="t" o:allowincell="f" style="position:absolute;left:10997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42;top:10611;width:2;height:2">
                  <v:shape id="shape_0" coordorigin="10941,10610" coordsize="0,0" path="m10941,10610l10941,10610e" stroked="t" o:allowincell="f" style="position:absolute;left:10942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89;top:10611;width:2;height:2">
                  <v:shape id="shape_0" coordorigin="10888,10610" coordsize="0,0" path="m10888,10610l10888,10610e" stroked="t" o:allowincell="f" style="position:absolute;left:10889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34;top:10611;width:2;height:2">
                  <v:shape id="shape_0" coordorigin="10833,10610" coordsize="0,0" path="m10833,10610l10833,10610e" stroked="t" o:allowincell="f" style="position:absolute;left:10834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81;top:10611;width:2;height:2">
                  <v:shape id="shape_0" coordorigin="10780,10610" coordsize="0,0" path="m10780,10610l10780,10610e" stroked="t" o:allowincell="f" style="position:absolute;left:10781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26;top:10611;width:2;height:2">
                  <v:shape id="shape_0" coordorigin="10725,10610" coordsize="0,0" path="m10725,10610l10725,10610e" stroked="t" o:allowincell="f" style="position:absolute;left:10726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73;top:10611;width:2;height:2">
                  <v:shape id="shape_0" coordorigin="10672,10610" coordsize="0,0" path="m10672,10610l10672,10610e" stroked="t" o:allowincell="f" style="position:absolute;left:10673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18;top:10611;width:2;height:2">
                  <v:shape id="shape_0" coordorigin="10617,10610" coordsize="0,0" path="m10617,10610l10617,10610e" stroked="t" o:allowincell="f" style="position:absolute;left:10618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65;top:10611;width:2;height:2">
                  <v:shape id="shape_0" coordorigin="10564,10610" coordsize="0,0" path="m10564,10610l10564,10610e" stroked="t" o:allowincell="f" style="position:absolute;left:10565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10;top:10611;width:2;height:2">
                  <v:shape id="shape_0" coordorigin="10509,10610" coordsize="0,0" path="m10509,10610l10509,10610e" stroked="t" o:allowincell="f" style="position:absolute;left:10510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57;top:10611;width:2;height:2">
                  <v:shape id="shape_0" coordorigin="10456,10610" coordsize="0,0" path="m10456,10610l10456,10610e" stroked="t" o:allowincell="f" style="position:absolute;left:10457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02;top:10611;width:2;height:2">
                  <v:shape id="shape_0" coordorigin="10401,10610" coordsize="0,0" path="m10401,10610l10401,10610e" stroked="t" o:allowincell="f" style="position:absolute;left:10402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49;top:10611;width:2;height:2">
                  <v:shape id="shape_0" coordorigin="10348,10610" coordsize="0,0" path="m10348,10610l10348,10610e" stroked="t" o:allowincell="f" style="position:absolute;left:10349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94;top:10611;width:2;height:2">
                  <v:shape id="shape_0" coordorigin="10293,10610" coordsize="0,0" path="m10293,10610l10293,10610e" stroked="t" o:allowincell="f" style="position:absolute;left:10294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1;top:10611;width:2;height:2">
                  <v:shape id="shape_0" coordorigin="10240,10610" coordsize="0,0" path="m10240,10610l10240,10610e" stroked="t" o:allowincell="f" style="position:absolute;left:10241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6;top:10611;width:2;height:2">
                  <v:shape id="shape_0" coordorigin="10185,10610" coordsize="0,0" path="m10185,10610l10185,10610e" stroked="t" o:allowincell="f" style="position:absolute;left:10186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33;top:10611;width:2;height:2">
                  <v:shape id="shape_0" coordorigin="10132,10610" coordsize="0,0" path="m10132,10610l10132,10610e" stroked="t" o:allowincell="f" style="position:absolute;left:10133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078;top:10611;width:2;height:2">
                  <v:shape id="shape_0" coordorigin="10077,10610" coordsize="0,0" path="m10077,10610l10077,10610e" stroked="t" o:allowincell="f" style="position:absolute;left:10078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025;top:10611;width:2;height:2">
                  <v:shape id="shape_0" coordorigin="10024,10610" coordsize="0,0" path="m10024,10610l10024,10610e" stroked="t" o:allowincell="f" style="position:absolute;left:10025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970;top:10611;width:2;height:2">
                  <v:shape id="shape_0" coordorigin="9969,10610" coordsize="0,0" path="m9969,10610l9969,10610e" stroked="t" o:allowincell="f" style="position:absolute;left:9970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917;top:10611;width:2;height:2">
                  <v:shape id="shape_0" coordorigin="9916,10610" coordsize="0,0" path="m9916,10610l9916,10610e" stroked="t" o:allowincell="f" style="position:absolute;left:9917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862;top:10611;width:2;height:2">
                  <v:shape id="shape_0" coordorigin="9861,10610" coordsize="0,0" path="m9861,10610l9861,10610e" stroked="t" o:allowincell="f" style="position:absolute;left:9862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809;top:10611;width:2;height:2">
                  <v:shape id="shape_0" coordorigin="9808,10610" coordsize="0,0" path="m9808,10610l9808,10610e" stroked="t" o:allowincell="f" style="position:absolute;left:9809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54;top:10611;width:2;height:2">
                  <v:shape id="shape_0" coordorigin="9753,10610" coordsize="0,0" path="m9753,10610l9753,10610e" stroked="t" o:allowincell="f" style="position:absolute;left:9754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01;top:10611;width:2;height:2">
                  <v:shape id="shape_0" coordorigin="9700,10610" coordsize="0,0" path="m9700,10610l9700,10610e" stroked="t" o:allowincell="f" style="position:absolute;left:9701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45;top:10611;width:2;height:2">
                  <v:shape id="shape_0" coordorigin="9645,10610" coordsize="0,0" path="m9645,10610l9645,10610e" stroked="t" o:allowincell="f" style="position:absolute;left:9645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592;top:10611;width:2;height:2">
                  <v:shape id="shape_0" coordorigin="9592,10610" coordsize="0,0" path="m9592,10610l9592,10610e" stroked="t" o:allowincell="f" style="position:absolute;left:9592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537;top:10611;width:2;height:2">
                  <v:shape id="shape_0" coordorigin="9537,10610" coordsize="0,0" path="m9537,10610l9537,10610e" stroked="t" o:allowincell="f" style="position:absolute;left:9537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484;top:10611;width:2;height:2">
                  <v:shape id="shape_0" coordorigin="9484,10610" coordsize="0,0" path="m9484,10610l9484,10610e" stroked="t" o:allowincell="f" style="position:absolute;left:9484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429;top:10611;width:2;height:2">
                  <v:shape id="shape_0" coordorigin="9429,10610" coordsize="0,0" path="m9429,10610l9429,10610e" stroked="t" o:allowincell="f" style="position:absolute;left:9429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376;top:10611;width:2;height:2">
                  <v:shape id="shape_0" coordorigin="9376,10610" coordsize="0,0" path="m9376,10610l9376,10610e" stroked="t" o:allowincell="f" style="position:absolute;left:9376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321;top:10611;width:2;height:2">
                  <v:shape id="shape_0" coordorigin="9321,10610" coordsize="0,0" path="m9321,10610l9321,10610e" stroked="t" o:allowincell="f" style="position:absolute;left:9321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68;top:10611;width:2;height:2">
                  <v:shape id="shape_0" coordorigin="9268,10610" coordsize="0,0" path="m9268,10610l9268,10610e" stroked="t" o:allowincell="f" style="position:absolute;left:9268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13;top:10611;width:2;height:2">
                  <v:shape id="shape_0" coordorigin="9213,10610" coordsize="0,0" path="m9213,10610l9213,10610e" stroked="t" o:allowincell="f" style="position:absolute;left:9213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60;top:10611;width:2;height:2">
                  <v:shape id="shape_0" coordorigin="9160,10610" coordsize="0,0" path="m9160,10610l9160,10610e" stroked="t" o:allowincell="f" style="position:absolute;left:9160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05;top:10611;width:2;height:2">
                  <v:shape id="shape_0" coordorigin="9105,10610" coordsize="0,0" path="m9105,10610l9105,10610e" stroked="t" o:allowincell="f" style="position:absolute;left:9105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52;top:10611;width:2;height:2">
                  <v:shape id="shape_0" coordorigin="9052,10610" coordsize="0,0" path="m9052,10610l9052,10610e" stroked="t" o:allowincell="f" style="position:absolute;left:9052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97;top:10611;width:2;height:2">
                  <v:shape id="shape_0" coordorigin="8997,10610" coordsize="0,0" path="m8997,10610l8997,10610e" stroked="t" o:allowincell="f" style="position:absolute;left:8997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44;top:10611;width:2;height:2">
                  <v:shape id="shape_0" coordorigin="8944,10610" coordsize="0,0" path="m8944,10610l8944,10610e" stroked="t" o:allowincell="f" style="position:absolute;left:8944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889;top:10611;width:2;height:2">
                  <v:shape id="shape_0" coordorigin="8889,10610" coordsize="0,0" path="m8889,10610l8889,10610e" stroked="t" o:allowincell="f" style="position:absolute;left:8889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836;top:10611;width:2;height:2">
                  <v:shape id="shape_0" coordorigin="8836,10610" coordsize="0,0" path="m8836,10610l8836,10610e" stroked="t" o:allowincell="f" style="position:absolute;left:8836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0611;width:2;height:2">
                  <v:shape id="shape_0" coordorigin="8781,10610" coordsize="0,0" path="m8781,10610l8781,10610e" stroked="t" o:allowincell="f" style="position:absolute;left:8781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28;top:10611;width:2;height:2">
                  <v:shape id="shape_0" coordorigin="8728,10610" coordsize="0,0" path="m8728,10610l8728,10610e" stroked="t" o:allowincell="f" style="position:absolute;left:8728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73;top:10611;width:2;height:2">
                  <v:shape id="shape_0" coordorigin="8673,10610" coordsize="0,0" path="m8673,10610l8673,10610e" stroked="t" o:allowincell="f" style="position:absolute;left:8673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20;top:10611;width:2;height:2">
                  <v:shape id="shape_0" coordorigin="8620,10610" coordsize="0,0" path="m8620,10610l8620,10610e" stroked="t" o:allowincell="f" style="position:absolute;left:8620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5;top:10611;width:2;height:2">
                  <v:shape id="shape_0" coordorigin="8565,10610" coordsize="0,0" path="m8565,10610l8565,10610e" stroked="t" o:allowincell="f" style="position:absolute;left:8565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12;top:10611;width:2;height:2">
                  <v:shape id="shape_0" coordorigin="8512,10610" coordsize="0,0" path="m8512,10610l8512,10610e" stroked="t" o:allowincell="f" style="position:absolute;left:8512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57;top:10611;width:2;height:2">
                  <v:shape id="shape_0" coordorigin="8457,10610" coordsize="0,0" path="m8457,10610l8457,10610e" stroked="t" o:allowincell="f" style="position:absolute;left:8457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04;top:10611;width:2;height:2">
                  <v:shape id="shape_0" coordorigin="8404,10610" coordsize="0,0" path="m8404,10610l8404,10610e" stroked="t" o:allowincell="f" style="position:absolute;left:8404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349;top:10611;width:2;height:2">
                  <v:shape id="shape_0" coordorigin="8349,10610" coordsize="0,0" path="m8349,10610l8349,10610e" stroked="t" o:allowincell="f" style="position:absolute;left:8349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96;top:10611;width:2;height:2">
                  <v:shape id="shape_0" coordorigin="8296,10610" coordsize="0,0" path="m8296,10610l8296,10610e" stroked="t" o:allowincell="f" style="position:absolute;left:8296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41;top:10611;width:2;height:2">
                  <v:shape id="shape_0" coordorigin="8241,10610" coordsize="0,0" path="m8241,10610l8241,10610e" stroked="t" o:allowincell="f" style="position:absolute;left:8241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88;top:10611;width:2;height:2">
                  <v:shape id="shape_0" coordorigin="8188,10610" coordsize="0,0" path="m8188,10610l8188,10610e" stroked="t" o:allowincell="f" style="position:absolute;left:8188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33;top:10611;width:2;height:2">
                  <v:shape id="shape_0" coordorigin="8133,10610" coordsize="0,0" path="m8133,10610l8133,10610e" stroked="t" o:allowincell="f" style="position:absolute;left:8133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80;top:10611;width:2;height:2">
                  <v:shape id="shape_0" coordorigin="8080,10610" coordsize="0,0" path="m8080,10610l8080,10610e" stroked="t" o:allowincell="f" style="position:absolute;left:8080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25;top:10611;width:2;height:2">
                  <v:shape id="shape_0" coordorigin="8025,10610" coordsize="0,0" path="m8025,10610l8025,10610e" stroked="t" o:allowincell="f" style="position:absolute;left:8025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972;top:10611;width:2;height:2">
                  <v:shape id="shape_0" coordorigin="7972,10610" coordsize="0,0" path="m7972,10610l7972,10610e" stroked="t" o:allowincell="f" style="position:absolute;left:7972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917;top:10611;width:2;height:2">
                  <v:shape id="shape_0" coordorigin="7917,10610" coordsize="0,0" path="m7917,10610l7917,10610e" stroked="t" o:allowincell="f" style="position:absolute;left:7917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864;top:10611;width:2;height:2">
                  <v:shape id="shape_0" coordorigin="7864,10610" coordsize="0,0" path="m7864,10610l7864,10610e" stroked="t" o:allowincell="f" style="position:absolute;left:7864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808;top:10611;width:2;height:2">
                  <v:shape id="shape_0" coordorigin="7809,10610" coordsize="0,0" path="m7809,10610l7809,10610e" stroked="t" o:allowincell="f" style="position:absolute;left:7808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755;top:10611;width:2;height:2">
                  <v:shape id="shape_0" coordorigin="7756,10610" coordsize="0,0" path="m7756,10610l7756,10610e" stroked="t" o:allowincell="f" style="position:absolute;left:7755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700;top:10611;width:2;height:2">
                  <v:shape id="shape_0" coordorigin="7701,10610" coordsize="0,0" path="m7701,10610l7701,10610e" stroked="t" o:allowincell="f" style="position:absolute;left:7700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47;top:10611;width:2;height:2">
                  <v:shape id="shape_0" coordorigin="7648,10610" coordsize="0,0" path="m7648,10610l7648,10610e" stroked="t" o:allowincell="f" style="position:absolute;left:7647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92;top:10611;width:2;height:2">
                  <v:shape id="shape_0" coordorigin="7593,10610" coordsize="0,0" path="m7593,10610l7593,10610e" stroked="t" o:allowincell="f" style="position:absolute;left:7592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39;top:10611;width:2;height:2">
                  <v:shape id="shape_0" coordorigin="7540,10610" coordsize="0,0" path="m7540,10610l7540,10610e" stroked="t" o:allowincell="f" style="position:absolute;left:7539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4;top:10611;width:2;height:2">
                  <v:shape id="shape_0" coordorigin="7485,10610" coordsize="0,0" path="m7485,10610l7485,10610e" stroked="t" o:allowincell="f" style="position:absolute;left:7484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31;top:10611;width:2;height:2">
                  <v:shape id="shape_0" coordorigin="7432,10610" coordsize="0,0" path="m7432,10610l7432,10610e" stroked="t" o:allowincell="f" style="position:absolute;left:7431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376;top:10611;width:2;height:2">
                  <v:shape id="shape_0" coordorigin="7377,10610" coordsize="0,0" path="m7377,10610l7377,10610e" stroked="t" o:allowincell="f" style="position:absolute;left:7376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323;top:10611;width:2;height:2">
                  <v:shape id="shape_0" coordorigin="7324,10610" coordsize="0,0" path="m7324,10610l7324,10610e" stroked="t" o:allowincell="f" style="position:absolute;left:7323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268;top:10611;width:2;height:2">
                  <v:shape id="shape_0" coordorigin="7269,10610" coordsize="0,0" path="m7269,10610l7269,10610e" stroked="t" o:allowincell="f" style="position:absolute;left:7268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215;top:10611;width:2;height:2">
                  <v:shape id="shape_0" coordorigin="7216,10610" coordsize="0,0" path="m7216,10610l7216,10610e" stroked="t" o:allowincell="f" style="position:absolute;left:7215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60;top:10611;width:2;height:2">
                  <v:shape id="shape_0" coordorigin="7161,10610" coordsize="0,0" path="m7161,10610l7161,10610e" stroked="t" o:allowincell="f" style="position:absolute;left:7160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07;top:10611;width:2;height:2">
                  <v:shape id="shape_0" coordorigin="7108,10610" coordsize="0,0" path="m7108,10610l7108,10610e" stroked="t" o:allowincell="f" style="position:absolute;left:7107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52;top:10611;width:2;height:2">
                  <v:shape id="shape_0" coordorigin="7053,10610" coordsize="0,0" path="m7053,10610l7053,10610e" stroked="t" o:allowincell="f" style="position:absolute;left:7052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9;top:10611;width:2;height:2">
                  <v:shape id="shape_0" coordorigin="7000,10610" coordsize="0,0" path="m7000,10610l7000,10610e" stroked="t" o:allowincell="f" style="position:absolute;left:6999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44;top:10611;width:2;height:2">
                  <v:shape id="shape_0" coordorigin="6945,10610" coordsize="0,0" path="m6945,10610l6945,10610e" stroked="t" o:allowincell="f" style="position:absolute;left:6944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91;top:10611;width:2;height:2">
                  <v:shape id="shape_0" coordorigin="6892,10610" coordsize="0,0" path="m6892,10610l6892,10610e" stroked="t" o:allowincell="f" style="position:absolute;left:6891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36;top:10611;width:2;height:2">
                  <v:shape id="shape_0" coordorigin="6837,10610" coordsize="0,0" path="m6837,10610l6837,10610e" stroked="t" o:allowincell="f" style="position:absolute;left:6836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83;top:10611;width:2;height:2">
                  <v:shape id="shape_0" coordorigin="6784,10610" coordsize="0,0" path="m6784,10610l6784,10610e" stroked="t" o:allowincell="f" style="position:absolute;left:6783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28;top:10611;width:2;height:2">
                  <v:shape id="shape_0" coordorigin="6729,10610" coordsize="0,0" path="m6729,10610l6729,10610e" stroked="t" o:allowincell="f" style="position:absolute;left:6728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75;top:10611;width:2;height:2">
                  <v:shape id="shape_0" coordorigin="6676,10610" coordsize="0,0" path="m6676,10610l6676,10610e" stroked="t" o:allowincell="f" style="position:absolute;left:6675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20;top:10611;width:2;height:2">
                  <v:shape id="shape_0" coordorigin="6621,10610" coordsize="0,0" path="m6621,10610l6621,10610e" stroked="t" o:allowincell="f" style="position:absolute;left:6620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67;top:10611;width:2;height:2">
                  <v:shape id="shape_0" coordorigin="6568,10610" coordsize="0,0" path="m6568,10610l6568,10610e" stroked="t" o:allowincell="f" style="position:absolute;left:6567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12;top:10611;width:2;height:2">
                  <v:shape id="shape_0" coordorigin="6513,10610" coordsize="0,0" path="m6513,10610l6513,10610e" stroked="t" o:allowincell="f" style="position:absolute;left:6512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9;top:10611;width:2;height:2">
                  <v:shape id="shape_0" coordorigin="6460,10610" coordsize="0,0" path="m6460,10610l6460,10610e" stroked="t" o:allowincell="f" style="position:absolute;left:6459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04;top:10611;width:2;height:2">
                  <v:shape id="shape_0" coordorigin="6405,10610" coordsize="0,0" path="m6405,10610l6405,10610e" stroked="t" o:allowincell="f" style="position:absolute;left:6404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351;top:10611;width:2;height:2">
                  <v:shape id="shape_0" coordorigin="6352,10610" coordsize="0,0" path="m6352,10610l6352,10610e" stroked="t" o:allowincell="f" style="position:absolute;left:6351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96;top:10611;width:2;height:2">
                  <v:shape id="shape_0" coordorigin="6297,10610" coordsize="0,0" path="m6297,10610l6297,10610e" stroked="t" o:allowincell="f" style="position:absolute;left:6296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43;top:10611;width:2;height:2">
                  <v:shape id="shape_0" coordorigin="6244,10610" coordsize="0,0" path="m6244,10610l6244,10610e" stroked="t" o:allowincell="f" style="position:absolute;left:6243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88;top:10611;width:2;height:2">
                  <v:shape id="shape_0" coordorigin="6189,10610" coordsize="0,0" path="m6189,10610l6189,10610e" stroked="t" o:allowincell="f" style="position:absolute;left:6188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35;top:10611;width:2;height:2">
                  <v:shape id="shape_0" coordorigin="6136,10610" coordsize="0,0" path="m6136,10610l6136,10610e" stroked="t" o:allowincell="f" style="position:absolute;left:6135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80;top:10611;width:2;height:2">
                  <v:shape id="shape_0" coordorigin="6081,10610" coordsize="0,0" path="m6081,10610l6081,10610e" stroked="t" o:allowincell="f" style="position:absolute;left:6080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27;top:10611;width:2;height:2">
                  <v:shape id="shape_0" coordorigin="6028,10610" coordsize="0,0" path="m6028,10610l6028,10610e" stroked="t" o:allowincell="f" style="position:absolute;left:6027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72;top:10611;width:2;height:2">
                  <v:shape id="shape_0" coordorigin="5973,10610" coordsize="0,0" path="m5973,10610l5973,10610e" stroked="t" o:allowincell="f" style="position:absolute;left:5972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8;top:10611;width:2;height:2">
                  <v:shape id="shape_0" coordorigin="5920,10610" coordsize="0,0" path="m5920,10610l5920,10610e" stroked="t" o:allowincell="f" style="position:absolute;left:5918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63;top:10611;width:2;height:2">
                  <v:shape id="shape_0" coordorigin="5865,10610" coordsize="0,0" path="m5865,10610l5865,10610e" stroked="t" o:allowincell="f" style="position:absolute;left:5863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10;top:10611;width:2;height:2">
                  <v:shape id="shape_0" coordorigin="5812,10610" coordsize="0,0" path="m5812,10610l5812,10610e" stroked="t" o:allowincell="f" style="position:absolute;left:5810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55;top:10611;width:2;height:2">
                  <v:shape id="shape_0" coordorigin="5757,10610" coordsize="0,0" path="m5757,10610l5757,10610e" stroked="t" o:allowincell="f" style="position:absolute;left:5755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02;top:10611;width:2;height:2">
                  <v:shape id="shape_0" coordorigin="5704,10610" coordsize="0,0" path="m5704,10610l5704,10610e" stroked="t" o:allowincell="f" style="position:absolute;left:5702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47;top:10611;width:2;height:2">
                  <v:shape id="shape_0" coordorigin="5649,10610" coordsize="0,0" path="m5649,10610l5649,10610e" stroked="t" o:allowincell="f" style="position:absolute;left:5647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94;top:10611;width:2;height:2">
                  <v:shape id="shape_0" coordorigin="5596,10610" coordsize="0,0" path="m5596,10610l5596,10610e" stroked="t" o:allowincell="f" style="position:absolute;left:5594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39;top:10611;width:2;height:2">
                  <v:shape id="shape_0" coordorigin="5541,10610" coordsize="0,0" path="m5541,10610l5541,10610e" stroked="t" o:allowincell="f" style="position:absolute;left:5539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86;top:10611;width:2;height:2">
                  <v:shape id="shape_0" coordorigin="5488,10610" coordsize="0,0" path="m5488,10610l5488,10610e" stroked="t" o:allowincell="f" style="position:absolute;left:5486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31;top:10611;width:2;height:2">
                  <v:shape id="shape_0" coordorigin="5433,10610" coordsize="0,0" path="m5433,10610l5433,10610e" stroked="t" o:allowincell="f" style="position:absolute;left:5431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78;top:10611;width:2;height:2">
                  <v:shape id="shape_0" coordorigin="5380,10610" coordsize="0,0" path="m5380,10610l5380,10610e" stroked="t" o:allowincell="f" style="position:absolute;left:5378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23;top:10611;width:2;height:2">
                  <v:shape id="shape_0" coordorigin="5325,10610" coordsize="0,0" path="m5325,10610l5325,10610e" stroked="t" o:allowincell="f" style="position:absolute;left:5323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70;top:10611;width:2;height:2">
                  <v:shape id="shape_0" coordorigin="5272,10610" coordsize="0,0" path="m5272,10610l5272,10610e" stroked="t" o:allowincell="f" style="position:absolute;left:5270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15;top:10611;width:2;height:2">
                  <v:shape id="shape_0" coordorigin="5217,10610" coordsize="0,0" path="m5217,10610l5217,10610e" stroked="t" o:allowincell="f" style="position:absolute;left:5215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62;top:10611;width:2;height:2">
                  <v:shape id="shape_0" coordorigin="5164,10610" coordsize="0,0" path="m5164,10610l5164,10610e" stroked="t" o:allowincell="f" style="position:absolute;left:5162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07;top:10611;width:2;height:2">
                  <v:shape id="shape_0" coordorigin="5109,10610" coordsize="0,0" path="m5109,10610l5109,10610e" stroked="t" o:allowincell="f" style="position:absolute;left:5107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54;top:10611;width:2;height:2">
                  <v:shape id="shape_0" coordorigin="5056,10610" coordsize="0,0" path="m5056,10610l5056,10610e" stroked="t" o:allowincell="f" style="position:absolute;left:5054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9;top:10611;width:2;height:2">
                  <v:shape id="shape_0" coordorigin="5001,10610" coordsize="0,0" path="m5001,10610l5001,10610e" stroked="t" o:allowincell="f" style="position:absolute;left:4999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46;top:10611;width:2;height:2">
                  <v:shape id="shape_0" coordorigin="4948,10610" coordsize="0,0" path="m4948,10610l4948,10610e" stroked="t" o:allowincell="f" style="position:absolute;left:4946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91;top:10611;width:2;height:2">
                  <v:shape id="shape_0" coordorigin="4893,10610" coordsize="0,0" path="m4893,10610l4893,10610e" stroked="t" o:allowincell="f" style="position:absolute;left:4891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8;top:10611;width:2;height:2">
                  <v:shape id="shape_0" coordorigin="4840,10610" coordsize="0,0" path="m4840,10610l4840,10610e" stroked="t" o:allowincell="f" style="position:absolute;left:4838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83;top:10611;width:2;height:2">
                  <v:shape id="shape_0" coordorigin="4785,10610" coordsize="0,0" path="m4785,10610l4785,10610e" stroked="t" o:allowincell="f" style="position:absolute;left:4783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30;top:10611;width:2;height:2">
                  <v:shape id="shape_0" coordorigin="4732,10610" coordsize="0,0" path="m4732,10610l4732,10610e" stroked="t" o:allowincell="f" style="position:absolute;left:4730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75;top:10611;width:2;height:2">
                  <v:shape id="shape_0" coordorigin="4677,10610" coordsize="0,0" path="m4677,10610l4677,10610e" stroked="t" o:allowincell="f" style="position:absolute;left:4675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22;top:10611;width:2;height:2">
                  <v:shape id="shape_0" coordorigin="4624,10610" coordsize="0,0" path="m4624,10610l4624,10610e" stroked="t" o:allowincell="f" style="position:absolute;left:4622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67;top:10611;width:2;height:2">
                  <v:shape id="shape_0" coordorigin="4569,10610" coordsize="0,0" path="m4569,10610l4569,10610e" stroked="t" o:allowincell="f" style="position:absolute;left:4567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14;top:10611;width:2;height:2">
                  <v:shape id="shape_0" coordorigin="4516,10610" coordsize="0,0" path="m4516,10610l4516,10610e" stroked="t" o:allowincell="f" style="position:absolute;left:4514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9;top:10611;width:2;height:2">
                  <v:shape id="shape_0" coordorigin="4461,10610" coordsize="0,0" path="m4461,10610l4461,10610e" stroked="t" o:allowincell="f" style="position:absolute;left:4459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06;top:10611;width:2;height:2">
                  <v:shape id="shape_0" coordorigin="4408,10610" coordsize="0,0" path="m4408,10610l4408,10610e" stroked="t" o:allowincell="f" style="position:absolute;left:4406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51;top:10611;width:2;height:2">
                  <v:shape id="shape_0" coordorigin="4353,10610" coordsize="0,0" path="m4353,10610l4353,10610e" stroked="t" o:allowincell="f" style="position:absolute;left:4351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8;top:10611;width:2;height:2">
                  <v:shape id="shape_0" coordorigin="4300,10610" coordsize="0,0" path="m4300,10610l4300,10610e" stroked="t" o:allowincell="f" style="position:absolute;left:4298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43;top:10611;width:2;height:2">
                  <v:shape id="shape_0" coordorigin="4245,10610" coordsize="0,0" path="m4245,10610l4245,10610e" stroked="t" o:allowincell="f" style="position:absolute;left:4243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90;top:10611;width:2;height:2">
                  <v:shape id="shape_0" coordorigin="4192,10610" coordsize="0,0" path="m4192,10610l4192,10610e" stroked="t" o:allowincell="f" style="position:absolute;left:4190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35;top:10611;width:2;height:2">
                  <v:shape id="shape_0" coordorigin="4137,10610" coordsize="0,0" path="m4137,10610l4137,10610e" stroked="t" o:allowincell="f" style="position:absolute;left:4135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81;top:10611;width:2;height:2">
                  <v:shape id="shape_0" coordorigin="4084,10610" coordsize="0,0" path="m4084,10610l4084,10610e" stroked="t" o:allowincell="f" style="position:absolute;left:4081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6;top:10611;width:2;height:2">
                  <v:shape id="shape_0" coordorigin="4029,10610" coordsize="0,0" path="m4029,10610l4029,10610e" stroked="t" o:allowincell="f" style="position:absolute;left:4026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73;top:10611;width:2;height:2">
                  <v:shape id="shape_0" coordorigin="3976,10610" coordsize="0,0" path="m3976,10610l3976,10610e" stroked="t" o:allowincell="f" style="position:absolute;left:3973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8;top:10611;width:2;height:2">
                  <v:shape id="shape_0" coordorigin="3921,10610" coordsize="0,0" path="m3921,10610l3921,10610e" stroked="t" o:allowincell="f" style="position:absolute;left:3918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65;top:10611;width:2;height:2">
                  <v:shape id="shape_0" coordorigin="3868,10610" coordsize="0,0" path="m3868,10610l3868,10610e" stroked="t" o:allowincell="f" style="position:absolute;left:3865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0;top:10611;width:2;height:2">
                  <v:shape id="shape_0" coordorigin="3813,10610" coordsize="0,0" path="m3813,10610l3813,10610e" stroked="t" o:allowincell="f" style="position:absolute;left:3810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7;top:10611;width:2;height:2">
                  <v:shape id="shape_0" coordorigin="3760,10610" coordsize="0,0" path="m3760,10610l3760,10610e" stroked="t" o:allowincell="f" style="position:absolute;left:3757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02;top:10611;width:2;height:2">
                  <v:shape id="shape_0" coordorigin="3705,10610" coordsize="0,0" path="m3705,10610l3705,10610e" stroked="t" o:allowincell="f" style="position:absolute;left:3702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9;top:10611;width:2;height:2">
                  <v:shape id="shape_0" coordorigin="3652,10610" coordsize="0,0" path="m3652,10610l3652,10610e" stroked="t" o:allowincell="f" style="position:absolute;left:3649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4;top:10611;width:2;height:2">
                  <v:shape id="shape_0" coordorigin="3597,10610" coordsize="0,0" path="m3597,10610l3597,10610e" stroked="t" o:allowincell="f" style="position:absolute;left:3594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41;top:10611;width:2;height:2">
                  <v:shape id="shape_0" coordorigin="3544,10610" coordsize="0,0" path="m3544,10610l3544,10610e" stroked="t" o:allowincell="f" style="position:absolute;left:3541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6;top:10611;width:2;height:2">
                  <v:shape id="shape_0" coordorigin="3489,10610" coordsize="0,0" path="m3489,10610l3489,10610e" stroked="t" o:allowincell="f" style="position:absolute;left:3486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3;top:10611;width:2;height:2">
                  <v:shape id="shape_0" coordorigin="3436,10610" coordsize="0,0" path="m3436,10610l3436,10610e" stroked="t" o:allowincell="f" style="position:absolute;left:3433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8;top:10611;width:2;height:2">
                  <v:shape id="shape_0" coordorigin="3381,10610" coordsize="0,0" path="m3381,10610l3381,10610e" stroked="t" o:allowincell="f" style="position:absolute;left:3378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5;top:10611;width:2;height:2">
                  <v:shape id="shape_0" coordorigin="3328,10610" coordsize="0,0" path="m3328,10610l3328,10610e" stroked="t" o:allowincell="f" style="position:absolute;left:3325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0;top:10611;width:2;height:2">
                  <v:shape id="shape_0" coordorigin="3273,10610" coordsize="0,0" path="m3273,10610l3273,10610e" stroked="t" o:allowincell="f" style="position:absolute;left:3270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7;top:10611;width:2;height:2">
                  <v:shape id="shape_0" coordorigin="3220,10610" coordsize="0,0" path="m3220,10610l3220,10610e" stroked="t" o:allowincell="f" style="position:absolute;left:3217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2;top:10611;width:2;height:2">
                  <v:shape id="shape_0" coordorigin="3165,10610" coordsize="0,0" path="m3165,10610l3165,10610e" stroked="t" o:allowincell="f" style="position:absolute;left:3162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0611;width:2;height:2">
                  <v:shape id="shape_0" coordorigin="3112,10610" coordsize="0,0" path="m3112,10610l3112,10610e" stroked="t" o:allowincell="f" style="position:absolute;left:3109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4;top:10611;width:2;height:2">
                  <v:shape id="shape_0" coordorigin="3057,10610" coordsize="0,0" path="m3057,10610l3057,10610e" stroked="t" o:allowincell="f" style="position:absolute;left:3054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1;top:10611;width:2;height:2">
                  <v:shape id="shape_0" coordorigin="3004,10610" coordsize="0,0" path="m3004,10610l3004,10610e" stroked="t" o:allowincell="f" style="position:absolute;left:3001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46;top:10611;width:2;height:2">
                  <v:shape id="shape_0" coordorigin="2949,10610" coordsize="0,0" path="m2949,10610l2949,10610e" stroked="t" o:allowincell="f" style="position:absolute;left:2946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3;top:10611;width:2;height:2">
                  <v:shape id="shape_0" coordorigin="2896,10610" coordsize="0,0" path="m2896,10610l2896,10610e" stroked="t" o:allowincell="f" style="position:absolute;left:2893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38;top:10611;width:2;height:2">
                  <v:shape id="shape_0" coordorigin="2841,10610" coordsize="0,0" path="m2841,10610l2841,10610e" stroked="t" o:allowincell="f" style="position:absolute;left:2838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5;top:10611;width:2;height:2">
                  <v:shape id="shape_0" coordorigin="2788,10610" coordsize="0,0" path="m2788,10610l2788,10610e" stroked="t" o:allowincell="f" style="position:absolute;left:2785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0;top:10611;width:2;height:2">
                  <v:shape id="shape_0" coordorigin="2733,10610" coordsize="0,0" path="m2733,10610l2733,10610e" stroked="t" o:allowincell="f" style="position:absolute;left:2730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77;top:10611;width:2;height:2">
                  <v:shape id="shape_0" coordorigin="2680,10610" coordsize="0,0" path="m2680,10610l2680,10610e" stroked="t" o:allowincell="f" style="position:absolute;left:2677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2;top:10611;width:2;height:2">
                  <v:shape id="shape_0" coordorigin="2625,10610" coordsize="0,0" path="m2625,10610l2625,10610e" stroked="t" o:allowincell="f" style="position:absolute;left:2622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69;top:10611;width:2;height:2">
                  <v:shape id="shape_0" coordorigin="2572,10610" coordsize="0,0" path="m2572,10610l2572,10610e" stroked="t" o:allowincell="f" style="position:absolute;left:2569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4;top:10611;width:2;height:2">
                  <v:shape id="shape_0" coordorigin="2517,10610" coordsize="0,0" path="m2517,10610l2517,10610e" stroked="t" o:allowincell="f" style="position:absolute;left:2514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1;top:10611;width:2;height:2">
                  <v:shape id="shape_0" coordorigin="2464,10610" coordsize="0,0" path="m2464,10610l2464,10610e" stroked="t" o:allowincell="f" style="position:absolute;left:2461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06;top:10611;width:2;height:2">
                  <v:shape id="shape_0" coordorigin="2409,10610" coordsize="0,0" path="m2409,10610l2409,10610e" stroked="t" o:allowincell="f" style="position:absolute;left:2406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3;top:10611;width:2;height:2">
                  <v:shape id="shape_0" coordorigin="2356,10610" coordsize="0,0" path="m2356,10610l2356,10610e" stroked="t" o:allowincell="f" style="position:absolute;left:2353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8;top:10611;width:2;height:2">
                  <v:shape id="shape_0" coordorigin="2301,10610" coordsize="0,0" path="m2301,10610l2301,10610e" stroked="t" o:allowincell="f" style="position:absolute;left:2298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45;top:10611;width:2;height:2">
                  <v:shape id="shape_0" coordorigin="2248,10610" coordsize="0,0" path="m2248,10610l2248,10610e" stroked="t" o:allowincell="f" style="position:absolute;left:2245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89;top:10611;width:2;height:2">
                  <v:shape id="shape_0" coordorigin="2193,10610" coordsize="0,0" path="m2193,10610l2193,10610e" stroked="t" o:allowincell="f" style="position:absolute;left:2189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6;top:10611;width:2;height:2">
                  <v:shape id="shape_0" coordorigin="2140,10610" coordsize="0,0" path="m2140,10610l2140,10610e" stroked="t" o:allowincell="f" style="position:absolute;left:2136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81;top:10611;width:2;height:2">
                  <v:shape id="shape_0" coordorigin="2085,10610" coordsize="0,0" path="m2085,10610l2085,10610e" stroked="t" o:allowincell="f" style="position:absolute;left:2081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28;top:10611;width:2;height:2">
                  <v:shape id="shape_0" coordorigin="2032,10610" coordsize="0,0" path="m2032,10610l2032,10610e" stroked="t" o:allowincell="f" style="position:absolute;left:2028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73;top:10611;width:2;height:2">
                  <v:shape id="shape_0" coordorigin="1977,10610" coordsize="0,0" path="m1977,10610l1977,10610e" stroked="t" o:allowincell="f" style="position:absolute;left:1973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20;top:10611;width:2;height:2">
                  <v:shape id="shape_0" coordorigin="1924,10610" coordsize="0,0" path="m1924,10610l1924,10610e" stroked="t" o:allowincell="f" style="position:absolute;left:1920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65;top:10611;width:2;height:2">
                  <v:shape id="shape_0" coordorigin="1869,10610" coordsize="0,0" path="m1869,10610l1869,10610e" stroked="t" o:allowincell="f" style="position:absolute;left:1865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12;top:10611;width:2;height:2">
                  <v:shape id="shape_0" coordorigin="1816,10610" coordsize="0,0" path="m1816,10610l1816,10610e" stroked="t" o:allowincell="f" style="position:absolute;left:1812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57;top:10611;width:2;height:2">
                  <v:shape id="shape_0" coordorigin="1761,10610" coordsize="0,0" path="m1761,10610l1761,10610e" stroked="t" o:allowincell="f" style="position:absolute;left:1757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04;top:10611;width:2;height:2">
                  <v:shape id="shape_0" coordorigin="1708,10610" coordsize="0,0" path="m1708,10610l1708,10610e" stroked="t" o:allowincell="f" style="position:absolute;left:1704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49;top:10611;width:2;height:2">
                  <v:shape id="shape_0" coordorigin="1653,10610" coordsize="0,0" path="m1653,10610l1653,10610e" stroked="t" o:allowincell="f" style="position:absolute;left:1649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96;top:10611;width:2;height:2">
                  <v:shape id="shape_0" coordorigin="1600,10610" coordsize="0,0" path="m1600,10610l1600,10610e" stroked="t" o:allowincell="f" style="position:absolute;left:1596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41;top:10611;width:2;height:2">
                  <v:shape id="shape_0" coordorigin="1545,10610" coordsize="0,0" path="m1545,10610l1545,10610e" stroked="t" o:allowincell="f" style="position:absolute;left:1541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88;top:10611;width:2;height:2">
                  <v:shape id="shape_0" coordorigin="1492,10610" coordsize="0,0" path="m1492,10610l1492,10610e" stroked="t" o:allowincell="f" style="position:absolute;left:1488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33;top:10611;width:2;height:2">
                  <v:shape id="shape_0" coordorigin="1437,10610" coordsize="0,0" path="m1437,10610l1437,10610e" stroked="t" o:allowincell="f" style="position:absolute;left:1433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80;top:10611;width:2;height:2">
                  <v:shape id="shape_0" coordorigin="1384,10610" coordsize="0,0" path="m1384,10610l1384,10610e" stroked="t" o:allowincell="f" style="position:absolute;left:1380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25;top:10611;width:2;height:2">
                  <v:shape id="shape_0" coordorigin="1329,10610" coordsize="0,0" path="m1329,10610l1329,10610e" stroked="t" o:allowincell="f" style="position:absolute;left:1325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72;top:10611;width:2;height:2">
                  <v:shape id="shape_0" coordorigin="1276,10610" coordsize="0,0" path="m1276,10610l1276,10610e" stroked="t" o:allowincell="f" style="position:absolute;left:1272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17;top:10611;width:2;height:2">
                  <v:shape id="shape_0" coordorigin="1221,10610" coordsize="0,0" path="m1221,10610l1221,10610e" stroked="t" o:allowincell="f" style="position:absolute;left:1217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64;top:10611;width:2;height:2">
                  <v:shape id="shape_0" coordorigin="1168,10610" coordsize="0,0" path="m1168,10610l1168,10610e" stroked="t" o:allowincell="f" style="position:absolute;left:1164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9;top:10611;width:2;height:2">
                  <v:shape id="shape_0" coordorigin="1113,10610" coordsize="0,0" path="m1113,10610l1113,10610e" stroked="t" o:allowincell="f" style="position:absolute;left:1109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6;top:10611;width:2;height:2">
                  <v:shape id="shape_0" coordorigin="1060,10610" coordsize="0,0" path="m1060,10610l1060,10610e" stroked="t" o:allowincell="f" style="position:absolute;left:1056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01;top:10611;width:2;height:2">
                  <v:shape id="shape_0" coordorigin="1005,10610" coordsize="0,0" path="m1005,10610l1005,10610e" stroked="t" o:allowincell="f" style="position:absolute;left:1001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48;top:10611;width:2;height:2">
                  <v:shape id="shape_0" coordorigin="952,10610" coordsize="0,0" path="m952,10610l952,10610e" stroked="t" o:allowincell="f" style="position:absolute;left:948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3;top:10611;width:2;height:2">
                  <v:shape id="shape_0" coordorigin="897,10610" coordsize="0,0" path="m897,10610l897,10610e" stroked="t" o:allowincell="f" style="position:absolute;left:893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0;top:10611;width:2;height:2">
                  <v:shape id="shape_0" coordorigin="844,10610" coordsize="0,0" path="m844,10610l844,10610e" stroked="t" o:allowincell="f" style="position:absolute;left:840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85;top:10611;width:2;height:2">
                  <v:shape id="shape_0" coordorigin="789,10610" coordsize="0,0" path="m789,10610l789,10610e" stroked="t" o:allowincell="f" style="position:absolute;left:785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32;top:10611;width:2;height:2">
                  <v:shape id="shape_0" coordorigin="736,10610" coordsize="0,0" path="m736,10610l736,10610e" stroked="t" o:allowincell="f" style="position:absolute;left:732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7;top:10611;width:2;height:2">
                  <v:shape id="shape_0" coordorigin="681,10610" coordsize="0,0" path="m681,10610l681,10610e" stroked="t" o:allowincell="f" style="position:absolute;left:677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4;top:10611;width:2;height:2">
                  <v:shape id="shape_0" coordorigin="628,10610" coordsize="0,0" path="m628,10610l628,10610e" stroked="t" o:allowincell="f" style="position:absolute;left:624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9;top:10611;width:2;height:2">
                  <v:shape id="shape_0" coordorigin="573,10610" coordsize="0,0" path="m573,10610l573,10610e" stroked="t" o:allowincell="f" style="position:absolute;left:569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6;top:10611;width:2;height:2">
                  <v:shape id="shape_0" coordorigin="520,10610" coordsize="0,0" path="m520,10610l520,10610e" stroked="t" o:allowincell="f" style="position:absolute;left:516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;top:10611;width:2;height:2">
                  <v:shape id="shape_0" coordorigin="465,10610" coordsize="0,0" path="m465,10610l465,10610e" stroked="t" o:allowincell="f" style="position:absolute;left:461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8;top:10611;width:2;height:2">
                  <v:shape id="shape_0" coordorigin="412,10610" coordsize="0,0" path="m412,10610l412,10610e" stroked="t" o:allowincell="f" style="position:absolute;left:408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;top:10611;width:2;height:2">
                  <v:shape id="shape_0" coordorigin="357,10610" coordsize="0,0" path="m357,10610l357,10610e" stroked="t" o:allowincell="f" style="position:absolute;left:353;top:1061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1956;width:2;height:2">
                  <v:shape id="shape_0" coordorigin="3112,11954" coordsize="0,0" path="m3112,11954l3112,11954e" stroked="t" o:allowincell="f" style="position:absolute;left:3109;top:1195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1901;width:2;height:2">
                  <v:shape id="shape_0" coordorigin="3112,11899" coordsize="0,0" path="m3112,11899l3112,11899e" stroked="t" o:allowincell="f" style="position:absolute;left:3109;top:1190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1848;width:2;height:2">
                  <v:shape id="shape_0" coordorigin="3112,11846" coordsize="0,0" path="m3112,11846l3112,11846e" stroked="t" o:allowincell="f" style="position:absolute;left:3109;top:1184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1793;width:2;height:2">
                  <v:shape id="shape_0" coordorigin="3112,11791" coordsize="0,0" path="m3112,11791l3112,11791e" stroked="t" o:allowincell="f" style="position:absolute;left:3109;top:1179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1740;width:2;height:2">
                  <v:shape id="shape_0" coordorigin="3112,11738" coordsize="0,0" path="m3112,11738l3112,11738e" stroked="t" o:allowincell="f" style="position:absolute;left:3109;top:1174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1685;width:2;height:2">
                  <v:shape id="shape_0" coordorigin="3112,11683" coordsize="0,0" path="m3112,11683l3112,11683e" stroked="t" o:allowincell="f" style="position:absolute;left:3109;top:1168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1632;width:2;height:2">
                  <v:shape id="shape_0" coordorigin="3112,11630" coordsize="0,0" path="m3112,11630l3112,11630e" stroked="t" o:allowincell="f" style="position:absolute;left:3109;top:1163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1577;width:2;height:2">
                  <v:shape id="shape_0" coordorigin="3112,11575" coordsize="0,0" path="m3112,11575l3112,11575e" stroked="t" o:allowincell="f" style="position:absolute;left:3109;top:1157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1524;width:2;height:2">
                  <v:shape id="shape_0" coordorigin="3112,11522" coordsize="0,0" path="m3112,11522l3112,11522e" stroked="t" o:allowincell="f" style="position:absolute;left:3109;top:1152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1469;width:2;height:2">
                  <v:shape id="shape_0" coordorigin="3112,11467" coordsize="0,0" path="m3112,11467l3112,11467e" stroked="t" o:allowincell="f" style="position:absolute;left:3109;top:1146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1416;width:2;height:2">
                  <v:shape id="shape_0" coordorigin="3112,11414" coordsize="0,0" path="m3112,11414l3112,11414e" stroked="t" o:allowincell="f" style="position:absolute;left:3109;top:1141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1361;width:2;height:2">
                  <v:shape id="shape_0" coordorigin="3112,11359" coordsize="0,0" path="m3112,11359l3112,11359e" stroked="t" o:allowincell="f" style="position:absolute;left:3109;top:1136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1308;width:2;height:2">
                  <v:shape id="shape_0" coordorigin="3112,11306" coordsize="0,0" path="m3112,11306l3112,11306e" stroked="t" o:allowincell="f" style="position:absolute;left:3109;top:11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1252;width:2;height:2">
                  <v:shape id="shape_0" coordorigin="3112,11251" coordsize="0,0" path="m3112,11251l3112,11251e" stroked="t" o:allowincell="f" style="position:absolute;left:3109;top:1125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1199;width:2;height:2">
                  <v:shape id="shape_0" coordorigin="3112,11198" coordsize="0,0" path="m3112,11198l3112,11198e" stroked="t" o:allowincell="f" style="position:absolute;left:3109;top:1119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1144;width:2;height:2">
                  <v:shape id="shape_0" coordorigin="3112,11143" coordsize="0,0" path="m3112,11143l3112,11143e" stroked="t" o:allowincell="f" style="position:absolute;left:3109;top:1114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1091;width:2;height:2">
                  <v:shape id="shape_0" coordorigin="3112,11090" coordsize="0,0" path="m3112,11090l3112,11090e" stroked="t" o:allowincell="f" style="position:absolute;left:3109;top:1109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1036;width:2;height:2">
                  <v:shape id="shape_0" coordorigin="3112,11035" coordsize="0,0" path="m3112,11035l3112,11035e" stroked="t" o:allowincell="f" style="position:absolute;left:3109;top:1103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0983;width:2;height:2">
                  <v:shape id="shape_0" coordorigin="3112,10982" coordsize="0,0" path="m3112,10982l3112,10982e" stroked="t" o:allowincell="f" style="position:absolute;left:3109;top:1098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0928;width:2;height:2">
                  <v:shape id="shape_0" coordorigin="3112,10927" coordsize="0,0" path="m3112,10927l3112,10927e" stroked="t" o:allowincell="f" style="position:absolute;left:3109;top:1092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0875;width:2;height:2">
                  <v:shape id="shape_0" coordorigin="3112,10874" coordsize="0,0" path="m3112,10874l3112,10874e" stroked="t" o:allowincell="f" style="position:absolute;left:3109;top:1087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0820;width:2;height:2">
                  <v:shape id="shape_0" coordorigin="3112,10819" coordsize="0,0" path="m3112,10819l3112,10819e" stroked="t" o:allowincell="f" style="position:absolute;left:3109;top:1082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0767;width:2;height:2">
                  <v:shape id="shape_0" coordorigin="3112,10766" coordsize="0,0" path="m3112,10766l3112,10766e" stroked="t" o:allowincell="f" style="position:absolute;left:3109;top:1076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0712;width:2;height:2">
                  <v:shape id="shape_0" coordorigin="3112,10711" coordsize="0,0" path="m3112,10711l3112,10711e" stroked="t" o:allowincell="f" style="position:absolute;left:3109;top:1071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0659;width:2;height:2">
                  <v:shape id="shape_0" coordorigin="3112,10658" coordsize="0,0" path="m3112,10658l3112,10658e" stroked="t" o:allowincell="f" style="position:absolute;left:3109;top:1065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0604;width:2;height:2">
                  <v:shape id="shape_0" coordorigin="3112,10603" coordsize="0,0" path="m3112,10603l3112,10603e" stroked="t" o:allowincell="f" style="position:absolute;left:3109;top:1060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0550;width:2;height:2">
                  <v:shape id="shape_0" coordorigin="3112,10550" coordsize="0,0" path="m3112,10550l3112,10550e" stroked="t" o:allowincell="f" style="position:absolute;left:3109;top:1055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0495;width:2;height:2">
                  <v:shape id="shape_0" coordorigin="3112,10495" coordsize="0,0" path="m3112,10495l3112,10495e" stroked="t" o:allowincell="f" style="position:absolute;left:3109;top:1049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0442;width:2;height:2">
                  <v:shape id="shape_0" coordorigin="3112,10442" coordsize="0,0" path="m3112,10442l3112,10442e" stroked="t" o:allowincell="f" style="position:absolute;left:3109;top:1044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0387;width:2;height:2">
                  <v:shape id="shape_0" coordorigin="3112,10387" coordsize="0,0" path="m3112,10387l3112,10387e" stroked="t" o:allowincell="f" style="position:absolute;left:3109;top:1038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0334;width:2;height:2">
                  <v:shape id="shape_0" coordorigin="3112,10334" coordsize="0,0" path="m3112,10334l3112,10334e" stroked="t" o:allowincell="f" style="position:absolute;left:3109;top:1033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0279;width:2;height:2">
                  <v:shape id="shape_0" coordorigin="3112,10279" coordsize="0,0" path="m3112,10279l3112,10279e" stroked="t" o:allowincell="f" style="position:absolute;left:3109;top:1027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0226;width:2;height:2">
                  <v:shape id="shape_0" coordorigin="3112,10226" coordsize="0,0" path="m3112,10226l3112,10226e" stroked="t" o:allowincell="f" style="position:absolute;left:3109;top:102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0171;width:2;height:2">
                  <v:shape id="shape_0" coordorigin="3112,10171" coordsize="0,0" path="m3112,10171l3112,10171e" stroked="t" o:allowincell="f" style="position:absolute;left:3109;top:1017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0118;width:2;height:2">
                  <v:shape id="shape_0" coordorigin="3112,10118" coordsize="0,0" path="m3112,10118l3112,10118e" stroked="t" o:allowincell="f" style="position:absolute;left:3109;top:1011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0063;width:2;height:2">
                  <v:shape id="shape_0" coordorigin="3112,10063" coordsize="0,0" path="m3112,10063l3112,10063e" stroked="t" o:allowincell="f" style="position:absolute;left:3109;top:1006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10010;width:2;height:2">
                  <v:shape id="shape_0" coordorigin="3112,10010" coordsize="0,0" path="m3112,10010l3112,10010e" stroked="t" o:allowincell="f" style="position:absolute;left:3109;top:1001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9955;width:2;height:2">
                  <v:shape id="shape_0" coordorigin="3112,9955" coordsize="0,0" path="m3112,9955l3112,9955e" stroked="t" o:allowincell="f" style="position:absolute;left:3109;top:995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9901;width:2;height:2">
                  <v:shape id="shape_0" coordorigin="3112,9902" coordsize="0,0" path="m3112,9902l3112,9902e" stroked="t" o:allowincell="f" style="position:absolute;left:3109;top:990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9846;width:2;height:2">
                  <v:shape id="shape_0" coordorigin="3112,9847" coordsize="0,0" path="m3112,9847l3112,9847e" stroked="t" o:allowincell="f" style="position:absolute;left:3109;top:98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9793;width:2;height:2">
                  <v:shape id="shape_0" coordorigin="3112,9794" coordsize="0,0" path="m3112,9794l3112,9794e" stroked="t" o:allowincell="f" style="position:absolute;left:3109;top:979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9738;width:2;height:2">
                  <v:shape id="shape_0" coordorigin="3112,9739" coordsize="0,0" path="m3112,9739l3112,9739e" stroked="t" o:allowincell="f" style="position:absolute;left:3109;top:973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9685;width:2;height:2">
                  <v:shape id="shape_0" coordorigin="3112,9686" coordsize="0,0" path="m3112,9686l3112,9686e" stroked="t" o:allowincell="f" style="position:absolute;left:3109;top:968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9630;width:2;height:2">
                  <v:shape id="shape_0" coordorigin="3112,9631" coordsize="0,0" path="m3112,9631l3112,9631e" stroked="t" o:allowincell="f" style="position:absolute;left:3109;top:963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9577;width:2;height:2">
                  <v:shape id="shape_0" coordorigin="3112,9578" coordsize="0,0" path="m3112,9578l3112,9578e" stroked="t" o:allowincell="f" style="position:absolute;left:3109;top:957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9522;width:2;height:2">
                  <v:shape id="shape_0" coordorigin="3112,9523" coordsize="0,0" path="m3112,9523l3112,9523e" stroked="t" o:allowincell="f" style="position:absolute;left:3109;top:952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9469;width:2;height:2">
                  <v:shape id="shape_0" coordorigin="3112,9470" coordsize="0,0" path="m3112,9470l3112,9470e" stroked="t" o:allowincell="f" style="position:absolute;left:3109;top:946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9414;width:2;height:2">
                  <v:shape id="shape_0" coordorigin="3112,9415" coordsize="0,0" path="m3112,9415l3112,9415e" stroked="t" o:allowincell="f" style="position:absolute;left:3109;top:941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9361;width:2;height:2">
                  <v:shape id="shape_0" coordorigin="3112,9362" coordsize="0,0" path="m3112,9362l3112,9362e" stroked="t" o:allowincell="f" style="position:absolute;left:3109;top:936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9306;width:2;height:2">
                  <v:shape id="shape_0" coordorigin="3112,9307" coordsize="0,0" path="m3112,9307l3112,9307e" stroked="t" o:allowincell="f" style="position:absolute;left:3109;top:930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537;top:9190;width:2;height:2">
                  <v:shape id="shape_0" coordorigin="11536,9192" coordsize="0,0" path="m11536,9192l11536,9192e" stroked="t" o:allowincell="f" style="position:absolute;left:11537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482;top:9190;width:2;height:2">
                  <v:shape id="shape_0" coordorigin="11481,9192" coordsize="0,0" path="m11481,9192l11481,9192e" stroked="t" o:allowincell="f" style="position:absolute;left:11482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429;top:9190;width:2;height:2">
                  <v:shape id="shape_0" coordorigin="11428,9192" coordsize="0,0" path="m11428,9192l11428,9192e" stroked="t" o:allowincell="f" style="position:absolute;left:11429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74;top:9190;width:2;height:2">
                  <v:shape id="shape_0" coordorigin="11373,9192" coordsize="0,0" path="m11373,9192l11373,9192e" stroked="t" o:allowincell="f" style="position:absolute;left:11374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21;top:9190;width:2;height:2">
                  <v:shape id="shape_0" coordorigin="11320,9192" coordsize="0,0" path="m11320,9192l11320,9192e" stroked="t" o:allowincell="f" style="position:absolute;left:11321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6;top:9190;width:2;height:2">
                  <v:shape id="shape_0" coordorigin="11265,9192" coordsize="0,0" path="m11265,9192l11265,9192e" stroked="t" o:allowincell="f" style="position:absolute;left:11266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13;top:9190;width:2;height:2">
                  <v:shape id="shape_0" coordorigin="11212,9192" coordsize="0,0" path="m11212,9192l11212,9192e" stroked="t" o:allowincell="f" style="position:absolute;left:11213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58;top:9190;width:2;height:2">
                  <v:shape id="shape_0" coordorigin="11157,9192" coordsize="0,0" path="m11157,9192l11157,9192e" stroked="t" o:allowincell="f" style="position:absolute;left:11158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05;top:9190;width:2;height:2">
                  <v:shape id="shape_0" coordorigin="11104,9192" coordsize="0,0" path="m11104,9192l11104,9192e" stroked="t" o:allowincell="f" style="position:absolute;left:11105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50;top:9190;width:2;height:2">
                  <v:shape id="shape_0" coordorigin="11049,9192" coordsize="0,0" path="m11049,9192l11049,9192e" stroked="t" o:allowincell="f" style="position:absolute;left:11050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97;top:9190;width:2;height:2">
                  <v:shape id="shape_0" coordorigin="10996,9192" coordsize="0,0" path="m10996,9192l10996,9192e" stroked="t" o:allowincell="f" style="position:absolute;left:10997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42;top:9190;width:2;height:2">
                  <v:shape id="shape_0" coordorigin="10941,9192" coordsize="0,0" path="m10941,9192l10941,9192e" stroked="t" o:allowincell="f" style="position:absolute;left:10942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89;top:9190;width:2;height:2">
                  <v:shape id="shape_0" coordorigin="10888,9192" coordsize="0,0" path="m10888,9192l10888,9192e" stroked="t" o:allowincell="f" style="position:absolute;left:10889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34;top:9190;width:2;height:2">
                  <v:shape id="shape_0" coordorigin="10833,9192" coordsize="0,0" path="m10833,9192l10833,9192e" stroked="t" o:allowincell="f" style="position:absolute;left:10834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81;top:9190;width:2;height:2">
                  <v:shape id="shape_0" coordorigin="10780,9192" coordsize="0,0" path="m10780,9192l10780,9192e" stroked="t" o:allowincell="f" style="position:absolute;left:10781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26;top:9190;width:2;height:2">
                  <v:shape id="shape_0" coordorigin="10725,9192" coordsize="0,0" path="m10725,9192l10725,9192e" stroked="t" o:allowincell="f" style="position:absolute;left:10726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73;top:9190;width:2;height:2">
                  <v:shape id="shape_0" coordorigin="10672,9192" coordsize="0,0" path="m10672,9192l10672,9192e" stroked="t" o:allowincell="f" style="position:absolute;left:10673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18;top:9190;width:2;height:2">
                  <v:shape id="shape_0" coordorigin="10617,9192" coordsize="0,0" path="m10617,9192l10617,9192e" stroked="t" o:allowincell="f" style="position:absolute;left:10618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65;top:9190;width:2;height:2">
                  <v:shape id="shape_0" coordorigin="10564,9192" coordsize="0,0" path="m10564,9192l10564,9192e" stroked="t" o:allowincell="f" style="position:absolute;left:10565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10;top:9190;width:2;height:2">
                  <v:shape id="shape_0" coordorigin="10509,9192" coordsize="0,0" path="m10509,9192l10509,9192e" stroked="t" o:allowincell="f" style="position:absolute;left:10510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57;top:9190;width:2;height:2">
                  <v:shape id="shape_0" coordorigin="10456,9192" coordsize="0,0" path="m10456,9192l10456,9192e" stroked="t" o:allowincell="f" style="position:absolute;left:10457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02;top:9190;width:2;height:2">
                  <v:shape id="shape_0" coordorigin="10401,9192" coordsize="0,0" path="m10401,9192l10401,9192e" stroked="t" o:allowincell="f" style="position:absolute;left:10402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49;top:9190;width:2;height:2">
                  <v:shape id="shape_0" coordorigin="10348,9192" coordsize="0,0" path="m10348,9192l10348,9192e" stroked="t" o:allowincell="f" style="position:absolute;left:10349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94;top:9190;width:2;height:2">
                  <v:shape id="shape_0" coordorigin="10293,9192" coordsize="0,0" path="m10293,9192l10293,9192e" stroked="t" o:allowincell="f" style="position:absolute;left:10294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1;top:9190;width:2;height:2">
                  <v:shape id="shape_0" coordorigin="10240,9192" coordsize="0,0" path="m10240,9192l10240,9192e" stroked="t" o:allowincell="f" style="position:absolute;left:10241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6;top:9190;width:2;height:2">
                  <v:shape id="shape_0" coordorigin="10185,9192" coordsize="0,0" path="m10185,9192l10185,9192e" stroked="t" o:allowincell="f" style="position:absolute;left:10186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33;top:9190;width:2;height:2">
                  <v:shape id="shape_0" coordorigin="10132,9192" coordsize="0,0" path="m10132,9192l10132,9192e" stroked="t" o:allowincell="f" style="position:absolute;left:10133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078;top:9190;width:2;height:2">
                  <v:shape id="shape_0" coordorigin="10077,9192" coordsize="0,0" path="m10077,9192l10077,9192e" stroked="t" o:allowincell="f" style="position:absolute;left:10078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025;top:9190;width:2;height:2">
                  <v:shape id="shape_0" coordorigin="10024,9192" coordsize="0,0" path="m10024,9192l10024,9192e" stroked="t" o:allowincell="f" style="position:absolute;left:10025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970;top:9190;width:2;height:2">
                  <v:shape id="shape_0" coordorigin="9969,9192" coordsize="0,0" path="m9969,9192l9969,9192e" stroked="t" o:allowincell="f" style="position:absolute;left:9970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917;top:9190;width:2;height:2">
                  <v:shape id="shape_0" coordorigin="9916,9192" coordsize="0,0" path="m9916,9192l9916,9192e" stroked="t" o:allowincell="f" style="position:absolute;left:9917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862;top:9190;width:2;height:2">
                  <v:shape id="shape_0" coordorigin="9861,9192" coordsize="0,0" path="m9861,9192l9861,9192e" stroked="t" o:allowincell="f" style="position:absolute;left:9862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809;top:9190;width:2;height:2">
                  <v:shape id="shape_0" coordorigin="9808,9192" coordsize="0,0" path="m9808,9192l9808,9192e" stroked="t" o:allowincell="f" style="position:absolute;left:9809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54;top:9190;width:2;height:2">
                  <v:shape id="shape_0" coordorigin="9753,9192" coordsize="0,0" path="m9753,9192l9753,9192e" stroked="t" o:allowincell="f" style="position:absolute;left:9754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01;top:9190;width:2;height:2">
                  <v:shape id="shape_0" coordorigin="9700,9192" coordsize="0,0" path="m9700,9192l9700,9192e" stroked="t" o:allowincell="f" style="position:absolute;left:9701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45;top:9190;width:2;height:2">
                  <v:shape id="shape_0" coordorigin="9645,9192" coordsize="0,0" path="m9645,9192l9645,9192e" stroked="t" o:allowincell="f" style="position:absolute;left:9645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592;top:9190;width:2;height:2">
                  <v:shape id="shape_0" coordorigin="9592,9192" coordsize="0,0" path="m9592,9192l9592,9192e" stroked="t" o:allowincell="f" style="position:absolute;left:9592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537;top:9190;width:2;height:2">
                  <v:shape id="shape_0" coordorigin="9537,9192" coordsize="0,0" path="m9537,9192l9537,9192e" stroked="t" o:allowincell="f" style="position:absolute;left:9537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484;top:9190;width:2;height:2">
                  <v:shape id="shape_0" coordorigin="9484,9192" coordsize="0,0" path="m9484,9192l9484,9192e" stroked="t" o:allowincell="f" style="position:absolute;left:9484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429;top:9190;width:2;height:2">
                  <v:shape id="shape_0" coordorigin="9429,9192" coordsize="0,0" path="m9429,9192l9429,9192e" stroked="t" o:allowincell="f" style="position:absolute;left:9429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376;top:9190;width:2;height:2">
                  <v:shape id="shape_0" coordorigin="9376,9192" coordsize="0,0" path="m9376,9192l9376,9192e" stroked="t" o:allowincell="f" style="position:absolute;left:9376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321;top:9190;width:2;height:2">
                  <v:shape id="shape_0" coordorigin="9321,9192" coordsize="0,0" path="m9321,9192l9321,9192e" stroked="t" o:allowincell="f" style="position:absolute;left:9321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68;top:9190;width:2;height:2">
                  <v:shape id="shape_0" coordorigin="9268,9192" coordsize="0,0" path="m9268,9192l9268,9192e" stroked="t" o:allowincell="f" style="position:absolute;left:9268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13;top:9190;width:2;height:2">
                  <v:shape id="shape_0" coordorigin="9213,9192" coordsize="0,0" path="m9213,9192l9213,9192e" stroked="t" o:allowincell="f" style="position:absolute;left:9213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60;top:9190;width:2;height:2">
                  <v:shape id="shape_0" coordorigin="9160,9192" coordsize="0,0" path="m9160,9192l9160,9192e" stroked="t" o:allowincell="f" style="position:absolute;left:9160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05;top:9190;width:2;height:2">
                  <v:shape id="shape_0" coordorigin="9105,9192" coordsize="0,0" path="m9105,9192l9105,9192e" stroked="t" o:allowincell="f" style="position:absolute;left:9105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52;top:9190;width:2;height:2">
                  <v:shape id="shape_0" coordorigin="9052,9192" coordsize="0,0" path="m9052,9192l9052,9192e" stroked="t" o:allowincell="f" style="position:absolute;left:9052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97;top:9190;width:2;height:2">
                  <v:shape id="shape_0" coordorigin="8997,9192" coordsize="0,0" path="m8997,9192l8997,9192e" stroked="t" o:allowincell="f" style="position:absolute;left:8997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44;top:9190;width:2;height:2">
                  <v:shape id="shape_0" coordorigin="8944,9192" coordsize="0,0" path="m8944,9192l8944,9192e" stroked="t" o:allowincell="f" style="position:absolute;left:8944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889;top:9190;width:2;height:2">
                  <v:shape id="shape_0" coordorigin="8889,9192" coordsize="0,0" path="m8889,9192l8889,9192e" stroked="t" o:allowincell="f" style="position:absolute;left:8889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836;top:9190;width:2;height:2">
                  <v:shape id="shape_0" coordorigin="8836,9192" coordsize="0,0" path="m8836,9192l8836,9192e" stroked="t" o:allowincell="f" style="position:absolute;left:8836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9190;width:2;height:2">
                  <v:shape id="shape_0" coordorigin="8781,9192" coordsize="0,0" path="m8781,9192l8781,9192e" stroked="t" o:allowincell="f" style="position:absolute;left:8781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28;top:9190;width:2;height:2">
                  <v:shape id="shape_0" coordorigin="8728,9192" coordsize="0,0" path="m8728,9192l8728,9192e" stroked="t" o:allowincell="f" style="position:absolute;left:8728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73;top:9190;width:2;height:2">
                  <v:shape id="shape_0" coordorigin="8673,9192" coordsize="0,0" path="m8673,9192l8673,9192e" stroked="t" o:allowincell="f" style="position:absolute;left:8673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20;top:9190;width:2;height:2">
                  <v:shape id="shape_0" coordorigin="8620,9192" coordsize="0,0" path="m8620,9192l8620,9192e" stroked="t" o:allowincell="f" style="position:absolute;left:8620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5;top:9190;width:2;height:2">
                  <v:shape id="shape_0" coordorigin="8565,9192" coordsize="0,0" path="m8565,9192l8565,9192e" stroked="t" o:allowincell="f" style="position:absolute;left:8565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12;top:9190;width:2;height:2">
                  <v:shape id="shape_0" coordorigin="8512,9192" coordsize="0,0" path="m8512,9192l8512,9192e" stroked="t" o:allowincell="f" style="position:absolute;left:8512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57;top:9190;width:2;height:2">
                  <v:shape id="shape_0" coordorigin="8457,9192" coordsize="0,0" path="m8457,9192l8457,9192e" stroked="t" o:allowincell="f" style="position:absolute;left:8457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04;top:9190;width:2;height:2">
                  <v:shape id="shape_0" coordorigin="8404,9192" coordsize="0,0" path="m8404,9192l8404,9192e" stroked="t" o:allowincell="f" style="position:absolute;left:8404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349;top:9190;width:2;height:2">
                  <v:shape id="shape_0" coordorigin="8349,9192" coordsize="0,0" path="m8349,9192l8349,9192e" stroked="t" o:allowincell="f" style="position:absolute;left:8349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96;top:9190;width:2;height:2">
                  <v:shape id="shape_0" coordorigin="8296,9192" coordsize="0,0" path="m8296,9192l8296,9192e" stroked="t" o:allowincell="f" style="position:absolute;left:8296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41;top:9190;width:2;height:2">
                  <v:shape id="shape_0" coordorigin="8241,9192" coordsize="0,0" path="m8241,9192l8241,9192e" stroked="t" o:allowincell="f" style="position:absolute;left:8241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88;top:9190;width:2;height:2">
                  <v:shape id="shape_0" coordorigin="8188,9192" coordsize="0,0" path="m8188,9192l8188,9192e" stroked="t" o:allowincell="f" style="position:absolute;left:8188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33;top:9190;width:2;height:2">
                  <v:shape id="shape_0" coordorigin="8133,9192" coordsize="0,0" path="m8133,9192l8133,9192e" stroked="t" o:allowincell="f" style="position:absolute;left:8133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80;top:9190;width:2;height:2">
                  <v:shape id="shape_0" coordorigin="8080,9192" coordsize="0,0" path="m8080,9192l8080,9192e" stroked="t" o:allowincell="f" style="position:absolute;left:8080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25;top:9190;width:2;height:2">
                  <v:shape id="shape_0" coordorigin="8025,9192" coordsize="0,0" path="m8025,9192l8025,9192e" stroked="t" o:allowincell="f" style="position:absolute;left:8025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972;top:9190;width:2;height:2">
                  <v:shape id="shape_0" coordorigin="7972,9192" coordsize="0,0" path="m7972,9192l7972,9192e" stroked="t" o:allowincell="f" style="position:absolute;left:7972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917;top:9190;width:2;height:2">
                  <v:shape id="shape_0" coordorigin="7917,9192" coordsize="0,0" path="m7917,9192l7917,9192e" stroked="t" o:allowincell="f" style="position:absolute;left:7917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864;top:9190;width:2;height:2">
                  <v:shape id="shape_0" coordorigin="7864,9192" coordsize="0,0" path="m7864,9192l7864,9192e" stroked="t" o:allowincell="f" style="position:absolute;left:7864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808;top:9190;width:2;height:2">
                  <v:shape id="shape_0" coordorigin="7809,9192" coordsize="0,0" path="m7809,9192l7809,9192e" stroked="t" o:allowincell="f" style="position:absolute;left:7808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755;top:9190;width:2;height:2">
                  <v:shape id="shape_0" coordorigin="7756,9192" coordsize="0,0" path="m7756,9192l7756,9192e" stroked="t" o:allowincell="f" style="position:absolute;left:7755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700;top:9190;width:2;height:2">
                  <v:shape id="shape_0" coordorigin="7701,9192" coordsize="0,0" path="m7701,9192l7701,9192e" stroked="t" o:allowincell="f" style="position:absolute;left:7700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47;top:9190;width:2;height:2">
                  <v:shape id="shape_0" coordorigin="7648,9192" coordsize="0,0" path="m7648,9192l7648,9192e" stroked="t" o:allowincell="f" style="position:absolute;left:7647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92;top:9190;width:2;height:2">
                  <v:shape id="shape_0" coordorigin="7593,9192" coordsize="0,0" path="m7593,9192l7593,9192e" stroked="t" o:allowincell="f" style="position:absolute;left:7592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39;top:9190;width:2;height:2">
                  <v:shape id="shape_0" coordorigin="7540,9192" coordsize="0,0" path="m7540,9192l7540,9192e" stroked="t" o:allowincell="f" style="position:absolute;left:7539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4;top:9190;width:2;height:2">
                  <v:shape id="shape_0" coordorigin="7485,9192" coordsize="0,0" path="m7485,9192l7485,9192e" stroked="t" o:allowincell="f" style="position:absolute;left:7484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31;top:9190;width:2;height:2">
                  <v:shape id="shape_0" coordorigin="7432,9192" coordsize="0,0" path="m7432,9192l7432,9192e" stroked="t" o:allowincell="f" style="position:absolute;left:7431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376;top:9190;width:2;height:2">
                  <v:shape id="shape_0" coordorigin="7377,9192" coordsize="0,0" path="m7377,9192l7377,9192e" stroked="t" o:allowincell="f" style="position:absolute;left:7376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323;top:9190;width:2;height:2">
                  <v:shape id="shape_0" coordorigin="7324,9192" coordsize="0,0" path="m7324,9192l7324,9192e" stroked="t" o:allowincell="f" style="position:absolute;left:7323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268;top:9190;width:2;height:2">
                  <v:shape id="shape_0" coordorigin="7269,9192" coordsize="0,0" path="m7269,9192l7269,9192e" stroked="t" o:allowincell="f" style="position:absolute;left:7268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215;top:9190;width:2;height:2">
                  <v:shape id="shape_0" coordorigin="7216,9192" coordsize="0,0" path="m7216,9192l7216,9192e" stroked="t" o:allowincell="f" style="position:absolute;left:7215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60;top:9190;width:2;height:2">
                  <v:shape id="shape_0" coordorigin="7161,9192" coordsize="0,0" path="m7161,9192l7161,9192e" stroked="t" o:allowincell="f" style="position:absolute;left:7160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07;top:9190;width:2;height:2">
                  <v:shape id="shape_0" coordorigin="7108,9192" coordsize="0,0" path="m7108,9192l7108,9192e" stroked="t" o:allowincell="f" style="position:absolute;left:7107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52;top:9190;width:2;height:2">
                  <v:shape id="shape_0" coordorigin="7053,9192" coordsize="0,0" path="m7053,9192l7053,9192e" stroked="t" o:allowincell="f" style="position:absolute;left:7052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9;top:9190;width:2;height:2">
                  <v:shape id="shape_0" coordorigin="7000,9192" coordsize="0,0" path="m7000,9192l7000,9192e" stroked="t" o:allowincell="f" style="position:absolute;left:6999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44;top:9190;width:2;height:2">
                  <v:shape id="shape_0" coordorigin="6945,9192" coordsize="0,0" path="m6945,9192l6945,9192e" stroked="t" o:allowincell="f" style="position:absolute;left:6944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91;top:9190;width:2;height:2">
                  <v:shape id="shape_0" coordorigin="6892,9192" coordsize="0,0" path="m6892,9192l6892,9192e" stroked="t" o:allowincell="f" style="position:absolute;left:6891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36;top:9190;width:2;height:2">
                  <v:shape id="shape_0" coordorigin="6837,9192" coordsize="0,0" path="m6837,9192l6837,9192e" stroked="t" o:allowincell="f" style="position:absolute;left:6836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83;top:9190;width:2;height:2">
                  <v:shape id="shape_0" coordorigin="6784,9192" coordsize="0,0" path="m6784,9192l6784,9192e" stroked="t" o:allowincell="f" style="position:absolute;left:6783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28;top:9190;width:2;height:2">
                  <v:shape id="shape_0" coordorigin="6729,9192" coordsize="0,0" path="m6729,9192l6729,9192e" stroked="t" o:allowincell="f" style="position:absolute;left:6728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75;top:9190;width:2;height:2">
                  <v:shape id="shape_0" coordorigin="6676,9192" coordsize="0,0" path="m6676,9192l6676,9192e" stroked="t" o:allowincell="f" style="position:absolute;left:6675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20;top:9190;width:2;height:2">
                  <v:shape id="shape_0" coordorigin="6621,9192" coordsize="0,0" path="m6621,9192l6621,9192e" stroked="t" o:allowincell="f" style="position:absolute;left:6620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67;top:9190;width:2;height:2">
                  <v:shape id="shape_0" coordorigin="6568,9192" coordsize="0,0" path="m6568,9192l6568,9192e" stroked="t" o:allowincell="f" style="position:absolute;left:6567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12;top:9190;width:2;height:2">
                  <v:shape id="shape_0" coordorigin="6513,9192" coordsize="0,0" path="m6513,9192l6513,9192e" stroked="t" o:allowincell="f" style="position:absolute;left:6512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9;top:9190;width:2;height:2">
                  <v:shape id="shape_0" coordorigin="6460,9192" coordsize="0,0" path="m6460,9192l6460,9192e" stroked="t" o:allowincell="f" style="position:absolute;left:6459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04;top:9190;width:2;height:2">
                  <v:shape id="shape_0" coordorigin="6405,9192" coordsize="0,0" path="m6405,9192l6405,9192e" stroked="t" o:allowincell="f" style="position:absolute;left:6404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351;top:9190;width:2;height:2">
                  <v:shape id="shape_0" coordorigin="6352,9192" coordsize="0,0" path="m6352,9192l6352,9192e" stroked="t" o:allowincell="f" style="position:absolute;left:6351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96;top:9190;width:2;height:2">
                  <v:shape id="shape_0" coordorigin="6297,9192" coordsize="0,0" path="m6297,9192l6297,9192e" stroked="t" o:allowincell="f" style="position:absolute;left:6296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43;top:9190;width:2;height:2">
                  <v:shape id="shape_0" coordorigin="6244,9192" coordsize="0,0" path="m6244,9192l6244,9192e" stroked="t" o:allowincell="f" style="position:absolute;left:6243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88;top:9190;width:2;height:2">
                  <v:shape id="shape_0" coordorigin="6189,9192" coordsize="0,0" path="m6189,9192l6189,9192e" stroked="t" o:allowincell="f" style="position:absolute;left:6188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35;top:9190;width:2;height:2">
                  <v:shape id="shape_0" coordorigin="6136,9192" coordsize="0,0" path="m6136,9192l6136,9192e" stroked="t" o:allowincell="f" style="position:absolute;left:6135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80;top:9190;width:2;height:2">
                  <v:shape id="shape_0" coordorigin="6081,9192" coordsize="0,0" path="m6081,9192l6081,9192e" stroked="t" o:allowincell="f" style="position:absolute;left:6080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27;top:9190;width:2;height:2">
                  <v:shape id="shape_0" coordorigin="6028,9192" coordsize="0,0" path="m6028,9192l6028,9192e" stroked="t" o:allowincell="f" style="position:absolute;left:6027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72;top:9190;width:2;height:2">
                  <v:shape id="shape_0" coordorigin="5973,9192" coordsize="0,0" path="m5973,9192l5973,9192e" stroked="t" o:allowincell="f" style="position:absolute;left:5972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8;top:9190;width:2;height:2">
                  <v:shape id="shape_0" coordorigin="5920,9192" coordsize="0,0" path="m5920,9192l5920,9192e" stroked="t" o:allowincell="f" style="position:absolute;left:5918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63;top:9190;width:2;height:2">
                  <v:shape id="shape_0" coordorigin="5865,9192" coordsize="0,0" path="m5865,9192l5865,9192e" stroked="t" o:allowincell="f" style="position:absolute;left:5863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10;top:9190;width:2;height:2">
                  <v:shape id="shape_0" coordorigin="5812,9192" coordsize="0,0" path="m5812,9192l5812,9192e" stroked="t" o:allowincell="f" style="position:absolute;left:5810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55;top:9190;width:2;height:2">
                  <v:shape id="shape_0" coordorigin="5757,9192" coordsize="0,0" path="m5757,9192l5757,9192e" stroked="t" o:allowincell="f" style="position:absolute;left:5755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02;top:9190;width:2;height:2">
                  <v:shape id="shape_0" coordorigin="5704,9192" coordsize="0,0" path="m5704,9192l5704,9192e" stroked="t" o:allowincell="f" style="position:absolute;left:5702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47;top:9190;width:2;height:2">
                  <v:shape id="shape_0" coordorigin="5649,9192" coordsize="0,0" path="m5649,9192l5649,9192e" stroked="t" o:allowincell="f" style="position:absolute;left:5647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94;top:9190;width:2;height:2">
                  <v:shape id="shape_0" coordorigin="5596,9192" coordsize="0,0" path="m5596,9192l5596,9192e" stroked="t" o:allowincell="f" style="position:absolute;left:5594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39;top:9190;width:2;height:2">
                  <v:shape id="shape_0" coordorigin="5541,9192" coordsize="0,0" path="m5541,9192l5541,9192e" stroked="t" o:allowincell="f" style="position:absolute;left:5539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86;top:9190;width:2;height:2">
                  <v:shape id="shape_0" coordorigin="5488,9192" coordsize="0,0" path="m5488,9192l5488,9192e" stroked="t" o:allowincell="f" style="position:absolute;left:5486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31;top:9190;width:2;height:2">
                  <v:shape id="shape_0" coordorigin="5433,9192" coordsize="0,0" path="m5433,9192l5433,9192e" stroked="t" o:allowincell="f" style="position:absolute;left:5431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78;top:9190;width:2;height:2">
                  <v:shape id="shape_0" coordorigin="5380,9192" coordsize="0,0" path="m5380,9192l5380,9192e" stroked="t" o:allowincell="f" style="position:absolute;left:5378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23;top:9190;width:2;height:2">
                  <v:shape id="shape_0" coordorigin="5325,9192" coordsize="0,0" path="m5325,9192l5325,9192e" stroked="t" o:allowincell="f" style="position:absolute;left:5323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70;top:9190;width:2;height:2">
                  <v:shape id="shape_0" coordorigin="5272,9192" coordsize="0,0" path="m5272,9192l5272,9192e" stroked="t" o:allowincell="f" style="position:absolute;left:5270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15;top:9190;width:2;height:2">
                  <v:shape id="shape_0" coordorigin="5217,9192" coordsize="0,0" path="m5217,9192l5217,9192e" stroked="t" o:allowincell="f" style="position:absolute;left:5215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62;top:9190;width:2;height:2">
                  <v:shape id="shape_0" coordorigin="5164,9192" coordsize="0,0" path="m5164,9192l5164,9192e" stroked="t" o:allowincell="f" style="position:absolute;left:5162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07;top:9190;width:2;height:2">
                  <v:shape id="shape_0" coordorigin="5109,9192" coordsize="0,0" path="m5109,9192l5109,9192e" stroked="t" o:allowincell="f" style="position:absolute;left:5107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54;top:9190;width:2;height:2">
                  <v:shape id="shape_0" coordorigin="5056,9192" coordsize="0,0" path="m5056,9192l5056,9192e" stroked="t" o:allowincell="f" style="position:absolute;left:5054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9;top:9190;width:2;height:2">
                  <v:shape id="shape_0" coordorigin="5001,9192" coordsize="0,0" path="m5001,9192l5001,9192e" stroked="t" o:allowincell="f" style="position:absolute;left:4999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46;top:9190;width:2;height:2">
                  <v:shape id="shape_0" coordorigin="4948,9192" coordsize="0,0" path="m4948,9192l4948,9192e" stroked="t" o:allowincell="f" style="position:absolute;left:4946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91;top:9190;width:2;height:2">
                  <v:shape id="shape_0" coordorigin="4893,9192" coordsize="0,0" path="m4893,9192l4893,9192e" stroked="t" o:allowincell="f" style="position:absolute;left:4891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8;top:9190;width:2;height:2">
                  <v:shape id="shape_0" coordorigin="4840,9192" coordsize="0,0" path="m4840,9192l4840,9192e" stroked="t" o:allowincell="f" style="position:absolute;left:4838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83;top:9190;width:2;height:2">
                  <v:shape id="shape_0" coordorigin="4785,9192" coordsize="0,0" path="m4785,9192l4785,9192e" stroked="t" o:allowincell="f" style="position:absolute;left:4783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30;top:9190;width:2;height:2">
                  <v:shape id="shape_0" coordorigin="4732,9192" coordsize="0,0" path="m4732,9192l4732,9192e" stroked="t" o:allowincell="f" style="position:absolute;left:4730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75;top:9190;width:2;height:2">
                  <v:shape id="shape_0" coordorigin="4677,9192" coordsize="0,0" path="m4677,9192l4677,9192e" stroked="t" o:allowincell="f" style="position:absolute;left:4675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22;top:9190;width:2;height:2">
                  <v:shape id="shape_0" coordorigin="4624,9192" coordsize="0,0" path="m4624,9192l4624,9192e" stroked="t" o:allowincell="f" style="position:absolute;left:4622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67;top:9190;width:2;height:2">
                  <v:shape id="shape_0" coordorigin="4569,9192" coordsize="0,0" path="m4569,9192l4569,9192e" stroked="t" o:allowincell="f" style="position:absolute;left:4567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14;top:9190;width:2;height:2">
                  <v:shape id="shape_0" coordorigin="4516,9192" coordsize="0,0" path="m4516,9192l4516,9192e" stroked="t" o:allowincell="f" style="position:absolute;left:4514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9;top:9190;width:2;height:2">
                  <v:shape id="shape_0" coordorigin="4461,9192" coordsize="0,0" path="m4461,9192l4461,9192e" stroked="t" o:allowincell="f" style="position:absolute;left:4459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06;top:9190;width:2;height:2">
                  <v:shape id="shape_0" coordorigin="4408,9192" coordsize="0,0" path="m4408,9192l4408,9192e" stroked="t" o:allowincell="f" style="position:absolute;left:4406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51;top:9190;width:2;height:2">
                  <v:shape id="shape_0" coordorigin="4353,9192" coordsize="0,0" path="m4353,9192l4353,9192e" stroked="t" o:allowincell="f" style="position:absolute;left:4351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8;top:9190;width:2;height:2">
                  <v:shape id="shape_0" coordorigin="4300,9192" coordsize="0,0" path="m4300,9192l4300,9192e" stroked="t" o:allowincell="f" style="position:absolute;left:4298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43;top:9190;width:2;height:2">
                  <v:shape id="shape_0" coordorigin="4245,9192" coordsize="0,0" path="m4245,9192l4245,9192e" stroked="t" o:allowincell="f" style="position:absolute;left:4243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90;top:9190;width:2;height:2">
                  <v:shape id="shape_0" coordorigin="4192,9192" coordsize="0,0" path="m4192,9192l4192,9192e" stroked="t" o:allowincell="f" style="position:absolute;left:4190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35;top:9190;width:2;height:2">
                  <v:shape id="shape_0" coordorigin="4137,9192" coordsize="0,0" path="m4137,9192l4137,9192e" stroked="t" o:allowincell="f" style="position:absolute;left:4135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81;top:9190;width:2;height:2">
                  <v:shape id="shape_0" coordorigin="4084,9192" coordsize="0,0" path="m4084,9192l4084,9192e" stroked="t" o:allowincell="f" style="position:absolute;left:4081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6;top:9190;width:2;height:2">
                  <v:shape id="shape_0" coordorigin="4029,9192" coordsize="0,0" path="m4029,9192l4029,9192e" stroked="t" o:allowincell="f" style="position:absolute;left:4026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73;top:9190;width:2;height:2">
                  <v:shape id="shape_0" coordorigin="3976,9192" coordsize="0,0" path="m3976,9192l3976,9192e" stroked="t" o:allowincell="f" style="position:absolute;left:3973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8;top:9190;width:2;height:2">
                  <v:shape id="shape_0" coordorigin="3921,9192" coordsize="0,0" path="m3921,9192l3921,9192e" stroked="t" o:allowincell="f" style="position:absolute;left:3918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65;top:9190;width:2;height:2">
                  <v:shape id="shape_0" coordorigin="3868,9192" coordsize="0,0" path="m3868,9192l3868,9192e" stroked="t" o:allowincell="f" style="position:absolute;left:3865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0;top:9190;width:2;height:2">
                  <v:shape id="shape_0" coordorigin="3813,9192" coordsize="0,0" path="m3813,9192l3813,9192e" stroked="t" o:allowincell="f" style="position:absolute;left:3810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7;top:9190;width:2;height:2">
                  <v:shape id="shape_0" coordorigin="3760,9192" coordsize="0,0" path="m3760,9192l3760,9192e" stroked="t" o:allowincell="f" style="position:absolute;left:3757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02;top:9190;width:2;height:2">
                  <v:shape id="shape_0" coordorigin="3705,9192" coordsize="0,0" path="m3705,9192l3705,9192e" stroked="t" o:allowincell="f" style="position:absolute;left:3702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9;top:9190;width:2;height:2">
                  <v:shape id="shape_0" coordorigin="3652,9192" coordsize="0,0" path="m3652,9192l3652,9192e" stroked="t" o:allowincell="f" style="position:absolute;left:3649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4;top:9190;width:2;height:2">
                  <v:shape id="shape_0" coordorigin="3597,9192" coordsize="0,0" path="m3597,9192l3597,9192e" stroked="t" o:allowincell="f" style="position:absolute;left:3594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41;top:9190;width:2;height:2">
                  <v:shape id="shape_0" coordorigin="3544,9192" coordsize="0,0" path="m3544,9192l3544,9192e" stroked="t" o:allowincell="f" style="position:absolute;left:3541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6;top:9190;width:2;height:2">
                  <v:shape id="shape_0" coordorigin="3489,9192" coordsize="0,0" path="m3489,9192l3489,9192e" stroked="t" o:allowincell="f" style="position:absolute;left:3486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3;top:9190;width:2;height:2">
                  <v:shape id="shape_0" coordorigin="3436,9192" coordsize="0,0" path="m3436,9192l3436,9192e" stroked="t" o:allowincell="f" style="position:absolute;left:3433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8;top:9190;width:2;height:2">
                  <v:shape id="shape_0" coordorigin="3381,9192" coordsize="0,0" path="m3381,9192l3381,9192e" stroked="t" o:allowincell="f" style="position:absolute;left:3378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5;top:9190;width:2;height:2">
                  <v:shape id="shape_0" coordorigin="3328,9192" coordsize="0,0" path="m3328,9192l3328,9192e" stroked="t" o:allowincell="f" style="position:absolute;left:3325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0;top:9190;width:2;height:2">
                  <v:shape id="shape_0" coordorigin="3273,9192" coordsize="0,0" path="m3273,9192l3273,9192e" stroked="t" o:allowincell="f" style="position:absolute;left:3270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7;top:9190;width:2;height:2">
                  <v:shape id="shape_0" coordorigin="3220,9192" coordsize="0,0" path="m3220,9192l3220,9192e" stroked="t" o:allowincell="f" style="position:absolute;left:3217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2;top:9190;width:2;height:2">
                  <v:shape id="shape_0" coordorigin="3165,9192" coordsize="0,0" path="m3165,9192l3165,9192e" stroked="t" o:allowincell="f" style="position:absolute;left:3162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9190;width:2;height:2">
                  <v:shape id="shape_0" coordorigin="3112,9192" coordsize="0,0" path="m3112,9192l3112,9192e" stroked="t" o:allowincell="f" style="position:absolute;left:3109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4;top:9190;width:2;height:2">
                  <v:shape id="shape_0" coordorigin="3057,9192" coordsize="0,0" path="m3057,9192l3057,9192e" stroked="t" o:allowincell="f" style="position:absolute;left:3054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1;top:9190;width:2;height:2">
                  <v:shape id="shape_0" coordorigin="3004,9192" coordsize="0,0" path="m3004,9192l3004,9192e" stroked="t" o:allowincell="f" style="position:absolute;left:3001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46;top:9190;width:2;height:2">
                  <v:shape id="shape_0" coordorigin="2949,9192" coordsize="0,0" path="m2949,9192l2949,9192e" stroked="t" o:allowincell="f" style="position:absolute;left:2946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3;top:9190;width:2;height:2">
                  <v:shape id="shape_0" coordorigin="2896,9192" coordsize="0,0" path="m2896,9192l2896,9192e" stroked="t" o:allowincell="f" style="position:absolute;left:2893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38;top:9190;width:2;height:2">
                  <v:shape id="shape_0" coordorigin="2841,9192" coordsize="0,0" path="m2841,9192l2841,9192e" stroked="t" o:allowincell="f" style="position:absolute;left:2838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5;top:9190;width:2;height:2">
                  <v:shape id="shape_0" coordorigin="2788,9192" coordsize="0,0" path="m2788,9192l2788,9192e" stroked="t" o:allowincell="f" style="position:absolute;left:2785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0;top:9190;width:2;height:2">
                  <v:shape id="shape_0" coordorigin="2733,9192" coordsize="0,0" path="m2733,9192l2733,9192e" stroked="t" o:allowincell="f" style="position:absolute;left:2730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77;top:9190;width:2;height:2">
                  <v:shape id="shape_0" coordorigin="2680,9192" coordsize="0,0" path="m2680,9192l2680,9192e" stroked="t" o:allowincell="f" style="position:absolute;left:2677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2;top:9190;width:2;height:2">
                  <v:shape id="shape_0" coordorigin="2625,9192" coordsize="0,0" path="m2625,9192l2625,9192e" stroked="t" o:allowincell="f" style="position:absolute;left:2622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69;top:9190;width:2;height:2">
                  <v:shape id="shape_0" coordorigin="2572,9192" coordsize="0,0" path="m2572,9192l2572,9192e" stroked="t" o:allowincell="f" style="position:absolute;left:2569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4;top:9190;width:2;height:2">
                  <v:shape id="shape_0" coordorigin="2517,9192" coordsize="0,0" path="m2517,9192l2517,9192e" stroked="t" o:allowincell="f" style="position:absolute;left:2514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1;top:9190;width:2;height:2">
                  <v:shape id="shape_0" coordorigin="2464,9192" coordsize="0,0" path="m2464,9192l2464,9192e" stroked="t" o:allowincell="f" style="position:absolute;left:2461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06;top:9190;width:2;height:2">
                  <v:shape id="shape_0" coordorigin="2409,9192" coordsize="0,0" path="m2409,9192l2409,9192e" stroked="t" o:allowincell="f" style="position:absolute;left:2406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3;top:9190;width:2;height:2">
                  <v:shape id="shape_0" coordorigin="2356,9192" coordsize="0,0" path="m2356,9192l2356,9192e" stroked="t" o:allowincell="f" style="position:absolute;left:2353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8;top:9190;width:2;height:2">
                  <v:shape id="shape_0" coordorigin="2301,9192" coordsize="0,0" path="m2301,9192l2301,9192e" stroked="t" o:allowincell="f" style="position:absolute;left:2298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45;top:9190;width:2;height:2">
                  <v:shape id="shape_0" coordorigin="2248,9192" coordsize="0,0" path="m2248,9192l2248,9192e" stroked="t" o:allowincell="f" style="position:absolute;left:2245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89;top:9190;width:2;height:2">
                  <v:shape id="shape_0" coordorigin="2193,9192" coordsize="0,0" path="m2193,9192l2193,9192e" stroked="t" o:allowincell="f" style="position:absolute;left:2189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6;top:9190;width:2;height:2">
                  <v:shape id="shape_0" coordorigin="2140,9192" coordsize="0,0" path="m2140,9192l2140,9192e" stroked="t" o:allowincell="f" style="position:absolute;left:2136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81;top:9190;width:2;height:2">
                  <v:shape id="shape_0" coordorigin="2085,9192" coordsize="0,0" path="m2085,9192l2085,9192e" stroked="t" o:allowincell="f" style="position:absolute;left:2081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28;top:9190;width:2;height:2">
                  <v:shape id="shape_0" coordorigin="2032,9192" coordsize="0,0" path="m2032,9192l2032,9192e" stroked="t" o:allowincell="f" style="position:absolute;left:2028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73;top:9190;width:2;height:2">
                  <v:shape id="shape_0" coordorigin="1977,9192" coordsize="0,0" path="m1977,9192l1977,9192e" stroked="t" o:allowincell="f" style="position:absolute;left:1973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20;top:9190;width:2;height:2">
                  <v:shape id="shape_0" coordorigin="1924,9192" coordsize="0,0" path="m1924,9192l1924,9192e" stroked="t" o:allowincell="f" style="position:absolute;left:1920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65;top:9190;width:2;height:2">
                  <v:shape id="shape_0" coordorigin="1869,9192" coordsize="0,0" path="m1869,9192l1869,9192e" stroked="t" o:allowincell="f" style="position:absolute;left:1865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12;top:9190;width:2;height:2">
                  <v:shape id="shape_0" coordorigin="1816,9192" coordsize="0,0" path="m1816,9192l1816,9192e" stroked="t" o:allowincell="f" style="position:absolute;left:1812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57;top:9190;width:2;height:2">
                  <v:shape id="shape_0" coordorigin="1761,9192" coordsize="0,0" path="m1761,9192l1761,9192e" stroked="t" o:allowincell="f" style="position:absolute;left:1757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04;top:9190;width:2;height:2">
                  <v:shape id="shape_0" coordorigin="1708,9192" coordsize="0,0" path="m1708,9192l1708,9192e" stroked="t" o:allowincell="f" style="position:absolute;left:1704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49;top:9190;width:2;height:2">
                  <v:shape id="shape_0" coordorigin="1653,9192" coordsize="0,0" path="m1653,9192l1653,9192e" stroked="t" o:allowincell="f" style="position:absolute;left:1649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96;top:9190;width:2;height:2">
                  <v:shape id="shape_0" coordorigin="1600,9192" coordsize="0,0" path="m1600,9192l1600,9192e" stroked="t" o:allowincell="f" style="position:absolute;left:1596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41;top:9190;width:2;height:2">
                  <v:shape id="shape_0" coordorigin="1545,9192" coordsize="0,0" path="m1545,9192l1545,9192e" stroked="t" o:allowincell="f" style="position:absolute;left:1541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88;top:9190;width:2;height:2">
                  <v:shape id="shape_0" coordorigin="1492,9192" coordsize="0,0" path="m1492,9192l1492,9192e" stroked="t" o:allowincell="f" style="position:absolute;left:1488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33;top:9190;width:2;height:2">
                  <v:shape id="shape_0" coordorigin="1437,9192" coordsize="0,0" path="m1437,9192l1437,9192e" stroked="t" o:allowincell="f" style="position:absolute;left:1433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80;top:9190;width:2;height:2">
                  <v:shape id="shape_0" coordorigin="1384,9192" coordsize="0,0" path="m1384,9192l1384,9192e" stroked="t" o:allowincell="f" style="position:absolute;left:1380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25;top:9190;width:2;height:2">
                  <v:shape id="shape_0" coordorigin="1329,9192" coordsize="0,0" path="m1329,9192l1329,9192e" stroked="t" o:allowincell="f" style="position:absolute;left:1325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72;top:9190;width:2;height:2">
                  <v:shape id="shape_0" coordorigin="1276,9192" coordsize="0,0" path="m1276,9192l1276,9192e" stroked="t" o:allowincell="f" style="position:absolute;left:1272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17;top:9190;width:2;height:2">
                  <v:shape id="shape_0" coordorigin="1221,9192" coordsize="0,0" path="m1221,9192l1221,9192e" stroked="t" o:allowincell="f" style="position:absolute;left:1217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64;top:9190;width:2;height:2">
                  <v:shape id="shape_0" coordorigin="1168,9192" coordsize="0,0" path="m1168,9192l1168,9192e" stroked="t" o:allowincell="f" style="position:absolute;left:1164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9;top:9190;width:2;height:2">
                  <v:shape id="shape_0" coordorigin="1113,9192" coordsize="0,0" path="m1113,9192l1113,9192e" stroked="t" o:allowincell="f" style="position:absolute;left:1109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6;top:9190;width:2;height:2">
                  <v:shape id="shape_0" coordorigin="1060,9192" coordsize="0,0" path="m1060,9192l1060,9192e" stroked="t" o:allowincell="f" style="position:absolute;left:1056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01;top:9190;width:2;height:2">
                  <v:shape id="shape_0" coordorigin="1005,9192" coordsize="0,0" path="m1005,9192l1005,9192e" stroked="t" o:allowincell="f" style="position:absolute;left:1001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48;top:9190;width:2;height:2">
                  <v:shape id="shape_0" coordorigin="952,9192" coordsize="0,0" path="m952,9192l952,9192e" stroked="t" o:allowincell="f" style="position:absolute;left:948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3;top:9190;width:2;height:2">
                  <v:shape id="shape_0" coordorigin="897,9192" coordsize="0,0" path="m897,9192l897,9192e" stroked="t" o:allowincell="f" style="position:absolute;left:893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0;top:9190;width:2;height:2">
                  <v:shape id="shape_0" coordorigin="844,9192" coordsize="0,0" path="m844,9192l844,9192e" stroked="t" o:allowincell="f" style="position:absolute;left:840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85;top:9190;width:2;height:2">
                  <v:shape id="shape_0" coordorigin="789,9192" coordsize="0,0" path="m789,9192l789,9192e" stroked="t" o:allowincell="f" style="position:absolute;left:785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32;top:9190;width:2;height:2">
                  <v:shape id="shape_0" coordorigin="736,9192" coordsize="0,0" path="m736,9192l736,9192e" stroked="t" o:allowincell="f" style="position:absolute;left:732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7;top:9190;width:2;height:2">
                  <v:shape id="shape_0" coordorigin="681,9192" coordsize="0,0" path="m681,9192l681,9192e" stroked="t" o:allowincell="f" style="position:absolute;left:677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4;top:9190;width:2;height:2">
                  <v:shape id="shape_0" coordorigin="628,9192" coordsize="0,0" path="m628,9192l628,9192e" stroked="t" o:allowincell="f" style="position:absolute;left:624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9;top:9190;width:2;height:2">
                  <v:shape id="shape_0" coordorigin="573,9192" coordsize="0,0" path="m573,9192l573,9192e" stroked="t" o:allowincell="f" style="position:absolute;left:569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6;top:9190;width:2;height:2">
                  <v:shape id="shape_0" coordorigin="520,9192" coordsize="0,0" path="m520,9192l520,9192e" stroked="t" o:allowincell="f" style="position:absolute;left:516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;top:9190;width:2;height:2">
                  <v:shape id="shape_0" coordorigin="465,9192" coordsize="0,0" path="m465,9192l465,9192e" stroked="t" o:allowincell="f" style="position:absolute;left:461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8;top:9190;width:2;height:2">
                  <v:shape id="shape_0" coordorigin="412,9192" coordsize="0,0" path="m412,9192l412,9192e" stroked="t" o:allowincell="f" style="position:absolute;left:408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;top:9190;width:2;height:2">
                  <v:shape id="shape_0" coordorigin="357,9192" coordsize="0,0" path="m357,9192l357,9192e" stroked="t" o:allowincell="f" style="position:absolute;left:353;top:919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9253;width:2;height:2">
                  <v:shape id="shape_0" coordorigin="3112,9254" coordsize="0,0" path="m3112,9254l3112,9254e" stroked="t" o:allowincell="f" style="position:absolute;left:3109;top:925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9197;width:2;height:2">
                  <v:shape id="shape_0" coordorigin="3112,9199" coordsize="0,0" path="m3112,9199l3112,9199e" stroked="t" o:allowincell="f" style="position:absolute;left:3109;top:919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9144;width:2;height:2">
                  <v:shape id="shape_0" coordorigin="3112,9146" coordsize="0,0" path="m3112,9146l3112,9146e" stroked="t" o:allowincell="f" style="position:absolute;left:3109;top:914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9089;width:2;height:2">
                  <v:shape id="shape_0" coordorigin="3112,9091" coordsize="0,0" path="m3112,9091l3112,9091e" stroked="t" o:allowincell="f" style="position:absolute;left:3109;top:908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9036;width:2;height:2">
                  <v:shape id="shape_0" coordorigin="3112,9038" coordsize="0,0" path="m3112,9038l3112,9038e" stroked="t" o:allowincell="f" style="position:absolute;left:3109;top:903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8981;width:2;height:2">
                  <v:shape id="shape_0" coordorigin="3112,8983" coordsize="0,0" path="m3112,8983l3112,8983e" stroked="t" o:allowincell="f" style="position:absolute;left:3109;top:898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8928;width:2;height:2">
                  <v:shape id="shape_0" coordorigin="3112,8930" coordsize="0,0" path="m3112,8930l3112,8930e" stroked="t" o:allowincell="f" style="position:absolute;left:3109;top:892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8873;width:2;height:2">
                  <v:shape id="shape_0" coordorigin="3112,8875" coordsize="0,0" path="m3112,8875l3112,8875e" stroked="t" o:allowincell="f" style="position:absolute;left:3109;top:887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8820;width:2;height:2">
                  <v:shape id="shape_0" coordorigin="3112,8822" coordsize="0,0" path="m3112,8822l3112,8822e" stroked="t" o:allowincell="f" style="position:absolute;left:3109;top:882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8765;width:2;height:2">
                  <v:shape id="shape_0" coordorigin="3112,8767" coordsize="0,0" path="m3112,8767l3112,8767e" stroked="t" o:allowincell="f" style="position:absolute;left:3109;top:876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8712;width:2;height:2">
                  <v:shape id="shape_0" coordorigin="3112,8714" coordsize="0,0" path="m3112,8714l3112,8714e" stroked="t" o:allowincell="f" style="position:absolute;left:3109;top:871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8657;width:2;height:2">
                  <v:shape id="shape_0" coordorigin="3112,8659" coordsize="0,0" path="m3112,8659l3112,8659e" stroked="t" o:allowincell="f" style="position:absolute;left:3109;top:865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8604;width:2;height:2">
                  <v:shape id="shape_0" coordorigin="3112,8606" coordsize="0,0" path="m3112,8606l3112,8606e" stroked="t" o:allowincell="f" style="position:absolute;left:3109;top:860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8549;width:2;height:2">
                  <v:shape id="shape_0" coordorigin="3112,8551" coordsize="0,0" path="m3112,8551l3112,8551e" stroked="t" o:allowincell="f" style="position:absolute;left:3109;top:854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8495;width:2;height:2">
                  <v:shape id="shape_0" coordorigin="3112,8498" coordsize="0,0" path="m3112,8498l3112,8498e" stroked="t" o:allowincell="f" style="position:absolute;left:3109;top:849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8440;width:2;height:2">
                  <v:shape id="shape_0" coordorigin="3112,8443" coordsize="0,0" path="m3112,8443l3112,8443e" stroked="t" o:allowincell="f" style="position:absolute;left:3109;top:844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8387;width:2;height:2">
                  <v:shape id="shape_0" coordorigin="3112,8390" coordsize="0,0" path="m3112,8390l3112,8390e" stroked="t" o:allowincell="f" style="position:absolute;left:3109;top:838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8332;width:2;height:2">
                  <v:shape id="shape_0" coordorigin="3112,8335" coordsize="0,0" path="m3112,8335l3112,8335e" stroked="t" o:allowincell="f" style="position:absolute;left:3109;top:833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8279;width:2;height:2">
                  <v:shape id="shape_0" coordorigin="3112,8282" coordsize="0,0" path="m3112,8282l3112,8282e" stroked="t" o:allowincell="f" style="position:absolute;left:3109;top:827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8224;width:2;height:2">
                  <v:shape id="shape_0" coordorigin="3112,8227" coordsize="0,0" path="m3112,8227l3112,8227e" stroked="t" o:allowincell="f" style="position:absolute;left:3109;top:822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8171;width:2;height:2">
                  <v:shape id="shape_0" coordorigin="3112,8174" coordsize="0,0" path="m3112,8174l3112,8174e" stroked="t" o:allowincell="f" style="position:absolute;left:3109;top:817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8116;width:2;height:2">
                  <v:shape id="shape_0" coordorigin="3112,8119" coordsize="0,0" path="m3112,8119l3112,8119e" stroked="t" o:allowincell="f" style="position:absolute;left:3109;top:811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8063;width:2;height:2">
                  <v:shape id="shape_0" coordorigin="3112,8066" coordsize="0,0" path="m3112,8066l3112,8066e" stroked="t" o:allowincell="f" style="position:absolute;left:3109;top:806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8008;width:2;height:2">
                  <v:shape id="shape_0" coordorigin="3112,8011" coordsize="0,0" path="m3112,8011l3112,8011e" stroked="t" o:allowincell="f" style="position:absolute;left:3109;top:80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7955;width:2;height:2">
                  <v:shape id="shape_0" coordorigin="3112,7958" coordsize="0,0" path="m3112,7958l3112,7958e" stroked="t" o:allowincell="f" style="position:absolute;left:3109;top:795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7900;width:2;height:2">
                  <v:shape id="shape_0" coordorigin="3112,7903" coordsize="0,0" path="m3112,7903l3112,7903e" stroked="t" o:allowincell="f" style="position:absolute;left:3109;top:790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7847;width:2;height:2">
                  <v:shape id="shape_0" coordorigin="3112,7850" coordsize="0,0" path="m3112,7850l3112,7850e" stroked="t" o:allowincell="f" style="position:absolute;left:3109;top:784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1956;width:2;height:2">
                  <v:shape id="shape_0" coordorigin="5946,11954" coordsize="0,0" path="m5946,11954l5946,11954e" stroked="t" o:allowincell="f" style="position:absolute;left:5944;top:1195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1901;width:2;height:2">
                  <v:shape id="shape_0" coordorigin="5946,11899" coordsize="0,0" path="m5946,11899l5946,11899e" stroked="t" o:allowincell="f" style="position:absolute;left:5944;top:1190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1848;width:2;height:2">
                  <v:shape id="shape_0" coordorigin="5946,11846" coordsize="0,0" path="m5946,11846l5946,11846e" stroked="t" o:allowincell="f" style="position:absolute;left:5944;top:1184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1793;width:2;height:2">
                  <v:shape id="shape_0" coordorigin="5946,11791" coordsize="0,0" path="m5946,11791l5946,11791e" stroked="t" o:allowincell="f" style="position:absolute;left:5944;top:1179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1740;width:2;height:2">
                  <v:shape id="shape_0" coordorigin="5946,11738" coordsize="0,0" path="m5946,11738l5946,11738e" stroked="t" o:allowincell="f" style="position:absolute;left:5944;top:1174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1685;width:2;height:2">
                  <v:shape id="shape_0" coordorigin="5946,11683" coordsize="0,0" path="m5946,11683l5946,11683e" stroked="t" o:allowincell="f" style="position:absolute;left:5944;top:1168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1632;width:2;height:2">
                  <v:shape id="shape_0" coordorigin="5946,11630" coordsize="0,0" path="m5946,11630l5946,11630e" stroked="t" o:allowincell="f" style="position:absolute;left:5944;top:1163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1577;width:2;height:2">
                  <v:shape id="shape_0" coordorigin="5946,11575" coordsize="0,0" path="m5946,11575l5946,11575e" stroked="t" o:allowincell="f" style="position:absolute;left:5944;top:1157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1524;width:2;height:2">
                  <v:shape id="shape_0" coordorigin="5946,11522" coordsize="0,0" path="m5946,11522l5946,11522e" stroked="t" o:allowincell="f" style="position:absolute;left:5944;top:1152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1469;width:2;height:2">
                  <v:shape id="shape_0" coordorigin="5946,11467" coordsize="0,0" path="m5946,11467l5946,11467e" stroked="t" o:allowincell="f" style="position:absolute;left:5944;top:1146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1416;width:2;height:2">
                  <v:shape id="shape_0" coordorigin="5946,11414" coordsize="0,0" path="m5946,11414l5946,11414e" stroked="t" o:allowincell="f" style="position:absolute;left:5944;top:1141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1361;width:2;height:2">
                  <v:shape id="shape_0" coordorigin="5946,11359" coordsize="0,0" path="m5946,11359l5946,11359e" stroked="t" o:allowincell="f" style="position:absolute;left:5944;top:1136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1308;width:2;height:2">
                  <v:shape id="shape_0" coordorigin="5946,11306" coordsize="0,0" path="m5946,11306l5946,11306e" stroked="t" o:allowincell="f" style="position:absolute;left:5944;top:11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1252;width:2;height:2">
                  <v:shape id="shape_0" coordorigin="5946,11251" coordsize="0,0" path="m5946,11251l5946,11251e" stroked="t" o:allowincell="f" style="position:absolute;left:5944;top:1125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1199;width:2;height:2">
                  <v:shape id="shape_0" coordorigin="5946,11198" coordsize="0,0" path="m5946,11198l5946,11198e" stroked="t" o:allowincell="f" style="position:absolute;left:5944;top:1119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1144;width:2;height:2">
                  <v:shape id="shape_0" coordorigin="5946,11143" coordsize="0,0" path="m5946,11143l5946,11143e" stroked="t" o:allowincell="f" style="position:absolute;left:5944;top:1114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1091;width:2;height:2">
                  <v:shape id="shape_0" coordorigin="5946,11090" coordsize="0,0" path="m5946,11090l5946,11090e" stroked="t" o:allowincell="f" style="position:absolute;left:5944;top:1109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1036;width:2;height:2">
                  <v:shape id="shape_0" coordorigin="5946,11035" coordsize="0,0" path="m5946,11035l5946,11035e" stroked="t" o:allowincell="f" style="position:absolute;left:5944;top:1103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0983;width:2;height:2">
                  <v:shape id="shape_0" coordorigin="5946,10982" coordsize="0,0" path="m5946,10982l5946,10982e" stroked="t" o:allowincell="f" style="position:absolute;left:5944;top:1098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0928;width:2;height:2">
                  <v:shape id="shape_0" coordorigin="5946,10927" coordsize="0,0" path="m5946,10927l5946,10927e" stroked="t" o:allowincell="f" style="position:absolute;left:5944;top:1092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0875;width:2;height:2">
                  <v:shape id="shape_0" coordorigin="5946,10874" coordsize="0,0" path="m5946,10874l5946,10874e" stroked="t" o:allowincell="f" style="position:absolute;left:5944;top:1087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0820;width:2;height:2">
                  <v:shape id="shape_0" coordorigin="5946,10819" coordsize="0,0" path="m5946,10819l5946,10819e" stroked="t" o:allowincell="f" style="position:absolute;left:5944;top:1082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0767;width:2;height:2">
                  <v:shape id="shape_0" coordorigin="5946,10766" coordsize="0,0" path="m5946,10766l5946,10766e" stroked="t" o:allowincell="f" style="position:absolute;left:5944;top:1076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0712;width:2;height:2">
                  <v:shape id="shape_0" coordorigin="5946,10711" coordsize="0,0" path="m5946,10711l5946,10711e" stroked="t" o:allowincell="f" style="position:absolute;left:5944;top:1071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0659;width:2;height:2">
                  <v:shape id="shape_0" coordorigin="5946,10658" coordsize="0,0" path="m5946,10658l5946,10658e" stroked="t" o:allowincell="f" style="position:absolute;left:5944;top:1065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0604;width:2;height:2">
                  <v:shape id="shape_0" coordorigin="5946,10603" coordsize="0,0" path="m5946,10603l5946,10603e" stroked="t" o:allowincell="f" style="position:absolute;left:5944;top:1060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0550;width:2;height:2">
                  <v:shape id="shape_0" coordorigin="5946,10550" coordsize="0,0" path="m5946,10550l5946,10550e" stroked="t" o:allowincell="f" style="position:absolute;left:5944;top:1055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0495;width:2;height:2">
                  <v:shape id="shape_0" coordorigin="5946,10495" coordsize="0,0" path="m5946,10495l5946,10495e" stroked="t" o:allowincell="f" style="position:absolute;left:5944;top:1049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0442;width:2;height:2">
                  <v:shape id="shape_0" coordorigin="5946,10442" coordsize="0,0" path="m5946,10442l5946,10442e" stroked="t" o:allowincell="f" style="position:absolute;left:5944;top:1044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0387;width:2;height:2">
                  <v:shape id="shape_0" coordorigin="5946,10387" coordsize="0,0" path="m5946,10387l5946,10387e" stroked="t" o:allowincell="f" style="position:absolute;left:5944;top:1038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0334;width:2;height:2">
                  <v:shape id="shape_0" coordorigin="5946,10334" coordsize="0,0" path="m5946,10334l5946,10334e" stroked="t" o:allowincell="f" style="position:absolute;left:5944;top:1033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0279;width:2;height:2">
                  <v:shape id="shape_0" coordorigin="5946,10279" coordsize="0,0" path="m5946,10279l5946,10279e" stroked="t" o:allowincell="f" style="position:absolute;left:5944;top:1027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0226;width:2;height:2">
                  <v:shape id="shape_0" coordorigin="5946,10226" coordsize="0,0" path="m5946,10226l5946,10226e" stroked="t" o:allowincell="f" style="position:absolute;left:5944;top:102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0171;width:2;height:2">
                  <v:shape id="shape_0" coordorigin="5946,10171" coordsize="0,0" path="m5946,10171l5946,10171e" stroked="t" o:allowincell="f" style="position:absolute;left:5944;top:1017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0118;width:2;height:2">
                  <v:shape id="shape_0" coordorigin="5946,10118" coordsize="0,0" path="m5946,10118l5946,10118e" stroked="t" o:allowincell="f" style="position:absolute;left:5944;top:1011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0063;width:2;height:2">
                  <v:shape id="shape_0" coordorigin="5946,10063" coordsize="0,0" path="m5946,10063l5946,10063e" stroked="t" o:allowincell="f" style="position:absolute;left:5944;top:1006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10010;width:2;height:2">
                  <v:shape id="shape_0" coordorigin="5946,10010" coordsize="0,0" path="m5946,10010l5946,10010e" stroked="t" o:allowincell="f" style="position:absolute;left:5944;top:1001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9955;width:2;height:2">
                  <v:shape id="shape_0" coordorigin="5946,9955" coordsize="0,0" path="m5946,9955l5946,9955e" stroked="t" o:allowincell="f" style="position:absolute;left:5944;top:995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9901;width:2;height:2">
                  <v:shape id="shape_0" coordorigin="5946,9902" coordsize="0,0" path="m5946,9902l5946,9902e" stroked="t" o:allowincell="f" style="position:absolute;left:5944;top:990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9846;width:2;height:2">
                  <v:shape id="shape_0" coordorigin="5946,9847" coordsize="0,0" path="m5946,9847l5946,9847e" stroked="t" o:allowincell="f" style="position:absolute;left:5944;top:98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9793;width:2;height:2">
                  <v:shape id="shape_0" coordorigin="5946,9794" coordsize="0,0" path="m5946,9794l5946,9794e" stroked="t" o:allowincell="f" style="position:absolute;left:5944;top:979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9738;width:2;height:2">
                  <v:shape id="shape_0" coordorigin="5946,9739" coordsize="0,0" path="m5946,9739l5946,9739e" stroked="t" o:allowincell="f" style="position:absolute;left:5944;top:973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9685;width:2;height:2">
                  <v:shape id="shape_0" coordorigin="5946,9686" coordsize="0,0" path="m5946,9686l5946,9686e" stroked="t" o:allowincell="f" style="position:absolute;left:5944;top:968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9630;width:2;height:2">
                  <v:shape id="shape_0" coordorigin="5946,9631" coordsize="0,0" path="m5946,9631l5946,9631e" stroked="t" o:allowincell="f" style="position:absolute;left:5944;top:963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9577;width:2;height:2">
                  <v:shape id="shape_0" coordorigin="5946,9578" coordsize="0,0" path="m5946,9578l5946,9578e" stroked="t" o:allowincell="f" style="position:absolute;left:5944;top:957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9522;width:2;height:2">
                  <v:shape id="shape_0" coordorigin="5946,9523" coordsize="0,0" path="m5946,9523l5946,9523e" stroked="t" o:allowincell="f" style="position:absolute;left:5944;top:952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9469;width:2;height:2">
                  <v:shape id="shape_0" coordorigin="5946,9470" coordsize="0,0" path="m5946,9470l5946,9470e" stroked="t" o:allowincell="f" style="position:absolute;left:5944;top:946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9414;width:2;height:2">
                  <v:shape id="shape_0" coordorigin="5946,9415" coordsize="0,0" path="m5946,9415l5946,9415e" stroked="t" o:allowincell="f" style="position:absolute;left:5944;top:941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9361;width:2;height:2">
                  <v:shape id="shape_0" coordorigin="5946,9362" coordsize="0,0" path="m5946,9362l5946,9362e" stroked="t" o:allowincell="f" style="position:absolute;left:5944;top:936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9306;width:2;height:2">
                  <v:shape id="shape_0" coordorigin="5946,9307" coordsize="0,0" path="m5946,9307l5946,9307e" stroked="t" o:allowincell="f" style="position:absolute;left:5944;top:930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9253;width:2;height:2">
                  <v:shape id="shape_0" coordorigin="5946,9254" coordsize="0,0" path="m5946,9254l5946,9254e" stroked="t" o:allowincell="f" style="position:absolute;left:5944;top:925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9197;width:2;height:2">
                  <v:shape id="shape_0" coordorigin="5946,9199" coordsize="0,0" path="m5946,9199l5946,9199e" stroked="t" o:allowincell="f" style="position:absolute;left:5944;top:919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9144;width:2;height:2">
                  <v:shape id="shape_0" coordorigin="5946,9146" coordsize="0,0" path="m5946,9146l5946,9146e" stroked="t" o:allowincell="f" style="position:absolute;left:5944;top:914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9089;width:2;height:2">
                  <v:shape id="shape_0" coordorigin="5946,9091" coordsize="0,0" path="m5946,9091l5946,9091e" stroked="t" o:allowincell="f" style="position:absolute;left:5944;top:908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9036;width:2;height:2">
                  <v:shape id="shape_0" coordorigin="5946,9038" coordsize="0,0" path="m5946,9038l5946,9038e" stroked="t" o:allowincell="f" style="position:absolute;left:5944;top:903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8981;width:2;height:2">
                  <v:shape id="shape_0" coordorigin="5946,8983" coordsize="0,0" path="m5946,8983l5946,8983e" stroked="t" o:allowincell="f" style="position:absolute;left:5944;top:898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8928;width:2;height:2">
                  <v:shape id="shape_0" coordorigin="5946,8930" coordsize="0,0" path="m5946,8930l5946,8930e" stroked="t" o:allowincell="f" style="position:absolute;left:5944;top:892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8873;width:2;height:2">
                  <v:shape id="shape_0" coordorigin="5946,8875" coordsize="0,0" path="m5946,8875l5946,8875e" stroked="t" o:allowincell="f" style="position:absolute;left:5944;top:887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8820;width:2;height:2">
                  <v:shape id="shape_0" coordorigin="5946,8822" coordsize="0,0" path="m5946,8822l5946,8822e" stroked="t" o:allowincell="f" style="position:absolute;left:5944;top:882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8765;width:2;height:2">
                  <v:shape id="shape_0" coordorigin="5946,8767" coordsize="0,0" path="m5946,8767l5946,8767e" stroked="t" o:allowincell="f" style="position:absolute;left:5944;top:876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8712;width:2;height:2">
                  <v:shape id="shape_0" coordorigin="5946,8714" coordsize="0,0" path="m5946,8714l5946,8714e" stroked="t" o:allowincell="f" style="position:absolute;left:5944;top:871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8657;width:2;height:2">
                  <v:shape id="shape_0" coordorigin="5946,8659" coordsize="0,0" path="m5946,8659l5946,8659e" stroked="t" o:allowincell="f" style="position:absolute;left:5944;top:865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8604;width:2;height:2">
                  <v:shape id="shape_0" coordorigin="5946,8606" coordsize="0,0" path="m5946,8606l5946,8606e" stroked="t" o:allowincell="f" style="position:absolute;left:5944;top:860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8549;width:2;height:2">
                  <v:shape id="shape_0" coordorigin="5946,8551" coordsize="0,0" path="m5946,8551l5946,8551e" stroked="t" o:allowincell="f" style="position:absolute;left:5944;top:854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8495;width:2;height:2">
                  <v:shape id="shape_0" coordorigin="5946,8498" coordsize="0,0" path="m5946,8498l5946,8498e" stroked="t" o:allowincell="f" style="position:absolute;left:5944;top:849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8440;width:2;height:2">
                  <v:shape id="shape_0" coordorigin="5946,8443" coordsize="0,0" path="m5946,8443l5946,8443e" stroked="t" o:allowincell="f" style="position:absolute;left:5944;top:844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8387;width:2;height:2">
                  <v:shape id="shape_0" coordorigin="5946,8390" coordsize="0,0" path="m5946,8390l5946,8390e" stroked="t" o:allowincell="f" style="position:absolute;left:5944;top:838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8332;width:2;height:2">
                  <v:shape id="shape_0" coordorigin="5946,8335" coordsize="0,0" path="m5946,8335l5946,8335e" stroked="t" o:allowincell="f" style="position:absolute;left:5944;top:833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8279;width:2;height:2">
                  <v:shape id="shape_0" coordorigin="5946,8282" coordsize="0,0" path="m5946,8282l5946,8282e" stroked="t" o:allowincell="f" style="position:absolute;left:5944;top:827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8224;width:2;height:2">
                  <v:shape id="shape_0" coordorigin="5946,8227" coordsize="0,0" path="m5946,8227l5946,8227e" stroked="t" o:allowincell="f" style="position:absolute;left:5944;top:822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8171;width:2;height:2">
                  <v:shape id="shape_0" coordorigin="5946,8174" coordsize="0,0" path="m5946,8174l5946,8174e" stroked="t" o:allowincell="f" style="position:absolute;left:5944;top:817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8116;width:2;height:2">
                  <v:shape id="shape_0" coordorigin="5946,8119" coordsize="0,0" path="m5946,8119l5946,8119e" stroked="t" o:allowincell="f" style="position:absolute;left:5944;top:811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8063;width:2;height:2">
                  <v:shape id="shape_0" coordorigin="5946,8066" coordsize="0,0" path="m5946,8066l5946,8066e" stroked="t" o:allowincell="f" style="position:absolute;left:5944;top:806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8008;width:2;height:2">
                  <v:shape id="shape_0" coordorigin="5946,8011" coordsize="0,0" path="m5946,8011l5946,8011e" stroked="t" o:allowincell="f" style="position:absolute;left:5944;top:80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7955;width:2;height:2">
                  <v:shape id="shape_0" coordorigin="5946,7958" coordsize="0,0" path="m5946,7958l5946,7958e" stroked="t" o:allowincell="f" style="position:absolute;left:5944;top:795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7900;width:2;height:2">
                  <v:shape id="shape_0" coordorigin="5946,7903" coordsize="0,0" path="m5946,7903l5946,7903e" stroked="t" o:allowincell="f" style="position:absolute;left:5944;top:790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7847;width:2;height:2">
                  <v:shape id="shape_0" coordorigin="5946,7850" coordsize="0,0" path="m5946,7850l5946,7850e" stroked="t" o:allowincell="f" style="position:absolute;left:5944;top:784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1956;width:2;height:2">
                  <v:shape id="shape_0" coordorigin="8781,11954" coordsize="0,0" path="m8781,11954l8781,11954e" stroked="t" o:allowincell="f" style="position:absolute;left:8781;top:1195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1901;width:2;height:2">
                  <v:shape id="shape_0" coordorigin="8781,11899" coordsize="0,0" path="m8781,11899l8781,11899e" stroked="t" o:allowincell="f" style="position:absolute;left:8781;top:1190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1848;width:2;height:2">
                  <v:shape id="shape_0" coordorigin="8781,11846" coordsize="0,0" path="m8781,11846l8781,11846e" stroked="t" o:allowincell="f" style="position:absolute;left:8781;top:1184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1793;width:2;height:2">
                  <v:shape id="shape_0" coordorigin="8781,11791" coordsize="0,0" path="m8781,11791l8781,11791e" stroked="t" o:allowincell="f" style="position:absolute;left:8781;top:1179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1740;width:2;height:2">
                  <v:shape id="shape_0" coordorigin="8781,11738" coordsize="0,0" path="m8781,11738l8781,11738e" stroked="t" o:allowincell="f" style="position:absolute;left:8781;top:1174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1685;width:2;height:2">
                  <v:shape id="shape_0" coordorigin="8781,11683" coordsize="0,0" path="m8781,11683l8781,11683e" stroked="t" o:allowincell="f" style="position:absolute;left:8781;top:1168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1632;width:2;height:2">
                  <v:shape id="shape_0" coordorigin="8781,11630" coordsize="0,0" path="m8781,11630l8781,11630e" stroked="t" o:allowincell="f" style="position:absolute;left:8781;top:1163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1577;width:2;height:2">
                  <v:shape id="shape_0" coordorigin="8781,11575" coordsize="0,0" path="m8781,11575l8781,11575e" stroked="t" o:allowincell="f" style="position:absolute;left:8781;top:1157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1524;width:2;height:2">
                  <v:shape id="shape_0" coordorigin="8781,11522" coordsize="0,0" path="m8781,11522l8781,11522e" stroked="t" o:allowincell="f" style="position:absolute;left:8781;top:1152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1469;width:2;height:2">
                  <v:shape id="shape_0" coordorigin="8781,11467" coordsize="0,0" path="m8781,11467l8781,11467e" stroked="t" o:allowincell="f" style="position:absolute;left:8781;top:1146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1416;width:2;height:2">
                  <v:shape id="shape_0" coordorigin="8781,11414" coordsize="0,0" path="m8781,11414l8781,11414e" stroked="t" o:allowincell="f" style="position:absolute;left:8781;top:1141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1361;width:2;height:2">
                  <v:shape id="shape_0" coordorigin="8781,11359" coordsize="0,0" path="m8781,11359l8781,11359e" stroked="t" o:allowincell="f" style="position:absolute;left:8781;top:1136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1308;width:2;height:2">
                  <v:shape id="shape_0" coordorigin="8781,11306" coordsize="0,0" path="m8781,11306l8781,11306e" stroked="t" o:allowincell="f" style="position:absolute;left:8781;top:113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1252;width:2;height:2">
                  <v:shape id="shape_0" coordorigin="8781,11251" coordsize="0,0" path="m8781,11251l8781,11251e" stroked="t" o:allowincell="f" style="position:absolute;left:8781;top:1125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1199;width:2;height:2">
                  <v:shape id="shape_0" coordorigin="8781,11198" coordsize="0,0" path="m8781,11198l8781,11198e" stroked="t" o:allowincell="f" style="position:absolute;left:8781;top:1119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1144;width:2;height:2">
                  <v:shape id="shape_0" coordorigin="8781,11143" coordsize="0,0" path="m8781,11143l8781,11143e" stroked="t" o:allowincell="f" style="position:absolute;left:8781;top:1114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1091;width:2;height:2">
                  <v:shape id="shape_0" coordorigin="8781,11090" coordsize="0,0" path="m8781,11090l8781,11090e" stroked="t" o:allowincell="f" style="position:absolute;left:8781;top:1109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1036;width:2;height:2">
                  <v:shape id="shape_0" coordorigin="8781,11035" coordsize="0,0" path="m8781,11035l8781,11035e" stroked="t" o:allowincell="f" style="position:absolute;left:8781;top:1103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0983;width:2;height:2">
                  <v:shape id="shape_0" coordorigin="8781,10982" coordsize="0,0" path="m8781,10982l8781,10982e" stroked="t" o:allowincell="f" style="position:absolute;left:8781;top:1098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0928;width:2;height:2">
                  <v:shape id="shape_0" coordorigin="8781,10927" coordsize="0,0" path="m8781,10927l8781,10927e" stroked="t" o:allowincell="f" style="position:absolute;left:8781;top:1092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0875;width:2;height:2">
                  <v:shape id="shape_0" coordorigin="8781,10874" coordsize="0,0" path="m8781,10874l8781,10874e" stroked="t" o:allowincell="f" style="position:absolute;left:8781;top:1087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0820;width:2;height:2">
                  <v:shape id="shape_0" coordorigin="8781,10819" coordsize="0,0" path="m8781,10819l8781,10819e" stroked="t" o:allowincell="f" style="position:absolute;left:8781;top:1082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0767;width:2;height:2">
                  <v:shape id="shape_0" coordorigin="8781,10766" coordsize="0,0" path="m8781,10766l8781,10766e" stroked="t" o:allowincell="f" style="position:absolute;left:8781;top:1076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0712;width:2;height:2">
                  <v:shape id="shape_0" coordorigin="8781,10711" coordsize="0,0" path="m8781,10711l8781,10711e" stroked="t" o:allowincell="f" style="position:absolute;left:8781;top:1071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0659;width:2;height:2">
                  <v:shape id="shape_0" coordorigin="8781,10658" coordsize="0,0" path="m8781,10658l8781,10658e" stroked="t" o:allowincell="f" style="position:absolute;left:8781;top:1065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0604;width:2;height:2">
                  <v:shape id="shape_0" coordorigin="8781,10603" coordsize="0,0" path="m8781,10603l8781,10603e" stroked="t" o:allowincell="f" style="position:absolute;left:8781;top:1060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0550;width:2;height:2">
                  <v:shape id="shape_0" coordorigin="8781,10550" coordsize="0,0" path="m8781,10550l8781,10550e" stroked="t" o:allowincell="f" style="position:absolute;left:8781;top:1055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0495;width:2;height:2">
                  <v:shape id="shape_0" coordorigin="8781,10495" coordsize="0,0" path="m8781,10495l8781,10495e" stroked="t" o:allowincell="f" style="position:absolute;left:8781;top:1049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0442;width:2;height:2">
                  <v:shape id="shape_0" coordorigin="8781,10442" coordsize="0,0" path="m8781,10442l8781,10442e" stroked="t" o:allowincell="f" style="position:absolute;left:8781;top:1044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0387;width:2;height:2">
                  <v:shape id="shape_0" coordorigin="8781,10387" coordsize="0,0" path="m8781,10387l8781,10387e" stroked="t" o:allowincell="f" style="position:absolute;left:8781;top:1038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0334;width:2;height:2">
                  <v:shape id="shape_0" coordorigin="8781,10334" coordsize="0,0" path="m8781,10334l8781,10334e" stroked="t" o:allowincell="f" style="position:absolute;left:8781;top:1033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0279;width:2;height:2">
                  <v:shape id="shape_0" coordorigin="8781,10279" coordsize="0,0" path="m8781,10279l8781,10279e" stroked="t" o:allowincell="f" style="position:absolute;left:8781;top:1027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0226;width:2;height:2">
                  <v:shape id="shape_0" coordorigin="8781,10226" coordsize="0,0" path="m8781,10226l8781,10226e" stroked="t" o:allowincell="f" style="position:absolute;left:8781;top:1022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0171;width:2;height:2">
                  <v:shape id="shape_0" coordorigin="8781,10171" coordsize="0,0" path="m8781,10171l8781,10171e" stroked="t" o:allowincell="f" style="position:absolute;left:8781;top:1017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0118;width:2;height:2">
                  <v:shape id="shape_0" coordorigin="8781,10118" coordsize="0,0" path="m8781,10118l8781,10118e" stroked="t" o:allowincell="f" style="position:absolute;left:8781;top:1011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0063;width:2;height:2">
                  <v:shape id="shape_0" coordorigin="8781,10063" coordsize="0,0" path="m8781,10063l8781,10063e" stroked="t" o:allowincell="f" style="position:absolute;left:8781;top:1006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10010;width:2;height:2">
                  <v:shape id="shape_0" coordorigin="8781,10010" coordsize="0,0" path="m8781,10010l8781,10010e" stroked="t" o:allowincell="f" style="position:absolute;left:8781;top:1001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9955;width:2;height:2">
                  <v:shape id="shape_0" coordorigin="8781,9955" coordsize="0,0" path="m8781,9955l8781,9955e" stroked="t" o:allowincell="f" style="position:absolute;left:8781;top:995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9901;width:2;height:2">
                  <v:shape id="shape_0" coordorigin="8781,9902" coordsize="0,0" path="m8781,9902l8781,9902e" stroked="t" o:allowincell="f" style="position:absolute;left:8781;top:990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9846;width:2;height:2">
                  <v:shape id="shape_0" coordorigin="8781,9847" coordsize="0,0" path="m8781,9847l8781,9847e" stroked="t" o:allowincell="f" style="position:absolute;left:8781;top:984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9793;width:2;height:2">
                  <v:shape id="shape_0" coordorigin="8781,9794" coordsize="0,0" path="m8781,9794l8781,9794e" stroked="t" o:allowincell="f" style="position:absolute;left:8781;top:979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9738;width:2;height:2">
                  <v:shape id="shape_0" coordorigin="8781,9739" coordsize="0,0" path="m8781,9739l8781,9739e" stroked="t" o:allowincell="f" style="position:absolute;left:8781;top:973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9685;width:2;height:2">
                  <v:shape id="shape_0" coordorigin="8781,9686" coordsize="0,0" path="m8781,9686l8781,9686e" stroked="t" o:allowincell="f" style="position:absolute;left:8781;top:968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9630;width:2;height:2">
                  <v:shape id="shape_0" coordorigin="8781,9631" coordsize="0,0" path="m8781,9631l8781,9631e" stroked="t" o:allowincell="f" style="position:absolute;left:8781;top:963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9577;width:2;height:2">
                  <v:shape id="shape_0" coordorigin="8781,9578" coordsize="0,0" path="m8781,9578l8781,9578e" stroked="t" o:allowincell="f" style="position:absolute;left:8781;top:957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9522;width:2;height:2">
                  <v:shape id="shape_0" coordorigin="8781,9523" coordsize="0,0" path="m8781,9523l8781,9523e" stroked="t" o:allowincell="f" style="position:absolute;left:8781;top:952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9469;width:2;height:2">
                  <v:shape id="shape_0" coordorigin="8781,9470" coordsize="0,0" path="m8781,9470l8781,9470e" stroked="t" o:allowincell="f" style="position:absolute;left:8781;top:946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9414;width:2;height:2">
                  <v:shape id="shape_0" coordorigin="8781,9415" coordsize="0,0" path="m8781,9415l8781,9415e" stroked="t" o:allowincell="f" style="position:absolute;left:8781;top:941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9361;width:2;height:2">
                  <v:shape id="shape_0" coordorigin="8781,9362" coordsize="0,0" path="m8781,9362l8781,9362e" stroked="t" o:allowincell="f" style="position:absolute;left:8781;top:936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9306;width:2;height:2">
                  <v:shape id="shape_0" coordorigin="8781,9307" coordsize="0,0" path="m8781,9307l8781,9307e" stroked="t" o:allowincell="f" style="position:absolute;left:8781;top:930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9253;width:2;height:2">
                  <v:shape id="shape_0" coordorigin="8781,9254" coordsize="0,0" path="m8781,9254l8781,9254e" stroked="t" o:allowincell="f" style="position:absolute;left:8781;top:925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9197;width:2;height:2">
                  <v:shape id="shape_0" coordorigin="8781,9199" coordsize="0,0" path="m8781,9199l8781,9199e" stroked="t" o:allowincell="f" style="position:absolute;left:8781;top:919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9144;width:2;height:2">
                  <v:shape id="shape_0" coordorigin="8781,9146" coordsize="0,0" path="m8781,9146l8781,9146e" stroked="t" o:allowincell="f" style="position:absolute;left:8781;top:914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9089;width:2;height:2">
                  <v:shape id="shape_0" coordorigin="8781,9091" coordsize="0,0" path="m8781,9091l8781,9091e" stroked="t" o:allowincell="f" style="position:absolute;left:8781;top:908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9036;width:2;height:2">
                  <v:shape id="shape_0" coordorigin="8781,9038" coordsize="0,0" path="m8781,9038l8781,9038e" stroked="t" o:allowincell="f" style="position:absolute;left:8781;top:903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8981;width:2;height:2">
                  <v:shape id="shape_0" coordorigin="8781,8983" coordsize="0,0" path="m8781,8983l8781,8983e" stroked="t" o:allowincell="f" style="position:absolute;left:8781;top:898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8928;width:2;height:2">
                  <v:shape id="shape_0" coordorigin="8781,8930" coordsize="0,0" path="m8781,8930l8781,8930e" stroked="t" o:allowincell="f" style="position:absolute;left:8781;top:892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8873;width:2;height:2">
                  <v:shape id="shape_0" coordorigin="8781,8875" coordsize="0,0" path="m8781,8875l8781,8875e" stroked="t" o:allowincell="f" style="position:absolute;left:8781;top:887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8820;width:2;height:2">
                  <v:shape id="shape_0" coordorigin="8781,8822" coordsize="0,0" path="m8781,8822l8781,8822e" stroked="t" o:allowincell="f" style="position:absolute;left:8781;top:882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8765;width:2;height:2">
                  <v:shape id="shape_0" coordorigin="8781,8767" coordsize="0,0" path="m8781,8767l8781,8767e" stroked="t" o:allowincell="f" style="position:absolute;left:8781;top:876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8712;width:2;height:2">
                  <v:shape id="shape_0" coordorigin="8781,8714" coordsize="0,0" path="m8781,8714l8781,8714e" stroked="t" o:allowincell="f" style="position:absolute;left:8781;top:871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8657;width:2;height:2">
                  <v:shape id="shape_0" coordorigin="8781,8659" coordsize="0,0" path="m8781,8659l8781,8659e" stroked="t" o:allowincell="f" style="position:absolute;left:8781;top:865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8604;width:2;height:2">
                  <v:shape id="shape_0" coordorigin="8781,8606" coordsize="0,0" path="m8781,8606l8781,8606e" stroked="t" o:allowincell="f" style="position:absolute;left:8781;top:860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8549;width:2;height:2">
                  <v:shape id="shape_0" coordorigin="8781,8551" coordsize="0,0" path="m8781,8551l8781,8551e" stroked="t" o:allowincell="f" style="position:absolute;left:8781;top:854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8495;width:2;height:2">
                  <v:shape id="shape_0" coordorigin="8781,8498" coordsize="0,0" path="m8781,8498l8781,8498e" stroked="t" o:allowincell="f" style="position:absolute;left:8781;top:849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8440;width:2;height:2">
                  <v:shape id="shape_0" coordorigin="8781,8443" coordsize="0,0" path="m8781,8443l8781,8443e" stroked="t" o:allowincell="f" style="position:absolute;left:8781;top:844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8387;width:2;height:2">
                  <v:shape id="shape_0" coordorigin="8781,8390" coordsize="0,0" path="m8781,8390l8781,8390e" stroked="t" o:allowincell="f" style="position:absolute;left:8781;top:838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8332;width:2;height:2">
                  <v:shape id="shape_0" coordorigin="8781,8335" coordsize="0,0" path="m8781,8335l8781,8335e" stroked="t" o:allowincell="f" style="position:absolute;left:8781;top:8332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8279;width:2;height:2">
                  <v:shape id="shape_0" coordorigin="8781,8282" coordsize="0,0" path="m8781,8282l8781,8282e" stroked="t" o:allowincell="f" style="position:absolute;left:8781;top:8279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8224;width:2;height:2">
                  <v:shape id="shape_0" coordorigin="8781,8227" coordsize="0,0" path="m8781,8227l8781,8227e" stroked="t" o:allowincell="f" style="position:absolute;left:8781;top:8224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8171;width:2;height:2">
                  <v:shape id="shape_0" coordorigin="8781,8174" coordsize="0,0" path="m8781,8174l8781,8174e" stroked="t" o:allowincell="f" style="position:absolute;left:8781;top:8171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8116;width:2;height:2">
                  <v:shape id="shape_0" coordorigin="8781,8119" coordsize="0,0" path="m8781,8119l8781,8119e" stroked="t" o:allowincell="f" style="position:absolute;left:8781;top:8116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8063;width:2;height:2">
                  <v:shape id="shape_0" coordorigin="8781,8066" coordsize="0,0" path="m8781,8066l8781,8066e" stroked="t" o:allowincell="f" style="position:absolute;left:8781;top:8063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8008;width:2;height:2">
                  <v:shape id="shape_0" coordorigin="8781,8011" coordsize="0,0" path="m8781,8011l8781,8011e" stroked="t" o:allowincell="f" style="position:absolute;left:8781;top:8008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7955;width:2;height:2">
                  <v:shape id="shape_0" coordorigin="8781,7958" coordsize="0,0" path="m8781,7958l8781,7958e" stroked="t" o:allowincell="f" style="position:absolute;left:8781;top:7955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7900;width:2;height:2">
                  <v:shape id="shape_0" coordorigin="8781,7903" coordsize="0,0" path="m8781,7903l8781,7903e" stroked="t" o:allowincell="f" style="position:absolute;left:8781;top:7900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7847;width:2;height:2">
                  <v:shape id="shape_0" coordorigin="8781,7850" coordsize="0,0" path="m8781,7850l8781,7850e" stroked="t" o:allowincell="f" style="position:absolute;left:8781;top:7847;width:1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224155</wp:posOffset>
                </wp:positionH>
                <wp:positionV relativeFrom="page">
                  <wp:posOffset>4935220</wp:posOffset>
                </wp:positionV>
                <wp:extent cx="7103110" cy="2540"/>
                <wp:effectExtent l="2540" t="2540" r="127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3160" cy="2520"/>
                          <a:chOff x="0" y="0"/>
                          <a:chExt cx="7103160" cy="2520"/>
                        </a:xfrm>
                      </wpg:grpSpPr>
                      <wpg:grpSp>
                        <wpg:cNvGrpSpPr/>
                        <wpg:grpSpPr>
                          <a:xfrm>
                            <a:off x="7101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36" h="7776">
                                  <a:moveTo>
                                    <a:pt x="11536" y="7776"/>
                                  </a:moveTo>
                                  <a:lnTo>
                                    <a:pt x="11536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6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81" h="7776">
                                  <a:moveTo>
                                    <a:pt x="11481" y="7776"/>
                                  </a:moveTo>
                                  <a:lnTo>
                                    <a:pt x="11481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33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28" h="7776">
                                  <a:moveTo>
                                    <a:pt x="11428" y="7776"/>
                                  </a:moveTo>
                                  <a:lnTo>
                                    <a:pt x="11428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9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73" h="7776">
                                  <a:moveTo>
                                    <a:pt x="11373" y="7776"/>
                                  </a:moveTo>
                                  <a:lnTo>
                                    <a:pt x="11373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6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20" h="7776">
                                  <a:moveTo>
                                    <a:pt x="11320" y="7776"/>
                                  </a:moveTo>
                                  <a:lnTo>
                                    <a:pt x="11320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29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65" h="7776">
                                  <a:moveTo>
                                    <a:pt x="11265" y="7776"/>
                                  </a:moveTo>
                                  <a:lnTo>
                                    <a:pt x="11265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6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2" h="7776">
                                  <a:moveTo>
                                    <a:pt x="11212" y="7776"/>
                                  </a:moveTo>
                                  <a:lnTo>
                                    <a:pt x="11212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57" h="7776">
                                  <a:moveTo>
                                    <a:pt x="11157" y="7776"/>
                                  </a:moveTo>
                                  <a:lnTo>
                                    <a:pt x="11157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27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4" h="7776">
                                  <a:moveTo>
                                    <a:pt x="11104" y="7776"/>
                                  </a:moveTo>
                                  <a:lnTo>
                                    <a:pt x="11104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9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49" h="7776">
                                  <a:moveTo>
                                    <a:pt x="11049" y="7776"/>
                                  </a:moveTo>
                                  <a:lnTo>
                                    <a:pt x="11049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59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96" h="7776">
                                  <a:moveTo>
                                    <a:pt x="10996" y="7776"/>
                                  </a:moveTo>
                                  <a:lnTo>
                                    <a:pt x="10996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24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41" h="7776">
                                  <a:moveTo>
                                    <a:pt x="10941" y="7776"/>
                                  </a:moveTo>
                                  <a:lnTo>
                                    <a:pt x="10941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9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88" h="7776">
                                  <a:moveTo>
                                    <a:pt x="10888" y="7776"/>
                                  </a:moveTo>
                                  <a:lnTo>
                                    <a:pt x="10888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55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33" h="7776">
                                  <a:moveTo>
                                    <a:pt x="10833" y="7776"/>
                                  </a:moveTo>
                                  <a:lnTo>
                                    <a:pt x="10833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2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80" h="7776">
                                  <a:moveTo>
                                    <a:pt x="10780" y="7776"/>
                                  </a:moveTo>
                                  <a:lnTo>
                                    <a:pt x="10780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8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25" h="7776">
                                  <a:moveTo>
                                    <a:pt x="10725" y="7776"/>
                                  </a:moveTo>
                                  <a:lnTo>
                                    <a:pt x="10725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5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72" h="7776">
                                  <a:moveTo>
                                    <a:pt x="10672" y="7776"/>
                                  </a:moveTo>
                                  <a:lnTo>
                                    <a:pt x="10672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18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17" h="7776">
                                  <a:moveTo>
                                    <a:pt x="10617" y="7776"/>
                                  </a:moveTo>
                                  <a:lnTo>
                                    <a:pt x="10617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64" h="7776">
                                  <a:moveTo>
                                    <a:pt x="10564" y="7776"/>
                                  </a:moveTo>
                                  <a:lnTo>
                                    <a:pt x="10564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4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09" h="7776">
                                  <a:moveTo>
                                    <a:pt x="10509" y="7776"/>
                                  </a:moveTo>
                                  <a:lnTo>
                                    <a:pt x="10509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1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56" h="7776">
                                  <a:moveTo>
                                    <a:pt x="10456" y="7776"/>
                                  </a:moveTo>
                                  <a:lnTo>
                                    <a:pt x="10456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81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01" h="7776">
                                  <a:moveTo>
                                    <a:pt x="10401" y="7776"/>
                                  </a:moveTo>
                                  <a:lnTo>
                                    <a:pt x="10401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47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48" h="7776">
                                  <a:moveTo>
                                    <a:pt x="10348" y="7776"/>
                                  </a:moveTo>
                                  <a:lnTo>
                                    <a:pt x="10348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2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93" h="7776">
                                  <a:moveTo>
                                    <a:pt x="10293" y="7776"/>
                                  </a:moveTo>
                                  <a:lnTo>
                                    <a:pt x="10293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7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0" h="7776">
                                  <a:moveTo>
                                    <a:pt x="10240" y="7776"/>
                                  </a:moveTo>
                                  <a:lnTo>
                                    <a:pt x="10240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43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85" h="7776">
                                  <a:moveTo>
                                    <a:pt x="10185" y="7776"/>
                                  </a:moveTo>
                                  <a:lnTo>
                                    <a:pt x="10185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10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32" h="7776">
                                  <a:moveTo>
                                    <a:pt x="10132" y="7776"/>
                                  </a:moveTo>
                                  <a:lnTo>
                                    <a:pt x="10132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77" h="7776">
                                  <a:moveTo>
                                    <a:pt x="10077" y="7776"/>
                                  </a:moveTo>
                                  <a:lnTo>
                                    <a:pt x="10077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4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24" h="7776">
                                  <a:moveTo>
                                    <a:pt x="10024" y="7776"/>
                                  </a:moveTo>
                                  <a:lnTo>
                                    <a:pt x="10024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6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9" h="7776">
                                  <a:moveTo>
                                    <a:pt x="9969" y="7776"/>
                                  </a:moveTo>
                                  <a:lnTo>
                                    <a:pt x="9969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73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6" h="7776">
                                  <a:moveTo>
                                    <a:pt x="9916" y="7776"/>
                                  </a:moveTo>
                                  <a:lnTo>
                                    <a:pt x="9916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38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61" h="7776">
                                  <a:moveTo>
                                    <a:pt x="9861" y="7776"/>
                                  </a:moveTo>
                                  <a:lnTo>
                                    <a:pt x="9861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04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08" h="7776">
                                  <a:moveTo>
                                    <a:pt x="9808" y="7776"/>
                                  </a:moveTo>
                                  <a:lnTo>
                                    <a:pt x="9808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69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53" h="7776">
                                  <a:moveTo>
                                    <a:pt x="9753" y="7776"/>
                                  </a:moveTo>
                                  <a:lnTo>
                                    <a:pt x="9753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36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00" h="7776">
                                  <a:moveTo>
                                    <a:pt x="9700" y="7776"/>
                                  </a:moveTo>
                                  <a:lnTo>
                                    <a:pt x="9700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00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5" h="7776">
                                  <a:moveTo>
                                    <a:pt x="9645" y="7776"/>
                                  </a:moveTo>
                                  <a:lnTo>
                                    <a:pt x="9645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2" h="7776">
                                  <a:moveTo>
                                    <a:pt x="9592" y="7776"/>
                                  </a:moveTo>
                                  <a:lnTo>
                                    <a:pt x="9592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37" h="7776">
                                  <a:moveTo>
                                    <a:pt x="9537" y="7776"/>
                                  </a:moveTo>
                                  <a:lnTo>
                                    <a:pt x="9537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8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84" h="7776">
                                  <a:moveTo>
                                    <a:pt x="9484" y="7776"/>
                                  </a:moveTo>
                                  <a:lnTo>
                                    <a:pt x="9484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9" h="7776">
                                  <a:moveTo>
                                    <a:pt x="9429" y="7776"/>
                                  </a:moveTo>
                                  <a:lnTo>
                                    <a:pt x="9429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6" h="7776">
                                  <a:moveTo>
                                    <a:pt x="9376" y="7776"/>
                                  </a:moveTo>
                                  <a:lnTo>
                                    <a:pt x="9376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9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21" h="7776">
                                  <a:moveTo>
                                    <a:pt x="9321" y="7776"/>
                                  </a:moveTo>
                                  <a:lnTo>
                                    <a:pt x="9321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61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8" h="7776">
                                  <a:moveTo>
                                    <a:pt x="9268" y="7776"/>
                                  </a:moveTo>
                                  <a:lnTo>
                                    <a:pt x="9268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26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13" h="7776">
                                  <a:moveTo>
                                    <a:pt x="9213" y="7776"/>
                                  </a:moveTo>
                                  <a:lnTo>
                                    <a:pt x="9213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2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0" h="7776">
                                  <a:moveTo>
                                    <a:pt x="9160" y="7776"/>
                                  </a:moveTo>
                                  <a:lnTo>
                                    <a:pt x="9160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5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5" h="7776">
                                  <a:moveTo>
                                    <a:pt x="9105" y="7776"/>
                                  </a:moveTo>
                                  <a:lnTo>
                                    <a:pt x="9105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23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2" h="7776">
                                  <a:moveTo>
                                    <a:pt x="9052" y="7776"/>
                                  </a:moveTo>
                                  <a:lnTo>
                                    <a:pt x="9052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8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97" h="7776">
                                  <a:moveTo>
                                    <a:pt x="8997" y="7776"/>
                                  </a:moveTo>
                                  <a:lnTo>
                                    <a:pt x="8997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5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44" h="7776">
                                  <a:moveTo>
                                    <a:pt x="8944" y="7776"/>
                                  </a:moveTo>
                                  <a:lnTo>
                                    <a:pt x="8944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20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89" h="7776">
                                  <a:moveTo>
                                    <a:pt x="8889" y="7776"/>
                                  </a:moveTo>
                                  <a:lnTo>
                                    <a:pt x="8889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86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6" h="7776">
                                  <a:moveTo>
                                    <a:pt x="8836" y="7776"/>
                                  </a:moveTo>
                                  <a:lnTo>
                                    <a:pt x="8836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7776">
                                  <a:moveTo>
                                    <a:pt x="8781" y="7776"/>
                                  </a:moveTo>
                                  <a:lnTo>
                                    <a:pt x="8781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18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7776">
                                  <a:moveTo>
                                    <a:pt x="8728" y="7776"/>
                                  </a:moveTo>
                                  <a:lnTo>
                                    <a:pt x="8728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8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73" h="7776">
                                  <a:moveTo>
                                    <a:pt x="8673" y="7776"/>
                                  </a:moveTo>
                                  <a:lnTo>
                                    <a:pt x="8673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49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20" h="7776">
                                  <a:moveTo>
                                    <a:pt x="8620" y="7776"/>
                                  </a:moveTo>
                                  <a:lnTo>
                                    <a:pt x="8620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14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65" h="7776">
                                  <a:moveTo>
                                    <a:pt x="8565" y="7776"/>
                                  </a:moveTo>
                                  <a:lnTo>
                                    <a:pt x="8565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1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2" h="7776">
                                  <a:moveTo>
                                    <a:pt x="8512" y="7776"/>
                                  </a:moveTo>
                                  <a:lnTo>
                                    <a:pt x="8512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46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57" h="7776">
                                  <a:moveTo>
                                    <a:pt x="8457" y="7776"/>
                                  </a:moveTo>
                                  <a:lnTo>
                                    <a:pt x="8457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04" h="7776">
                                  <a:moveTo>
                                    <a:pt x="8404" y="7776"/>
                                  </a:moveTo>
                                  <a:lnTo>
                                    <a:pt x="8404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49" h="7776">
                                  <a:moveTo>
                                    <a:pt x="8349" y="7776"/>
                                  </a:moveTo>
                                  <a:lnTo>
                                    <a:pt x="8349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3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6" h="7776">
                                  <a:moveTo>
                                    <a:pt x="8296" y="7776"/>
                                  </a:moveTo>
                                  <a:lnTo>
                                    <a:pt x="8296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09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41" h="7776">
                                  <a:moveTo>
                                    <a:pt x="8241" y="7776"/>
                                  </a:moveTo>
                                  <a:lnTo>
                                    <a:pt x="8241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7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8" h="7776">
                                  <a:moveTo>
                                    <a:pt x="8188" y="7776"/>
                                  </a:moveTo>
                                  <a:lnTo>
                                    <a:pt x="8188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4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33" h="7776">
                                  <a:moveTo>
                                    <a:pt x="8133" y="7776"/>
                                  </a:moveTo>
                                  <a:lnTo>
                                    <a:pt x="8133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0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0" h="7776">
                                  <a:moveTo>
                                    <a:pt x="8080" y="7776"/>
                                  </a:moveTo>
                                  <a:lnTo>
                                    <a:pt x="8080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1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25" h="7776">
                                  <a:moveTo>
                                    <a:pt x="8025" y="7776"/>
                                  </a:moveTo>
                                  <a:lnTo>
                                    <a:pt x="8025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38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72" h="7776">
                                  <a:moveTo>
                                    <a:pt x="7972" y="7776"/>
                                  </a:moveTo>
                                  <a:lnTo>
                                    <a:pt x="7972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17" h="7776">
                                  <a:moveTo>
                                    <a:pt x="7917" y="7776"/>
                                  </a:moveTo>
                                  <a:lnTo>
                                    <a:pt x="7917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69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64" h="7776">
                                  <a:moveTo>
                                    <a:pt x="7864" y="7776"/>
                                  </a:moveTo>
                                  <a:lnTo>
                                    <a:pt x="7864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34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9" h="7776">
                                  <a:moveTo>
                                    <a:pt x="7809" y="7776"/>
                                  </a:moveTo>
                                  <a:lnTo>
                                    <a:pt x="7809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00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6" h="7776">
                                  <a:moveTo>
                                    <a:pt x="7756" y="7776"/>
                                  </a:moveTo>
                                  <a:lnTo>
                                    <a:pt x="7756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5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01" h="7776">
                                  <a:moveTo>
                                    <a:pt x="7701" y="7776"/>
                                  </a:moveTo>
                                  <a:lnTo>
                                    <a:pt x="7701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31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48" h="7776">
                                  <a:moveTo>
                                    <a:pt x="7648" y="7776"/>
                                  </a:moveTo>
                                  <a:lnTo>
                                    <a:pt x="7648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3" h="7776">
                                  <a:moveTo>
                                    <a:pt x="7593" y="7776"/>
                                  </a:moveTo>
                                  <a:lnTo>
                                    <a:pt x="7593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63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0" h="7776">
                                  <a:moveTo>
                                    <a:pt x="7540" y="7776"/>
                                  </a:moveTo>
                                  <a:lnTo>
                                    <a:pt x="7540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28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85" h="7776">
                                  <a:moveTo>
                                    <a:pt x="7485" y="7776"/>
                                  </a:moveTo>
                                  <a:lnTo>
                                    <a:pt x="7485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94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2" h="7776">
                                  <a:moveTo>
                                    <a:pt x="7432" y="7776"/>
                                  </a:moveTo>
                                  <a:lnTo>
                                    <a:pt x="7432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9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77" h="7776">
                                  <a:moveTo>
                                    <a:pt x="7377" y="7776"/>
                                  </a:moveTo>
                                  <a:lnTo>
                                    <a:pt x="7377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5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4" h="7776">
                                  <a:moveTo>
                                    <a:pt x="7324" y="7776"/>
                                  </a:moveTo>
                                  <a:lnTo>
                                    <a:pt x="7324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90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69" h="7776">
                                  <a:moveTo>
                                    <a:pt x="7269" y="7776"/>
                                  </a:moveTo>
                                  <a:lnTo>
                                    <a:pt x="7269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5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16" h="7776">
                                  <a:moveTo>
                                    <a:pt x="7216" y="7776"/>
                                  </a:moveTo>
                                  <a:lnTo>
                                    <a:pt x="7216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1" h="7776">
                                  <a:moveTo>
                                    <a:pt x="7161" y="7776"/>
                                  </a:moveTo>
                                  <a:lnTo>
                                    <a:pt x="7161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8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8" h="7776">
                                  <a:moveTo>
                                    <a:pt x="7108" y="7776"/>
                                  </a:moveTo>
                                  <a:lnTo>
                                    <a:pt x="7108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5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3" h="7776">
                                  <a:moveTo>
                                    <a:pt x="7053" y="7776"/>
                                  </a:moveTo>
                                  <a:lnTo>
                                    <a:pt x="7053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0" h="7776">
                                  <a:moveTo>
                                    <a:pt x="7000" y="7776"/>
                                  </a:moveTo>
                                  <a:lnTo>
                                    <a:pt x="7000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8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5" h="7776">
                                  <a:moveTo>
                                    <a:pt x="6945" y="7776"/>
                                  </a:moveTo>
                                  <a:lnTo>
                                    <a:pt x="6945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92" h="7776">
                                  <a:moveTo>
                                    <a:pt x="6892" y="7776"/>
                                  </a:moveTo>
                                  <a:lnTo>
                                    <a:pt x="6892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7" h="7776">
                                  <a:moveTo>
                                    <a:pt x="6837" y="7776"/>
                                  </a:moveTo>
                                  <a:lnTo>
                                    <a:pt x="6837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4" h="7776">
                                  <a:moveTo>
                                    <a:pt x="6784" y="7776"/>
                                  </a:moveTo>
                                  <a:lnTo>
                                    <a:pt x="6784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48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9" h="7776">
                                  <a:moveTo>
                                    <a:pt x="6729" y="7776"/>
                                  </a:moveTo>
                                  <a:lnTo>
                                    <a:pt x="6729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14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6" h="7776">
                                  <a:moveTo>
                                    <a:pt x="6676" y="7776"/>
                                  </a:moveTo>
                                  <a:lnTo>
                                    <a:pt x="6676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79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1" h="7776">
                                  <a:moveTo>
                                    <a:pt x="6621" y="7776"/>
                                  </a:moveTo>
                                  <a:lnTo>
                                    <a:pt x="6621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5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68" h="7776">
                                  <a:moveTo>
                                    <a:pt x="6568" y="7776"/>
                                  </a:moveTo>
                                  <a:lnTo>
                                    <a:pt x="6568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11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3" h="7776">
                                  <a:moveTo>
                                    <a:pt x="6513" y="7776"/>
                                  </a:moveTo>
                                  <a:lnTo>
                                    <a:pt x="6513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77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60" h="7776">
                                  <a:moveTo>
                                    <a:pt x="6460" y="7776"/>
                                  </a:moveTo>
                                  <a:lnTo>
                                    <a:pt x="6460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5" h="7776">
                                  <a:moveTo>
                                    <a:pt x="6405" y="7776"/>
                                  </a:moveTo>
                                  <a:lnTo>
                                    <a:pt x="6405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08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52" h="7776">
                                  <a:moveTo>
                                    <a:pt x="6352" y="7776"/>
                                  </a:moveTo>
                                  <a:lnTo>
                                    <a:pt x="6352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7" h="7776">
                                  <a:moveTo>
                                    <a:pt x="6297" y="7776"/>
                                  </a:moveTo>
                                  <a:lnTo>
                                    <a:pt x="6297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0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4" h="7776">
                                  <a:moveTo>
                                    <a:pt x="6244" y="7776"/>
                                  </a:moveTo>
                                  <a:lnTo>
                                    <a:pt x="6244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9" h="7776">
                                  <a:moveTo>
                                    <a:pt x="6189" y="7776"/>
                                  </a:moveTo>
                                  <a:lnTo>
                                    <a:pt x="6189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6" h="7776">
                                  <a:moveTo>
                                    <a:pt x="6136" y="7776"/>
                                  </a:moveTo>
                                  <a:lnTo>
                                    <a:pt x="6136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81" h="7776">
                                  <a:moveTo>
                                    <a:pt x="6081" y="7776"/>
                                  </a:moveTo>
                                  <a:lnTo>
                                    <a:pt x="6081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8" h="7776">
                                  <a:moveTo>
                                    <a:pt x="6028" y="7776"/>
                                  </a:moveTo>
                                  <a:lnTo>
                                    <a:pt x="6028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73" h="7776">
                                  <a:moveTo>
                                    <a:pt x="5973" y="7776"/>
                                  </a:moveTo>
                                  <a:lnTo>
                                    <a:pt x="5973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3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0" h="7776">
                                  <a:moveTo>
                                    <a:pt x="5920" y="7776"/>
                                  </a:moveTo>
                                  <a:lnTo>
                                    <a:pt x="5920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8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65" h="7776">
                                  <a:moveTo>
                                    <a:pt x="5865" y="7776"/>
                                  </a:moveTo>
                                  <a:lnTo>
                                    <a:pt x="5865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2" h="7776">
                                  <a:moveTo>
                                    <a:pt x="5812" y="7776"/>
                                  </a:moveTo>
                                  <a:lnTo>
                                    <a:pt x="5812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7" h="7776">
                                  <a:moveTo>
                                    <a:pt x="5757" y="7776"/>
                                  </a:moveTo>
                                  <a:lnTo>
                                    <a:pt x="5757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4" h="7776">
                                  <a:moveTo>
                                    <a:pt x="5704" y="7776"/>
                                  </a:moveTo>
                                  <a:lnTo>
                                    <a:pt x="5704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1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9" h="7776">
                                  <a:moveTo>
                                    <a:pt x="5649" y="7776"/>
                                  </a:moveTo>
                                  <a:lnTo>
                                    <a:pt x="5649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8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96" h="7776">
                                  <a:moveTo>
                                    <a:pt x="5596" y="7776"/>
                                  </a:moveTo>
                                  <a:lnTo>
                                    <a:pt x="5596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3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1" h="7776">
                                  <a:moveTo>
                                    <a:pt x="5541" y="7776"/>
                                  </a:moveTo>
                                  <a:lnTo>
                                    <a:pt x="5541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9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88" h="7776">
                                  <a:moveTo>
                                    <a:pt x="5488" y="7776"/>
                                  </a:moveTo>
                                  <a:lnTo>
                                    <a:pt x="5488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4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33" h="7776">
                                  <a:moveTo>
                                    <a:pt x="5433" y="7776"/>
                                  </a:moveTo>
                                  <a:lnTo>
                                    <a:pt x="5433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1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0" h="7776">
                                  <a:moveTo>
                                    <a:pt x="5380" y="7776"/>
                                  </a:moveTo>
                                  <a:lnTo>
                                    <a:pt x="5380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6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5" h="7776">
                                  <a:moveTo>
                                    <a:pt x="5325" y="7776"/>
                                  </a:moveTo>
                                  <a:lnTo>
                                    <a:pt x="5325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2" h="7776">
                                  <a:moveTo>
                                    <a:pt x="5272" y="7776"/>
                                  </a:moveTo>
                                  <a:lnTo>
                                    <a:pt x="5272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17" h="7776">
                                  <a:moveTo>
                                    <a:pt x="5217" y="7776"/>
                                  </a:moveTo>
                                  <a:lnTo>
                                    <a:pt x="5217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64" h="7776">
                                  <a:moveTo>
                                    <a:pt x="5164" y="7776"/>
                                  </a:moveTo>
                                  <a:lnTo>
                                    <a:pt x="5164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9" h="7776">
                                  <a:moveTo>
                                    <a:pt x="5109" y="7776"/>
                                  </a:moveTo>
                                  <a:lnTo>
                                    <a:pt x="5109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6" h="7776">
                                  <a:moveTo>
                                    <a:pt x="5056" y="7776"/>
                                  </a:moveTo>
                                  <a:lnTo>
                                    <a:pt x="5056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1" h="7776">
                                  <a:moveTo>
                                    <a:pt x="5001" y="7776"/>
                                  </a:moveTo>
                                  <a:lnTo>
                                    <a:pt x="5001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48" h="7776">
                                  <a:moveTo>
                                    <a:pt x="4948" y="7776"/>
                                  </a:moveTo>
                                  <a:lnTo>
                                    <a:pt x="4948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3" h="7776">
                                  <a:moveTo>
                                    <a:pt x="4893" y="7776"/>
                                  </a:moveTo>
                                  <a:lnTo>
                                    <a:pt x="4893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0" h="7776">
                                  <a:moveTo>
                                    <a:pt x="4840" y="7776"/>
                                  </a:moveTo>
                                  <a:lnTo>
                                    <a:pt x="4840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5" h="7776">
                                  <a:moveTo>
                                    <a:pt x="4785" y="7776"/>
                                  </a:moveTo>
                                  <a:lnTo>
                                    <a:pt x="4785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2" h="7776">
                                  <a:moveTo>
                                    <a:pt x="4732" y="7776"/>
                                  </a:moveTo>
                                  <a:lnTo>
                                    <a:pt x="4732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4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7" h="7776">
                                  <a:moveTo>
                                    <a:pt x="4677" y="7776"/>
                                  </a:moveTo>
                                  <a:lnTo>
                                    <a:pt x="4677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4" h="7776">
                                  <a:moveTo>
                                    <a:pt x="4624" y="7776"/>
                                  </a:moveTo>
                                  <a:lnTo>
                                    <a:pt x="4624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5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9" h="7776">
                                  <a:moveTo>
                                    <a:pt x="4569" y="7776"/>
                                  </a:moveTo>
                                  <a:lnTo>
                                    <a:pt x="4569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2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6" h="7776">
                                  <a:moveTo>
                                    <a:pt x="4516" y="7776"/>
                                  </a:moveTo>
                                  <a:lnTo>
                                    <a:pt x="4516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7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1" h="7776">
                                  <a:moveTo>
                                    <a:pt x="4461" y="7776"/>
                                  </a:moveTo>
                                  <a:lnTo>
                                    <a:pt x="4461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8" h="7776">
                                  <a:moveTo>
                                    <a:pt x="4408" y="7776"/>
                                  </a:moveTo>
                                  <a:lnTo>
                                    <a:pt x="4408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8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3" h="7776">
                                  <a:moveTo>
                                    <a:pt x="4353" y="7776"/>
                                  </a:moveTo>
                                  <a:lnTo>
                                    <a:pt x="4353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5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0" h="7776">
                                  <a:moveTo>
                                    <a:pt x="4300" y="7776"/>
                                  </a:moveTo>
                                  <a:lnTo>
                                    <a:pt x="4300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0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5" h="7776">
                                  <a:moveTo>
                                    <a:pt x="4245" y="7776"/>
                                  </a:moveTo>
                                  <a:lnTo>
                                    <a:pt x="4245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2" h="7776">
                                  <a:moveTo>
                                    <a:pt x="4192" y="7776"/>
                                  </a:moveTo>
                                  <a:lnTo>
                                    <a:pt x="4192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1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7" h="7776">
                                  <a:moveTo>
                                    <a:pt x="4137" y="7776"/>
                                  </a:moveTo>
                                  <a:lnTo>
                                    <a:pt x="4137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4" h="7776">
                                  <a:moveTo>
                                    <a:pt x="4084" y="7776"/>
                                  </a:moveTo>
                                  <a:lnTo>
                                    <a:pt x="4084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9" h="7776">
                                  <a:moveTo>
                                    <a:pt x="4029" y="7776"/>
                                  </a:moveTo>
                                  <a:lnTo>
                                    <a:pt x="4029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6" h="7776">
                                  <a:moveTo>
                                    <a:pt x="3976" y="7776"/>
                                  </a:moveTo>
                                  <a:lnTo>
                                    <a:pt x="3976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1" h="7776">
                                  <a:moveTo>
                                    <a:pt x="3921" y="7776"/>
                                  </a:moveTo>
                                  <a:lnTo>
                                    <a:pt x="3921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8" h="7776">
                                  <a:moveTo>
                                    <a:pt x="3868" y="7776"/>
                                  </a:moveTo>
                                  <a:lnTo>
                                    <a:pt x="3868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5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3" h="7776">
                                  <a:moveTo>
                                    <a:pt x="3813" y="7776"/>
                                  </a:moveTo>
                                  <a:lnTo>
                                    <a:pt x="3813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60" h="7776">
                                  <a:moveTo>
                                    <a:pt x="3760" y="7776"/>
                                  </a:moveTo>
                                  <a:lnTo>
                                    <a:pt x="3760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6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5" h="7776">
                                  <a:moveTo>
                                    <a:pt x="3705" y="7776"/>
                                  </a:moveTo>
                                  <a:lnTo>
                                    <a:pt x="3705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2" h="7776">
                                  <a:moveTo>
                                    <a:pt x="3652" y="7776"/>
                                  </a:moveTo>
                                  <a:lnTo>
                                    <a:pt x="3652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8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7" h="7776">
                                  <a:moveTo>
                                    <a:pt x="3597" y="7776"/>
                                  </a:moveTo>
                                  <a:lnTo>
                                    <a:pt x="3597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4" h="7776">
                                  <a:moveTo>
                                    <a:pt x="3544" y="7776"/>
                                  </a:moveTo>
                                  <a:lnTo>
                                    <a:pt x="3544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9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9" h="7776">
                                  <a:moveTo>
                                    <a:pt x="3489" y="7776"/>
                                  </a:moveTo>
                                  <a:lnTo>
                                    <a:pt x="3489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6" h="7776">
                                  <a:moveTo>
                                    <a:pt x="3436" y="7776"/>
                                  </a:moveTo>
                                  <a:lnTo>
                                    <a:pt x="3436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0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1" h="7776">
                                  <a:moveTo>
                                    <a:pt x="3381" y="7776"/>
                                  </a:moveTo>
                                  <a:lnTo>
                                    <a:pt x="3381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7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8" h="7776">
                                  <a:moveTo>
                                    <a:pt x="3328" y="7776"/>
                                  </a:moveTo>
                                  <a:lnTo>
                                    <a:pt x="3328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2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3" h="7776">
                                  <a:moveTo>
                                    <a:pt x="3273" y="7776"/>
                                  </a:moveTo>
                                  <a:lnTo>
                                    <a:pt x="3273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8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7776">
                                  <a:moveTo>
                                    <a:pt x="3220" y="7776"/>
                                  </a:moveTo>
                                  <a:lnTo>
                                    <a:pt x="3220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3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5" h="7776">
                                  <a:moveTo>
                                    <a:pt x="3165" y="7776"/>
                                  </a:moveTo>
                                  <a:lnTo>
                                    <a:pt x="3165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7776">
                                  <a:moveTo>
                                    <a:pt x="3112" y="7776"/>
                                  </a:moveTo>
                                  <a:lnTo>
                                    <a:pt x="3112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5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7" h="7776">
                                  <a:moveTo>
                                    <a:pt x="3057" y="7776"/>
                                  </a:moveTo>
                                  <a:lnTo>
                                    <a:pt x="3057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1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7776">
                                  <a:moveTo>
                                    <a:pt x="3004" y="7776"/>
                                  </a:moveTo>
                                  <a:lnTo>
                                    <a:pt x="3004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6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9" h="7776">
                                  <a:moveTo>
                                    <a:pt x="2949" y="7776"/>
                                  </a:moveTo>
                                  <a:lnTo>
                                    <a:pt x="2949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2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7776">
                                  <a:moveTo>
                                    <a:pt x="2896" y="7776"/>
                                  </a:moveTo>
                                  <a:lnTo>
                                    <a:pt x="2896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7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1" h="7776">
                                  <a:moveTo>
                                    <a:pt x="2841" y="7776"/>
                                  </a:moveTo>
                                  <a:lnTo>
                                    <a:pt x="2841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4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7776">
                                  <a:moveTo>
                                    <a:pt x="2788" y="7776"/>
                                  </a:moveTo>
                                  <a:lnTo>
                                    <a:pt x="2788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9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3" h="7776">
                                  <a:moveTo>
                                    <a:pt x="2733" y="7776"/>
                                  </a:moveTo>
                                  <a:lnTo>
                                    <a:pt x="2733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5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0" h="7776">
                                  <a:moveTo>
                                    <a:pt x="2680" y="7776"/>
                                  </a:moveTo>
                                  <a:lnTo>
                                    <a:pt x="2680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5" h="7776">
                                  <a:moveTo>
                                    <a:pt x="2625" y="7776"/>
                                  </a:moveTo>
                                  <a:lnTo>
                                    <a:pt x="2625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7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2" h="7776">
                                  <a:moveTo>
                                    <a:pt x="2572" y="7776"/>
                                  </a:moveTo>
                                  <a:lnTo>
                                    <a:pt x="2572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2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7" h="7776">
                                  <a:moveTo>
                                    <a:pt x="2517" y="7776"/>
                                  </a:moveTo>
                                  <a:lnTo>
                                    <a:pt x="2517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8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4" h="7776">
                                  <a:moveTo>
                                    <a:pt x="2464" y="7776"/>
                                  </a:moveTo>
                                  <a:lnTo>
                                    <a:pt x="2464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9" h="7776">
                                  <a:moveTo>
                                    <a:pt x="2409" y="7776"/>
                                  </a:moveTo>
                                  <a:lnTo>
                                    <a:pt x="2409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6" h="7776">
                                  <a:moveTo>
                                    <a:pt x="2356" y="7776"/>
                                  </a:moveTo>
                                  <a:lnTo>
                                    <a:pt x="2356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5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1" h="7776">
                                  <a:moveTo>
                                    <a:pt x="2301" y="7776"/>
                                  </a:moveTo>
                                  <a:lnTo>
                                    <a:pt x="2301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8" h="7776">
                                  <a:moveTo>
                                    <a:pt x="2248" y="7776"/>
                                  </a:moveTo>
                                  <a:lnTo>
                                    <a:pt x="2248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6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3" h="7776">
                                  <a:moveTo>
                                    <a:pt x="2193" y="7776"/>
                                  </a:moveTo>
                                  <a:lnTo>
                                    <a:pt x="2193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2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0" h="7776">
                                  <a:moveTo>
                                    <a:pt x="2140" y="7776"/>
                                  </a:moveTo>
                                  <a:lnTo>
                                    <a:pt x="2140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7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7776">
                                  <a:moveTo>
                                    <a:pt x="2085" y="7776"/>
                                  </a:moveTo>
                                  <a:lnTo>
                                    <a:pt x="2085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3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2" h="7776">
                                  <a:moveTo>
                                    <a:pt x="2032" y="7776"/>
                                  </a:moveTo>
                                  <a:lnTo>
                                    <a:pt x="2032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7" h="7776">
                                  <a:moveTo>
                                    <a:pt x="1977" y="7776"/>
                                  </a:moveTo>
                                  <a:lnTo>
                                    <a:pt x="1977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5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4" h="7776">
                                  <a:moveTo>
                                    <a:pt x="1924" y="7776"/>
                                  </a:moveTo>
                                  <a:lnTo>
                                    <a:pt x="1924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0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9" h="7776">
                                  <a:moveTo>
                                    <a:pt x="1869" y="7776"/>
                                  </a:moveTo>
                                  <a:lnTo>
                                    <a:pt x="1869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6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6" h="7776">
                                  <a:moveTo>
                                    <a:pt x="1816" y="7776"/>
                                  </a:moveTo>
                                  <a:lnTo>
                                    <a:pt x="1816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1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1" h="7776">
                                  <a:moveTo>
                                    <a:pt x="1761" y="7776"/>
                                  </a:moveTo>
                                  <a:lnTo>
                                    <a:pt x="1761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7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8" h="7776">
                                  <a:moveTo>
                                    <a:pt x="1708" y="7776"/>
                                  </a:moveTo>
                                  <a:lnTo>
                                    <a:pt x="1708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2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3" h="7776">
                                  <a:moveTo>
                                    <a:pt x="1653" y="7776"/>
                                  </a:moveTo>
                                  <a:lnTo>
                                    <a:pt x="1653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0" h="7776">
                                  <a:moveTo>
                                    <a:pt x="1600" y="7776"/>
                                  </a:moveTo>
                                  <a:lnTo>
                                    <a:pt x="1600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5" h="7776">
                                  <a:moveTo>
                                    <a:pt x="1545" y="7776"/>
                                  </a:moveTo>
                                  <a:lnTo>
                                    <a:pt x="1545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2" h="7776">
                                  <a:moveTo>
                                    <a:pt x="1492" y="7776"/>
                                  </a:moveTo>
                                  <a:lnTo>
                                    <a:pt x="1492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7" h="7776">
                                  <a:moveTo>
                                    <a:pt x="1437" y="7776"/>
                                  </a:moveTo>
                                  <a:lnTo>
                                    <a:pt x="1437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4" h="7776">
                                  <a:moveTo>
                                    <a:pt x="1384" y="7776"/>
                                  </a:moveTo>
                                  <a:lnTo>
                                    <a:pt x="1384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9" h="7776">
                                  <a:moveTo>
                                    <a:pt x="1329" y="7776"/>
                                  </a:moveTo>
                                  <a:lnTo>
                                    <a:pt x="1329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6" h="7776">
                                  <a:moveTo>
                                    <a:pt x="1276" y="7776"/>
                                  </a:moveTo>
                                  <a:lnTo>
                                    <a:pt x="1276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1" h="7776">
                                  <a:moveTo>
                                    <a:pt x="1221" y="7776"/>
                                  </a:moveTo>
                                  <a:lnTo>
                                    <a:pt x="1221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8" h="7776">
                                  <a:moveTo>
                                    <a:pt x="1168" y="7776"/>
                                  </a:moveTo>
                                  <a:lnTo>
                                    <a:pt x="1168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3" h="7776">
                                  <a:moveTo>
                                    <a:pt x="1113" y="7776"/>
                                  </a:moveTo>
                                  <a:lnTo>
                                    <a:pt x="1113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0" h="7776">
                                  <a:moveTo>
                                    <a:pt x="1060" y="7776"/>
                                  </a:moveTo>
                                  <a:lnTo>
                                    <a:pt x="1060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5" h="7776">
                                  <a:moveTo>
                                    <a:pt x="1005" y="7776"/>
                                  </a:moveTo>
                                  <a:lnTo>
                                    <a:pt x="1005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2" h="7776">
                                  <a:moveTo>
                                    <a:pt x="952" y="7776"/>
                                  </a:moveTo>
                                  <a:lnTo>
                                    <a:pt x="952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7" h="7776">
                                  <a:moveTo>
                                    <a:pt x="897" y="7776"/>
                                  </a:moveTo>
                                  <a:lnTo>
                                    <a:pt x="897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7776">
                                  <a:moveTo>
                                    <a:pt x="844" y="7776"/>
                                  </a:moveTo>
                                  <a:lnTo>
                                    <a:pt x="844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9" h="7776">
                                  <a:moveTo>
                                    <a:pt x="789" y="7776"/>
                                  </a:moveTo>
                                  <a:lnTo>
                                    <a:pt x="789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" h="7776">
                                  <a:moveTo>
                                    <a:pt x="736" y="7776"/>
                                  </a:moveTo>
                                  <a:lnTo>
                                    <a:pt x="736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7776">
                                  <a:moveTo>
                                    <a:pt x="681" y="7776"/>
                                  </a:moveTo>
                                  <a:lnTo>
                                    <a:pt x="681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8" h="7776">
                                  <a:moveTo>
                                    <a:pt x="628" y="7776"/>
                                  </a:moveTo>
                                  <a:lnTo>
                                    <a:pt x="628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" h="7776">
                                  <a:moveTo>
                                    <a:pt x="573" y="7776"/>
                                  </a:moveTo>
                                  <a:lnTo>
                                    <a:pt x="573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" h="7776">
                                  <a:moveTo>
                                    <a:pt x="520" y="7776"/>
                                  </a:moveTo>
                                  <a:lnTo>
                                    <a:pt x="520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7776">
                                  <a:moveTo>
                                    <a:pt x="465" y="7776"/>
                                  </a:moveTo>
                                  <a:lnTo>
                                    <a:pt x="465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7776">
                                  <a:moveTo>
                                    <a:pt x="412" y="7776"/>
                                  </a:moveTo>
                                  <a:lnTo>
                                    <a:pt x="412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7776">
                                  <a:moveTo>
                                    <a:pt x="357" y="7776"/>
                                  </a:moveTo>
                                  <a:lnTo>
                                    <a:pt x="357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7776">
                                  <a:moveTo>
                                    <a:pt x="3112" y="7776"/>
                                  </a:moveTo>
                                  <a:lnTo>
                                    <a:pt x="3112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6" h="7776">
                                  <a:moveTo>
                                    <a:pt x="5946" y="7776"/>
                                  </a:moveTo>
                                  <a:lnTo>
                                    <a:pt x="5946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1" h="7776">
                                  <a:moveTo>
                                    <a:pt x="8781" y="7776"/>
                                  </a:moveTo>
                                  <a:lnTo>
                                    <a:pt x="8781" y="77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65pt;margin-top:388.6pt;width:559.3pt;height:0.2pt" coordorigin="353,7772" coordsize="11186,4">
                <v:group id="shape_0" style="position:absolute;left:11537;top:7772;width:2;height:4">
                  <v:shape id="shape_0" coordorigin="11536,7776" coordsize="0,0" path="m11536,7776l11536,7776e" stroked="t" o:allowincell="f" style="position:absolute;left:11537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482;top:7772;width:2;height:4">
                  <v:shape id="shape_0" coordorigin="11481,7776" coordsize="0,0" path="m11481,7776l11481,7776e" stroked="t" o:allowincell="f" style="position:absolute;left:11482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429;top:7772;width:2;height:4">
                  <v:shape id="shape_0" coordorigin="11428,7776" coordsize="0,0" path="m11428,7776l11428,7776e" stroked="t" o:allowincell="f" style="position:absolute;left:11429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74;top:7772;width:2;height:4">
                  <v:shape id="shape_0" coordorigin="11373,7776" coordsize="0,0" path="m11373,7776l11373,7776e" stroked="t" o:allowincell="f" style="position:absolute;left:11374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21;top:7772;width:2;height:4">
                  <v:shape id="shape_0" coordorigin="11320,7776" coordsize="0,0" path="m11320,7776l11320,7776e" stroked="t" o:allowincell="f" style="position:absolute;left:11321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6;top:7772;width:2;height:4">
                  <v:shape id="shape_0" coordorigin="11265,7776" coordsize="0,0" path="m11265,7776l11265,7776e" stroked="t" o:allowincell="f" style="position:absolute;left:11266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13;top:7772;width:2;height:4">
                  <v:shape id="shape_0" coordorigin="11212,7776" coordsize="0,0" path="m11212,7776l11212,7776e" stroked="t" o:allowincell="f" style="position:absolute;left:11213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58;top:7772;width:2;height:4">
                  <v:shape id="shape_0" coordorigin="11157,7776" coordsize="0,0" path="m11157,7776l11157,7776e" stroked="t" o:allowincell="f" style="position:absolute;left:11158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05;top:7772;width:2;height:4">
                  <v:shape id="shape_0" coordorigin="11104,7776" coordsize="0,0" path="m11104,7776l11104,7776e" stroked="t" o:allowincell="f" style="position:absolute;left:11105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50;top:7772;width:2;height:4">
                  <v:shape id="shape_0" coordorigin="11049,7776" coordsize="0,0" path="m11049,7776l11049,7776e" stroked="t" o:allowincell="f" style="position:absolute;left:11050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97;top:7772;width:2;height:4">
                  <v:shape id="shape_0" coordorigin="10996,7776" coordsize="0,0" path="m10996,7776l10996,7776e" stroked="t" o:allowincell="f" style="position:absolute;left:10997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42;top:7772;width:2;height:4">
                  <v:shape id="shape_0" coordorigin="10941,7776" coordsize="0,0" path="m10941,7776l10941,7776e" stroked="t" o:allowincell="f" style="position:absolute;left:10942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89;top:7772;width:2;height:4">
                  <v:shape id="shape_0" coordorigin="10888,7776" coordsize="0,0" path="m10888,7776l10888,7776e" stroked="t" o:allowincell="f" style="position:absolute;left:10889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34;top:7772;width:2;height:4">
                  <v:shape id="shape_0" coordorigin="10833,7776" coordsize="0,0" path="m10833,7776l10833,7776e" stroked="t" o:allowincell="f" style="position:absolute;left:10834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81;top:7772;width:2;height:4">
                  <v:shape id="shape_0" coordorigin="10780,7776" coordsize="0,0" path="m10780,7776l10780,7776e" stroked="t" o:allowincell="f" style="position:absolute;left:10781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26;top:7772;width:2;height:4">
                  <v:shape id="shape_0" coordorigin="10725,7776" coordsize="0,0" path="m10725,7776l10725,7776e" stroked="t" o:allowincell="f" style="position:absolute;left:10726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73;top:7772;width:2;height:4">
                  <v:shape id="shape_0" coordorigin="10672,7776" coordsize="0,0" path="m10672,7776l10672,7776e" stroked="t" o:allowincell="f" style="position:absolute;left:10673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18;top:7772;width:2;height:4">
                  <v:shape id="shape_0" coordorigin="10617,7776" coordsize="0,0" path="m10617,7776l10617,7776e" stroked="t" o:allowincell="f" style="position:absolute;left:10618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65;top:7772;width:2;height:4">
                  <v:shape id="shape_0" coordorigin="10564,7776" coordsize="0,0" path="m10564,7776l10564,7776e" stroked="t" o:allowincell="f" style="position:absolute;left:10565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10;top:7772;width:2;height:4">
                  <v:shape id="shape_0" coordorigin="10509,7776" coordsize="0,0" path="m10509,7776l10509,7776e" stroked="t" o:allowincell="f" style="position:absolute;left:10510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57;top:7772;width:2;height:4">
                  <v:shape id="shape_0" coordorigin="10456,7776" coordsize="0,0" path="m10456,7776l10456,7776e" stroked="t" o:allowincell="f" style="position:absolute;left:10457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02;top:7772;width:2;height:4">
                  <v:shape id="shape_0" coordorigin="10401,7776" coordsize="0,0" path="m10401,7776l10401,7776e" stroked="t" o:allowincell="f" style="position:absolute;left:10402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49;top:7772;width:2;height:4">
                  <v:shape id="shape_0" coordorigin="10348,7776" coordsize="0,0" path="m10348,7776l10348,7776e" stroked="t" o:allowincell="f" style="position:absolute;left:10349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94;top:7772;width:2;height:4">
                  <v:shape id="shape_0" coordorigin="10293,7776" coordsize="0,0" path="m10293,7776l10293,7776e" stroked="t" o:allowincell="f" style="position:absolute;left:10294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1;top:7772;width:2;height:4">
                  <v:shape id="shape_0" coordorigin="10240,7776" coordsize="0,0" path="m10240,7776l10240,7776e" stroked="t" o:allowincell="f" style="position:absolute;left:10241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6;top:7772;width:2;height:4">
                  <v:shape id="shape_0" coordorigin="10185,7776" coordsize="0,0" path="m10185,7776l10185,7776e" stroked="t" o:allowincell="f" style="position:absolute;left:10186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33;top:7772;width:2;height:4">
                  <v:shape id="shape_0" coordorigin="10132,7776" coordsize="0,0" path="m10132,7776l10132,7776e" stroked="t" o:allowincell="f" style="position:absolute;left:10133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078;top:7772;width:2;height:4">
                  <v:shape id="shape_0" coordorigin="10077,7776" coordsize="0,0" path="m10077,7776l10077,7776e" stroked="t" o:allowincell="f" style="position:absolute;left:10078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025;top:7772;width:2;height:4">
                  <v:shape id="shape_0" coordorigin="10024,7776" coordsize="0,0" path="m10024,7776l10024,7776e" stroked="t" o:allowincell="f" style="position:absolute;left:10025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970;top:7772;width:2;height:4">
                  <v:shape id="shape_0" coordorigin="9969,7776" coordsize="0,0" path="m9969,7776l9969,7776e" stroked="t" o:allowincell="f" style="position:absolute;left:9970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917;top:7772;width:2;height:4">
                  <v:shape id="shape_0" coordorigin="9916,7776" coordsize="0,0" path="m9916,7776l9916,7776e" stroked="t" o:allowincell="f" style="position:absolute;left:9917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862;top:7772;width:2;height:4">
                  <v:shape id="shape_0" coordorigin="9861,7776" coordsize="0,0" path="m9861,7776l9861,7776e" stroked="t" o:allowincell="f" style="position:absolute;left:9862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809;top:7772;width:2;height:4">
                  <v:shape id="shape_0" coordorigin="9808,7776" coordsize="0,0" path="m9808,7776l9808,7776e" stroked="t" o:allowincell="f" style="position:absolute;left:9809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54;top:7772;width:2;height:4">
                  <v:shape id="shape_0" coordorigin="9753,7776" coordsize="0,0" path="m9753,7776l9753,7776e" stroked="t" o:allowincell="f" style="position:absolute;left:9754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01;top:7772;width:2;height:4">
                  <v:shape id="shape_0" coordorigin="9700,7776" coordsize="0,0" path="m9700,7776l9700,7776e" stroked="t" o:allowincell="f" style="position:absolute;left:9701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45;top:7772;width:2;height:4">
                  <v:shape id="shape_0" coordorigin="9645,7776" coordsize="0,0" path="m9645,7776l9645,7776e" stroked="t" o:allowincell="f" style="position:absolute;left:9645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592;top:7772;width:2;height:4">
                  <v:shape id="shape_0" coordorigin="9592,7776" coordsize="0,0" path="m9592,7776l9592,7776e" stroked="t" o:allowincell="f" style="position:absolute;left:9592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537;top:7772;width:2;height:4">
                  <v:shape id="shape_0" coordorigin="9537,7776" coordsize="0,0" path="m9537,7776l9537,7776e" stroked="t" o:allowincell="f" style="position:absolute;left:9537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484;top:7772;width:2;height:4">
                  <v:shape id="shape_0" coordorigin="9484,7776" coordsize="0,0" path="m9484,7776l9484,7776e" stroked="t" o:allowincell="f" style="position:absolute;left:9484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429;top:7772;width:2;height:4">
                  <v:shape id="shape_0" coordorigin="9429,7776" coordsize="0,0" path="m9429,7776l9429,7776e" stroked="t" o:allowincell="f" style="position:absolute;left:9429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376;top:7772;width:2;height:4">
                  <v:shape id="shape_0" coordorigin="9376,7776" coordsize="0,0" path="m9376,7776l9376,7776e" stroked="t" o:allowincell="f" style="position:absolute;left:9376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321;top:7772;width:2;height:4">
                  <v:shape id="shape_0" coordorigin="9321,7776" coordsize="0,0" path="m9321,7776l9321,7776e" stroked="t" o:allowincell="f" style="position:absolute;left:9321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68;top:7772;width:2;height:4">
                  <v:shape id="shape_0" coordorigin="9268,7776" coordsize="0,0" path="m9268,7776l9268,7776e" stroked="t" o:allowincell="f" style="position:absolute;left:9268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13;top:7772;width:2;height:4">
                  <v:shape id="shape_0" coordorigin="9213,7776" coordsize="0,0" path="m9213,7776l9213,7776e" stroked="t" o:allowincell="f" style="position:absolute;left:9213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60;top:7772;width:2;height:4">
                  <v:shape id="shape_0" coordorigin="9160,7776" coordsize="0,0" path="m9160,7776l9160,7776e" stroked="t" o:allowincell="f" style="position:absolute;left:9160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05;top:7772;width:2;height:4">
                  <v:shape id="shape_0" coordorigin="9105,7776" coordsize="0,0" path="m9105,7776l9105,7776e" stroked="t" o:allowincell="f" style="position:absolute;left:9105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52;top:7772;width:2;height:4">
                  <v:shape id="shape_0" coordorigin="9052,7776" coordsize="0,0" path="m9052,7776l9052,7776e" stroked="t" o:allowincell="f" style="position:absolute;left:9052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97;top:7772;width:2;height:4">
                  <v:shape id="shape_0" coordorigin="8997,7776" coordsize="0,0" path="m8997,7776l8997,7776e" stroked="t" o:allowincell="f" style="position:absolute;left:8997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44;top:7772;width:2;height:4">
                  <v:shape id="shape_0" coordorigin="8944,7776" coordsize="0,0" path="m8944,7776l8944,7776e" stroked="t" o:allowincell="f" style="position:absolute;left:8944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889;top:7772;width:2;height:4">
                  <v:shape id="shape_0" coordorigin="8889,7776" coordsize="0,0" path="m8889,7776l8889,7776e" stroked="t" o:allowincell="f" style="position:absolute;left:8889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836;top:7772;width:2;height:4">
                  <v:shape id="shape_0" coordorigin="8836,7776" coordsize="0,0" path="m8836,7776l8836,7776e" stroked="t" o:allowincell="f" style="position:absolute;left:8836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7772;width:2;height:4">
                  <v:shape id="shape_0" coordorigin="8781,7776" coordsize="0,0" path="m8781,7776l8781,7776e" stroked="t" o:allowincell="f" style="position:absolute;left:8781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28;top:7772;width:2;height:4">
                  <v:shape id="shape_0" coordorigin="8728,7776" coordsize="0,0" path="m8728,7776l8728,7776e" stroked="t" o:allowincell="f" style="position:absolute;left:8728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73;top:7772;width:2;height:4">
                  <v:shape id="shape_0" coordorigin="8673,7776" coordsize="0,0" path="m8673,7776l8673,7776e" stroked="t" o:allowincell="f" style="position:absolute;left:8673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20;top:7772;width:2;height:4">
                  <v:shape id="shape_0" coordorigin="8620,7776" coordsize="0,0" path="m8620,7776l8620,7776e" stroked="t" o:allowincell="f" style="position:absolute;left:8620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5;top:7772;width:2;height:4">
                  <v:shape id="shape_0" coordorigin="8565,7776" coordsize="0,0" path="m8565,7776l8565,7776e" stroked="t" o:allowincell="f" style="position:absolute;left:8565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12;top:7772;width:2;height:4">
                  <v:shape id="shape_0" coordorigin="8512,7776" coordsize="0,0" path="m8512,7776l8512,7776e" stroked="t" o:allowincell="f" style="position:absolute;left:8512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57;top:7772;width:2;height:4">
                  <v:shape id="shape_0" coordorigin="8457,7776" coordsize="0,0" path="m8457,7776l8457,7776e" stroked="t" o:allowincell="f" style="position:absolute;left:8457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04;top:7772;width:2;height:4">
                  <v:shape id="shape_0" coordorigin="8404,7776" coordsize="0,0" path="m8404,7776l8404,7776e" stroked="t" o:allowincell="f" style="position:absolute;left:8404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349;top:7772;width:2;height:4">
                  <v:shape id="shape_0" coordorigin="8349,7776" coordsize="0,0" path="m8349,7776l8349,7776e" stroked="t" o:allowincell="f" style="position:absolute;left:8349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96;top:7772;width:2;height:4">
                  <v:shape id="shape_0" coordorigin="8296,7776" coordsize="0,0" path="m8296,7776l8296,7776e" stroked="t" o:allowincell="f" style="position:absolute;left:8296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41;top:7772;width:2;height:4">
                  <v:shape id="shape_0" coordorigin="8241,7776" coordsize="0,0" path="m8241,7776l8241,7776e" stroked="t" o:allowincell="f" style="position:absolute;left:8241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88;top:7772;width:2;height:4">
                  <v:shape id="shape_0" coordorigin="8188,7776" coordsize="0,0" path="m8188,7776l8188,7776e" stroked="t" o:allowincell="f" style="position:absolute;left:8188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33;top:7772;width:2;height:4">
                  <v:shape id="shape_0" coordorigin="8133,7776" coordsize="0,0" path="m8133,7776l8133,7776e" stroked="t" o:allowincell="f" style="position:absolute;left:8133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80;top:7772;width:2;height:4">
                  <v:shape id="shape_0" coordorigin="8080,7776" coordsize="0,0" path="m8080,7776l8080,7776e" stroked="t" o:allowincell="f" style="position:absolute;left:8080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25;top:7772;width:2;height:4">
                  <v:shape id="shape_0" coordorigin="8025,7776" coordsize="0,0" path="m8025,7776l8025,7776e" stroked="t" o:allowincell="f" style="position:absolute;left:8025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972;top:7772;width:2;height:4">
                  <v:shape id="shape_0" coordorigin="7972,7776" coordsize="0,0" path="m7972,7776l7972,7776e" stroked="t" o:allowincell="f" style="position:absolute;left:7972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917;top:7772;width:2;height:4">
                  <v:shape id="shape_0" coordorigin="7917,7776" coordsize="0,0" path="m7917,7776l7917,7776e" stroked="t" o:allowincell="f" style="position:absolute;left:7917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864;top:7772;width:2;height:4">
                  <v:shape id="shape_0" coordorigin="7864,7776" coordsize="0,0" path="m7864,7776l7864,7776e" stroked="t" o:allowincell="f" style="position:absolute;left:7864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808;top:7772;width:2;height:4">
                  <v:shape id="shape_0" coordorigin="7809,7776" coordsize="0,0" path="m7809,7776l7809,7776e" stroked="t" o:allowincell="f" style="position:absolute;left:7808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755;top:7772;width:2;height:4">
                  <v:shape id="shape_0" coordorigin="7756,7776" coordsize="0,0" path="m7756,7776l7756,7776e" stroked="t" o:allowincell="f" style="position:absolute;left:7755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700;top:7772;width:2;height:4">
                  <v:shape id="shape_0" coordorigin="7701,7776" coordsize="0,0" path="m7701,7776l7701,7776e" stroked="t" o:allowincell="f" style="position:absolute;left:7700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47;top:7772;width:2;height:4">
                  <v:shape id="shape_0" coordorigin="7648,7776" coordsize="0,0" path="m7648,7776l7648,7776e" stroked="t" o:allowincell="f" style="position:absolute;left:7647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92;top:7772;width:2;height:4">
                  <v:shape id="shape_0" coordorigin="7593,7776" coordsize="0,0" path="m7593,7776l7593,7776e" stroked="t" o:allowincell="f" style="position:absolute;left:7592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39;top:7772;width:2;height:4">
                  <v:shape id="shape_0" coordorigin="7540,7776" coordsize="0,0" path="m7540,7776l7540,7776e" stroked="t" o:allowincell="f" style="position:absolute;left:7539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4;top:7772;width:2;height:4">
                  <v:shape id="shape_0" coordorigin="7485,7776" coordsize="0,0" path="m7485,7776l7485,7776e" stroked="t" o:allowincell="f" style="position:absolute;left:7484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31;top:7772;width:2;height:4">
                  <v:shape id="shape_0" coordorigin="7432,7776" coordsize="0,0" path="m7432,7776l7432,7776e" stroked="t" o:allowincell="f" style="position:absolute;left:7431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376;top:7772;width:2;height:4">
                  <v:shape id="shape_0" coordorigin="7377,7776" coordsize="0,0" path="m7377,7776l7377,7776e" stroked="t" o:allowincell="f" style="position:absolute;left:7376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323;top:7772;width:2;height:4">
                  <v:shape id="shape_0" coordorigin="7324,7776" coordsize="0,0" path="m7324,7776l7324,7776e" stroked="t" o:allowincell="f" style="position:absolute;left:7323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268;top:7772;width:2;height:4">
                  <v:shape id="shape_0" coordorigin="7269,7776" coordsize="0,0" path="m7269,7776l7269,7776e" stroked="t" o:allowincell="f" style="position:absolute;left:7268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215;top:7772;width:2;height:4">
                  <v:shape id="shape_0" coordorigin="7216,7776" coordsize="0,0" path="m7216,7776l7216,7776e" stroked="t" o:allowincell="f" style="position:absolute;left:7215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60;top:7772;width:2;height:4">
                  <v:shape id="shape_0" coordorigin="7161,7776" coordsize="0,0" path="m7161,7776l7161,7776e" stroked="t" o:allowincell="f" style="position:absolute;left:7160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07;top:7772;width:2;height:4">
                  <v:shape id="shape_0" coordorigin="7108,7776" coordsize="0,0" path="m7108,7776l7108,7776e" stroked="t" o:allowincell="f" style="position:absolute;left:7107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52;top:7772;width:2;height:4">
                  <v:shape id="shape_0" coordorigin="7053,7776" coordsize="0,0" path="m7053,7776l7053,7776e" stroked="t" o:allowincell="f" style="position:absolute;left:7052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9;top:7772;width:2;height:4">
                  <v:shape id="shape_0" coordorigin="7000,7776" coordsize="0,0" path="m7000,7776l7000,7776e" stroked="t" o:allowincell="f" style="position:absolute;left:6999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44;top:7772;width:2;height:4">
                  <v:shape id="shape_0" coordorigin="6945,7776" coordsize="0,0" path="m6945,7776l6945,7776e" stroked="t" o:allowincell="f" style="position:absolute;left:6944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91;top:7772;width:2;height:4">
                  <v:shape id="shape_0" coordorigin="6892,7776" coordsize="0,0" path="m6892,7776l6892,7776e" stroked="t" o:allowincell="f" style="position:absolute;left:6891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36;top:7772;width:2;height:4">
                  <v:shape id="shape_0" coordorigin="6837,7776" coordsize="0,0" path="m6837,7776l6837,7776e" stroked="t" o:allowincell="f" style="position:absolute;left:6836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83;top:7772;width:2;height:4">
                  <v:shape id="shape_0" coordorigin="6784,7776" coordsize="0,0" path="m6784,7776l6784,7776e" stroked="t" o:allowincell="f" style="position:absolute;left:6783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28;top:7772;width:2;height:4">
                  <v:shape id="shape_0" coordorigin="6729,7776" coordsize="0,0" path="m6729,7776l6729,7776e" stroked="t" o:allowincell="f" style="position:absolute;left:6728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75;top:7772;width:2;height:4">
                  <v:shape id="shape_0" coordorigin="6676,7776" coordsize="0,0" path="m6676,7776l6676,7776e" stroked="t" o:allowincell="f" style="position:absolute;left:6675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20;top:7772;width:2;height:4">
                  <v:shape id="shape_0" coordorigin="6621,7776" coordsize="0,0" path="m6621,7776l6621,7776e" stroked="t" o:allowincell="f" style="position:absolute;left:6620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67;top:7772;width:2;height:4">
                  <v:shape id="shape_0" coordorigin="6568,7776" coordsize="0,0" path="m6568,7776l6568,7776e" stroked="t" o:allowincell="f" style="position:absolute;left:6567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12;top:7772;width:2;height:4">
                  <v:shape id="shape_0" coordorigin="6513,7776" coordsize="0,0" path="m6513,7776l6513,7776e" stroked="t" o:allowincell="f" style="position:absolute;left:6512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9;top:7772;width:2;height:4">
                  <v:shape id="shape_0" coordorigin="6460,7776" coordsize="0,0" path="m6460,7776l6460,7776e" stroked="t" o:allowincell="f" style="position:absolute;left:6459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04;top:7772;width:2;height:4">
                  <v:shape id="shape_0" coordorigin="6405,7776" coordsize="0,0" path="m6405,7776l6405,7776e" stroked="t" o:allowincell="f" style="position:absolute;left:6404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351;top:7772;width:2;height:4">
                  <v:shape id="shape_0" coordorigin="6352,7776" coordsize="0,0" path="m6352,7776l6352,7776e" stroked="t" o:allowincell="f" style="position:absolute;left:6351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96;top:7772;width:2;height:4">
                  <v:shape id="shape_0" coordorigin="6297,7776" coordsize="0,0" path="m6297,7776l6297,7776e" stroked="t" o:allowincell="f" style="position:absolute;left:6296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43;top:7772;width:2;height:4">
                  <v:shape id="shape_0" coordorigin="6244,7776" coordsize="0,0" path="m6244,7776l6244,7776e" stroked="t" o:allowincell="f" style="position:absolute;left:6243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88;top:7772;width:2;height:4">
                  <v:shape id="shape_0" coordorigin="6189,7776" coordsize="0,0" path="m6189,7776l6189,7776e" stroked="t" o:allowincell="f" style="position:absolute;left:6188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35;top:7772;width:2;height:4">
                  <v:shape id="shape_0" coordorigin="6136,7776" coordsize="0,0" path="m6136,7776l6136,7776e" stroked="t" o:allowincell="f" style="position:absolute;left:6135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80;top:7772;width:2;height:4">
                  <v:shape id="shape_0" coordorigin="6081,7776" coordsize="0,0" path="m6081,7776l6081,7776e" stroked="t" o:allowincell="f" style="position:absolute;left:6080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27;top:7772;width:2;height:4">
                  <v:shape id="shape_0" coordorigin="6028,7776" coordsize="0,0" path="m6028,7776l6028,7776e" stroked="t" o:allowincell="f" style="position:absolute;left:6027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72;top:7772;width:2;height:4">
                  <v:shape id="shape_0" coordorigin="5973,7776" coordsize="0,0" path="m5973,7776l5973,7776e" stroked="t" o:allowincell="f" style="position:absolute;left:5972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8;top:7772;width:2;height:4">
                  <v:shape id="shape_0" coordorigin="5920,7776" coordsize="0,0" path="m5920,7776l5920,7776e" stroked="t" o:allowincell="f" style="position:absolute;left:5918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63;top:7772;width:2;height:4">
                  <v:shape id="shape_0" coordorigin="5865,7776" coordsize="0,0" path="m5865,7776l5865,7776e" stroked="t" o:allowincell="f" style="position:absolute;left:5863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10;top:7772;width:2;height:4">
                  <v:shape id="shape_0" coordorigin="5812,7776" coordsize="0,0" path="m5812,7776l5812,7776e" stroked="t" o:allowincell="f" style="position:absolute;left:5810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55;top:7772;width:2;height:4">
                  <v:shape id="shape_0" coordorigin="5757,7776" coordsize="0,0" path="m5757,7776l5757,7776e" stroked="t" o:allowincell="f" style="position:absolute;left:5755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02;top:7772;width:2;height:4">
                  <v:shape id="shape_0" coordorigin="5704,7776" coordsize="0,0" path="m5704,7776l5704,7776e" stroked="t" o:allowincell="f" style="position:absolute;left:5702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47;top:7772;width:2;height:4">
                  <v:shape id="shape_0" coordorigin="5649,7776" coordsize="0,0" path="m5649,7776l5649,7776e" stroked="t" o:allowincell="f" style="position:absolute;left:5647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94;top:7772;width:2;height:4">
                  <v:shape id="shape_0" coordorigin="5596,7776" coordsize="0,0" path="m5596,7776l5596,7776e" stroked="t" o:allowincell="f" style="position:absolute;left:5594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39;top:7772;width:2;height:4">
                  <v:shape id="shape_0" coordorigin="5541,7776" coordsize="0,0" path="m5541,7776l5541,7776e" stroked="t" o:allowincell="f" style="position:absolute;left:5539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86;top:7772;width:2;height:4">
                  <v:shape id="shape_0" coordorigin="5488,7776" coordsize="0,0" path="m5488,7776l5488,7776e" stroked="t" o:allowincell="f" style="position:absolute;left:5486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31;top:7772;width:2;height:4">
                  <v:shape id="shape_0" coordorigin="5433,7776" coordsize="0,0" path="m5433,7776l5433,7776e" stroked="t" o:allowincell="f" style="position:absolute;left:5431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78;top:7772;width:2;height:4">
                  <v:shape id="shape_0" coordorigin="5380,7776" coordsize="0,0" path="m5380,7776l5380,7776e" stroked="t" o:allowincell="f" style="position:absolute;left:5378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23;top:7772;width:2;height:4">
                  <v:shape id="shape_0" coordorigin="5325,7776" coordsize="0,0" path="m5325,7776l5325,7776e" stroked="t" o:allowincell="f" style="position:absolute;left:5323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70;top:7772;width:2;height:4">
                  <v:shape id="shape_0" coordorigin="5272,7776" coordsize="0,0" path="m5272,7776l5272,7776e" stroked="t" o:allowincell="f" style="position:absolute;left:5270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15;top:7772;width:2;height:4">
                  <v:shape id="shape_0" coordorigin="5217,7776" coordsize="0,0" path="m5217,7776l5217,7776e" stroked="t" o:allowincell="f" style="position:absolute;left:5215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62;top:7772;width:2;height:4">
                  <v:shape id="shape_0" coordorigin="5164,7776" coordsize="0,0" path="m5164,7776l5164,7776e" stroked="t" o:allowincell="f" style="position:absolute;left:5162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07;top:7772;width:2;height:4">
                  <v:shape id="shape_0" coordorigin="5109,7776" coordsize="0,0" path="m5109,7776l5109,7776e" stroked="t" o:allowincell="f" style="position:absolute;left:5107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54;top:7772;width:2;height:4">
                  <v:shape id="shape_0" coordorigin="5056,7776" coordsize="0,0" path="m5056,7776l5056,7776e" stroked="t" o:allowincell="f" style="position:absolute;left:5054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9;top:7772;width:2;height:4">
                  <v:shape id="shape_0" coordorigin="5001,7776" coordsize="0,0" path="m5001,7776l5001,7776e" stroked="t" o:allowincell="f" style="position:absolute;left:4999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46;top:7772;width:2;height:4">
                  <v:shape id="shape_0" coordorigin="4948,7776" coordsize="0,0" path="m4948,7776l4948,7776e" stroked="t" o:allowincell="f" style="position:absolute;left:4946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91;top:7772;width:2;height:4">
                  <v:shape id="shape_0" coordorigin="4893,7776" coordsize="0,0" path="m4893,7776l4893,7776e" stroked="t" o:allowincell="f" style="position:absolute;left:4891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8;top:7772;width:2;height:4">
                  <v:shape id="shape_0" coordorigin="4840,7776" coordsize="0,0" path="m4840,7776l4840,7776e" stroked="t" o:allowincell="f" style="position:absolute;left:4838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83;top:7772;width:2;height:4">
                  <v:shape id="shape_0" coordorigin="4785,7776" coordsize="0,0" path="m4785,7776l4785,7776e" stroked="t" o:allowincell="f" style="position:absolute;left:4783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30;top:7772;width:2;height:4">
                  <v:shape id="shape_0" coordorigin="4732,7776" coordsize="0,0" path="m4732,7776l4732,7776e" stroked="t" o:allowincell="f" style="position:absolute;left:4730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75;top:7772;width:2;height:4">
                  <v:shape id="shape_0" coordorigin="4677,7776" coordsize="0,0" path="m4677,7776l4677,7776e" stroked="t" o:allowincell="f" style="position:absolute;left:4675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22;top:7772;width:2;height:4">
                  <v:shape id="shape_0" coordorigin="4624,7776" coordsize="0,0" path="m4624,7776l4624,7776e" stroked="t" o:allowincell="f" style="position:absolute;left:4622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67;top:7772;width:2;height:4">
                  <v:shape id="shape_0" coordorigin="4569,7776" coordsize="0,0" path="m4569,7776l4569,7776e" stroked="t" o:allowincell="f" style="position:absolute;left:4567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14;top:7772;width:2;height:4">
                  <v:shape id="shape_0" coordorigin="4516,7776" coordsize="0,0" path="m4516,7776l4516,7776e" stroked="t" o:allowincell="f" style="position:absolute;left:4514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9;top:7772;width:2;height:4">
                  <v:shape id="shape_0" coordorigin="4461,7776" coordsize="0,0" path="m4461,7776l4461,7776e" stroked="t" o:allowincell="f" style="position:absolute;left:4459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06;top:7772;width:2;height:4">
                  <v:shape id="shape_0" coordorigin="4408,7776" coordsize="0,0" path="m4408,7776l4408,7776e" stroked="t" o:allowincell="f" style="position:absolute;left:4406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51;top:7772;width:2;height:4">
                  <v:shape id="shape_0" coordorigin="4353,7776" coordsize="0,0" path="m4353,7776l4353,7776e" stroked="t" o:allowincell="f" style="position:absolute;left:4351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8;top:7772;width:2;height:4">
                  <v:shape id="shape_0" coordorigin="4300,7776" coordsize="0,0" path="m4300,7776l4300,7776e" stroked="t" o:allowincell="f" style="position:absolute;left:4298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43;top:7772;width:2;height:4">
                  <v:shape id="shape_0" coordorigin="4245,7776" coordsize="0,0" path="m4245,7776l4245,7776e" stroked="t" o:allowincell="f" style="position:absolute;left:4243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90;top:7772;width:2;height:4">
                  <v:shape id="shape_0" coordorigin="4192,7776" coordsize="0,0" path="m4192,7776l4192,7776e" stroked="t" o:allowincell="f" style="position:absolute;left:4190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35;top:7772;width:2;height:4">
                  <v:shape id="shape_0" coordorigin="4137,7776" coordsize="0,0" path="m4137,7776l4137,7776e" stroked="t" o:allowincell="f" style="position:absolute;left:4135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81;top:7772;width:2;height:4">
                  <v:shape id="shape_0" coordorigin="4084,7776" coordsize="0,0" path="m4084,7776l4084,7776e" stroked="t" o:allowincell="f" style="position:absolute;left:4081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6;top:7772;width:2;height:4">
                  <v:shape id="shape_0" coordorigin="4029,7776" coordsize="0,0" path="m4029,7776l4029,7776e" stroked="t" o:allowincell="f" style="position:absolute;left:4026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73;top:7772;width:2;height:4">
                  <v:shape id="shape_0" coordorigin="3976,7776" coordsize="0,0" path="m3976,7776l3976,7776e" stroked="t" o:allowincell="f" style="position:absolute;left:3973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8;top:7772;width:2;height:4">
                  <v:shape id="shape_0" coordorigin="3921,7776" coordsize="0,0" path="m3921,7776l3921,7776e" stroked="t" o:allowincell="f" style="position:absolute;left:3918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65;top:7772;width:2;height:4">
                  <v:shape id="shape_0" coordorigin="3868,7776" coordsize="0,0" path="m3868,7776l3868,7776e" stroked="t" o:allowincell="f" style="position:absolute;left:3865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0;top:7772;width:2;height:4">
                  <v:shape id="shape_0" coordorigin="3813,7776" coordsize="0,0" path="m3813,7776l3813,7776e" stroked="t" o:allowincell="f" style="position:absolute;left:3810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7;top:7772;width:2;height:4">
                  <v:shape id="shape_0" coordorigin="3760,7776" coordsize="0,0" path="m3760,7776l3760,7776e" stroked="t" o:allowincell="f" style="position:absolute;left:3757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02;top:7772;width:2;height:4">
                  <v:shape id="shape_0" coordorigin="3705,7776" coordsize="0,0" path="m3705,7776l3705,7776e" stroked="t" o:allowincell="f" style="position:absolute;left:3702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9;top:7772;width:2;height:4">
                  <v:shape id="shape_0" coordorigin="3652,7776" coordsize="0,0" path="m3652,7776l3652,7776e" stroked="t" o:allowincell="f" style="position:absolute;left:3649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4;top:7772;width:2;height:4">
                  <v:shape id="shape_0" coordorigin="3597,7776" coordsize="0,0" path="m3597,7776l3597,7776e" stroked="t" o:allowincell="f" style="position:absolute;left:3594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41;top:7772;width:2;height:4">
                  <v:shape id="shape_0" coordorigin="3544,7776" coordsize="0,0" path="m3544,7776l3544,7776e" stroked="t" o:allowincell="f" style="position:absolute;left:3541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6;top:7772;width:2;height:4">
                  <v:shape id="shape_0" coordorigin="3489,7776" coordsize="0,0" path="m3489,7776l3489,7776e" stroked="t" o:allowincell="f" style="position:absolute;left:3486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3;top:7772;width:2;height:4">
                  <v:shape id="shape_0" coordorigin="3436,7776" coordsize="0,0" path="m3436,7776l3436,7776e" stroked="t" o:allowincell="f" style="position:absolute;left:3433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8;top:7772;width:2;height:4">
                  <v:shape id="shape_0" coordorigin="3381,7776" coordsize="0,0" path="m3381,7776l3381,7776e" stroked="t" o:allowincell="f" style="position:absolute;left:3378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5;top:7772;width:2;height:4">
                  <v:shape id="shape_0" coordorigin="3328,7776" coordsize="0,0" path="m3328,7776l3328,7776e" stroked="t" o:allowincell="f" style="position:absolute;left:3325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0;top:7772;width:2;height:4">
                  <v:shape id="shape_0" coordorigin="3273,7776" coordsize="0,0" path="m3273,7776l3273,7776e" stroked="t" o:allowincell="f" style="position:absolute;left:3270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7;top:7772;width:2;height:4">
                  <v:shape id="shape_0" coordorigin="3220,7776" coordsize="0,0" path="m3220,7776l3220,7776e" stroked="t" o:allowincell="f" style="position:absolute;left:3217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2;top:7772;width:2;height:4">
                  <v:shape id="shape_0" coordorigin="3165,7776" coordsize="0,0" path="m3165,7776l3165,7776e" stroked="t" o:allowincell="f" style="position:absolute;left:3162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7772;width:2;height:4">
                  <v:shape id="shape_0" coordorigin="3112,7776" coordsize="0,0" path="m3112,7776l3112,7776e" stroked="t" o:allowincell="f" style="position:absolute;left:3109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4;top:7772;width:2;height:4">
                  <v:shape id="shape_0" coordorigin="3057,7776" coordsize="0,0" path="m3057,7776l3057,7776e" stroked="t" o:allowincell="f" style="position:absolute;left:3054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1;top:7772;width:2;height:4">
                  <v:shape id="shape_0" coordorigin="3004,7776" coordsize="0,0" path="m3004,7776l3004,7776e" stroked="t" o:allowincell="f" style="position:absolute;left:3001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46;top:7772;width:2;height:4">
                  <v:shape id="shape_0" coordorigin="2949,7776" coordsize="0,0" path="m2949,7776l2949,7776e" stroked="t" o:allowincell="f" style="position:absolute;left:2946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3;top:7772;width:2;height:4">
                  <v:shape id="shape_0" coordorigin="2896,7776" coordsize="0,0" path="m2896,7776l2896,7776e" stroked="t" o:allowincell="f" style="position:absolute;left:2893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38;top:7772;width:2;height:4">
                  <v:shape id="shape_0" coordorigin="2841,7776" coordsize="0,0" path="m2841,7776l2841,7776e" stroked="t" o:allowincell="f" style="position:absolute;left:2838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5;top:7772;width:2;height:4">
                  <v:shape id="shape_0" coordorigin="2788,7776" coordsize="0,0" path="m2788,7776l2788,7776e" stroked="t" o:allowincell="f" style="position:absolute;left:2785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0;top:7772;width:2;height:4">
                  <v:shape id="shape_0" coordorigin="2733,7776" coordsize="0,0" path="m2733,7776l2733,7776e" stroked="t" o:allowincell="f" style="position:absolute;left:2730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77;top:7772;width:2;height:4">
                  <v:shape id="shape_0" coordorigin="2680,7776" coordsize="0,0" path="m2680,7776l2680,7776e" stroked="t" o:allowincell="f" style="position:absolute;left:2677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2;top:7772;width:2;height:4">
                  <v:shape id="shape_0" coordorigin="2625,7776" coordsize="0,0" path="m2625,7776l2625,7776e" stroked="t" o:allowincell="f" style="position:absolute;left:2622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69;top:7772;width:2;height:4">
                  <v:shape id="shape_0" coordorigin="2572,7776" coordsize="0,0" path="m2572,7776l2572,7776e" stroked="t" o:allowincell="f" style="position:absolute;left:2569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4;top:7772;width:2;height:4">
                  <v:shape id="shape_0" coordorigin="2517,7776" coordsize="0,0" path="m2517,7776l2517,7776e" stroked="t" o:allowincell="f" style="position:absolute;left:2514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1;top:7772;width:2;height:4">
                  <v:shape id="shape_0" coordorigin="2464,7776" coordsize="0,0" path="m2464,7776l2464,7776e" stroked="t" o:allowincell="f" style="position:absolute;left:2461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06;top:7772;width:2;height:4">
                  <v:shape id="shape_0" coordorigin="2409,7776" coordsize="0,0" path="m2409,7776l2409,7776e" stroked="t" o:allowincell="f" style="position:absolute;left:2406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3;top:7772;width:2;height:4">
                  <v:shape id="shape_0" coordorigin="2356,7776" coordsize="0,0" path="m2356,7776l2356,7776e" stroked="t" o:allowincell="f" style="position:absolute;left:2353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8;top:7772;width:2;height:4">
                  <v:shape id="shape_0" coordorigin="2301,7776" coordsize="0,0" path="m2301,7776l2301,7776e" stroked="t" o:allowincell="f" style="position:absolute;left:2298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45;top:7772;width:2;height:4">
                  <v:shape id="shape_0" coordorigin="2248,7776" coordsize="0,0" path="m2248,7776l2248,7776e" stroked="t" o:allowincell="f" style="position:absolute;left:2245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89;top:7772;width:2;height:4">
                  <v:shape id="shape_0" coordorigin="2193,7776" coordsize="0,0" path="m2193,7776l2193,7776e" stroked="t" o:allowincell="f" style="position:absolute;left:2189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6;top:7772;width:2;height:4">
                  <v:shape id="shape_0" coordorigin="2140,7776" coordsize="0,0" path="m2140,7776l2140,7776e" stroked="t" o:allowincell="f" style="position:absolute;left:2136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81;top:7772;width:2;height:4">
                  <v:shape id="shape_0" coordorigin="2085,7776" coordsize="0,0" path="m2085,7776l2085,7776e" stroked="t" o:allowincell="f" style="position:absolute;left:2081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28;top:7772;width:2;height:4">
                  <v:shape id="shape_0" coordorigin="2032,7776" coordsize="0,0" path="m2032,7776l2032,7776e" stroked="t" o:allowincell="f" style="position:absolute;left:2028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73;top:7772;width:2;height:4">
                  <v:shape id="shape_0" coordorigin="1977,7776" coordsize="0,0" path="m1977,7776l1977,7776e" stroked="t" o:allowincell="f" style="position:absolute;left:1973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20;top:7772;width:2;height:4">
                  <v:shape id="shape_0" coordorigin="1924,7776" coordsize="0,0" path="m1924,7776l1924,7776e" stroked="t" o:allowincell="f" style="position:absolute;left:1920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65;top:7772;width:2;height:4">
                  <v:shape id="shape_0" coordorigin="1869,7776" coordsize="0,0" path="m1869,7776l1869,7776e" stroked="t" o:allowincell="f" style="position:absolute;left:1865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12;top:7772;width:2;height:4">
                  <v:shape id="shape_0" coordorigin="1816,7776" coordsize="0,0" path="m1816,7776l1816,7776e" stroked="t" o:allowincell="f" style="position:absolute;left:1812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57;top:7772;width:2;height:4">
                  <v:shape id="shape_0" coordorigin="1761,7776" coordsize="0,0" path="m1761,7776l1761,7776e" stroked="t" o:allowincell="f" style="position:absolute;left:1757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04;top:7772;width:2;height:4">
                  <v:shape id="shape_0" coordorigin="1708,7776" coordsize="0,0" path="m1708,7776l1708,7776e" stroked="t" o:allowincell="f" style="position:absolute;left:1704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49;top:7772;width:2;height:4">
                  <v:shape id="shape_0" coordorigin="1653,7776" coordsize="0,0" path="m1653,7776l1653,7776e" stroked="t" o:allowincell="f" style="position:absolute;left:1649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96;top:7772;width:2;height:4">
                  <v:shape id="shape_0" coordorigin="1600,7776" coordsize="0,0" path="m1600,7776l1600,7776e" stroked="t" o:allowincell="f" style="position:absolute;left:1596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41;top:7772;width:2;height:4">
                  <v:shape id="shape_0" coordorigin="1545,7776" coordsize="0,0" path="m1545,7776l1545,7776e" stroked="t" o:allowincell="f" style="position:absolute;left:1541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88;top:7772;width:2;height:4">
                  <v:shape id="shape_0" coordorigin="1492,7776" coordsize="0,0" path="m1492,7776l1492,7776e" stroked="t" o:allowincell="f" style="position:absolute;left:1488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33;top:7772;width:2;height:4">
                  <v:shape id="shape_0" coordorigin="1437,7776" coordsize="0,0" path="m1437,7776l1437,7776e" stroked="t" o:allowincell="f" style="position:absolute;left:1433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80;top:7772;width:2;height:4">
                  <v:shape id="shape_0" coordorigin="1384,7776" coordsize="0,0" path="m1384,7776l1384,7776e" stroked="t" o:allowincell="f" style="position:absolute;left:1380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25;top:7772;width:2;height:4">
                  <v:shape id="shape_0" coordorigin="1329,7776" coordsize="0,0" path="m1329,7776l1329,7776e" stroked="t" o:allowincell="f" style="position:absolute;left:1325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72;top:7772;width:2;height:4">
                  <v:shape id="shape_0" coordorigin="1276,7776" coordsize="0,0" path="m1276,7776l1276,7776e" stroked="t" o:allowincell="f" style="position:absolute;left:1272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17;top:7772;width:2;height:4">
                  <v:shape id="shape_0" coordorigin="1221,7776" coordsize="0,0" path="m1221,7776l1221,7776e" stroked="t" o:allowincell="f" style="position:absolute;left:1217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64;top:7772;width:2;height:4">
                  <v:shape id="shape_0" coordorigin="1168,7776" coordsize="0,0" path="m1168,7776l1168,7776e" stroked="t" o:allowincell="f" style="position:absolute;left:1164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9;top:7772;width:2;height:4">
                  <v:shape id="shape_0" coordorigin="1113,7776" coordsize="0,0" path="m1113,7776l1113,7776e" stroked="t" o:allowincell="f" style="position:absolute;left:1109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6;top:7772;width:2;height:4">
                  <v:shape id="shape_0" coordorigin="1060,7776" coordsize="0,0" path="m1060,7776l1060,7776e" stroked="t" o:allowincell="f" style="position:absolute;left:1056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01;top:7772;width:2;height:4">
                  <v:shape id="shape_0" coordorigin="1005,7776" coordsize="0,0" path="m1005,7776l1005,7776e" stroked="t" o:allowincell="f" style="position:absolute;left:1001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48;top:7772;width:2;height:4">
                  <v:shape id="shape_0" coordorigin="952,7776" coordsize="0,0" path="m952,7776l952,7776e" stroked="t" o:allowincell="f" style="position:absolute;left:948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3;top:7772;width:2;height:4">
                  <v:shape id="shape_0" coordorigin="897,7776" coordsize="0,0" path="m897,7776l897,7776e" stroked="t" o:allowincell="f" style="position:absolute;left:893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0;top:7772;width:2;height:4">
                  <v:shape id="shape_0" coordorigin="844,7776" coordsize="0,0" path="m844,7776l844,7776e" stroked="t" o:allowincell="f" style="position:absolute;left:840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85;top:7772;width:2;height:4">
                  <v:shape id="shape_0" coordorigin="789,7776" coordsize="0,0" path="m789,7776l789,7776e" stroked="t" o:allowincell="f" style="position:absolute;left:785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32;top:7772;width:2;height:4">
                  <v:shape id="shape_0" coordorigin="736,7776" coordsize="0,0" path="m736,7776l736,7776e" stroked="t" o:allowincell="f" style="position:absolute;left:732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7;top:7772;width:2;height:4">
                  <v:shape id="shape_0" coordorigin="681,7776" coordsize="0,0" path="m681,7776l681,7776e" stroked="t" o:allowincell="f" style="position:absolute;left:677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4;top:7772;width:2;height:4">
                  <v:shape id="shape_0" coordorigin="628,7776" coordsize="0,0" path="m628,7776l628,7776e" stroked="t" o:allowincell="f" style="position:absolute;left:624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9;top:7772;width:2;height:4">
                  <v:shape id="shape_0" coordorigin="573,7776" coordsize="0,0" path="m573,7776l573,7776e" stroked="t" o:allowincell="f" style="position:absolute;left:569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6;top:7772;width:2;height:4">
                  <v:shape id="shape_0" coordorigin="520,7776" coordsize="0,0" path="m520,7776l520,7776e" stroked="t" o:allowincell="f" style="position:absolute;left:516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;top:7772;width:2;height:4">
                  <v:shape id="shape_0" coordorigin="465,7776" coordsize="0,0" path="m465,7776l465,7776e" stroked="t" o:allowincell="f" style="position:absolute;left:461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8;top:7772;width:2;height:4">
                  <v:shape id="shape_0" coordorigin="412,7776" coordsize="0,0" path="m412,7776l412,7776e" stroked="t" o:allowincell="f" style="position:absolute;left:408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;top:7772;width:2;height:4">
                  <v:shape id="shape_0" coordorigin="357,7776" coordsize="0,0" path="m357,7776l357,7776e" stroked="t" o:allowincell="f" style="position:absolute;left:353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09;top:7772;width:2;height:4">
                  <v:shape id="shape_0" coordorigin="3112,7776" coordsize="0,0" path="m3112,7776l3112,7776e" stroked="t" o:allowincell="f" style="position:absolute;left:3109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4;top:7772;width:2;height:4">
                  <v:shape id="shape_0" coordorigin="5946,7776" coordsize="0,0" path="m5946,7776l5946,7776e" stroked="t" o:allowincell="f" style="position:absolute;left:5944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781;top:7772;width:2;height:4">
                  <v:shape id="shape_0" coordorigin="8781,7776" coordsize="0,0" path="m8781,7776l8781,7776e" stroked="t" o:allowincell="f" style="position:absolute;left:8781;top:7772;width:1;height:3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60" w:right="180" w:gutter="0" w:header="0" w:top="2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2" w:after="0"/>
      <w:ind w:left="189" w:hanging="0"/>
    </w:pPr>
    <w:rPr>
      <w:rFonts w:ascii="Times New Roman" w:hAnsi="Times New Roman" w:eastAsia="Times New Roman" w:cs="Times New Roman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50:00Z</dcterms:created>
  <dc:creator/>
  <dc:description/>
  <cp:keywords/>
  <dc:language>en-US</dc:language>
  <cp:lastModifiedBy/>
  <cp:lastPrinted>2015-02-27T08:47:00Z</cp:lastPrinted>
  <dcterms:modified xsi:type="dcterms:W3CDTF">2015-11-09T16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9-22T00:00:00Z</vt:filetime>
  </property>
  <property fmtid="{D5CDD505-2E9C-101B-9397-08002B2CF9AE}" pid="3" name="LastSaved">
    <vt:filetime>2015-02-04T00:00:00Z</vt:filetime>
  </property>
</Properties>
</file>