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Перевозчик /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rzewoźnik</w:t>
            </w:r>
          </w:p>
        </w:tc>
        <w:tc>
          <w:tcPr>
            <w:tcW w:w="6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412"/>
        <w:gridCol w:w="2303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Станция /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tacja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Дата /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ata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8"/>
        <w:gridCol w:w="992"/>
        <w:gridCol w:w="1418"/>
        <w:gridCol w:w="12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тправите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 Nadawca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5. Отправка №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Przesyłka Nr _ _ _ _ _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оговорный перевозчи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Przewoźnik umowny </w:t>
            </w:r>
            <w:r>
              <w:rPr>
                <w:rFonts w:cs="Times New Roman" w:ascii="Times New Roman" w:hAnsi="Times New Roman"/>
                <w:sz w:val="16"/>
                <w:szCs w:val="21"/>
              </w:rPr>
              <w:t>_ _ _ _ _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олучате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 Odbiorca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Дата заключения договора перевозки/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ata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zawarcia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mowy przewozu 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>_ _ _ _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ибы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оездом №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rzybył _ _ _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ciągiem Nr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 _ _ _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танция отправле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 Stacja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adania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№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агон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Т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Т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 Nr wagonu, UTI, SŚT _ _ _ _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 _ _ _ _ _ _ _ _ _</w:t>
            </w:r>
          </w:p>
        </w:tc>
      </w:tr>
      <w:tr>
        <w:trPr>
          <w:trHeight w:val="49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8. Дополнительные листы к коммерческому акту/</w:t>
            </w:r>
          </w:p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odatkowe arkusze do protokołu handlowego _ _ _ _</w:t>
            </w:r>
          </w:p>
        </w:tc>
      </w:tr>
      <w:tr>
        <w:trPr>
          <w:trHeight w:val="6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. Станция назначе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Stacja przeznaczenia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9. Составлен в дополнение к коммерческому акту №</w:t>
            </w:r>
          </w:p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Sporządzony w uzupełnieniu protokołu handlowego nr _ _ _ _ 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ломбы (ЗПУ) / </w:t>
      </w:r>
      <w:r>
        <w:rPr>
          <w:rFonts w:cs="Times New Roman" w:ascii="Times New Roman" w:hAnsi="Times New Roman"/>
          <w:sz w:val="20"/>
          <w:szCs w:val="20"/>
        </w:rPr>
        <w:t>Plomby (ZP)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496"/>
        <w:gridCol w:w="1997"/>
        <w:gridCol w:w="9"/>
        <w:gridCol w:w="702"/>
        <w:gridCol w:w="2296"/>
        <w:gridCol w:w="9"/>
        <w:gridCol w:w="698"/>
        <w:gridCol w:w="1894"/>
        <w:gridCol w:w="112"/>
        <w:gridCol w:w="61"/>
      </w:tblGrid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Место наложения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2"/>
              </w:rPr>
              <w:t>Miejsce nałożenia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евозч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 Przewoźnika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прав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Nadawcy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аможн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/Urzędu Celnego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2"/>
              </w:rPr>
            </w:r>
          </w:p>
        </w:tc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 xml:space="preserve">Кол-во 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14"/>
                <w:szCs w:val="12"/>
              </w:rPr>
              <w:t>Ilo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ść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 xml:space="preserve">Знаки 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/ Cechy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b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 xml:space="preserve">Кол-во 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14"/>
                <w:szCs w:val="12"/>
              </w:rPr>
              <w:t>Ilo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ść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Знаки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 xml:space="preserve"> /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Cechy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b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 xml:space="preserve">Кол-во 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14"/>
                <w:szCs w:val="12"/>
              </w:rPr>
              <w:t>Ilo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Знаки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 xml:space="preserve"> /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Cechy</w:t>
            </w: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b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с одной стороны вагона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2"/>
              </w:rPr>
              <w:t>z jednej strony wagon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с другой стороны вагона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2"/>
              </w:rPr>
              <w:t>z drugiej strony wagon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на люке цистерны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 xml:space="preserve">/ na luku cysterny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2"/>
                <w:lang w:val="ru-RU"/>
              </w:rPr>
              <w:t>на ИТЕ</w:t>
            </w:r>
            <w:r>
              <w:rPr>
                <w:rFonts w:cs="Times New Roman" w:ascii="Times New Roman" w:hAnsi="Times New Roman"/>
                <w:sz w:val="14"/>
                <w:szCs w:val="12"/>
              </w:rPr>
              <w:t xml:space="preserve">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2"/>
              </w:rPr>
              <w:t>na U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sz w:val="14"/>
                <w:szCs w:val="1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06" w:hRule="atLeast"/>
        </w:trPr>
        <w:tc>
          <w:tcPr>
            <w:tcW w:w="957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11. Сведения о следах вскрытия или повреждения пломб/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formacje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adach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twierania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ub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zkodzenia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lomb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______________________________________________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96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10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12. Вагон/контейнер в техническом отношении исправный/неисправный /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agon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ontener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echnicznie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prawny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iesprawny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13. Груз погружен перевозчиком/отправителем /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owar został załadowany przez przewoźnika/nadawcę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4.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езультат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верк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/ Wynik sprawd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276"/>
        <w:gridCol w:w="2977"/>
        <w:gridCol w:w="1134"/>
        <w:gridCol w:w="13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Знаки, марки номера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К-во ме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Род упаковки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Наименование груза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Nazwa tow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Общая масса, кг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Масса одного места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echy, oznaczenia, numer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lość sztu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odzaj opakowani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sa ogółem, kg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sa jednej sztuki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начится по накладной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dług listu przewozoweg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азало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podczas sprawdzenia stwierdzo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4.3. в том числе поврежденных мест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m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ony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 Обстоятельства, являющиеся основанием для составления коммерческого акта. Описание груза:</w:t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oliczności stanowiące podstawę do sporządzenia protokołu handlowego. Opis towaru:</w:t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1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6. Сведения о проведении экспертизы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acj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ni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spertyzy: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48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 Приложены пломбы и документы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ł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on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omby i dokumenty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92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8. Подписи / </w:t>
      </w:r>
      <w:r>
        <w:rPr>
          <w:rFonts w:cs="Times New Roman" w:ascii="Times New Roman" w:hAnsi="Times New Roman"/>
          <w:sz w:val="20"/>
          <w:szCs w:val="20"/>
        </w:rPr>
        <w:t>Podpi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едставители перевозчика / </w:t>
      </w:r>
      <w:r>
        <w:rPr>
          <w:rFonts w:cs="Times New Roman" w:ascii="Times New Roman" w:hAnsi="Times New Roman"/>
          <w:sz w:val="20"/>
          <w:szCs w:val="20"/>
        </w:rPr>
        <w:t>Przedstawiciele przewoźni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4253"/>
        <w:gridCol w:w="425"/>
        <w:gridCol w:w="1984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(подпис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podpi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, 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/ (imię, nazwisko)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(подпис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podpi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, 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/ (imię, nazwisko)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ставитель отправителя/получателя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cie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wcy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cy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(подпис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podpi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, 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/ (imię, nazwisko)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9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. Отметка о соответствии состояния груза при выдаче сведениям, указанным в настоящем коммерческом акте </w:t>
      </w:r>
    </w:p>
    <w:p>
      <w:pPr>
        <w:pStyle w:val="Normal"/>
        <w:spacing w:lineRule="auto" w:line="240" w:before="0" w:after="0"/>
        <w:ind w:left="142" w:right="-144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notacja o zgodności stanu towaru podczas wydania z informacjami podanymi w niniejszym protokole handlow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одписи / </w:t>
      </w:r>
      <w:r>
        <w:rPr>
          <w:rFonts w:cs="Times New Roman" w:ascii="Times New Roman" w:hAnsi="Times New Roman"/>
          <w:sz w:val="20"/>
          <w:szCs w:val="20"/>
        </w:rPr>
        <w:t>Podpi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едставители перевозчика / </w:t>
      </w:r>
      <w:r>
        <w:rPr>
          <w:rFonts w:cs="Times New Roman" w:ascii="Times New Roman" w:hAnsi="Times New Roman"/>
          <w:sz w:val="20"/>
          <w:szCs w:val="20"/>
        </w:rPr>
        <w:t>Przedstawiciele przewoźnika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4253"/>
        <w:gridCol w:w="425"/>
        <w:gridCol w:w="1984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(подпис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podpi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, 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/ (imię, nazwisko)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(подпис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podpi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, 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/ (imię, nazwisko)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ставитель отправителя/получателя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cie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wcy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cy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(подпис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podpi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, 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/ (imię, nazwisko)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4677"/>
      <w:gridCol w:w="2298"/>
    </w:tblGrid>
    <w:tr>
      <w:trPr/>
      <w:tc>
        <w:tcPr>
          <w:tcW w:w="2235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4677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  <w:lang w:val="ru-RU"/>
            </w:rPr>
            <w:t>КОММЕРЧЕСКИЙ АКТ №</w:t>
          </w:r>
        </w:p>
      </w:tc>
      <w:tc>
        <w:tcPr>
          <w:tcW w:w="2298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vertAlign w:val="superscript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  <w:vertAlign w:val="superscript"/>
              <w:lang w:val="ru-RU"/>
            </w:rPr>
            <w:t>________</w:t>
          </w:r>
        </w:p>
      </w:tc>
    </w:tr>
    <w:tr>
      <w:trPr/>
      <w:tc>
        <w:tcPr>
          <w:tcW w:w="2235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vertAlign w:val="superscript"/>
            </w:rPr>
          </w:pPr>
          <w:r>
            <w:rPr>
              <w:rFonts w:cs="Times New Roman" w:ascii="Times New Roman" w:hAnsi="Times New Roman"/>
              <w:sz w:val="28"/>
              <w:szCs w:val="28"/>
              <w:vertAlign w:val="superscript"/>
            </w:rPr>
          </w:r>
        </w:p>
      </w:tc>
      <w:tc>
        <w:tcPr>
          <w:tcW w:w="4677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PROTOKÓŁ HANDLOWY NR</w:t>
          </w:r>
        </w:p>
      </w:tc>
      <w:tc>
        <w:tcPr>
          <w:tcW w:w="2298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2:00Z</dcterms:created>
  <dc:creator/>
  <dc:description/>
  <cp:keywords/>
  <dc:language>en-US</dc:language>
  <cp:lastModifiedBy/>
  <cp:lastPrinted>2015-02-19T10:34:00Z</cp:lastPrinted>
  <dcterms:modified xsi:type="dcterms:W3CDTF">2015-11-09T16:10:00Z</dcterms:modified>
  <cp:revision>5</cp:revision>
  <dc:subject/>
  <dc:title/>
</cp:coreProperties>
</file>